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простореч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сторечие как форма русского язы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сторечие-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сторечие-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сторечие - специфичное явление русского языка, повсеместно в нём распространённое. Но, тем не менее, строгого определения данного явления на данный момент нет. В последнее время его элементы попадают в речь самых различных слоёв общества. Возникает необходимость более чётко сформулировать представление о просторечии. Полноценное восприятие его может быть осуществлено при рассмотрении его не как анормативного факта или нарушения общих норм, а с точки зрения структурно-функционального подхода. В этой работе осуществлена попытка дать объективную характеристику просторечия, выявить, какова роль его в русской речи.</w:t>
      </w:r>
      <w:r>
        <w:br w:type="page"/>
      </w:r>
    </w:p>
    <w:p>
      <w:pPr>
        <w:pStyle w:val="Heading2"/>
        <w:ind w:hanging="0"/>
        <w:rPr/>
      </w:pPr>
      <w:r>
        <w:rPr/>
        <w:t>1. Понятие простореч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то же такое просторечие? По мнению большинства исследователей просторечием принято называть устную речь, которая присуща малообразованным городскому населению. Данное явление в нашем языке довольно специфично. В любом другом национальном языке сложно найти что-либо похожее на русское просторечие. Оно не ограниченно определённой местностью, что характеризует различие просторечия с территориальными диалектами. Различие с литературным языком в основе своей заключается в неопределённом характере используемых языковых средств, некодифицированности, несоблюдении нормативности.</w:t>
      </w:r>
    </w:p>
    <w:p>
      <w:pPr>
        <w:pStyle w:val="Normal"/>
        <w:ind w:firstLine="709"/>
        <w:rPr/>
      </w:pPr>
      <w:r>
        <w:rPr/>
        <w:t>Поле реализации просторечия - устная речь. В художественной литературе оно находит своё отражение в виде частной переписки носителей просторечия. В общем, использование ограничивается бытовыми и семейными ситуациями. [см. Лукьянова Н.А. "Проблемы семантики"]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Просторечие как форма русского язы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сегодняшний день просторечием считается специфичная русская речь, которую используют малообразованные общественные массы. Данное определение слишком кратко, и в недостаточной степени глубоко характеризует людей - носителей просторечия. Более полную характеристику термина "просторечие" можно дать, точнее определив категории населения, употребляющих данную форму устной речи.</w:t>
      </w:r>
    </w:p>
    <w:p>
      <w:pPr>
        <w:pStyle w:val="Normal"/>
        <w:ind w:firstLine="709"/>
        <w:rPr/>
      </w:pPr>
      <w:r>
        <w:rPr/>
        <w:t>В социологии, в конце ХХ века использовался термин "простой человек", характеризующий общественные массы с низким уровнем образования и занятых низкоквалифицированным, низкопрофессиональным трудом. Такие люди, в первую очередь, являются носителями просторечия, активно используют его в своей повседневной речи. В большинстве своём профессии этой группы населения: водитель, чернорабочий, торговец, строитель, менеджер низкого звена и прочее. Сотрудники милиции и других силовых ведомств - это тоже в большинстве носители этой формы языка. В армии просторечие широко распространено, и количество носителей изменяется обратно пропорционально почётности звания. Как замечание, стоит отметить, что в повседневном бытовом общении в армии используется, так называемое, солдатское арго, которое является ни чем иным, как просторечием с использованием небольшого объёма лексики арготического характера. [См. Войлова И.К. "Живые формы языка как стилеобразующий фактор художественного текста"]</w:t>
      </w:r>
    </w:p>
    <w:p>
      <w:pPr>
        <w:pStyle w:val="Normal"/>
        <w:ind w:firstLine="709"/>
        <w:rPr/>
      </w:pPr>
      <w:r>
        <w:rPr/>
        <w:t>Фонетическая система просторечия, как таковая, по большей части совпадает с фонетической системой литературного языка. Отличия будут заключаться в акцентуационных нормах (свекл`а, д`оговор и пр.). Искать несоответствия не имеет смысла, в остальном система фонем в обоих случаях будет одной и той же. Но если рассмотреть интонационные и акустические характеристики просторечия, дело принимает другой оборот, в них и проявляется фонетическая уникальность этой формы языка. Зачастую, эти особенности используют различные театральные деятели, при изображении стандартного "простого человека".</w:t>
      </w:r>
    </w:p>
    <w:p>
      <w:pPr>
        <w:pStyle w:val="Normal"/>
        <w:ind w:firstLine="709"/>
        <w:rPr/>
      </w:pPr>
      <w:r>
        <w:rPr/>
        <w:t>На сегодняшний день многие исследователи подразделяют просторечие на два временных подвида - один, использующий стандартные, традиционные средства, происхождение которых связано с диалектами, и второй, использующий новые средства, источником которых явились социальные жаргоны. Эти подвиды именуются соответственно, как просторечие-1 и просторечие-2. [См.Л.И. Скворцов "Литературная норма и просторечие"]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Просторечие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считают многие исследователи, например Л.И. Скворцов, для просторечия-1 носителей характеризуют: принадлежность к городскому населению, пожилой возраст, малообразованность, невысокий культурный уровень. Носителей просторечия-2 - это молодое поколение и люди среднего возраста, с низким уровнем образования и таким же культурным уровнем. Разделяют носителей просторечия так же по полу: просторечие-1 характерно в большинстве своём пожилым женщинам, а просторечие-2 используется, в основном, мужчинами. Различия этих подвидов прослеживаются во всём. [См.Л.И. Скворцов "Литературная норма и просторечие"]</w:t>
      </w:r>
    </w:p>
    <w:p>
      <w:pPr>
        <w:pStyle w:val="Normal"/>
        <w:ind w:firstLine="709"/>
        <w:rPr/>
      </w:pPr>
      <w:r>
        <w:rPr/>
        <w:t>Набор фонем для просторечия-1 в целом такой же, что и в литературном языке. Но то, как они реализованы в речи и сочетаются между собой, создаёт определённую фонетическую специфичность для данного явления. Рассмотрим следующие примеры:</w:t>
      </w:r>
    </w:p>
    <w:p>
      <w:pPr>
        <w:pStyle w:val="Normal"/>
        <w:ind w:firstLine="709"/>
        <w:rPr/>
      </w:pPr>
      <w:r>
        <w:rPr/>
        <w:t>Неуместное смягчение согласных: ко [н`ф`] ета вместо ко [нф`] ета, ко [н`в`] ерт вместо ко [нв`] ерт, о [т`в`] етить вместо о [тв`] етить, ла [п`к`] и вместо ла [пк`] и.</w:t>
      </w:r>
    </w:p>
    <w:p>
      <w:pPr>
        <w:pStyle w:val="Normal"/>
        <w:ind w:firstLine="709"/>
        <w:rPr/>
      </w:pPr>
      <w:r>
        <w:rPr/>
        <w:t>Пропуск гласных: [закном] за окном, [арадром] аэродром, [пр`ибр`ила] приобрела, [н`укаво] ни у кого.</w:t>
      </w:r>
    </w:p>
    <w:p>
      <w:pPr>
        <w:pStyle w:val="Normal"/>
        <w:ind w:firstLine="709"/>
        <w:rPr/>
      </w:pPr>
      <w:r>
        <w:rPr/>
        <w:t>Звуки [j] или [в] между гласными: [рад`ива] - радио, [п`иjан`ина] - пианино, [какава] - какао.</w:t>
      </w:r>
    </w:p>
    <w:p>
      <w:pPr>
        <w:pStyle w:val="Normal"/>
        <w:ind w:firstLine="709"/>
        <w:rPr/>
      </w:pPr>
      <w:r>
        <w:rPr/>
        <w:t>Вставка гласного: [руб`ел'] рубль, [жыз`ин`] жизнь, [съмарод`ина] смородина.</w:t>
      </w:r>
    </w:p>
    <w:p>
      <w:pPr>
        <w:pStyle w:val="Normal"/>
        <w:ind w:firstLine="709"/>
        <w:rPr/>
      </w:pPr>
      <w:r>
        <w:rPr/>
        <w:t>Упрощение структуры слов, в чаще иноязычных: [м`ин`истратър] администратор, [в`ит`инар] ветеринар, [мътафон] магнитофон.</w:t>
      </w:r>
    </w:p>
    <w:p>
      <w:pPr>
        <w:pStyle w:val="Normal"/>
        <w:ind w:firstLine="709"/>
        <w:rPr/>
      </w:pPr>
      <w:r>
        <w:rPr/>
        <w:t>Непроизношение согласных в конце слова: [нъпачтам`е] на почтамте, [инфарк] инфаркт, [сп`иктак] спектакль.</w:t>
      </w:r>
    </w:p>
    <w:p>
      <w:pPr>
        <w:pStyle w:val="Normal"/>
        <w:ind w:firstLine="709"/>
        <w:rPr/>
      </w:pPr>
      <w:r>
        <w:rPr/>
        <w:t>Использование гласных соседних слогов: [в`ил`идол] валидол, [карас`ин] керосин, [п`ир`им`ида] пирамида.</w:t>
      </w:r>
    </w:p>
    <w:p>
      <w:pPr>
        <w:pStyle w:val="Normal"/>
        <w:ind w:firstLine="709"/>
        <w:rPr/>
      </w:pPr>
      <w:r>
        <w:rPr/>
        <w:t>Диссимиляция согласных: [с'ькл'итар'] секретарь, [кънб'икорм] комбикорм, [транваи] трамвай, [къл'идор] коридор.</w:t>
      </w:r>
    </w:p>
    <w:p>
      <w:pPr>
        <w:pStyle w:val="Normal"/>
        <w:ind w:firstLine="709"/>
        <w:rPr/>
      </w:pPr>
      <w:r>
        <w:rPr/>
        <w:t>Ассимиляция согласных: [кот' ис'и] катишься, [баис'и] боишься, [воз'ис'и] возишься.</w:t>
      </w:r>
    </w:p>
    <w:p>
      <w:pPr>
        <w:pStyle w:val="Normal"/>
        <w:ind w:firstLine="709"/>
        <w:rPr/>
      </w:pPr>
      <w:r>
        <w:rPr/>
        <w:t>Перейдём к морфологии. Просторечие-1 имеет следующий набор характерных черт:</w:t>
      </w:r>
    </w:p>
    <w:p>
      <w:pPr>
        <w:pStyle w:val="Normal"/>
        <w:ind w:firstLine="709"/>
        <w:rPr/>
      </w:pPr>
      <w:r>
        <w:rPr/>
        <w:t>При изменении слова по падежам или лицам возникает выравнивание слов: хочу - хочут, хочем, хочете; требовать - требоваю, требоваешь, требовает; хотим, хотите - хотишь, хотит; пеку - пекешь, пекет, пекем; рот - в роту, ротом; ездить - ездию, ездиишь, ездиим, ездиют и пр.</w:t>
      </w:r>
    </w:p>
    <w:p>
      <w:pPr>
        <w:pStyle w:val="Normal"/>
        <w:ind w:firstLine="709"/>
        <w:rPr/>
      </w:pPr>
      <w:r>
        <w:rPr/>
        <w:t>Несоответствие рода в сказуемых или неверное склонение: этот полотенец, кислый яблок, свежая мяса, густая повидла или болезня, мысля, церква, простынь и пр.</w:t>
      </w:r>
    </w:p>
    <w:p>
      <w:pPr>
        <w:pStyle w:val="Normal"/>
        <w:ind w:firstLine="709"/>
        <w:rPr/>
      </w:pPr>
      <w:r>
        <w:rPr/>
        <w:t>Употребление формы местного падежа на "-у" для существительных мужского рода с основой, заканчивающейся на согласный: на газу, на пляжу, в складу и пр.</w:t>
      </w:r>
    </w:p>
    <w:p>
      <w:pPr>
        <w:pStyle w:val="Normal"/>
        <w:ind w:firstLine="709"/>
        <w:rPr/>
      </w:pPr>
      <w:r>
        <w:rPr/>
        <w:t>Употребление форм именительного множественного на "-ы/я": торты, шоферы, инженеры, в том числе от ряда существительных женского рода: площадя, очередя, матеря, скатертя, местностя и пр.</w:t>
      </w:r>
    </w:p>
    <w:p>
      <w:pPr>
        <w:pStyle w:val="Normal"/>
        <w:ind w:firstLine="709"/>
        <w:rPr/>
      </w:pPr>
      <w:r>
        <w:rPr/>
        <w:t>Употребление вместо родительного дательного падежа и наоборот у существительных женского рода: от маме - к мамы, у сестре - к сестры и пр.</w:t>
      </w:r>
    </w:p>
    <w:p>
      <w:pPr>
        <w:pStyle w:val="Normal"/>
        <w:ind w:firstLine="709"/>
        <w:rPr/>
      </w:pPr>
      <w:r>
        <w:rPr/>
        <w:t>Флексия "-ов, - ев" у существительных в родительном падеже множественного числа среднего и мужского рода: местов, делов, пять рублев, от соседев, и пр.</w:t>
      </w:r>
    </w:p>
    <w:p>
      <w:pPr>
        <w:pStyle w:val="Normal"/>
        <w:ind w:firstLine="709"/>
        <w:rPr/>
      </w:pPr>
      <w:r>
        <w:rPr/>
        <w:t>Склонение несклоняемых существительных: ехать на метре, шли из кина, без пальта пр.</w:t>
      </w:r>
    </w:p>
    <w:p>
      <w:pPr>
        <w:pStyle w:val="Normal"/>
        <w:ind w:firstLine="709"/>
        <w:rPr/>
      </w:pPr>
      <w:r>
        <w:rPr/>
        <w:t>Нелитературная словообразовательная структура в конце слова (суффикс + флексия): хулиганничать, учительша, наследствие (эта болезня по наследствию передается), чувствие (без чувствиев) и пр.</w:t>
      </w:r>
    </w:p>
    <w:p>
      <w:pPr>
        <w:pStyle w:val="Normal"/>
        <w:ind w:firstLine="709"/>
        <w:rPr/>
      </w:pPr>
      <w:r>
        <w:rPr/>
        <w:t>Лексической особенностью является наличие значительного количества слов, по большей части предназначенных для бытовых ситуаций, и, не являющихся литературными словами: шитво, серчать, пущай, шибко, намедни, харчи, черед, акурат, давеча и пр. Многие из них по происхождению являются диалектизмами.</w:t>
      </w:r>
    </w:p>
    <w:p>
      <w:pPr>
        <w:pStyle w:val="Normal"/>
        <w:ind w:firstLine="709"/>
        <w:rPr/>
      </w:pPr>
      <w:r>
        <w:rPr/>
        <w:t>Отметим другие особенности в области лексики, характерные для просторечия-1, например:</w:t>
      </w:r>
    </w:p>
    <w:p>
      <w:pPr>
        <w:pStyle w:val="Normal"/>
        <w:ind w:firstLine="709"/>
        <w:rPr/>
      </w:pPr>
      <w:r>
        <w:rPr/>
        <w:t>Использование слова в значении, отличном от значения в литературном языке:</w:t>
      </w:r>
    </w:p>
    <w:p>
      <w:pPr>
        <w:pStyle w:val="Normal"/>
        <w:ind w:firstLine="709"/>
        <w:rPr/>
      </w:pPr>
      <w:r>
        <w:rPr/>
        <w:t>Уважать в значении "любить": "Я огурцы не уважаю".</w:t>
      </w:r>
    </w:p>
    <w:p>
      <w:pPr>
        <w:pStyle w:val="Normal"/>
        <w:ind w:firstLine="709"/>
        <w:rPr/>
      </w:pPr>
      <w:r>
        <w:rPr/>
        <w:t>Признать в значении "узнать": "А я тебя и не признала, думала, кто чужой".</w:t>
      </w:r>
    </w:p>
    <w:p>
      <w:pPr>
        <w:pStyle w:val="Normal"/>
        <w:ind w:firstLine="709"/>
        <w:rPr/>
      </w:pPr>
      <w:r>
        <w:rPr/>
        <w:t>Чумной в значении сумасшедший, неуравновешенный: "Вот чумной! Куда побёг-то?"</w:t>
      </w:r>
    </w:p>
    <w:p>
      <w:pPr>
        <w:pStyle w:val="Normal"/>
        <w:ind w:firstLine="709"/>
        <w:rPr/>
      </w:pPr>
      <w:r>
        <w:rPr/>
        <w:t>Обставитьcя - "обзавестись мебелью".</w:t>
      </w:r>
    </w:p>
    <w:p>
      <w:pPr>
        <w:pStyle w:val="Normal"/>
        <w:ind w:firstLine="709"/>
        <w:rPr/>
      </w:pPr>
      <w:r>
        <w:rPr/>
        <w:t>Гулять в значении "иметь близкие отношения": "Она полгода с ним гуляла".</w:t>
      </w:r>
    </w:p>
    <w:p>
      <w:pPr>
        <w:pStyle w:val="Normal"/>
        <w:ind w:firstLine="709"/>
        <w:rPr/>
      </w:pPr>
      <w:r>
        <w:rPr/>
        <w:t>В просторечии-1 имеется специфика переносить название чего-либо с общего понятия на конкретный объект. Например, называть человека болеющего диабетом словом "диабет": "Это всё диабеты без очереди идут". Аналогично, рентген в значении не аппарата, а рентгеноскопии: "Мне сегодня сделали рентген".</w:t>
      </w:r>
    </w:p>
    <w:p>
      <w:pPr>
        <w:pStyle w:val="Normal"/>
        <w:ind w:firstLine="709"/>
        <w:rPr/>
      </w:pPr>
      <w:r>
        <w:rPr/>
        <w:t>Метонимический перенос для просторечия-1 может распространяться и на слова, употребляемые в литературном языке только в значении некоторой совокупности, некоего множества и не употребляемые в значении элемента этого множества. Например:</w:t>
      </w:r>
    </w:p>
    <w:p>
      <w:pPr>
        <w:pStyle w:val="Normal"/>
        <w:ind w:firstLine="709"/>
        <w:rPr/>
      </w:pPr>
      <w:r>
        <w:rPr/>
        <w:t>"Она вышла замуж за контингента" - такое можно услышать в речи медсестры, для понимания необходимо осознавать происходящую ситуацию. Люди, обслуживаемые специальным лечебным заведением, среди его персонала именуются "контингентом". То есть, человек принадлежит контингенту больных. Это слово, в результате метонимического переноса, приобрело значение один из множества, и оказалось таким образом в разряде одушевлённых существительных.</w:t>
      </w:r>
    </w:p>
    <w:p>
      <w:pPr>
        <w:pStyle w:val="Normal"/>
        <w:ind w:firstLine="709"/>
        <w:rPr/>
      </w:pPr>
      <w:r>
        <w:rPr/>
        <w:t>Отмечается такая особенность, характерная просторечию, как отсутствие различных значений слова, имеющихся у него в литературной речи. Слово "партия" теряет значения "количество товара", "один раунд игры", означает лишь "политическую организацию"; "дисциплина" не употребляется в значении "учебный предмет", используется в значении "порядок"; "мотив" сохраняет только значение "мелодия", не употребляется в значении "причина".</w:t>
      </w:r>
    </w:p>
    <w:p>
      <w:pPr>
        <w:pStyle w:val="Normal"/>
        <w:ind w:firstLine="709"/>
        <w:rPr/>
      </w:pPr>
      <w:r>
        <w:rPr/>
        <w:t>Для просторечия-1 свойственна особенность заключающаяся в тенденции к замене одних слов другими, близкими по значению. В результате слова приобретают специфичные значения: "кушать" вместо слова "есть", "отдыхать" вместо "спать", "супруга" в значении жены говорящего. Так же всё ещё проявляется такое уже устаревшее явление, как употребление местоимения "они" и глаголов в соответствующих формах относительно единственного объекта. В данном случае объект воспринимается имеющим более высокий социальный статус. Например: "Где врач? - Они обедать ушли".</w:t>
      </w:r>
    </w:p>
    <w:p>
      <w:pPr>
        <w:pStyle w:val="Normal"/>
        <w:ind w:firstLine="709"/>
        <w:rPr/>
      </w:pPr>
      <w:r>
        <w:rPr/>
        <w:t>Отметим синтаксические особенности характеризующие специфику просторечия-1:</w:t>
      </w:r>
    </w:p>
    <w:p>
      <w:pPr>
        <w:pStyle w:val="Normal"/>
        <w:ind w:firstLine="709"/>
        <w:rPr/>
      </w:pPr>
      <w:r>
        <w:rPr/>
        <w:t>Употребление страдательных причастий и кратких прилагательных в полной форме: "Дверь была закрытая"; "Обед уже приготовленный"; "Пол вымытый"; "А она чем больная?"; "Я согласная".</w:t>
      </w:r>
    </w:p>
    <w:p>
      <w:pPr>
        <w:pStyle w:val="Normal"/>
        <w:ind w:firstLine="709"/>
        <w:rPr/>
      </w:pPr>
      <w:r>
        <w:rPr/>
        <w:t>Употребление деепричастий заканчивающихся на "-вши" или "-мши" (причём последняя - форма исключительно просторечная): "Все цветы поваливши" (все цветы повалились); "я не мывши вторую неделю" (не мылся больше недели); "Он был выпимши" (пьян) и пр.</w:t>
      </w:r>
    </w:p>
    <w:p>
      <w:pPr>
        <w:pStyle w:val="Normal"/>
        <w:ind w:firstLine="709"/>
        <w:rPr/>
      </w:pPr>
      <w:r>
        <w:rPr/>
        <w:t>Употребление местоимения никто, при сказуемом в форме множественного числа (при местоимении может и не быть существительного): "Гости никто не приехали". "А у нее из цеха никто не были?".</w:t>
      </w:r>
    </w:p>
    <w:p>
      <w:pPr>
        <w:pStyle w:val="Normal"/>
        <w:ind w:firstLine="709"/>
        <w:rPr/>
      </w:pPr>
      <w:r>
        <w:rPr/>
        <w:t>Употребление существительных в творительном падеже с целью высказать таким образом причину чего-либо: "ослеп катарактой" (т.е. от катаракты), "умер голодом".</w:t>
      </w:r>
    </w:p>
    <w:p>
      <w:pPr>
        <w:pStyle w:val="Normal"/>
        <w:ind w:firstLine="709"/>
        <w:rPr/>
      </w:pPr>
      <w:r>
        <w:rPr/>
        <w:t>Нестандартное управление при словах, совпадающих по значению со словами литературной речи: "что тебе болит?" (что у тебя болит); "ко мне это не касается" (меня не касается); никем не нуждаться (ни в ком не нуждаться); "она хочет быть врач" (хочет быть врачом) и пр.</w:t>
      </w:r>
    </w:p>
    <w:p>
      <w:pPr>
        <w:pStyle w:val="Normal"/>
        <w:ind w:firstLine="709"/>
        <w:rPr/>
      </w:pPr>
      <w:r>
        <w:rPr/>
        <w:t>Несоответственное употребление предлогов: "стреляют с автоматов", "пришел с магазина", "вернулись с отпуска" и пр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Просторечие-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следователи не выделяют в просторечии-2 такого множества специфичных языковых характеристик, как в просторечие-1. Причиной этому служит молодость просторечия-2 как особого подвида просторечия. В отличие от просторечия-1, которое является средним между литературным языком и территориальными диалектами, просторечие-2 больше склоняется к жаргону (социальному и профессиональному) и литературной речи, занимает промежуточное положение между ними. [См.Л.И. Скворцов "Литературная норма и просторечие"]</w:t>
      </w:r>
    </w:p>
    <w:p>
      <w:pPr>
        <w:pStyle w:val="Normal"/>
        <w:ind w:firstLine="709"/>
        <w:rPr/>
      </w:pPr>
      <w:r>
        <w:rPr/>
        <w:t>Таким образом, просторечие-2 является тем связующим звеном, который позволяет попадать разнообразным внесистемные элементам (профессионализмы, жаргон, арго) в литературный язык. Причину такого взаимодействия можно найти и в структуре языковой системы, и в нашем обществе. Множество носителей просторечия-2 характеризуется своей неоднородностью по различным социальным критериям: выходцы сельской местности, временно или на постоянной основе проживающие в городе; городское население, характеризующиеся диалектной средой окружения; население крупных городов, с низким уровнем образования и занимающиеся неквалифицированным трудом. Носители просторечия-2 - это люди различного рода профессий: продавцы, уборщицы, грузчики, железнодорожные проводники, парикмахеры, официанты, и пр. [См.Л.И. Скворцов "Литературная норма и просторечие"]</w:t>
      </w:r>
    </w:p>
    <w:p>
      <w:pPr>
        <w:pStyle w:val="Normal"/>
        <w:ind w:firstLine="709"/>
        <w:rPr/>
      </w:pPr>
      <w:r>
        <w:rPr/>
        <w:t>Так как просторечие, как уже было отмечено, не отличается какой-либо нормативностью и, следовательно, не имеет нормативных средств, подобно литературной речи, которые бы ограничивали в просторечии употребление средств, других языковых подсистем. Вследствие этого различные черты языка, свойственного жителям определённой местности или людям каких-либо профессий, какой-либо среды, отличающейся своей спецификой языка, способны беспрепятственно перекочевать в просторечие.</w:t>
      </w:r>
    </w:p>
    <w:p>
      <w:pPr>
        <w:pStyle w:val="Normal"/>
        <w:ind w:firstLine="709"/>
        <w:rPr/>
      </w:pPr>
      <w:r>
        <w:rPr/>
        <w:t>И на самом деле, несложно убедиться, что множество элементов языка, которые имели в определённое время принадлежность к словоупотреблению, ограниченному рамками социального или профессионального характера, попадают в литературную речь не напрямую, а посредством просторечия-2. Так, к примеру, слова, входящие в настоящее время в состав активно использующейся лексики, пришедшие из жаргонной среды: "прокол" - неудача "возникать" - заявлять своё мнение, при нежелании окружающих; "оттянуться" - отдохнуть, развлечься; "беспредел" - недопустимые действия, выходящие за рамки дозволенного; "отморозок" - лицо, не признающее никакой нормативности в своих действиях; и пр. [См. Войлова И.К. "Живые формы языка как стилеобразующий фактор художественного текста"]</w:t>
      </w:r>
    </w:p>
    <w:p>
      <w:pPr>
        <w:pStyle w:val="Normal"/>
        <w:ind w:firstLine="709"/>
        <w:rPr/>
      </w:pPr>
      <w:r>
        <w:rPr/>
        <w:t>Фонетические и морфологические особенности просторечия-2 не имеют такой специфики, как просторечие-1: они имеют неопределённый характер и зачастую реализованы в отдельных языковых средствах. Для просторечия-1 реализация рассмотренных выше фонетических и морфологических свойств происходит определённым образом, а в просторечии-2, напротив, они представлены без какой-либо закономерности, с ограничениями, а некоторые из них отсутствуют вовсе. Причиной этому служит стремление, просторечия-2 как развивающегося подвида городской речи, - к уменьшению яркости набора языковых средств выражения, к их объединению со языковыми средствами, свойственными разговорной речи и кодифицированной литературной речи.</w:t>
      </w:r>
    </w:p>
    <w:p>
      <w:pPr>
        <w:pStyle w:val="Normal"/>
        <w:ind w:firstLine="709"/>
        <w:rPr/>
      </w:pPr>
      <w:r>
        <w:rPr/>
        <w:t>Для наглядности, диссимиляция согласных в просторечии-2 реализована словоформами типа "транвай". Напротив, в словах типа "директор", "коридор", где членение согласных выражено в более яркой, заметной форме, этого не происходит. Словоформы типа [сашэ] вместо [шасэ] или [шосэ] тоже не свойственны просторечиию-2. Вставка звуков [j] или [в] ([какава], [п`иjан`ина]), одно из наиболее выразительных явлений просторечия-1, - в просторечии-2 практически не используется. Расхождения с литературной речью в значениях рода определённых существительных происходит менее выражено, в словах типа: толь, шампунь, тюль, они склоняются как существительные в форме женского рода; а мозоль, напротив, как существительное мужского рода. Например: "замучился с этим мозолем", "покрыли крышу толью", "вымыла голову новой шампунью", "стояли в очереди за тюлью"). В отличие от просторечия-1, слова среднего рода кино, мясо и подобные им не употребляются как существительные в форме женского рода.</w:t>
      </w:r>
    </w:p>
    <w:p>
      <w:pPr>
        <w:pStyle w:val="Normal"/>
        <w:ind w:firstLine="709"/>
        <w:rPr/>
      </w:pPr>
      <w:r>
        <w:rPr/>
        <w:t>Склонение иноязычных существительных происходит, как правило, в тогда, когда возможно неопределённое понимание несклоняемой формы. Например: "ехали метром", но " вышел из метро". [см. Лукьянова Н.А. "Проблемы семантики"]</w:t>
      </w:r>
    </w:p>
    <w:p>
      <w:pPr>
        <w:pStyle w:val="Normal"/>
        <w:ind w:firstLine="709"/>
        <w:rPr/>
      </w:pPr>
      <w:r>
        <w:rPr/>
        <w:t>Просторечию-2 также свойственно использование в словах с уменьшительно-ласкательных суффиксов. Например: "номерок", "документики", "огурчик" Существуют формы, которые образованны необычным образом, и не распространены в литературной речи. К примеру: "мяско".</w:t>
      </w:r>
    </w:p>
    <w:p>
      <w:pPr>
        <w:pStyle w:val="Normal"/>
        <w:ind w:firstLine="709"/>
        <w:rPr/>
      </w:pPr>
      <w:r>
        <w:rPr/>
        <w:t>Просторечию-2 свойственно употребление фразеологизмы, специфичные ему, при использовании указывающие на просторечный характер беседы. Постепенно они попадают в разговорную речь. Для наглядности:</w:t>
      </w:r>
    </w:p>
    <w:p>
      <w:pPr>
        <w:pStyle w:val="Normal"/>
        <w:ind w:firstLine="709"/>
        <w:rPr/>
      </w:pPr>
      <w:r>
        <w:rPr/>
        <w:t>Использование выражения "по нахалке": "Пришли тут по нахалке".</w:t>
      </w:r>
    </w:p>
    <w:p>
      <w:pPr>
        <w:pStyle w:val="Normal"/>
        <w:ind w:firstLine="709"/>
        <w:rPr/>
      </w:pPr>
      <w:r>
        <w:rPr/>
        <w:t>Сравнение, при использовании выражения "как этот": "Проходите вперед! встал, как этот". "Иди к нам. Нет, сидит, как этот".</w:t>
      </w:r>
    </w:p>
    <w:p>
      <w:pPr>
        <w:pStyle w:val="Normal"/>
        <w:ind w:firstLine="709"/>
        <w:rPr/>
      </w:pPr>
      <w:r>
        <w:rPr/>
        <w:t>"Надо же!", используется для выражения восклицания, удивления. "У нас уже третий месяц нет отопления. - Надо же!".</w:t>
      </w:r>
    </w:p>
    <w:p>
      <w:pPr>
        <w:pStyle w:val="Normal"/>
        <w:ind w:firstLine="709"/>
        <w:rPr/>
      </w:pPr>
      <w:r>
        <w:rPr/>
        <w:t>Употребление выражения "без разницы": "Мне это без разницы".</w:t>
      </w:r>
    </w:p>
    <w:p>
      <w:pPr>
        <w:pStyle w:val="Normal"/>
        <w:ind w:firstLine="709"/>
        <w:rPr/>
      </w:pPr>
      <w:r>
        <w:rPr/>
        <w:t>Среди разновидностей этикета речи, которые характерны для просторечия-2, следует выделить виды обращений, которые обозначают родственные отношения или положение в обществе: "мужик", "шеф", "парень", "начальник", "друг", "командир", "хозяин", "папаша", "мамаша", "отец", "мать", "дед", "дедуля", "бабуля". Такие способы обращения разделены по возрасту, полу говорящих; профессия в определённых случаях накладывает определённые ограничения употребления, в отношении говорящего и воспринимающего информацию. Таким образом, обращения типа "дедуля", "бабуля" или "женщина", "дама", "мужчина" присущи речи молодых женщин; обращения "друг", "мужик", "парень", "начальник", "шеф", "дед", "отец", "папаша", "мать", "мамаша" характерны для мужчин среднего или молодого возраста; "хозяин", "хозяйка" - таким образом обращаются работодателю или к какому-либо другому лицу, в отношении которого говорящий осуществляет обслуживание.</w:t>
      </w:r>
    </w:p>
    <w:p>
      <w:pPr>
        <w:pStyle w:val="Normal"/>
        <w:ind w:firstLine="709"/>
        <w:rPr/>
      </w:pPr>
      <w:r>
        <w:rPr/>
        <w:t>В результате распространения просторечия на бытовом уровне коммуникативного взаимодействия, оно чаще всего применяют и лучше всего это выходит в разговоре, имеющем своей целью заверению, внушению порицанию, обвинению, просьбу и пр. Хотя и зачастую носители просторечия употребляют его вследствие малообразованности и неспособности полноценно использовать другие формы реч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сторечие</w:t>
      </w:r>
      <w:r>
        <w:rPr>
          <w:b/>
          <w:bCs/>
        </w:rPr>
        <w:t xml:space="preserve"> </w:t>
      </w:r>
      <w:r>
        <w:rPr/>
        <w:t>характерно городской речи, используется часто для придания речи специфического оттенка. Использование просторечия может совершаться и с осознанием его анормативности для выражения более глубокой чувственной окраски речи говорящего. В этом случае его употребление не влечёт за собой ничего негативного. Но при использовании его малообразованным населением в качестве нормированной речи, в результате неспособности использовать стилизованную речь, ведёт к расслоению национального языка, его деградации. Просторечие может быть уместно в определённых случаях, ноне более чем стилистический приём, использование его в качестве повседневной речи может иметь лишь негативную оценку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Войлова И.К. Живые формы языка как стилеобразующий фактор художественного текста. // Язык, как система. - Екатеринбург. 1998. С.134-142.</w:t>
      </w:r>
    </w:p>
    <w:p>
      <w:pPr>
        <w:pStyle w:val="Style21"/>
        <w:numPr>
          <w:ilvl w:val="0"/>
          <w:numId w:val="3"/>
        </w:numPr>
        <w:rPr/>
      </w:pPr>
      <w:r>
        <w:rPr/>
        <w:t>Лукьянова Н.А. Проблемы семантики. // Экспрессивная лексика разговорного употребления. - Новосибирск. 1986. С.253-257.</w:t>
      </w:r>
    </w:p>
    <w:p>
      <w:pPr>
        <w:pStyle w:val="Style21"/>
        <w:numPr>
          <w:ilvl w:val="0"/>
          <w:numId w:val="3"/>
        </w:numPr>
        <w:rPr/>
      </w:pPr>
      <w:r>
        <w:rPr/>
        <w:t>Скворцов Л.И. Литературная норма и просторечие. // Литературный язык и просторечие. - М.: Наука. 197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09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ткий обратный адрес"/>
    <w:basedOn w:val="Normal"/>
    <w:qFormat/>
    <w:pPr>
      <w:spacing w:lineRule="auto" w:line="240"/>
      <w:ind w:firstLine="709"/>
    </w:pPr>
    <w:rPr>
      <w:sz w:val="24"/>
      <w:szCs w:val="24"/>
    </w:rPr>
  </w:style>
  <w:style w:type="paragraph" w:styleId="Style17">
    <w:name w:val="основной текст"/>
    <w:basedOn w:val="Normal"/>
    <w:qFormat/>
    <w:pPr>
      <w:ind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Just">
    <w:name w:val="just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2:00Z</dcterms:created>
  <dc:creator>1</dc:creator>
  <dc:description/>
  <cp:keywords/>
  <dc:language>en-US</dc:language>
  <cp:lastModifiedBy>SYSTEM</cp:lastModifiedBy>
  <cp:lastPrinted>2010-04-19T21:22:00Z</cp:lastPrinted>
  <dcterms:modified xsi:type="dcterms:W3CDTF">2011-09-22T08:42:00Z</dcterms:modified>
  <cp:revision>2</cp:revision>
  <dc:subject/>
  <dc:title>СОДЕРЖАНИЕ</dc:title>
</cp:coreProperties>
</file>