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ческий вопрос в печатных средствах массовой информ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.</w:t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 xml:space="preserve">лава 1. </w:t>
      </w:r>
      <w:r>
        <w:rPr>
          <w:sz w:val="28"/>
          <w:szCs w:val="28"/>
        </w:rPr>
        <w:t>История вопрос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 xml:space="preserve">лава 2. </w:t>
      </w:r>
      <w:r>
        <w:rPr>
          <w:sz w:val="28"/>
          <w:szCs w:val="28"/>
        </w:rPr>
        <w:t>Функции риторического вопрос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 xml:space="preserve">лава 3. </w:t>
      </w:r>
      <w:r>
        <w:rPr>
          <w:sz w:val="28"/>
          <w:szCs w:val="28"/>
        </w:rPr>
        <w:t>Конвергенция и контамина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лингвистики наблюдается повышенный интерес к такой области науки как риторика, (наука об ораторском искусстве; язык рассматривается как способ воздействия на слуш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вплоть до наших дней не существует ясного и однозначного понимания глубокого вопроса: что же именно закономерно связывает желаемый результат речи и ее внешнюю форму? В. Г. Белинский писа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риторика получила свое начало у древних… Ее сделали самым важным и необходимым искусством, ибо она отворяла двери к власти и начальствованию.… Поэтому речи великих ораторов и дошли до открытия фигур и тропов. Оратор сильно поколебал толпу могучим словом, выраженным в фигуре вопрошения, -и вот могучее чувство отброшено в сторону, а фигуру вопрошения приняли к сведению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изучению экспрессивных средств языка, а именно, стилистический эффект основан на вопросе, не требующем ответа или подразумевающим его. Такой стилистический прием в современной лингвистике именуется риторическим вопросом. Интерес к изучению данного приема обусловлен тем, что в настоящий момент риторический вопрос часто используется в средствах массовой информации. Тема настоящей курсовой работы «Риторический вопрос в СМИ ( газетные тексты)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газетные тексты насыщены разного рода изобразительными средствами, благодаря которым газетная публицистика воздействует на адресатов и формирует общественное мнение. В связи с этим, актуальным на наш взгляд является обращение к изучению стилистических возможностей риторических приемов в газетных тек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ется риторический вопрос и его место в лингвистике. Предметом исследования являются принципы построения, структура и функционирование риторического вопроса в газетных тек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исследования определяется недостаточной изученностью, как с точки зрения функционирования, так и с точки зрения структуры. Материалом для исследования послужили тексты современной газетной публицистики («Аргументы и факты», «Телевизор», «Конкурент», « Комок», « Телесемь»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новизна состоит в том, что в данной работе впервые проводится анализ с точки зрения употребления в манипулятивной функции. Цель исследования - лингво-стилистическое описание риторического вопроса. Поставленная цель обусловлена следующими задач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риторическому вопрос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истему структур семантических разновиднос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кспрессивных возможностей риторическ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картотеки составил 70 примеров риторического вопроса. В ходе исследования применялись различные лингвистические методы: описательно- аналитический и его основные элементы (наблюдение, произношение, описание, классифик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значимость данной работы заключается в том, что в ней дается исчерпывающее определение того, что такое риторический вопрос. Практическая значимость работы заключается в том, что ее результаты могут быть применены в практике преподавания рито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состоит из введения, трех глав, заключения и библиографического с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ывается актуальность, теоретическая и практическая значимость работы, ее цели и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глава «История вопроса» посвящена изучению истории вопроса, определению риторического вопроса и перечислению видов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описанию функций риторическ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лава «Конвергенция и контомин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елаются выводы по проведе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ий перечень состоит из 30 наименований, завершает текст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тория воп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е вопросы широко распространены, они часто употребляется как выразительный прием в ораторской реч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у часто прибегали такие знаменитые ораторы античности, как Цицерон, Аристотель, Квинтилиан, Перикл, Демосфен, Сократ, Платон. Он являлся неотъемлемой частью их выступлений и ре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й вопрос мы встречаем в знаменитой первой речи «Против Катилины» Цицерона: Тебе ничто, как видно, и ночная охрана Палатина, и сторожевые посты, - где? в городе! – и опасенья народа, и озабоченность всех добрых граждан, и то, что заседание сената на этот раз проходит в укрепленнейшем месте, - наконец, эти лица, эти глаз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в своей «Этике. Политике. Риторике. Поэтике» рассматривает вопрос как способ воздействия на слушателя. Обучая правилам риторики, объясняет, когда уместно и когда нет, употребить вопрос. Он пишет следующее: «Что касается вопроса, то его всего уместнее предлагать тогда, когда одно из двух положений высказано таким образом, что стоит предложить один вопрос чтобы вышла нелепость. &lt;…&gt; вопрос уместен, когда из двух пунктов один сам по себе ясен, а относительно другого ясно, что на вопрос о нем дан будет утвердительный ответ…» &lt;Аристотель, «Этика. Политика. Риторика. Поэтика»,1998, с. 567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е вопросительные предложения давно известны как особое средство украшения речи. М. В. Ломоносов в «Риторике» писал, что риторический вопрос «бывает не для испытания неизвестных, но для сильнейшего изображения известных вещей». &lt;Л. Ф. Бердник, «Риторический вопрос как экспрессивное средство», 1989, с.96 - 98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орический вопрос является ярким представителем риторических приемов (к которым так же относятся такие фигуры как анафора, эпифора, градация, антитеза, перечислительный ряд, аналогия, гипербола, инверсия и т. Д.) в частности грамматических тропов. Но что собой представляет «риторический прием»? Подробное аргументирование дает Г.В. Андреева в учебном пособии «Деловая риторика»: «Показ практически значимой информации. создание проблемной ситуации, прием сравнения, сопоставления, психологическая пауза, импровизация, прием разнообразия форм и методов подачи материала, драматизация монолога к диалогу, неожиданные риторические вопросы, шутка, использование юмора, использование крылатых фраз, цитат, принципиально новая оценка общеизвестного события, показ не только результата, но и процесса, оптимальное сочетание эмоциональных и рациональных фактов и прием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ределение риторического вопроса дается в Энциклопедии Русского Языка под редакцией Ю.Н. Караулова: итак «Риторический вопрос- предложение, вопросительное по структуре, передающее подобно повествовательному предложению, сообщение, о чем-либо. Таким образом, в риторическом вопросе имеется противоречие между формой (вопросительная структура) и содержанием (значение сооб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в Р.в. всегда бывает связано с выражением различных эмоционально – экспрессивных значений. Их основой является то, что Р. в. возникает всегда в условиях противодействия как эмоциональная реакция протеста. Поэтому для Р. в. характерно также противоречие между формой и содержанием по принципу утвердительность – отрицательность. Так, предложения, отрицательные по форме, передают утвердительное сообщение, а предложения с утвердительной формой имеют значение отрицаний. В качестве Р. в. могут употребляться предложения любой вопросительной структуры : с местоименным вопросительным словом, частицей без специальных вопросительных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в. не требует ответа, но от значения собственно вопроса в Р. в. остаётся установка говорящего на ответную желаемую реакцию собеседника. Значение сообщения не является основным значением, поэтому для его проявления требуются особые условия. Среди них определяющую роль играют интонация, контекст. В этих условиях нейтрализуется вопросительное значение и проявляется значение эмоционально выраженного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в. широко распространены, они часто употребляются как выразительный прием ораторской речи. После Р. в. ставится вопросительный знак, допустим восклицательный, изредка пользуются сочетанием того и другого зна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ительная фраза вообще предполагает реакцию в виде ответа, не зависимо от того идет ли речь о вопросе, типа: «Сколько времени?» или вопросе экзаменатора студенту; человек прибегает к вопросу тогда, когда он хочет что-то узнать. Особенность Риторического вопроса состоит в том, что он не требует ответа, поскольку оратор либо полагает, что этот ответ очевиден для аудитории, либо не стремится получить ответ, использует вопрос в качестве введения для ответа, который он даст сам. В этом случае конструк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просительное предложение), которая имеет типичное предназначение (побуждение к ответной реплике), используется нетипично, не так, как это делается обы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иды вопросов, приведем в пример некоторы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– КАПК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его – посадить в калошу оппонента, ряд умело подобранных вопросов может довести любого собеседника до кипения (используется в споре). Сорвавшись, человек потеряет самообладание и нить своих рассуждений, лучший прием парирования таких вопросов – ир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УЮЩИЙ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функция –’ закрыть горизонт‘ оппоненту и добиться таких ответов, которые соответствуют концепции собеседника; и если вопрос сформулирован достаточно искусно, то он подталкивает мысль только в одном направлении, блокируя возможные альтернативы, н.р.: Будем ли мы пренебрегать собственными возможностями, когда все стремятся к самосто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ВЕРЗНЫЙ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т, как известно, приводил оппонента к полному краху своими каверзными вопросами. Когда его судили, он подробно объяснил, почему постоянно задавал людям такие вопросы: им двигало стремление побудить у них чувство справедливости. Себя он сравнивал с оводом, не дающим скотине зажиреть от дрем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вопросом собеседник стремится уговорить нас согласиться с ним. Обычно это вопросы, типа: Вы ведь не будите этого отрицать? Кто же может отрицать такие факты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ЮЩИ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пользуются, когда нужны дополнительные сведения или когда хотят выявить истинные мотивы стороны, когда собеседник занимает нейтральную или позитивную позицию. Они начинаются со слов «что», «кто», «когда», «поче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одобрение, то нужно прибегать к Р.В. Они обеспечивают молчаливое согласие, т.е.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ий вопрос нередко используется в том случае, если говорящий по каким- то причинам не может или не хочет высказать мысль прямо, хотя и нуждается в том, чтобы аудитория поняла, что он хочет сказать. &lt; Хазагеров Г.Г., Лобанов И.Б., «Риторика», 2004, с.152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иторического вопроса в том, что он ‘‘ненавязчиво навязывает‘‘ нужную идею. Особенно высока эффективность риторического вопроса в состоянии напряженного ожидания, когда аудитория эмоционально возбуж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А. Стернин («Практическая риторика») приводит в пример эффективности риторического вопроса, историю адвоката Плевако: он защищал старушку, укравшую французскую булку. Прокурор заявил, что кража не велика, но это преступление и оно подрывает основы законов империи. Плевако, обращаясь к присяжным заседателям, сказал: « Уважаемые господа! Не мне напоминать вам, сколько испытаний выпало на долю нашего государства и в скольких из них Россия вышла победительницей. Устоев Российской империи не смогли подорвать ни татаро-монгольское нашествие, ни нашествие шведов , турок, французов. Как вы думаете, вынесет ли Российская империя одну французскую булку? Старушку оправ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ермин «риторический вопрос» объединяет систему структур семантических разновидностей, образующих его центр и периферию. Это можно отобразить в следующей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031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повествовательные предложения; Аб – эмоциональные риторические вопросы; АБ – собственно риторические вопросы; аБ – «ораторские» вопросы и вопросы автора, сопровождающиеся обычно ответом самого говорящего; Б -вопроситель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положение среди вопросов (АБ) занимают риторические вопросы. Эмоциональные риторические вопросы (Аб) находятся на периферии рит. вопроса и одновременно на периферии типичных повествовательных предложений. «ораторские» вопросы и вопросы с ответом автора, составляют периферию типичных вопросительных предложений (аБ), причем «ораторские» вопросы расположены ближе к собственно рит. вопросам, а «авторские» к типичным вопросительным предложениям (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структурно- семантическим особенностям эмоционально- отрицательные вопросы находятся ближе к центру риторических вопросов, поскольку им свойственна характерная для риторических вопросов внутренняя полемичность, указание на наличие возможного оппонента и несоответствие формы и содержания в плане выражения отношений утверждения- отрицания. Семантика эмоционально- утвердительных вопросов лишена внутренней полемичности, по своему грамматическому оформлению они соответствуют утвердительному смыс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 вышеизложенному, мы можем сделать вывод, что риторические вопросы использовались ещё в античности Аристотелем, Цицероном, Периклом, уже тогда они имели четкое представление о сущности этого приема. Широко применяется риторический вопрос и в наши дни, не только в устной речи, но и в печати, в частности в рекламных текстах, поставлен, обычно в начале. За счет него читатель сразу попадает в ситуацию, вводится в курс дела, понимает, что будет рекламироваться далее, например: «Болит спина? Скрипят суставы? Пора задуматься!», «Весь город уснул, а вашему ребенку не до сна? Что же делать? Биологически активный фитокомплекс ‘‘Баю – бай‘‘». Спецификой печатного жанра обусловлен тот факт, что невозможность ответа делает обыкновенный вопрос риторическим, хотя в реальной ситуации адресат в праве дать на подобные вопросы отрицательный ответ. Так же риторические вопросы часто используются в заголовках статей и в лозунгах рекламы, но об этом во второй гла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Функции риторического воп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мерения адресата, риторический вопрос выполн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манипулятив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вообще не понимаю: зачем над фильмом долго корпе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курент, октябрь, №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гда найти повод лучше, чтобы взять кредит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Комок, октябрь, №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х случаях риторический вопрос настраивает адресата на определен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создание комического эфф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то на свете всех милее, всех прекрасней и умнее? Риторический вопрос, если дуло смотрит в нос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курент, октябрь, №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автор сознательно описывает с иронией недостатки, особенности персо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чего меня бояться? Я ведь совсем не страшный? У нас же атмосфера на площадке совсем не похожа на ту, что обычно быва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 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омический эффект достигается не только самим риторическим вопросом, но с помощью контек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создание драматического эфф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т детей? Нет мужа? Так вот почему она с головой ушла в работу! А что ей еще остается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октябрь, №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й эффект в данном примере достигается ”каскадом риторических вопросов”&lt;А.П.Сковородников, Культура русской речи: Энциклопедический словарь-справочник,2003,с.592-596&gt;,также происходит его усиление с помощью риторического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чная жизнь ни к черту, на работе – враги и завистники, подруга – предательница! Как так можно жи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октябрь, №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раматического эффекта происходит благодаря контексту, если его убрать, то можно предположить, что эффект не драматический, а траг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Выдвижение значимого, с точки зрения адресанта отрезка тек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А знаешь, в чем преимущество кредит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октябрь, № 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Как в этом может ходить нормальный человек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онкурент, октябрь, № 4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оих случаях риторический вопрос подготавливает читателя к наиболее важному в повеств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• </w:t>
      </w:r>
      <w:r>
        <w:rPr>
          <w:sz w:val="28"/>
          <w:szCs w:val="28"/>
          <w:u w:val="single"/>
        </w:rPr>
        <w:t>Изобразитель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исовка ситу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ступила ночь. Весь город уснул. А вашему ребенку не до сна? Что же делать? Биологически активный фитокомплекс «Баю – ба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курент, октябрь, № 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на не могла и коромысла с полными ведрами поднять, так в фильме пустые и носила, что это за Аксинья из француженки?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 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А если именно в этот важный для тебя день ни муж, ни сват, ни все остальные не горят желанием бросать все свои важные дела и мчаться к тебе на встречу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октябрь, № 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имере мы наблюдаем конвергенцию риторического вопроса и перечисленного ряда, что позволяет читателю явно представить себе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• </w:t>
      </w:r>
      <w:r>
        <w:rPr>
          <w:sz w:val="28"/>
          <w:szCs w:val="28"/>
          <w:u w:val="single"/>
        </w:rPr>
        <w:t>Выражение иронии, сарка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Как в этом может ходить нормальный человек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курент, октябрь, №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А ты что, решила, что все произойдет само собо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сентябрь, №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Характерологическая фун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 почему я такие таланты до сих пор не снимаю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 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Как можно отказать такому хорошему специалисту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 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оит ли удивляться затворническому образу жизни Киану Ривс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ерсонажа дается при помощи риторического вопроса и распространенным определ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  <w:u w:val="single"/>
        </w:rPr>
        <w:t>Эмотив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 вы тут вообще себе позволяете? Неужели вы думаете, что я поддамся на ваши провокации, или чего доброго, позволю нарушить свои прав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курент, октябрь, № 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играют роль эмонационально-отрицательные риторические вопр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Экспрессивная фун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чем так часто, буквально в каждом рекламном блоке, показывать рекламу фильма «остаться в живых»? Это же надоедает! Неужели от этого рейтинг сериала возрастет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октябрь, №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авляет адресата задум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•</w:t>
      </w:r>
      <w:r>
        <w:rPr>
          <w:sz w:val="28"/>
          <w:szCs w:val="28"/>
          <w:u w:val="single"/>
        </w:rPr>
        <w:t>Усилительная функция, в большинстве случаев зависит от кон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чем в Красноярске рекламировать средство от накипи? У нас вода – одна из лучших в стране, и призыв покупать такое средство – абсурд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семь, октябрь, №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щали, что с первого июля рекламы станет меньше, а у меня ощущение, что ее, наоборот, больше стало. Как это понима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семь, октябрь, №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т ролик целыми днями крутят что ли? Само шоу смотрю с удовольствием, но анонсы раздражаю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семь, октябрь, № 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риторические вопросы эмонационально окра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Выражение внутреннего состояния адреса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 кому, какое дело, в каком состоянии я сегодня?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выражает эмоции адресата с помощью эмонационально - отрицательной конструкции, а так же сочетанием вопросительного и восклицательного 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риторические вопросы эмоционально окрашены, что выделяет их из общего потока р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орический вопрос часто применяется в рекламных текстах. Читатель должен запомнить содержание рекламного текста. И здесь вступает в действие память – форма психологического отражения действительности, заключающаяся в закреплении, сохранении и последующем воспроизведении человеком своего опыта. Значит, в рекламном тексте должны быть какие- то словесные и логические стимулы, которые позволили бы прочно запомнить текст рекламы, чтобы в нужный момент вспомнить его и воспользоваться его предложением. Легко запомнить, например, такой текс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есь город уснул. А вашему ребенку не до сна? Что же делать? Биологически активный фитокомплекс «Баю – бай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ся четыре функции воздействия рекламы: привлечь внимание потребителя, убедить его в необходимости воспользоваться призывом рекламы, заставить его запомнить основную мысль рекламы и прибегнуть к ее рекомендациям. Композиция рекламы, слово в рекламе, аргументы в пользу рекламируемого объекта, а так же некоторые другие вспомогательные элементы, например, рисунок или изображение товарного знака. Большую роль в восприятии и воздействии играет композиция рекламного текста. Можно установить некоторые общие закономерности построения рекламы. Это заголовок, вступление, содержание, заключение. Заголовок (рекламный лозунг) должен привлечь внимание к рекламе. Рекламный лозунг – ударная строка в композиции. Это не просто первая и тщательно отработанная фраза, а выражение, способное мгновенно восприниматься и запоминаться на долгое время без всякого усилия со стороны читателя. Рекламный лозунг выражает основную идею рекла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 вас проблемы? У нас решение! Адрес…телефон…”, “ Наверное, вы не против сэкономить 10-15 % топлива? Телефон…”, “10-15 кг за один месяц. Хотите похудеть? Телефон…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выработала определенные требования к рекламному лозунгу: он должен привлечь внимание к рекламе; быть лаконичным; содержать мысль, связанную с темой рекламы, и сообщать, таким образом, минимальную информацию; содержать ударные слова, стимулирующие энергичные действия. Рекламное вступление поддерживает заголовок: он помогает понять выгоду, пользу, приемлемость предложения, обещает что- либо, сообщает нечто важное читателю. В содержании - основной части - говорится о достоинствах рекламируемого объекта, приводятся аргументы в его пользу. Заключение должно закрепить основную мысль, рассеять сомнения, которые могут возникнуть у читателя. В нем даются так же адреса и телефоны. Такова развернутая композиция рекламного текста. &lt; Кохтев Н. Н. «Стилистика рекламы», 199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ше изложенных примерах композиция состоит из двух частей: рекламного лозунга, который выражает весь смысл, и заключения, в котором назван телефон или адре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з этой главы следует, что риторический вопрос может выполнять совершенно разнообразные функции: монипулятивную; функцию создания комического эффекта; создание драматического эффект. выдвижение значимого, с точки зрения адресанта, отрезка текста; изобразительная функция; выражение иронии, сарказма; характерологическая функция; эмотивная функция; экспрессивная функция; усилительная функция; выражение внутреннего состояния адресанта. Риторические вопросы очень часто встречаются в газетных заголовках и рекламных лозунгах, там они выполняют кроме выше указанных функций, функцию определения темы для статьи или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Конвергенция и контамин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лава посвящена конвергенции и контаминации в риторических вопросах, поэтому сначала дадим определения этим терм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ргенция (от лат. </w:t>
      </w:r>
      <w:r>
        <w:rPr>
          <w:sz w:val="28"/>
          <w:szCs w:val="28"/>
          <w:lang w:val="en-US"/>
        </w:rPr>
        <w:t>Convergo</w:t>
      </w:r>
      <w:r>
        <w:rPr>
          <w:sz w:val="28"/>
          <w:szCs w:val="28"/>
        </w:rPr>
        <w:t xml:space="preserve">- приближаюсь, схожусь )- сближение или совпадение двух или более лингвистических сущностей. Понятие “конвергенция” имеет два аспекта - глоттогонический и структурно- диахронический. </w:t>
      </w:r>
      <w:r>
        <w:rPr>
          <w:sz w:val="28"/>
          <w:szCs w:val="28"/>
          <w:u w:val="single"/>
        </w:rPr>
        <w:t>Глоттогоническая К.</w:t>
      </w:r>
      <w:r>
        <w:rPr>
          <w:sz w:val="28"/>
          <w:szCs w:val="28"/>
        </w:rPr>
        <w:t xml:space="preserve"> – возникновение у нескольких языков (как родственных, так и не родственных) общих структурных свойств вследствие достаточно длительных и интенсивных языковых контактов, а так же на базе общего для конвергирующих языков субстрата , в связи с чем различается контактная конвергенция и субстратная, причем оба вида могут совмещаться. Конвергенция охватывает либо отдельные фрагменты языковой системы (фонологическую систему или лексику), либо язык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руктурно- диахроническая К.</w:t>
      </w:r>
      <w:r>
        <w:rPr>
          <w:sz w:val="28"/>
          <w:szCs w:val="28"/>
        </w:rPr>
        <w:t>- исторический процесс, приводящий к уменьшению разнообразия в системе языка вследствие исчезновения некоторых вариантных различий, например совпадение двух или более фонем: индоевр. *а, о, е&gt; индоиран. а. Это понятие в этом смысле было разработано в теории диахронической фонологии Е. Д. Поливановым (1928) и в иных терминах – Р. О. Якобсоном (1930). Существо фонологич. К. состоит в дефонологизации некоторого фонемного различия, т.е. в утрате тем или иным различительным признаком его дифференцирующей функции и превращении его в избыточный для данных конвергирующих фонем. («Энциклопедия стилистических терминов»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нам интересна конвергенция как – способ взаимодействия стилистических фигур, при которых стилистические фигуры следуют друг за другом в узком контексте, при этом одно языковое средство усиливает действие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минация (от лат. </w:t>
      </w:r>
      <w:r>
        <w:rPr>
          <w:sz w:val="28"/>
          <w:szCs w:val="28"/>
          <w:lang w:val="en-US"/>
        </w:rPr>
        <w:t>Contaminatio</w:t>
      </w:r>
      <w:r>
        <w:rPr>
          <w:sz w:val="28"/>
          <w:szCs w:val="28"/>
        </w:rPr>
        <w:t>- смешение) – объединение в речевом потоке структурных элементов двух языковых единиц на базе их структурного подобия или тождества, функциональной или семантической близости. В результате происходит «обмен» компонентами таких единиц. Обычно контаминация наблюдается в сфере разговорной речи и является отступлением от литературной нормы. Наблюдается главным образом в сфере фразеологии. Обычно К. связана с так называемым смещением конструкции, характерным для разговорной речи, например «Последнее, на чем я остановлюсь, это на вопросе..» (норма: «это вопрос» ). Случаи, когда результаты К. приобретают нормативный характер, сравнительно редки в развитых литературных языках: напр., «смириться с чем»- результат смешения предложного управления в сочетаниях «смириться перед чем» и «примириться с чем». К. используется так же для образования нормативных композитов, образованных объединением разных частей двух слов: «бестер» &lt; «белуга»+ «стерлядь».Но нам важно, что Контаминация- это способ взаимодействия стилистических фигур, когда одна фигура накладывается на другую возникает одна гибридная стилистическая фигура, или гибридный троп, в одной языковой единице совмещаются черты дву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Контаминации (на материале печатных СМ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градация с амфиболией</w:t>
      </w:r>
      <w:r>
        <w:rPr>
          <w:sz w:val="28"/>
          <w:szCs w:val="28"/>
        </w:rPr>
        <w:t>« Ну, хорошо, пусть это будет принц на белом коне. Или даже не принц … Но вдруг он станет для тебя тем самым преданным другом? Да пусть он будет и без коня.… И вообще, сколько можно быть одно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Телесемь, ноябрь, № 4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антифразис и обманутое ожи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и этот герой бросил свою жену? Так ей и надо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телевизор, ноябрь, №4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смешение стилей, градация и трансформация фразеолог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господа, и что этот мрак с налогами, безработицей и высоченными ценами, называется пречастливейшим будущим? При таком раскладе я вынужден воздержать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ноябрь, №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ирония и антит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Можно ли в хх веке так же хорошо заморозить продукты, как 100.000.000 лет назад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Телесемь, декабрь, №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смешение стилей, порцеляция, эпите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 кто на свете всех милее, всех прекрасней и умнее? Риторический вопрос, если дуло смотрит в нос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Конкурент, октябрь, № 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градация, метаф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ступила ночь. Весь город уснул. А вашему ребенку не до сна? Что же делать? Биологически активный фитокомплекс «Баю – ба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курент, октябрь, № 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конверг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градация с ирон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 помните себя в шестнадцать? Правда, прекрасная пора? А помните свои тридцать? А шестьдесят? Что, уже не помнит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Телесемь, ноябрь, №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катахр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почему молочные реки в кисельных берегах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комок, ноябрь, №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смешение стилей и иро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зададимся же вопросом, почему бог сначала создал мужчину, а потом женщину? Потому что и у бога должен быть чернов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омок, ноябрь, № 4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катахреза, перечислительный ряд и фразеолог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что ждет его за порогом детства? Кто, как не вы - любящие бабушки и дедушки, мамы и папы, позаботится о его счастливом будуще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ноябрь, №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фразеологизм, град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ичная жизнь ни к черту, на работе – враги и завистники, подруга – предательница! Как так можно жит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левизор, октябрь, №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т детей? Нет мужа? Так вот почему она с головой ушла в работу! А что ей еще остается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октябрь, №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u w:val="single"/>
        </w:rPr>
        <w:t>градация, фразеолог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А если именно в этот важный для тебя день ни муж, ни сват, ни все остальные не горят желанием бросать все свои важные дела и мчаться к тебе на встречу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мок, октябрь, № 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двести итог вышеизложенному, в риторическом вопросе часто совмещаются такие различные худ. средства, как: эпитеты, метафора, фразеологизмы, амфиболия, порцеляция, трансформация фразеологизмов, антифразис, смешение стилей и наиболее часто употребляемы: градация, ирония, обманутое ожидание. В контаминации (способ взаимодействия) наиболее часто встречается сочетание градация с иронией и эпитетами. В конвергенции- смешение стилей, градация и фразеологизмы. Редко наблюдаем наличие катахрезы, порцеляции, амфиболии и антифразис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научном исследовании мы установили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лингвистической литературе риторический вопрос обычно рассматривается или как скрытое утверждение (отрицание), не требующее ответа, или как вопрос; некоторые исследователи видят в нем “внутренний” вопрос, часть логического вопроса. Изучив научные концепции, мы пришли к выводу, что более убедительным представляется рассмотрение риторического вопроса как утверждения (отрицания), отличающегося различными эмоционально- экспрессивными отте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трукции риторического вопроса обладают разной степенью зависимости от макроконтекста (в основном предшествующего). В некоторых случаях это полная зависимость. В других случаях, кроме широкого контекста, играет значительную роль микроконтекст – лексическое наполнение самого вопросительного предложения: характерные для риторического вопроса вопросительные частицы ( разве, неужели и др.), вопросительные местоимения и местоименно – наречные слова (как, какой, где, когда), эмоционально- оценочная лекс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ь риторического вопроса является то, что предложения, не имеющие в своем составе отрицательной частицы «не» , воспринимаются как отрицательные, и наоборот, предложения, имеющие в своем составе частицу «не», осознаются, как утверд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ями, в которых риторический вопрос употреблялся в использованных нами для работы газетах, являются: монипулятивная, изобразительная, характерологическая, эмотивная, экспрессивная, усилительная функция, а так же функция создания комического, трагического эффектов, функция выдвижения значимого, с точки зрения адресата, отрезка текста и выражения его внутренне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делали лингво–стилистическое описание риторического вопроса и характеристику его структурных типов, а также изучили его экспрессивные возможности на материале статей печатных С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4" w:firstLine="284"/>
        <w:rPr>
          <w:sz w:val="28"/>
          <w:szCs w:val="28"/>
          <w:lang w:val="uk-UA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алгина Н. С. Синтаксис современного русского языка/ Н. С. Валгина, издание 2- е. учебник для вузов. – М.: Высшая школа, 1978.- 4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олганик Г. Я. Стилистика текста: Учебное пособие / Г. Я. Солганик. – М.: Флинта: Наука, 2002. – 25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хтев Н. Н. Стилистика рекламы: учебн – метод пособие для студентов фак. и отд - ний журналистики гос. ун-тов/ Н. Н. Кохтев.- М.: изд-во М. ун-та., 1991 – 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тешов А. В. Как победить в споре: о культуре Полемики/ А. В. Стешов. – Л.: Лениздат, 1991 – 19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ернин Н. А. Практическая риторика: учебное пособие для студ. высш. учебн. заведений. – М.: Академия, 2003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жина М. Н. Стилистика русского языка : учебник для студентов пед. ин – тов по специальности “Русский язык и литература”.-2-е изд., перераб. и доп. – М. : Просвещение, 1983 – 2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загеров Г. Г. Риторика / Г. Г, Хазагеров. – Ростов н/Д : Феникс, 2004 – 25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юбуа Ж., Эделин Ф., Клинкенберг Ж. – М. и др. Общая риторика / Ж. Дюбуа, Ф. Эделин, Ж.-М. Клинкенберг. Пер. с фр. Е. Э. Разлоговой, Б. П. Нарумова; общ. ред. и вступ. ст. А. К. Авелигева – М. : Прогресс, 1986 – 39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оровой Л. Я. Диалог, или “ Размена чувств и мыслей” /Л. Я. Боровой. – М.: Сов. Писатель, 1969 – 26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азутина Г. В. Основы творческой деятельности журналиста: учебник для студентов вузов / Г. В. Лазутина. – М.: Аспект Пресс, 2001 – 23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теории журналистики. Под ред. Засурского Я. Н. – м.: 1993 – 205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елкова З. С., Сальникова О. А., Савова М. Р., Ассуирова Л. В. Риторические основы журналистики. Работа над жанрами газеты: Учебное пособие / З. С. Смелкова, О. А. Сальникова, М. Р. Савова, Л. В. Ассуирова. – М.: Флинта: Наука, 2002 – 31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рконосенко С. Г. Основы журналистики: учебник для студентов вузов, обуч - ся по направлению журналистика / С. Г. Корконосенко. – М.: Аспект Пресс, 2001 - 2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ин. Лексические единицы и организация структуры литературного текста / Калинин. Гос. ун-т: КГУ, 1983 – 18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ихальская А. К. Основы риторики : Мысль и слово : Учебное пособие для учащихся 10-11 кл / А. К. Михальская. – М.: Просвещение,1996 – 4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еговская Э. М. Занятная риторика / Э. М. Береговская , Ж.-М. Верже – М.: Языки русской культуры, 2000 – 1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иторика и стиль : сб. ст. / МГУ им. М. В. Ломоносова. Филол. Фак; под ред. Ю. В. Рождественского .- М. : из – во МГУ, 1984 – 1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истотель. Этика. Политика. Риторика. Поэтика./ Аристотель – М.: Лабиринт,!998 – 56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ковородников А. П. Экспрессивные синтаксические конструкции современного русского литер. Языка/ А. П. Сковородников. – Томск: изд – во Томского ун-та, !98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овородников А. П. , Копнина Г. А. Об определении понятия «риторический прием» / А. П. Сковородников, Г. А. Копнина // Филологические науки, 2000, №2, с.75-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ганик Г. Я. Публицистика как искусство слова. Поэтика публицистики/ Г. Я. Солганик. – М.:МГУ,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ина А. А. Риторический вопрос среди различных типов предложений // Русский язык в школе. 1986. №4. –с.97-1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дник Л. Ф. Риторический вопрос как экспрессивное средство / Л. Ф. Бердник// Риторика и синтаксические структуры. Тезисы Краевой научно - практич. Конференции 1-3 февр. 1988г.- Красноярск,1989,с.96-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рдакова Л. Н. Риторический вопрос в языке произведений Ленина/ Л. Н. Шердакова// Русский язык в Школе. №2. – Сю 83-86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ЛОВАРИ И СПРАВОЧНИ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енталь Д. Э., Теленкова М. А. Словарь – справочник лингвистических терминов / Д. Э. Розенталь, М. А. Теленкова. – М.: Просвещение, 1985 – 399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загеров Т. Г. , Ширина Л. С. Общая риторика: Курс лекций; Словарь риторических приемов / Т. Г. Хазагеров, Л. С. Ширина. – Ростов н/Д., 1999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ий словарь литературоведческих терминов, под ред. Л. Н. Тимофеева, С. В. Тураева. – М.: Просвещение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хманова О. С. Словарь лингвистических терминов</w:t>
        <w:br/>
        <w:t xml:space="preserve"> О. С. Ахманова. – М.: Советская энциклопедия, 1969 – 6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ий словарь лингвистических терминов/ред. Л. И. Тимофеев,С. В. Тураев. – М.: Просвещение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 С. И., Шведова Н. Ю. Толковый словарь русского языка. – М.: Наука, 1972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5:00Z</dcterms:created>
  <dc:creator>1</dc:creator>
  <dc:description/>
  <cp:keywords/>
  <dc:language>en-US</dc:language>
  <cp:lastModifiedBy>SYSTEM</cp:lastModifiedBy>
  <dcterms:modified xsi:type="dcterms:W3CDTF">2011-09-22T08:25:00Z</dcterms:modified>
  <cp:revision>2</cp:revision>
  <dc:subject/>
  <dc:title/>
</cp:coreProperties>
</file>