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русского языка в лингвистических систем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си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й состав современного русского языка с точки зрения происхо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сика современного русского языка с точки зрения сферы употреб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рфоэпические нормы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язык - это язык русского народа (около 140 млн. человек), представители которого в настоящее время проживают не только в России, но и во многих других странах мир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- главное средство человеческого общения: люди не могут без языка передавать и получать нужную информацию, воздействовать на окружающи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менее важно и то, что язык является также орудием мышления. Человеческое мышление опирается на языковые средства, а результаты мыслительной деятельности оформляются в виде определенных речевых единиц - законченных по значению высказываний и целостных текс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- форма существования национальной культуры, проявление самого духа нации. В дошедших до наших дней пословицах и поговорках, песнях и сказках, в архаичных словах язык хранит упоминания о чертах былой жизни народа. На русском языке написаны величайшие произведения литератур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язык - это язык Российского государства, всех важнейших документов, определяющих жизнь общества; язык является также средством массовой коммуникации - газет, радио, телевидения, а в последние годы и осуществляемой через компьютерную сеть электронной связи. Иными словами, жизнь общества невозможна без национального язык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реферата – дать характеристику современному русскому языку.</w:t>
      </w:r>
      <w:r>
        <w:br w:type="page"/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Место русского языка в лингвистических системах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сский язык занимает особое место на «языковой карте» мира и относится к обширной языковой «семье» родственных индоевропейских языков, которые по происхождению восходят к общему источнику – индоевропейскому праязыку. На нем говорили предки многих народов, населяющих в настоящее время обширные территории Европы и Азии. Как один из индоевропейских языков русский язык по особенностям своей грамматики, фонетики и лексики противопоставлен языкам других языковых семей: кавказским (грузинский, абхазский, чеченский и др.), тюркским (турецкий, казахский, башкирский, татарский и др.), финно-угорским (финский, венгерский, эстонский, удмуртский и др.), семитским (арабский, иврит и др.), китайско-тибетским и другим языка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утри индоевропейских языков различаются такие группы: языки германские (немецкий, английский, шведский и др.), романские (латынь, итальянский, испанский, французский, румынский и др.), балтийские (латышский, литовский), иранские (персидский, осетинский и др.), индийские (хинди, урду, цыганский) и славянские. К числу последних относится и русски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правильно представить место русского языка в системе языков, следует иметь в виду, что все славянские языки делятся на три группы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зыки восточнославянские (русский, украинский, белорусский), западнославянские (чешский, польский, словацкий и некоторые другие) и южнославянские (старославянский, болгарский, сербский, словенский и др.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русский язык - это представитель восточнославянской группы в рамках индоевропейской языковой семь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ный язык - высшая форма русского языка, это язык национальной культуры: язык политики и искусства, науки и официальных документов, язык повседневного и делового общения культурных людей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Лексиколог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сикология (гр. lexikos - относящийся к слову, logos - учение) – это раздел науки о языке, который изучает словарный состав языка, или лексик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ексикологии изучается слово как индивидуальная единица, а также место слова в лексической системе современного русского литературного язык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сикология изучает словарный состав языка в его современном состоянии, а также вопросы изменения словарного состава языка, изменения значения слова, основные тенденции развития словарной системы языка, выявляются причины изменения значения слова и словарного состава языка в цел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й единицей языка является слово. Невозможно представить себе язык без слов. Одно слово может иметь несколько значений. При этом значения одного слова оказываются связанными не только между собой, но и со значениями других слов. Значения слова связаны и с его происхождением. Одно значение – понятие может быть выражено разными словами. Слово раскрывает свое значение только в системе язык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м русском языке есть слова, которые имеют одно лексическое значение: бинт, аппендицит, береза, фломастер, сатин и подобные. Такие слова называются однозначными или моносемантическими. Можно выделить несколько типов однозначных сл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значны прежде всего имена собственные: Иван, Петров, Мытищи, Владивосток. Однозначны, как правило, недавно возникшие слова, не получившие еще широкого распространения: лавсан, дедерон, поролон, пицца, пиццерия, брифинг и подобные. Однозначны слова с узкопредметным значением: бинокль, троллейбус, чемодан. Многие из них обозначают предметы специального употребления и поэтому в речи используются сравнительно редко, что способствует сохранению у них однозначности: бидон, бисер, бирюза. Однозначны часто и терминологические наименования: гастрит, миома, существительное, словосочетани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русских слов имеют не одно, а несколько значений. Они называются многозначными или полисемантическими и противопоставлены словам однозначным. Многозначность слова обычно реализуется в речи: контекст (т.е. законченный в смысловом отношении отрезок речи) проясняет одно из конкретных значений многозначного слова. Например, в произведениях А.С. Пушкина встречаем слово дом в таких значениях: Господский дом уединенный, горой от ветров огражденный, стоял над речкою (дом - здание, строение); Страшно выйти мне из дому (дом - жилище); Всем домом правила одна Параша (дом - домашнее хозяйство); Три дома на вечер зовут (дом - семья); Дом был в движении (дом - люди, живущие вместе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ово приобретает многозначность в процессе исторического развития языка, отражающего изменения в обществе и природе, познание их человеком. В итоге наше мышление обогащается новыми понятиями. Объем словаря любого языка ограничен, поэтому развитие лексики происходит не только благодаря созданию новых слов, но и в результате увеличения числа значений у ранее известных, отмирания одних значений и возникновения новых. Это приводит не только к количественным, но и к качественным изменениям в лексик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значность обусловлена и чисто лингвистически: слова способны употребляться в переносных значениях. Названия могут переноситься с одного предмета на другой, если у этих предметов есть общие признак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Лексический состав современного русского языка с точки зрения происхожде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ксика современного русского языка формировалась на протяжении столетий. Основу лексики составляют исконно русские слова. Исконным считается слово, возникшее в русском языке по существующим в нем моделям или перешедшее в него из более древнего языка-предшественника – древнерусского, праславянского или индоевропейского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исконной лексике относят все слова, пришедшие в современный русский язык из языков-предков. Поэтому исконно русская лексика распадается на 4 пласта, относящиеся к разным эпохам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ндоевропейский пласт. К этому пласту относятся слова, имеющие соответствия в корнях слов многих других индоевропейских языков. Это, например, такие слова, как мать, сын, брат, волк, вода, нос, три, четыре, брать, быть и др. Эти слова являются исконными не только для русского, но и для многих других индоевропейских язы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аславянский (общеславянский) пласт. Слова этого пласта имеют соответствия во многих славянских языках, являются исконными для них, например: сердце, весна, дождь, трава, внук, тетя, водить, добрый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 индоевропейскому и праславянскому пластам принадлежат всего около двух тысяч слов, но они составляют 25 % слов нашего повседневного общения. Это легко понять: первыми, естественно, возникли слова, отражающие насущные человеческие потреб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Древнерусский пласт. К нему принадлежат слова, возникшие в период единства Киевской Руси и общие для русского, украинского и белорусского языков: сорок, девяносто, ложка, кочевать, коричневый, вместе, белка, грузд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обственно русский пласт объединяет слова, возникшие после XIV века, то есть после распада Киевской Руси. Это почти все слова с суффиксами -чик / -щик, -тельств, -лк(а), -ность и многими другими, сложные и сложносокращенные слова: бабушка, летчик, пароход, МГУ. К нему также относятся слова, в этот период изменившие свое значение, например, красный в значении определенного цвета (в праславянском и древнерусском языках слово красный имело значение «хороший», что сохранилось а словосочетаниях красна девица и Красная площадь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зличные эпохи в русскую лексику проникали заимствования из других языков. Для заимствования необходимо условие – наличие языковых контактов народов вследствие торговли, войн, культурного взаимодействия и т.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имствования используются для называния новых реалий и для переименования стары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ются заимствования из славянских языков (в частности, из старославянского языка) и из неславянских язы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иод преобразований Петра I особенно активно заимствовались слова, связанные с мореходством, судостроением, военным делом, из голландского (шлюз, гавань, боцман), немецкого (солдат, шторм, штык) язы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XVIII–XIX века заимствовано большое количество слов из французского, итальянского, испанского, польского языков, которые связаны, в первую очередь, со светскими характером культуры этого времени: балет, партнер, вуаль (из французского), ария, баритон, импресарио (из итальянского), гитара, сигара, серенада (из испанского), вензель (из польского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усском языке представлены заимствования из скандинавских языков (крюк, пуд, сельдь), из финского языка (пурга, камбала, морж, тундра), единичные заимствования из китайского (чай), японского (каратэ, иваси), венгерского (гуляш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Х веке основным источником заимствований является английский язык, причем процесс заимствований активизируется во второй половине XX века. В 50-е гг. заимствованы слова джинсы, шорты, хобби, кемпинг, мотель. В начале 90-х гг. возникли политические, экономические и культурные условия, предопределившие предрасположенность к заимствованию: осознание страны как части цивилизованного мира, желание преодолеть отчужденность от других стран, открытая ориентация на Запад в разных област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о сменой политического строя возникают новые реалии, понятия, что вызывает перенесение названий из чужой лингвистической среды на русскую почву: парламент, премьер-министр, мэр, префект, пресс-секретарь, пресс-атташе, пресс-релиз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итературный язык входит новая терминология: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ная: компьютер, дисплей, файл, винчестер, принтер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ртивная: виндсерфинг, фристайл, бобслей, кикбоксинг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ая, коммерческая: бартер, ваучер, дилер, дистрибьютер, инвестор, маркетинг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тическая и общественная: имидж, консенсус, саммит, электорат;</w:t>
      </w:r>
    </w:p>
    <w:p>
      <w:pPr>
        <w:pStyle w:val="HTML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ьтурная: спонсор, андеграунд, римейк, триллер, шоуме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зные исторические периоды, в том числе через посредничество других языков, в русский язык проникали грецизмы (философия, геометрия, политика, демократия) и латинизмы (республика, диктатура, студент). Большая часть заимствований из греческого и латинского языков входит интернациональный языковой фонд научной лекси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заимствовании слово осваивается русским языком: начинает записываться русскими буквами, приобретает свойственные русскому языку произношение и грамматическое оформление. Степень освоения заимствованных слов может быть различной. Большинство заимствованных слов полностью освоено русским языком, и ничто не напоминает об их нерусском происхождени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Лексика современного русского языка с точки зрения сферы употребле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бщеупотребительной лексике относятся слова, используемые (понимаемые и употребляемые) в разных языковых сферах носителями языка независимо их от их места жительства, профессии, образа жизни: это большинство существительных, прилагательных, наречий, глаголов (синий, костер, ворчать, хорошо), числительные, местоимения, большинство служебных сл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лексике ограниченного употребления относятся слова, употребление которых ограничено какой-то местностью (диалектизмы), профессией (специальная лексика), родом занятий или интересов (жаргонная лексика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алектизмы – это особенности диалектов, говоров, не соответствующие нормам литературного языка. Диалектизм – это диалектное вкрапление в русский литературный язык. В речи людей могут отражаться фонетические, словообразовательные, грамматические особенности диалекта, но для лексикологии наиболее важны диалектизмы, связанные с функционированием слов как лексических единиц – лексические диалектизмы, которые бывают нескольких вид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ая лексика связана с профессиональной деятельностью людей. К ней относятся термины и профессионализм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ы – это названия специальных понятий науки, искусства, техники, сельского хозяйства и пр. Термины часто искусственно созданы с использованием латинских и греческих корней и отличаются от «обычных» слов языка тем, что они, в идеале, однозначны в данной терминологии и не имеют синонимов, то есть каждому термину должен соответствовать только один объект данной науки. Каждое слово-термин имеет строгое определение, зафиксированное в специальных научных исследованиях или терминологических словар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термины общепонятные и узкоспециальные. Значение общепонятных терминов известно и неспециалисту, что обычно связано с изучением основ разных наук в школе и с частым их употреблением в быту (например, медицинская терминология) и в СМИ (политическая, экономическая терминология). Узкоспециальные термины понятны только специалиста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мины принадлежат литературному языку и фиксируются в специальных терминологических словарях и толковых словарях с пометой специально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терминов надо отличать профессионализмы – слова и выражения, не являющиеся научно определенными, строго узаконенными названиями тех или иных предметов, действий, процессов, связанных с профессиональной, научной, производственной деятельностью людей. Это полуофициальные и неофициальные (их иногда называют профессионально-жаргонными) слова, употребляющиеся людьми определенной профессии для обозначения специальных предметов, понятий, действий, зачастую имеющих названия в литературном язык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измы-жаргонизмы бытуют исключительно в устной речи людей данной профессии и не входят в литературный язык (например, у типографских работников: шапка – «крупный заголовок», марашка – «брак в виде квадратика»; у шоферов: баранка – «руль», кирпич – знак, запрещающий проезд). Если профессионализмы включаются в словари, их сопровождает указание на сферу употребления (в речи моряков, в речи рыбаков и пр.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лексике ограниченного употребления относятся также жаргонизмы – слова, употребляемые людьми определенных интересов, занятий, привычек. Слова, входящие в разные жаргоны, образуют интержаргон (чмо, прикол, крутой, тусовка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аргонная и арготическая лексика находится вне литературного языка и фиксируется только в специальных словарях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Современные орфоэпические норм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адение нормами правильного произношения облегчает общение людей, дает возможность вдуматься в содержание того, о чем говорят, не отвлекаясь на то, как произносят те или иные слова. Произношение меняется от поколения к поколению. Постоянные изменения в произношении ведут к наличию в орфоэпии произносительных вариантов, которые чаще всего связаны с различными стилями произнош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е орфоэпические нормы представляют собой последовательную систему, развивающуюся и совершенствующейс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фоэпические нормы не являются чем-то застывшим, раз и навсегда установленным и неизменным. Орфоэпическая норма – это нормативное произношение и ударени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основных норм произношения выделяют: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ношение безударных гласных.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ношение безударных гласных и их сочетаний</w:t>
      </w:r>
    </w:p>
    <w:p>
      <w:pPr>
        <w:pStyle w:val="HTML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х грамматических форм, н-р, окончание род. падежа ед.ч. – ею, о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фоэпические нормы связаны со звуковой стороной литературной реч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фоэпия – правильная речь. Орфоэпия – это совокупность правил литературного произношения звуков и звукосочета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темпа речи различают стили произношени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медленном темпе речи – полный стиль: отчетливое произношение звуков, тщательная артикуляция, неотъемлемое условие ораторского искусств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быстром темпе речи – неполный стиль: менее отчетливое произношение звуков, сильное сокращение звуков, то есть редукция звук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стилей произношения в зависимости от стилистической направленности и наличия или отсутствия экспрессивной окрашен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листически не окрашен нейтральный стиль произнош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листически окрашен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ысокий (книжный, академический) стиль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говорный стил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ные стили произношения приводят к наличию в орфоэпии произносительных варианто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нормам нейтрального стиля произношения оформлены слова нейтрального стиля. Слова высокого стиля – по нормам высокого стиля произношения, слова разговорные – по нормам разговорного стиля произношения. Различие между стилями произношения может позволить некоторым нормам нейтрального стиля иметь в высоком и разговорном стилях свои соответстви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 стиль [сонэт] – нейтральный стиль [с?нэт]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йтральный стиль [к?гда] – разговорный [к?да]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нижный стиль в орфоэпии называется высоким. Высокий стиль произношения строго соблюдает орфоэпические нормы, не допускает произносительных вариант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говорному стилю произношения свойственна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сильная редукция гласных, а иногда даже пропуск сл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здрасте] – здравствуйт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здрасть] – здравствуйт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ее выраженное смягчение гласны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з?в?э?р?и] – звер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[т?в?о?рдый] – тверды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йтральный стиль произношения является как бы промежуточным между книжным и разговорным. Орфоэпические произносительные нормы свойственны нейтральному стилю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</w:rPr>
      </w:pPr>
      <w:r>
        <w:rPr>
          <w:rFonts w:cs="Times New Roman"/>
          <w:b/>
          <w:color w:val="000000"/>
          <w:sz w:val="28"/>
          <w:szCs w:val="20"/>
        </w:rPr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ложившись на базе русской народной речи во всем ее многообразии, русский язык вобрал в себя все лучшее, все наиболее выразительное из тех средств, которые присущи народной речи. И современный русский язык, который представляет собой вполне сформировавшуюся коммуникативную систему, продолжает черпать выразительные средства — слова, обороты, синтаксические конструкции - из диалектов, просторечия, профессиональных жаргонов. В этом процессе норма играет роль фильтра: она пропускает в употребление все ценное, что есть в живой речи, и задерживает все случайное и временное. 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временный русский язык многофункционален: он используется в различных сферах общественной и индивидуальной деятельности человека для разных коммуникативных целей — передачи информации, освоения опыта, выражения эмоций, побуждения к действию и т. п. Основные сферы использования русского литературного языка: печать, радио, телевидение, кино, наука, образование, законодательство, делопроизводство, бытовое общение культурных людей. 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соответствии с многообразными функциями средства языка функционально разграничены: одни из них более употребительны в одних сферах общения, другие — в иных и т.д. Такое разграничение языковых средств также регулируется нормой. Зависимость литературной нормы от условий, в которых используется литературный язык, называется ее коммуникативной целесообразностью. 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Таким образом, в едином и общеобязательном для всех его носителей языке все средства оказываются разграниченными — в зависимости от сферы и от целей общения. </w:t>
      </w:r>
      <w:r>
        <w:br w:type="page"/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napToGrid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TML1"/>
        <w:numPr>
          <w:ilvl w:val="0"/>
          <w:numId w:val="4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кин А.М. Русская фразеология, ее развитие и источники. - Л., 1970.</w:t>
      </w:r>
    </w:p>
    <w:p>
      <w:pPr>
        <w:pStyle w:val="HTML1"/>
        <w:numPr>
          <w:ilvl w:val="0"/>
          <w:numId w:val="4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гина Н.С. Синтаксис современного русского языка. - М., 2000.</w:t>
      </w:r>
    </w:p>
    <w:p>
      <w:pPr>
        <w:pStyle w:val="HTML1"/>
        <w:numPr>
          <w:ilvl w:val="0"/>
          <w:numId w:val="4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енталь Д.Э., Голуб И.Б., Теленкова М.А. Современный русский язык. - М., 200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napToGrid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 xml:space="preserve">Русский язык. Стилистика. – М.: Просвещение, 1980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napToGrid w:val="false"/>
        <w:spacing w:lineRule="auto" w:line="360"/>
        <w:ind w:left="0" w:hanging="0"/>
        <w:jc w:val="both"/>
        <w:rPr/>
      </w:pPr>
      <w:r>
        <w:rPr>
          <w:sz w:val="28"/>
          <w:szCs w:val="20"/>
        </w:rPr>
        <w:t xml:space="preserve">Сиротина О.Б. Современная разговорная речь и ее особенности. - М., 1984. </w:t>
      </w:r>
    </w:p>
    <w:p>
      <w:pPr>
        <w:pStyle w:val="HTML1"/>
        <w:numPr>
          <w:ilvl w:val="0"/>
          <w:numId w:val="4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й русский литературный язык: учебник для филологических специальностей пед. Институтов / П.А. Лекант, Н.Г. Гольцова, В.П. Жуков и др. / Под ред. П. Леканта - М., 198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51:00Z</dcterms:created>
  <dc:creator>МАРИНА</dc:creator>
  <dc:description/>
  <cp:keywords/>
  <dc:language>en-US</dc:language>
  <cp:lastModifiedBy>SYSTEM</cp:lastModifiedBy>
  <dcterms:modified xsi:type="dcterms:W3CDTF">2011-09-22T07:51:00Z</dcterms:modified>
  <cp:revision>2</cp:revision>
  <dc:subject/>
  <dc:title>План</dc:title>
</cp:coreProperties>
</file>