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6"/>
        <w:keepNext w:val="false"/>
        <w:ind w:hanging="0"/>
        <w:jc w:val="center"/>
        <w:rPr/>
      </w:pPr>
      <w:r>
        <w:rPr/>
        <w:t>Социокультурные лакуны в статьях корреспондентов «Moscow News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keepNext w:val="false"/>
        <w:ind w:firstLine="709"/>
        <w:rPr>
          <w:spacing w:val="0"/>
          <w:szCs w:val="28"/>
        </w:rPr>
      </w:pPr>
      <w:r>
        <w:rPr>
          <w:spacing w:val="0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8"/>
        <w:keepNext w:val="false"/>
        <w:rPr/>
      </w:pPr>
      <w:r>
        <w:rPr/>
        <w:t>Теоретические основы изучения социокультурных лакун в английском язык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оциокультурные лакуны: определение понят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овременные типологии социокультурных лакун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ричины появления социокультурных лакун и способы их заполнения при изучении иностранных языков</w:t>
      </w:r>
    </w:p>
    <w:p>
      <w:pPr>
        <w:pStyle w:val="Heading8"/>
        <w:keepNext w:val="false"/>
        <w:rPr/>
      </w:pPr>
      <w:r>
        <w:rPr>
          <w:spacing w:val="0"/>
          <w:szCs w:val="28"/>
        </w:rPr>
        <w:t>2. Социокультурные лакуны в современном публицистическом текст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Методика выявления и описания лакун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Социокультурные лакуны в публикациях «Moscow News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посвящена интересному явлению – социокультурным лакунам, встречающимся в современной публицис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национальной специфики мышления в настоящее время широко обсуждается в самых различных аспектах. Лексическая лакунарность относится к наиболее важным аспектам данной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, будучи тесно связанным с жизнью общества, отражает его социальную, экономическую и политическую жизнь. По мере развития общества язык обогащается новыми понятиями, терминами, каждая, отдельно взятая социальная система имеет свои особенности развития, которые незамедлительно отражаются на лексическом составе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поставлении лексики нескольких языков можно обнаружить пробелы, белые пятна в семантике одного из языков. Эти пробелы называются лексическими лакунами и появляются в результате отсутствия эквивалента в виде слова слову друг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ог культур часто оказывается затрудненным в силу наличия пробелов в коммуникации, вызванных большим количеством социокультурных лакун, имеющих разный характер, причины возникновения и требующих разных способов их заполнения.</w:t>
      </w:r>
    </w:p>
    <w:p>
      <w:pPr>
        <w:pStyle w:val="TextBodyIndent"/>
        <w:ind w:firstLine="709"/>
        <w:rPr/>
      </w:pPr>
      <w:r>
        <w:rPr>
          <w:szCs w:val="28"/>
        </w:rPr>
        <w:t>Заслуга выражения идеи лакунарности по праву принадлежит отечественной лингвистике. Типология лакун и способы их элиминирования разрабатываются такими современными учёными, как Г.В. Быкова, Е.М. Верещагин, И.Ю. Марковина, З.Д. Попова, Ю.А. Сорокин, Ю.Ю. Степанов, И.А. Стернин, С.Г. Терминасова и многими другими. В их трудах по-новому осмысливается одна из сложнейших фундаментальных проблем современного языкознания: соотношение языка и мышления – и делается вывод о том, что нет жёсткой связи между понятием и языковой формой его выражения, как считалось ранее. Понятие не всегда вербализуется, оно может существовать и имплицитно в национальной культурной картине мира, поскольку «язык фиксирует далеко не всё, что есть в национальном видении мира, но способен описать всё» (Терминасова, 2000, с. 48). В этой связи, изучение расхождений национальных лингвокультурных систем и способов преодоления подобных расхождений является приоритетным направлением в теории лакунарн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ема курсовой работы «Социокультурные лакуны в статьях корреспондентов «Moscow News» выбрана нами не случайно. Представляется интересным исследовать социокультурные лакуны в текстах корреспондентов «Moscow News», для которых Россия и русская жизнь – ведущие темы творчества, а русский язык и русская действительность – чужи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бзор специальной литературы по интересующему нас вопросу подтверждает тот факт, что избранная нами тема исследования еще не получила подробного рассмотрения, что обусловливает ее актуальность. Более того, заметим, что исследованию лакун в публицистических текстах посвящено очень мало работ исслед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курсовая работа призвана показать типы социокультурных лакун в статьях корреспондентов «Moscow News», определить их функции, что позволяет увидеть реальное взаимодействие культур и языков в творчестве талантливых журн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являются социокультурные лакуны, встречающиеся в статьях корреспондентов «Moscow News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стало рассмотрение типов и функций социокультурных лакун в творчестве Роберта Бриджа, одного из ярких корреспондентов газеты «Moscow News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Цель работы –</w:t>
      </w:r>
      <w:r>
        <w:rPr>
          <w:color w:val="000000"/>
          <w:sz w:val="28"/>
          <w:szCs w:val="28"/>
        </w:rPr>
        <w:t xml:space="preserve"> системно-функциональное описание социокультурных лакун в статьях корреспондентов «Moscow News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достижения поставленной цели необходимо было последовательно решить следующие 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ть сущность понятия «лаку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ставить современные типологии лак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ом сплошной выборки выделить лакуны в статьях корреспондентов «Moscow News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ать характеристику социокультурным лакунам, зафиксированным в текстах статей Р. Бриджа, и определить их функции.</w:t>
      </w:r>
    </w:p>
    <w:p>
      <w:pPr>
        <w:pStyle w:val="22"/>
        <w:ind w:firstLine="709"/>
        <w:rPr/>
      </w:pPr>
      <w:r>
        <w:rPr>
          <w:color w:val="000000"/>
          <w:szCs w:val="28"/>
        </w:rPr>
        <w:t>Материалом для исследования послужили статьи Р. Бриджа, напечатанные в газете «Moscow News» в 2007–2008 годах.</w:t>
      </w:r>
    </w:p>
    <w:p>
      <w:pPr>
        <w:pStyle w:val="TextBodyIndent"/>
        <w:ind w:firstLine="709"/>
        <w:rPr/>
      </w:pPr>
      <w:r>
        <w:rPr>
          <w:szCs w:val="28"/>
        </w:rPr>
        <w:t>При решении поставленных задач мы использовали комплекс методов и приемов лингвистического анализа, в частности, метод научного описания – при создании текста работы; метод сплошной выборки – при сборе материала из статей журналиста; метод контекстного и контрастивного анализа – при описании лакун, отобранных из публицистических тек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 работы</w:t>
      </w:r>
      <w:r>
        <w:rPr>
          <w:color w:val="000000"/>
          <w:sz w:val="28"/>
          <w:szCs w:val="28"/>
        </w:rPr>
        <w:t>. Результаты данной работы могут иметь применение в вузовской практике при работе со студентами-филологами, а именно использоваться на занятиях по русской и английской лексикологии при изучении тематического блока «Языковая интеграция», в лекционных курсах по общему языкознанию, лингвокультурологии, теории перевода и теории межкультурной коммуник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урсовая работа включает введение, две главы, заключение, библиографический список и при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главе «Теоретические основы изучения социокультурных лакун в английском языке» рассматривается понятие «лакуна», характеризуются современные типологии лакун. Кроме того, в этой главе раскрываются причины появления социокультурных лакун и способы их заполнения при изучении иностранных яз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глава «Социокультурные лакуны в современном публицистическом тексте» представляет собой практическую часть курсовой работы. В ней дана характеристика социокультурных лакун в публикациях Р. Бриджа. Кроме того, мы охарактеризовали методы выявления и описания лаку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представлены общие выводы, к которым мы пришли в ходе работы над курсовым исслед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тические основы изучения социокультурных лакун в английском язы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окультурные лакуны: определени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нии С.Г. Терминасовой, которая занимается проблемами межкультурной коммуникации, находим интересное замечание: «Одно и то же понятие, один и тот же кусочек реальности имеет разные формы языкового выражения в разных языках – более полные или менее полные. Слова разных языков, обозначающие одно и то же понятие, могут различаться семантической емкостью, могут покрывать разные кусочки реальности. Кусочки мозаики, представляющей картину мира, могут различаться размерами в разных языках в зависимости от объема понятийного материала, получившегося в результате отражения в мозгу человека окружающего его мира. Способы и формы отражения, так же как и формирование понятий, обусловлены, в свою очередь, спецификой социокультурных и природных особенностей жизни данного речевого коллектива. Расхождения в языковом мышлении проявляются в ощущении избыточности или недостаточности форм выражения одного и того же понятия, по сравнению с родным языком изучающего иностранный язык» (Терминасова, 2000, с. 4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расхождения, а также несовпадения в языках и культурах описываются авторами в разных терминах. Применительно к сопоставлению лексического состава языков большинство исследователей, к примеру, Л.С. Бархударов, Е.М. Верещагин, В.Г. Костомаров, С.Г. Тер-Минасова используют термин «безэквивалентная лекси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.Г. Тер-Минасова в связи с этим отмечает: «Крайним случаем языковой недостаточности будет, по-видимому, вообще отсутствие эквивалента для выражения того или иного понятия, часто вызванное отсутствием и самого понятия. Сюда относится так называемая безэквивалентная лексика, то есть слова, план содержания которых невозможно сопоставить с какими-либо иноязычными лексическими понятиями. Обозначаемые ими понятия или предметы мысли (</w:t>
      </w:r>
      <w:r>
        <w:rPr>
          <w:color w:val="000000"/>
          <w:sz w:val="28"/>
          <w:szCs w:val="28"/>
          <w:lang w:val="en-US"/>
        </w:rPr>
        <w:t>thing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ant</w:t>
      </w:r>
      <w:r>
        <w:rPr>
          <w:color w:val="000000"/>
          <w:sz w:val="28"/>
          <w:szCs w:val="28"/>
        </w:rPr>
        <w:t>) уникальны и присущи только данному миру и, соответственно, язы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обходимости язык заимствует слова для выражения понятий, свойственных чужому языковому мышлению, из чужой языковой среды. Если в русскоязычном мире отсутствуют такие напитки, как виски и эль, а в англоязычном мире нет таких блюд, как блины и борщ, то данные понятия выражаются с помощью слов, заимствованных из соответствующего языка. Это могут быть слова, обозначающие предметы национальной культуры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balalaika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matryoshka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lini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fr-FR"/>
        </w:rPr>
        <w:t>vodka</w:t>
      </w:r>
      <w:r>
        <w:rPr>
          <w:i/>
          <w:color w:val="000000"/>
          <w:sz w:val="28"/>
          <w:szCs w:val="28"/>
        </w:rPr>
        <w:t xml:space="preserve">; футбол, виски, эль), </w:t>
      </w:r>
      <w:r>
        <w:rPr>
          <w:color w:val="000000"/>
          <w:sz w:val="28"/>
          <w:szCs w:val="28"/>
        </w:rPr>
        <w:t xml:space="preserve">политические, экономические или научные термины 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Bolshevik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erestroyka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putnik</w:t>
      </w:r>
      <w:r>
        <w:rPr>
          <w:i/>
          <w:color w:val="000000"/>
          <w:sz w:val="28"/>
          <w:szCs w:val="28"/>
        </w:rPr>
        <w:t xml:space="preserve">; импичмент, лизинг, дилер; файл, компьютер, бит) </w:t>
      </w:r>
      <w:r>
        <w:rPr>
          <w:color w:val="000000"/>
          <w:sz w:val="28"/>
          <w:szCs w:val="28"/>
        </w:rPr>
        <w:t>(Тер-Минасова, 2000, с. 4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ование текстовых «темных мест», плохо воспринимаемых носителями того или иного языка, отмечает Р.А. Будагов (Будагов, 1977, с. 14). Г.Д. Гачев, говоря о национально специфических элементах, препятствующих общению двух культур, характеризует их как «заусеницы», которые «задираются» в процессе межкультурной коммуникации (Гачев, 1988, с. 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личие лакун во французском языке в сравнении с русским указывает Ю.С. Степанов: «Сравнительное описание норм двух языков вскрывает существующие в каждом языке словарные пробелы, «белые пятна» на семантической карте языка, незаметные изнутри, например человеку, владеющему только одним языком» (Степанов, 1996, с. 78). По его мнению, и все случаи безэквивалентной лексики также можно рассматривать как лакуны. Идеи Ю.С. Степанова развивает В.Л. Муравьев.</w:t>
      </w:r>
    </w:p>
    <w:p>
      <w:pPr>
        <w:pStyle w:val="TextBodyIndent"/>
        <w:ind w:firstLine="709"/>
        <w:rPr/>
      </w:pPr>
      <w:r>
        <w:rPr>
          <w:szCs w:val="28"/>
        </w:rPr>
        <w:t>В зарубежной литературе известны попытки фиксации расхождений в языках и культурах с помощью термина «gar» (пробе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ш взгляд, наибольший интерес представляют попытки описания таких расхождений с помощью понятия «лаку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уна, по мнению А.А. Арестовой, – это «некоторый фрагмент текста, в котором имеется нечто непонятное, странное, ошибочное (нечто, что можно оценить по шкалам «непонятно / понятно», «непривычно / привычно», «незнакомо / знакомо», «ошибочно / верно»)» (Арестова, 2003, с. 4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Лакуны есть следствие неполноты и/ или избыточности опыта лингвокультурной общности, вследствие чего не всегда возможно дополнить опыт одной лингвокультурной общности опытом другой лингвокультурной общности», определяет лакуну С.И. Титкова (Титкова, 2006, с. 8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уны составляют заметную долю национальной специфики любого языка. Условия социально-политической, общественно-экономической, культурной жизни и быта народа, своеобразие его мировоззрения, психологии, традиций обусловливают возникновение образов и понятий, принципиально отсутствующих у носителей других язы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означает, что взаимопонимание абсолютно исключено, но для его реального достижения необходимо глубокое проникновение в национальную культуру данного народа, в его языковую картину ми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овременная лингвистика, опираясь на опыт этнопсихолингвистических исследований, рассматривает лакуны как «национально-специфические элементы культуры, нашедшие соответствующее отражение в языке носителей этой культуры, которые либо полностью не понимаются, либо недопонимаются носителями иной культуры и языка в процессе коммуникации» (Томашева, 1995, с. 4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остранение понятия «лакуна» на сопоставление как языков, так и других аспектов культуры, представляется целесообразным и методически оправданным. С одной стороны, такое расширение понятия «лакуна» основывается на положении о тесной связи языка и культуры; с другой – выявление наряду с языковыми лингвокультурологических и культурологических лакун способствует установлению некоторых конкретных форм корреляции языка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уна – это понятие, фиксирующее национально-культурную специфику сопоставляемых языков и культур. Лакуны сигнализируют о специфике лингвокультурной общности с разных сторон: они характеризуют специфику реалий, процессов, состояний, противоречащих узуальному опыту носителя того или иного языка,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х исследованиях выделяются разного рода лакуны: культурологические (Н.В. Уфимцева, Д.Б. Гудков), психологические (И.Ю. Марковина, Ю.А. Сорокин), текстовые (Ю.Н. Караулов, И.Ю. Марковина, фоновые (Ю.В. Скугарова), кинесические (И.Н. Горелов, Г.Е. Крейдлин, Т.С. Глущенко, Т.Б. Резникова), речевые и языковые (В.Л. Муравьёв, Ю.А. Сорокин, Ю.С. Степанов, Е.Ф. Тарасов, Г.В. Быкова, И.А. Стерни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спекте нашего исследования особый интерес представляет теория лакун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ельный вклад в развитие которой в рамках этнопсихолингвистики внесли ученые Н.В. Уфимцева, Ю.А. Сорокин, И.Ю. Марковина, ГА. Антип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Различия (на любом уровне) между лингвокультурными общностями, по-видимому, можно рассматривать как лакуны…, свидетельствующие об избыточности или недостаточности опыта одной лингвокультурной общности относительно другой» (Антипов и др., 1989, с. 38). Подобные лакуны могут возникать и постоянно возникают даже в том случае, когда коммуниканты принадлежат к одной культуре: достаточно ярко они проявляются в том случае, когда текст и реципиент принадлежат различным историческим эпохам или социальным группам. Особенно велико количество лакун в случае, если коммуниканты относятся к разным лингвокультурным сообществам и реципиент слабо знаком с реалиями, хорошо известными носителю той культуры, которой принадлежит текст или какое-либо высказывание. В данном случае речь идет о социокультурных лакунах.</w:t>
      </w:r>
      <w:r>
        <w:br w:type="page"/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ременные типологии социокультурных лаку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уществуют различные типологии лакун. Так, например, выде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языковые лакуны, которые могут быть абсолютными и относительными (Муравьёв, 1975; И.А. Стернин, 1993; Г.В. Быкова, 199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ультурологические лакуны (этнографические, психологические), которые могут быть интерязыковыми и интеркультурными, интраязыковыми и интракультурными, конфронтативными и контрастивными, имплицитными и эксплицитными (Ю.А. Сорокин, 1977; И.Ю. Марковина, 1979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екстовые лакуны, связанные большей частью с «прецедентными феноменами» (Караулов, 198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оведенческие лакуны (кинесические, невербальные) (И.Ю. Марковина, 2003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лакуны фоновых знаний (Скугарова, 20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ем некоторые подходы ученых к типологии лаку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Ю.С. Степанов выделяет абсолютные и относительные лакуны. Согласно исследователю, абсолютные лакуны осознаются при составлении переводных словарей как слова, не имеющие эквивалента в виде слова в данном языке. К относительным лакунам относятся слова, употребляемые в языке редко и при особых обстоятельствах (Степанов, 1996, с. 78). Так, примерами абсолютных лакун для английского языка являются русские слова кипяток, ровесник, именинник. Относительными лакунами для английского языка являются высокочастотные в русском языке слова душа, тоска, судь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А. Муравьёв выделяет помимо абсолютных и относительных лакун также лакуны векторные, стилистические, этнографические и ассоциативные (Муравьев, 1980, с. 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нопсихолингвистике выделяются следующие типы лакун (Антипов и др., 1989, с. 6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зыковые лакуны (лексические стилистические и грамматические). Такие лакуны могут быть абсолютными и относите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ультурологические лакуны (этнографические, психологические, поведенческие и кинесические). Такие лакуны могут быть интерязыковыми и интеркультурными, интраязыковыми и интракультурными, конфронтативными и контрастивными, имплицитными и эксплицит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кстовые лаку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.И. Титкова предлагает разделить все лакуны на три большие групп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днокомпонентные, отражающие отсутствие в одном из двух сопоставляемых языков слова или понятия, присутствующего в другом языке. Их можно разделить на абсолютные лакуны, связанные с действительным отсутствием языковой единицы в одном из языков, и относительные – выделяемые на основе сравнения частотности и актуальности употребления единиц одного языка в сравнении с други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Двухкомпонентные, отражающие наличие в обоих сравниваемых языках семантически неполных (и даже ложных) или различающихся по форме соответствий (т.е. «отсутствие ожидаемого значения или ожидаемой формы»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Многокомпонентные (векторные), представленные в обоих сравниваемых языках тремя или более единицами, понятийные объёмы которых не совпадают (Титкова, 2006, с. 14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сегодняшний день существует большое количество других типологий, основанных на различных принципах. Так, например, межъязыковые лакуны подразделяются: по внеязыковой обусловленности (мотивированные и немотивированные), по парадигматической характеристике (родовые и видовые), по степени абстрактности содержания (предметные и абстрактные), по типу номинации (номинативные и стилистические), по принадлежности лакуны к определённой части речи (частеречные) (Стернин, Попова, 2003, с. 208–210), по половой принадлежности (гендерные), а также на основании внешней и внутренней связи между обозначаемыми предметами (метонимические) (Махонина, 2003, с. 42). Г.В. Быкова отмечает наличие уникальных и частных лакун, этнографических лакун, нулевых лакун, смешанных лакун, вакантных (некомпенсированных) лакун, эмотивных (коннотативных, ассоциативных) лакун, грамматических лакун, речевых лакун: частичных, компенсированных, полных (Быкова, 2003, с. 57–75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ё одна попытка классифицировать языковые лакуны была предпринята на материале русско-английских субстантивных лакун. Согласно этой типологии все межъязыковые лакуны подразделяются на три большие группы: номинативные, обобщающие и конкретизирующие, каждая из которых состоит из множества видовых подгрупп (Махонина, Стернина, 2002, с. 48 – 5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И.А. Стернин и его коллеги предлагают выделять лакуны нескольких типов (Попова, Стернин, 2007, с. 155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</w:rPr>
        <w:t xml:space="preserve">редметные и абстрактные </w:t>
      </w:r>
      <w:r>
        <w:rPr>
          <w:color w:val="000000"/>
          <w:sz w:val="28"/>
          <w:szCs w:val="28"/>
        </w:rPr>
        <w:t>(по степени абстрактности содерж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редметные лакуны </w:t>
      </w:r>
      <w:r>
        <w:rPr>
          <w:color w:val="000000"/>
          <w:sz w:val="28"/>
          <w:szCs w:val="28"/>
        </w:rPr>
        <w:t xml:space="preserve">отражают отсутствие </w:t>
      </w:r>
      <w:r>
        <w:rPr>
          <w:i/>
          <w:color w:val="000000"/>
          <w:sz w:val="28"/>
          <w:szCs w:val="28"/>
        </w:rPr>
        <w:t xml:space="preserve">материального, </w:t>
      </w:r>
      <w:r>
        <w:rPr>
          <w:color w:val="000000"/>
          <w:sz w:val="28"/>
          <w:szCs w:val="28"/>
        </w:rPr>
        <w:t xml:space="preserve">физического, чувственно воспринимаемого предмета или явления, артефакта или натурфакта. </w:t>
      </w:r>
      <w:r>
        <w:rPr>
          <w:i/>
          <w:color w:val="000000"/>
          <w:sz w:val="28"/>
          <w:szCs w:val="28"/>
        </w:rPr>
        <w:t xml:space="preserve">Абстрактные лакуны </w:t>
      </w:r>
      <w:r>
        <w:rPr>
          <w:color w:val="000000"/>
          <w:sz w:val="28"/>
          <w:szCs w:val="28"/>
        </w:rPr>
        <w:t xml:space="preserve">отражают отсутствие абстрактного понятия, мыслительной категории, ментофакта. Например, квас – предметная лакуна для английского языка, </w:t>
      </w:r>
      <w:r>
        <w:rPr>
          <w:i/>
          <w:color w:val="000000"/>
          <w:sz w:val="28"/>
          <w:szCs w:val="28"/>
        </w:rPr>
        <w:t xml:space="preserve">смекалка – </w:t>
      </w:r>
      <w:r>
        <w:rPr>
          <w:color w:val="000000"/>
          <w:sz w:val="28"/>
          <w:szCs w:val="28"/>
        </w:rPr>
        <w:t>абстрактна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</w:rPr>
        <w:t xml:space="preserve">одовые и видовые </w:t>
      </w:r>
      <w:r>
        <w:rPr>
          <w:color w:val="000000"/>
          <w:sz w:val="28"/>
          <w:szCs w:val="28"/>
        </w:rPr>
        <w:t>(по парадигматической характеристике, месту в языковых парадигм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Родовые лакуны </w:t>
      </w:r>
      <w:r>
        <w:rPr>
          <w:color w:val="000000"/>
          <w:sz w:val="28"/>
          <w:szCs w:val="28"/>
        </w:rPr>
        <w:t xml:space="preserve">отражают отсутствие общего наименования для класса предметов, </w:t>
      </w:r>
      <w:r>
        <w:rPr>
          <w:i/>
          <w:color w:val="000000"/>
          <w:sz w:val="28"/>
          <w:szCs w:val="28"/>
        </w:rPr>
        <w:t xml:space="preserve">видовые – </w:t>
      </w:r>
      <w:r>
        <w:rPr>
          <w:color w:val="000000"/>
          <w:sz w:val="28"/>
          <w:szCs w:val="28"/>
        </w:rPr>
        <w:t>отсутствие конкретных наименований, наименований отдельных разновидностей предметов или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в русском языке нет общего наименования для дедушки и бабушки, а в англ. и нем. языках такие наименования есть: англ. </w:t>
      </w:r>
      <w:r>
        <w:rPr>
          <w:color w:val="000000"/>
          <w:sz w:val="28"/>
          <w:szCs w:val="28"/>
          <w:lang w:val="en-US"/>
        </w:rPr>
        <w:t>grandparents</w:t>
      </w:r>
      <w:r>
        <w:rPr>
          <w:color w:val="000000"/>
          <w:sz w:val="28"/>
          <w:szCs w:val="28"/>
        </w:rPr>
        <w:t xml:space="preserve">, нем. </w:t>
      </w:r>
      <w:r>
        <w:rPr>
          <w:color w:val="000000"/>
          <w:sz w:val="28"/>
          <w:szCs w:val="28"/>
          <w:lang w:val="en-US"/>
        </w:rPr>
        <w:t>Grosseltern</w:t>
      </w:r>
      <w:r>
        <w:rPr>
          <w:color w:val="000000"/>
          <w:sz w:val="28"/>
          <w:szCs w:val="28"/>
        </w:rPr>
        <w:t xml:space="preserve">. Это родовая лакуна для русского языка. С другой стороны, в русском языке нет дифференцированных однословных обозначений для наручных и настольных часов - это видовые лакуны для русского языка (ср. англ. </w:t>
      </w:r>
      <w:r>
        <w:rPr>
          <w:color w:val="000000"/>
          <w:sz w:val="28"/>
          <w:szCs w:val="28"/>
          <w:lang w:val="en-US"/>
        </w:rPr>
        <w:t>watc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lock</w:t>
      </w:r>
      <w:r>
        <w:rPr>
          <w:color w:val="000000"/>
          <w:sz w:val="28"/>
          <w:szCs w:val="28"/>
        </w:rPr>
        <w:t xml:space="preserve">). Англичане лексически не дифференцируют </w:t>
      </w:r>
      <w:r>
        <w:rPr>
          <w:i/>
          <w:color w:val="000000"/>
          <w:sz w:val="28"/>
          <w:szCs w:val="28"/>
        </w:rPr>
        <w:t xml:space="preserve">мыть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стирать – </w:t>
      </w:r>
      <w:r>
        <w:rPr>
          <w:color w:val="000000"/>
          <w:sz w:val="28"/>
          <w:szCs w:val="28"/>
        </w:rPr>
        <w:t xml:space="preserve">это видовые лакуны для английского языка, в английском языке есть лишь обобщающее слово </w:t>
      </w:r>
      <w:r>
        <w:rPr>
          <w:color w:val="000000"/>
          <w:sz w:val="28"/>
          <w:szCs w:val="28"/>
          <w:lang w:val="en-US"/>
        </w:rPr>
        <w:t>wash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</w:rPr>
        <w:t xml:space="preserve">ежъязыковые и внутриязыковые </w:t>
      </w:r>
      <w:r>
        <w:rPr>
          <w:color w:val="000000"/>
          <w:sz w:val="28"/>
          <w:szCs w:val="28"/>
        </w:rPr>
        <w:t>(по системно-языковой принадлеж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Межъязыковые лакуны </w:t>
      </w:r>
      <w:r>
        <w:rPr>
          <w:color w:val="000000"/>
          <w:sz w:val="28"/>
          <w:szCs w:val="28"/>
        </w:rPr>
        <w:t xml:space="preserve">выявляются при сопоставлении разных языков: если в одном из них не обнаруживается лексического эквивалента какой-либо единице другого языка, то можно говорить о существовании в нем лакуны. </w:t>
      </w:r>
      <w:r>
        <w:rPr>
          <w:i/>
          <w:color w:val="000000"/>
          <w:sz w:val="28"/>
          <w:szCs w:val="28"/>
        </w:rPr>
        <w:t xml:space="preserve">Внутриязыковые лакуны </w:t>
      </w:r>
      <w:r>
        <w:rPr>
          <w:color w:val="000000"/>
          <w:sz w:val="28"/>
          <w:szCs w:val="28"/>
        </w:rPr>
        <w:t>обнаруживаются внутри парадигм одного языка – например, отсутствие слова с противоположным значением, отсутствие единицы с определенной стилистической отнесенностью, отсутствие какой-либо морфологической формы слова и др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</w:rPr>
        <w:t xml:space="preserve">отивированные и немотивированные </w:t>
      </w:r>
      <w:r>
        <w:rPr>
          <w:color w:val="000000"/>
          <w:sz w:val="28"/>
          <w:szCs w:val="28"/>
        </w:rPr>
        <w:t>(по внеязыковой обусловл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Мотивированные лакуны </w:t>
      </w:r>
      <w:r>
        <w:rPr>
          <w:color w:val="000000"/>
          <w:sz w:val="28"/>
          <w:szCs w:val="28"/>
        </w:rPr>
        <w:t xml:space="preserve">– это лакуны, которые объясняются отсутствием соответствующего предмета или явления в национальной культуре </w:t>
      </w:r>
      <w:r>
        <w:rPr>
          <w:i/>
          <w:color w:val="000000"/>
          <w:sz w:val="28"/>
          <w:szCs w:val="28"/>
        </w:rPr>
        <w:t xml:space="preserve">(лапти, щи, матрешка, балалайка, винегрет, квас, погреб, беспризорник, тамада, форточка </w:t>
      </w:r>
      <w:r>
        <w:rPr>
          <w:color w:val="000000"/>
          <w:sz w:val="28"/>
          <w:szCs w:val="28"/>
        </w:rPr>
        <w:t>в западноевропейских язык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емотивированные лакуны </w:t>
      </w:r>
      <w:r>
        <w:rPr>
          <w:color w:val="000000"/>
          <w:sz w:val="28"/>
          <w:szCs w:val="28"/>
        </w:rPr>
        <w:t xml:space="preserve">не могут быть объяснены отсутствием явления или предмета – соответствующие предметы и явления в культуре есть, а слов, их обозначающих, нет </w:t>
      </w:r>
      <w:r>
        <w:rPr>
          <w:i/>
          <w:color w:val="000000"/>
          <w:sz w:val="28"/>
          <w:szCs w:val="28"/>
        </w:rPr>
        <w:t xml:space="preserve">(сутки, кипяток, поземка, сухомятка, смекалистый, сухостой, именинник, аврал, облокотиться, однофамилец, здоровяк </w:t>
      </w:r>
      <w:r>
        <w:rPr>
          <w:color w:val="000000"/>
          <w:sz w:val="28"/>
          <w:szCs w:val="28"/>
        </w:rPr>
        <w:t>в западноевропейских языках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</w:t>
      </w:r>
      <w:r>
        <w:rPr>
          <w:i/>
          <w:color w:val="000000"/>
          <w:sz w:val="28"/>
          <w:szCs w:val="28"/>
        </w:rPr>
        <w:t>оминативные и стилистические (</w:t>
      </w:r>
      <w:r>
        <w:rPr>
          <w:color w:val="000000"/>
          <w:sz w:val="28"/>
          <w:szCs w:val="28"/>
        </w:rPr>
        <w:t>по типу номинац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оминативные лакуны </w:t>
      </w:r>
      <w:r>
        <w:rPr>
          <w:color w:val="000000"/>
          <w:sz w:val="28"/>
          <w:szCs w:val="28"/>
        </w:rPr>
        <w:t xml:space="preserve">– лакуны, отражающие отсутствие номинации денотата. Может отсутствовать номинация предмета вообще, а может отсутствовать его эмоциональная или оценочная номинация. </w:t>
      </w:r>
      <w:r>
        <w:rPr>
          <w:i/>
          <w:color w:val="000000"/>
          <w:sz w:val="28"/>
          <w:szCs w:val="28"/>
        </w:rPr>
        <w:t xml:space="preserve">Стилистические лакуны – </w:t>
      </w:r>
      <w:r>
        <w:rPr>
          <w:color w:val="000000"/>
          <w:sz w:val="28"/>
          <w:szCs w:val="28"/>
        </w:rPr>
        <w:t>отсутствие слова с определенной стилистической характеристикой, это чисто языковая характеристика лаку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</w:rPr>
        <w:t xml:space="preserve">астеречные лакуны </w:t>
      </w:r>
      <w:r>
        <w:rPr>
          <w:color w:val="000000"/>
          <w:sz w:val="28"/>
          <w:szCs w:val="28"/>
        </w:rPr>
        <w:t>(по принадлежности лакуны к определенной части реч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языке может быть глагол, но при этом может не быть от него однокоренного существительного и т.д. Например, русско-английская частеречная лакуна – «бурно аплодировать, одобряя что-либо» – ср. англ. </w:t>
      </w:r>
      <w:r>
        <w:rPr>
          <w:color w:val="000000"/>
          <w:sz w:val="28"/>
          <w:szCs w:val="28"/>
          <w:lang w:val="en-US"/>
        </w:rPr>
        <w:t>acclaim</w:t>
      </w:r>
      <w:r>
        <w:rPr>
          <w:color w:val="000000"/>
          <w:sz w:val="28"/>
          <w:szCs w:val="28"/>
        </w:rPr>
        <w:t xml:space="preserve">. Глагола в русском языке нет, но есть существительное с данным значением – </w:t>
      </w:r>
      <w:r>
        <w:rPr>
          <w:i/>
          <w:color w:val="000000"/>
          <w:sz w:val="28"/>
          <w:szCs w:val="28"/>
        </w:rPr>
        <w:t xml:space="preserve">овация. </w:t>
      </w:r>
      <w:r>
        <w:rPr>
          <w:color w:val="000000"/>
          <w:sz w:val="28"/>
          <w:szCs w:val="28"/>
        </w:rPr>
        <w:t>Таким образом, при определении того, есть ли в концептосфере русского языка соответствующий концепт, на основании только обнаружения глагольной лакуны вывод об отсутствии концепта, строго говоря, делать нельзя – концепт имеет другую часте-речную вербализацию, что может быть связано с собственно языковыми, коммуникативными, но не ментальными причи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А. Антипов, О.А. Донских, И.Ю. Марковина, Ю.А. Сорокин – авторы исследования «Текст как явление культуры» (Антипов и др., 1989) – предлагают на наш взгляд, самую интересную классификацию социокультурных лаку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субъективные лакуны, </w:t>
      </w:r>
      <w:r>
        <w:rPr>
          <w:color w:val="000000"/>
          <w:sz w:val="28"/>
          <w:szCs w:val="28"/>
        </w:rPr>
        <w:t>отражающие национально-культурные особенности коммуникантов, принадлежащих к различным лингвокультурным общност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8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деятельностно-коммуникативные лакуны, </w:t>
      </w:r>
      <w:r>
        <w:rPr>
          <w:color w:val="000000"/>
          <w:sz w:val="28"/>
          <w:szCs w:val="28"/>
        </w:rPr>
        <w:t>отражающие национально-культурную специфику различных видов деятельности в их коммуникативном аспекте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 xml:space="preserve">текстовые лакуны, </w:t>
      </w:r>
      <w:r>
        <w:rPr>
          <w:color w:val="000000"/>
          <w:sz w:val="28"/>
          <w:szCs w:val="28"/>
        </w:rPr>
        <w:t>возникающие в силу специфики текста как инструмента общения; специфику текста могут составлять содержание, форма воспроизведения или восприятия материала, ориентация на определенного реципиента, поэтика автора и т.д.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/>
          <w:color w:val="000000"/>
          <w:sz w:val="28"/>
          <w:szCs w:val="28"/>
        </w:rPr>
        <w:t xml:space="preserve">лакуны культурного пространства </w:t>
      </w:r>
      <w:r>
        <w:rPr>
          <w:color w:val="000000"/>
          <w:sz w:val="28"/>
          <w:szCs w:val="28"/>
        </w:rPr>
        <w:t xml:space="preserve">(ландшафта), если рассматривать процесс общения в широком смысле, или </w:t>
      </w:r>
      <w:r>
        <w:rPr>
          <w:i/>
          <w:color w:val="000000"/>
          <w:sz w:val="28"/>
          <w:szCs w:val="28"/>
        </w:rPr>
        <w:t xml:space="preserve">лакуны культурного интерьера, </w:t>
      </w:r>
      <w:r>
        <w:rPr>
          <w:color w:val="000000"/>
          <w:sz w:val="28"/>
          <w:szCs w:val="28"/>
        </w:rPr>
        <w:t>если рассматривать тот или иной конкретный коммуникатив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убъективные, или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национально-психологические, лакуны </w:t>
      </w:r>
      <w:r>
        <w:rPr>
          <w:color w:val="000000"/>
          <w:sz w:val="28"/>
          <w:szCs w:val="28"/>
        </w:rPr>
        <w:t>возникают в результате несовпадения национально-психологических типов участников коммуникации. В результате межкультурного общения складываются определенные стереотипы в отношении культур друг к другу, в частности такие, которые фиксируют наиболее характерную для той или иной нации черту, слабее выраженную у других народов. Так, например, пунктуальность можно рассматривать как относительно характерологическую лакуну для испанцев и латиноамериканцев в сравнении с носителями немецкой и голландской культ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же следует отнести и случаи несовпадения отношения к цветовой символике у разных народов: в Экваториальной Африке и у многих индоевропейских народов неоднозначно воспринимают белое и чер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ционально-психологическими лакунами можно считать несовпадения и других видов культурной символики, характерных для различных этносов: для японцев листья папоротника – знак-пожелание удачи в наступающем году, а в русском узусе папоротник ассоциируется со смертью, кладби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цифровой символике можно отнести и традицию русской культуры дарить живым нечетное количество цветков в букете, а на кладбище, похороны приносить четное количество цветков, что вызывает недоумение, например, у американцев, для которых не свойственно такое толкование количества цветков в бук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еятельно-коммуникативные лакун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ют специфику различных видов деятельности, характерных для того или иного этноса. К понятию «поведение» относится: кинесика (мимика, жесты), характерная для данной культуры; бытовое или повседневное поведение, обусловленное традициями, обычаями, укладом и ритмом жизни, принятыми в данной культуре, а также этикет общения, фрагментом которого является кинесика (кинесические лакуны), и повседневное поведение (рутинные лаку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инесические лакуны сигнализируют о специфике жестового и мимического кодов различных культур. Например, противоположны по-своему русские и болгарские жесты, обозначающие согласие и несогласие («да» и «нет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ую группу поведенческих лакун составляют </w:t>
      </w:r>
      <w:r>
        <w:rPr>
          <w:i/>
          <w:color w:val="000000"/>
          <w:sz w:val="28"/>
          <w:szCs w:val="28"/>
        </w:rPr>
        <w:t xml:space="preserve">бытовые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 xml:space="preserve">рутинные </w:t>
      </w:r>
      <w:r>
        <w:rPr>
          <w:color w:val="000000"/>
          <w:sz w:val="28"/>
          <w:szCs w:val="28"/>
        </w:rPr>
        <w:t xml:space="preserve">лакуны, указывающие на традиционный уклад жизни, привычки, особенности быта – на то, что называют повседневным поведением носителей некоторых культур. У англичан, например, принято пить чай в пять часов вечера, а у других европейских народов такого обычая нет. В Испании и странах Латинской Америки существует такое явление, как </w:t>
      </w:r>
      <w:r>
        <w:rPr>
          <w:color w:val="000000"/>
          <w:sz w:val="28"/>
          <w:szCs w:val="28"/>
          <w:lang w:val="en-US"/>
        </w:rPr>
        <w:t>siesta</w:t>
      </w:r>
      <w:r>
        <w:rPr>
          <w:color w:val="000000"/>
          <w:sz w:val="28"/>
          <w:szCs w:val="28"/>
        </w:rPr>
        <w:t xml:space="preserve"> (полуденный сон), когда днем после обеда на какое-то время прекращают работу офисы, банки, магазины, рестораны и другие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ование различных видов поведенческих лакун и, как следствие этого, неприятие или неодобрение чужих норм поведения может создать трудности в общении. В результате между коммуникантами может возникнуть непонимание, например при неверной, часто противоположной интерпретации жестов в чужой культуре. Кроме того, у одного из собеседников может сложиться неблагоприятное впечатление о другом: в японской культуре считается недопустимым сидеть, скрестив ноги или вытянув их; для англичан эта поза – поведенческая нор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екстовые лакуны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никают при особой специфике текста как инструмента общения. Так, например, </w:t>
      </w:r>
      <w:r>
        <w:rPr>
          <w:i/>
          <w:color w:val="000000"/>
          <w:sz w:val="28"/>
          <w:szCs w:val="28"/>
        </w:rPr>
        <w:t xml:space="preserve">беллетристические </w:t>
      </w:r>
      <w:r>
        <w:rPr>
          <w:color w:val="000000"/>
          <w:sz w:val="28"/>
          <w:szCs w:val="28"/>
        </w:rPr>
        <w:t>лакуны возникают в текстах художественных произведений как коммуникативная дистанция между автором и читателем (несовпадение сфер общения автора и читателя), так и при временной дистанции между ними (если автор и читатель не являются современник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Лакуны культурного пространства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ывают на несовпадения в оценках культурного пространства и интерьера представителей тех или иных лингвокультурных общностей. Под культурным пространством понимается «безграничность окружения, в котором существуют носители любой культуры» (Соловова, 2006, с. 4). В состав культурного пространства входят следующие эле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ий мир, какой приоритет отдают ему представители той или иной лингвокультурной общ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ад жизни, быт представителей этой общ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ас знаний, культурный фонд, которым владеет типичный представитель этой общности (Соловова, 2006, с. 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ьтурный интерьер имеет пространственные границы, заданные принадлежностью коммуникантов к тем или иным локальным культурам, тематикой и характером коммуникантов, временной дистанцией между коммуникантами и т.п. Культурный интерьер – это не что иное, как ситуация, в которой происходит конкретный коммуникативный а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графические лакуны указывают на своеобразие бытового уклада в разных культурах и служат характеристикой предметов домашней обстановки, представление о которых инокультурный реципиент не в состоянии составить по описанию, данному автором в произведении. Так, в ремарке к третьему действию пьесы Б. Шоу «Пигмалион» лакунизированными для русского читателя оказываются указания на «моррисовские обои», «чиппендейловское кресло», «елизаветинское кресло с грубой резьбой во вкусе Иниго Джонса». Русский читатель не может не только представить себе, как выглядят эти предметы, но и осознать второй план данного автором описания: о чем свидетельствуют моррисовские обои и чиппендейловское кресло – о независимости владельцев дома или о стремлении следовать моде, какой уровень материального благосостояния такая обстановка предполагает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уны культурного фонда указывают на несовпадения в комплексе (запасе) знаний, которым владеют представители различных лингвокультурных общностей. Ю.В. Скугарова (Скугарова, 2001) к фоновым знаниям относит «общекультурную осведомленность (сведения об изобразительном искусстве, театре, музыке и т.д.), знания об обществе (о социальном укладе, политическом и экономическом устройстве), а также целый пласт знаний, которые можно было бы условно назвать практическими знаниями повседневного характера. Эти практические, прикладные знания включают широкий спектр сведений о традициях в обществе в самом широком смысле (от старинных национальных обычаев, праздников и ритуалов, национальной кухн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традиций повседневных)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ая несомненную ценность всех названных классификаций и отмечая их неоспоримое значение для описания языка как носителя национально-культурной информации, мы, тем не менее, отметим, что отсутствие единого мнения исследователей о типологии лакун свидетельствует о том, что само явление лакуны не является до конца изученным, требует пристального внимания фило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Причины появления социокультурных лакун и способы их заполнения при изучении иностранных язы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языковые трудности, по мнению Ю.В. Скугаровой, можно подразделить на две группы в зависимости от причины их возникновения (Скугарова, 2001, с. 1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первой относятся трудности понимания, вызванные тем, что существуют определенные </w:t>
      </w:r>
      <w:r>
        <w:rPr>
          <w:i/>
          <w:color w:val="000000"/>
          <w:sz w:val="28"/>
          <w:szCs w:val="28"/>
        </w:rPr>
        <w:t xml:space="preserve">образовательные </w:t>
      </w:r>
      <w:r>
        <w:rPr>
          <w:color w:val="000000"/>
          <w:sz w:val="28"/>
          <w:szCs w:val="28"/>
        </w:rPr>
        <w:t>лакуны. Ярким примером может служить полное отсутствие религиозного образования на протяжении всего советского периода истории нашей страны, что может привести в частности к непониманию вертикального контекста литературно-художественного произведения (когда не только не воспринимаются адекватно библейские аллюзии, но и даже их наличие остается незамеченны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аспект связан с личным опытом жизни в стране. Этот опыт определяет знание традиций в широком смысле (как проходит служба в церкви, как отмечаются праздники, как принято поздравлять с днем рождения и т.д.), а также большое количество, на первый взгляд, не особенно важной информации: что и как принято есть на завтрак, во сколько начинается рабочий день, как проводят свободное время и как одеваются по тем или иным торжественным случаям и т.д.). Все это является частью традиции и, как следствие, составляет неотъемлемую часть фонового 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ая информация приобретается и накапливается неосознанно и непреднамеренно, не в процессе образования, а из личного опыта жизни в определенной социокультурной среде. И наоборот, если такой опыт отсутствует, человек не имеет достаточных фоновых знаний для адекватного понимания текста. В этом случае лакуной является знание множества повседневно-бытовых аспектов, традиций или условностей, принятых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лакунам культурного фонда относятся также и географические названия, «прозрачные» для представителей одной лингвокультурной общности, но лакунизированные для представителей другой, потому что эти названия, как правило, включены в определенный социальный контекст, значимый для представителей одной лингвокультурной общности и незначимый для другой. По мнению И.В. Гюббенет (Гюббенет, 1991, с. 118), использование географического названия в произведениях английской литературы, например, города или района Лондона, в котором живет персонаж, дает важную информацию о его социальном происхождении и общественном положении, но эти названия для русских малозначимы: «Вы имеете право жить, где вам заблагорассудится. – Например, на Парк-лейн»; «…на званом обеде в Челси обычно разговаривают иначе». Для адекватного понимания этих высказываний необходимо знать хотя бы, что Парк-лейн и Челси расположены в лондонском Уэст-Энде и известны своими фешенебельными особняками и гостиницами. Непривычно и непонятно для русского читателя также традиционное в английской литературе метонимическое употребление названий улиц: «С Тоттенхем-Корт-Роуд покончено навсегда. Именно теперь, когда я покинула Уимпол-стрит». Топоним Тоттенхем-Корт-Роуд – это улица в центре Лондона, где героиня продавала цветы, что указывает на ее прошлое, и в частности на профессию; топоним Уимпол-стрит – улица, на которой жила героиня, указывает на ее изменившийся социальный стат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куны, отражающие специфику той или иной лингвокультурной общности, являются, как правило, препятствием для взаимопонимания носителей различных культур. Однако практика межкультурного общения свидетельствует о существовании разнообразных способов преодоления барьеров, создаваемых национально-специфическими различиями контактирующих культур. Г.А. Антипов, О.А. Донских, И.Ю. Марковина, Ю.А. Сорокин выделяют два способа элиминирования социокультурных лакун: </w:t>
      </w:r>
      <w:r>
        <w:rPr>
          <w:i/>
          <w:color w:val="000000"/>
          <w:sz w:val="28"/>
          <w:szCs w:val="28"/>
        </w:rPr>
        <w:t xml:space="preserve">заполнение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компенсаци </w:t>
      </w:r>
      <w:r>
        <w:rPr>
          <w:color w:val="000000"/>
          <w:sz w:val="28"/>
          <w:szCs w:val="28"/>
        </w:rPr>
        <w:t>(Антипов и др., 1989, с. 86)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Заполнение лакуны </w:t>
      </w:r>
      <w:r>
        <w:rPr>
          <w:color w:val="000000"/>
          <w:sz w:val="28"/>
          <w:szCs w:val="28"/>
        </w:rPr>
        <w:t>– это процесс раскрытия смысла некоторого понятия (слова), принадлежащего чужой для реципиента культуре. Заполнение (и языковое, и относящееся к сфере культуры в целом) может быть различной глубины, что зависит от характера лакуны, от типа текста, в котором лакуна существует, а также от особенностей реципиента, которому адресован текст. Одним из самых распространенных способов заполнения лакун в публицистическом тексте (газетные, журнальные статьи, очерки), цель которого – продемонстрировать фрагмент незнакомой ему культуры, по мнению указанных выше ученых, является перевод сохраняемого в тексте национально-специфического элемента: «Этот клочок суши… зовется Нуси-Бе, что в переводе с малагасийского означает «большой остров». Сохранение в тексте национально-специфического элемента иной культуры и последующий перевод его, включенный в текст, позволяют решить две задач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екоторого колорита незнакомой культуры (иноязычное слово или словосочетание переносится в язык реципиента в оригинальном звучании и, по существу, транслитерируетс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олее глубокого понимания смысла текста путем раскрытия значения специфического элемента чужой культуры с помощью пере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й способ заполнения лакун, который предлагают авторы работы «Текст как явление культуры» (Антипов и др., 1989), – это включение в текст более или менее подробных комментариев к элементам чужой культуры. Заполнение при этом может быть различной глубины, что обусловливается, с одной стороны, задачами, стоящими перед автором, а с другой – размерами культурологической дистанции между описываемой культурой и культурой реципиента. Комментарий может носить учебный характер, в задачи которого входит не только облегчение восприятия текста, но и развитие навыков чтения, обогащение лексикой, повышение уровня языковой эруди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Ю.В. Скугарова (Скугарова, 2001, с. 16) выделяет два основных способа комментир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циклопедический (когда сообщаются конкретные, точные сведения, заимствованные из справочных источнико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следовательский; комментарий, составленный таким образом, должен иметь характер лингвострановедческий (т.е. раскрывать национальные особенности восприятия внеязыкового фак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 эффективности энциклопедического и социокультурного комментариев можно судить по тому, как происходит заполнение социокультурных лакун. Энциклопедический комментарий лишь предоставляет сведения по определенной теме, при этом не происходит подбора именно той информации, которая в данном контексте необходима. В результате читатель получает какие-то знания, но социокультурная лакуна остается. Для ее заполнения требуется информация, отобранная, исходя из контекста. Другого рода сведения могут добавить знаний, но не заполнить возникшую лакуну. В этом случае комментарий не выполняет своего прямого предназначения – обеспечения преодоления трудностей восприятия. Ориентированный на контекст социокультурный комментарий, по мнению Ю.В. Скугаровой, может практически не содержать сведений энциклопедического характера, зато, сообщая требующуюся информацию, он восполняет пробел в фоновых знаниях читателя, т.е. компенсирует лаку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ечественной практике обучения иностранным языкам выделяется еще один способ заполнения лакун с помощью примечаний в конце книги, которые выборочно поясняют трудные для понимания национально-специфические элементы текста, но эти элементы не маркируются в авторском тексте, по-видимому, для того, чтобы не «зашумливать» поле смыслового восприятия того или иного художественного коммуниканта. В таких случаях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возникать иллюзия понимания, и если читатель не воспользуется комментарием, лакуна в тексте сохранится, а возможно, и будет заполнена неадекват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ругой способ элиминирования социокультурных лакун – компенсация. Суть компенсации заключается в следующем: снять национально-специфический (культурологический) барьер. Для этого в тексте в той или иной форме вводится специфический элемент культуры реципиентов, тождественный или квазитождественный элементу исходной культуры. Процесс компенсации лакун приводит к деформации национальной специфики оригинала, ибо в тексте появляются новые элементы, принадлежащие культуре реципиента, одним из простых видов компенсации лакун в тексте, представляющем на языке реципиента некоторый фрагмент чужой культуры (автор текста и реципиент – представители одной и той же культуры), служит использовнне автором текста реалии, помогающей понять чужую реалию или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м элементом компенсации может служить и литературная цитата или ссылка на хорошо знакомое читателю произведение литературы, помогающие точнее понять характер феномена чужой культуры и вызвать нужное к нему отношение. Компенсация происходит и в тех случаях, когда сохранить лакуну нельзя (необходимо сделать текст максимально понятным), а заполнить ее по тем или иным причинам не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теоретической литературы по теме исследования позволило прийти к следующим вывод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ременная лингвистика рассматривает лакуны как национально-специфические элементы культуры, нашедшие соответствующее отражение в языке носителей этой культуры, которые либо полностью не понимаются, либо недопонимаются носителями иной культуры и языка в процессе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личия (на любом уровне) между лингвокультурными общностями, по-видимому, можно рассматривать как социокультурные лакуны, свидетельствующие об избыточности или недостаточности опыта одной лингвокультурной общности относительно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временные типологии лакун различны. Отсутствие единого мнения исследователей о типологии лакун свидетельствует о том, что само явление лакуны не является до конца изученным, требует пристального внимания фило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деляют два способа элиминирования социокультурных лакун: заполнение и компенсацию.</w:t>
      </w:r>
    </w:p>
    <w:p>
      <w:pPr>
        <w:pStyle w:val="Heading4"/>
        <w:keepNext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4"/>
        <w:keepNext w:val="false"/>
        <w:ind w:firstLine="709"/>
        <w:jc w:val="both"/>
        <w:rPr>
          <w:szCs w:val="28"/>
        </w:rPr>
      </w:pPr>
      <w:r>
        <w:rPr>
          <w:szCs w:val="28"/>
        </w:rPr>
        <w:t>2. Социокультурные лакуны в современном публицистическом текст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Методика выявления и описания лаку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параграфе представим некоторые исходные положения, связанные с выявлением и анализом социокультурных лаку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 </w:t>
      </w:r>
      <w:r>
        <w:rPr>
          <w:i/>
          <w:color w:val="000000"/>
          <w:sz w:val="28"/>
          <w:szCs w:val="28"/>
        </w:rPr>
        <w:t xml:space="preserve">методом </w:t>
      </w:r>
      <w:r>
        <w:rPr>
          <w:color w:val="000000"/>
          <w:sz w:val="28"/>
          <w:szCs w:val="28"/>
        </w:rPr>
        <w:t>выявления лаку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«сопоставление семантически близких лексических единиц разных языковых систем и подсистем для выявления того, существует ли эквивалентный перевод этих единиц на другой язык или нет. При отсутствии в каком-либо языке переводного эквивалента тому или иному слову другого языка в первом языке фиксируется лакуна» (Попова, Стернин, 2007, с. 8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уны выявляются, прежде всего, по двуязычным переводным словар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гналами» возможной лакунарности лексической единицы (слова, устойчивого сочетания, ФЕ)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ая объяснительная дефиниция слова в переводном словаре (возможно примечание – «в России», «в США», «в Великобритании» и по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слова в переводном словаре через перечислительный или синонимический ря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куны обнаруживаются также в процессе непосредственной межкультурной коммуникации – носитель того или иного языка сталкивается с тем, что в изучаемом языке нет слова для обозначения того или иного явления, обозначенного в его родн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методы выявления лакун носят контрастивный характер, основаны на сопоставлении. Наиболее надежный способ обнаружения лакун – именно контрастивное иссле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исании лакун встает терминологический вопрос: как описывать содержание лакун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ы учебного пособия «Когнитивная лингвистика» предлагают следующую форму описания (Попова, Стернин, 2007, с. 16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уны выявляются через сопоставление с единицами других языков и лексических подсистем. В соответствующем фоновом языке или фоновой подсистеме языка данное слово присутствует в единстве звучания (лексемы) и значения. В описываемом языке данное слово отсутствует как единица лексической системы этого языка. Это означает, что в семантическом пространстве данного языка нет соответствующей семемы, которая, однако, представлена в конкретном семном составе в другой, фоновой лексической системе или подсистеме. Поэтому лакуну в исследуемой лексической системе можно описа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навливается лакуна в одном из языков на фоне другого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яется значение (семный состав) языковой единицы фонового языка (то есть той единицы, на фоне которой выявлена лакуна в исследуемом язык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нное значение в семной формулировке (как семная дефиниция значения) используется для описания содержания лакуны в исследуем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в английском языке выявлена безэквивалентная единица </w:t>
      </w:r>
      <w:r>
        <w:rPr>
          <w:color w:val="000000"/>
          <w:sz w:val="28"/>
          <w:szCs w:val="28"/>
          <w:lang w:val="en-US"/>
        </w:rPr>
        <w:t>afterthought</w:t>
      </w:r>
      <w:r>
        <w:rPr>
          <w:color w:val="000000"/>
          <w:sz w:val="28"/>
          <w:szCs w:val="28"/>
        </w:rPr>
        <w:t xml:space="preserve">, для которой нет перевода в русском языке. Далее определяется значение этой единицы: </w:t>
      </w:r>
      <w:r>
        <w:rPr>
          <w:i/>
          <w:color w:val="000000"/>
          <w:sz w:val="28"/>
          <w:szCs w:val="28"/>
        </w:rPr>
        <w:t xml:space="preserve">«мысль, пришедшая позднее, после произошедшего события». </w:t>
      </w:r>
      <w:r>
        <w:rPr>
          <w:color w:val="000000"/>
          <w:sz w:val="28"/>
          <w:szCs w:val="28"/>
        </w:rPr>
        <w:t>Данное определение и используется для описания содержания лакуны в русской лексической системе: указывается содержание лакуны и обязательно приводится фоновая единица языка сопоставления, послужившая основой обнаружения лакуны. Кроме того, при описании лакуны должно указываться, на фоне какого языка она выявлена. К примеру, русско-английская лакуна – это лакуна в русском языке, выявленная на фоне английского языка, а англо-русская лакуна, соответственно, это лакуна в английском языке, обнаружившаяся на фоне русского языка. Фоновая единица приводится для сравнения на языке оригинала как доказательство существования данной языковой единицы в одной из языковых систем или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ы описаний лакун, выполненных по приведенным выше прави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-английские лаку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мысль, пришедшая позднее, после произошедшего события </w:t>
      </w:r>
      <w:r>
        <w:rPr>
          <w:color w:val="000000"/>
          <w:sz w:val="28"/>
          <w:szCs w:val="28"/>
        </w:rPr>
        <w:t xml:space="preserve">– ср. англ. </w:t>
      </w:r>
      <w:r>
        <w:rPr>
          <w:color w:val="000000"/>
          <w:sz w:val="28"/>
          <w:szCs w:val="28"/>
          <w:lang w:val="en-US"/>
        </w:rPr>
        <w:t>afterthough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одойти и заговорить – </w:t>
      </w:r>
      <w:r>
        <w:rPr>
          <w:color w:val="000000"/>
          <w:sz w:val="28"/>
          <w:szCs w:val="28"/>
        </w:rPr>
        <w:t xml:space="preserve">ср. англ. </w:t>
      </w:r>
      <w:r>
        <w:rPr>
          <w:color w:val="000000"/>
          <w:sz w:val="28"/>
          <w:szCs w:val="28"/>
          <w:lang w:val="en-US"/>
        </w:rPr>
        <w:t>accos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пускаться с крутизны на веревке – </w:t>
      </w:r>
      <w:r>
        <w:rPr>
          <w:color w:val="000000"/>
          <w:sz w:val="28"/>
          <w:szCs w:val="28"/>
        </w:rPr>
        <w:t xml:space="preserve">ср. англ. </w:t>
      </w:r>
      <w:r>
        <w:rPr>
          <w:color w:val="000000"/>
          <w:sz w:val="28"/>
          <w:szCs w:val="28"/>
          <w:lang w:val="en-US"/>
        </w:rPr>
        <w:t>abseil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тнестись благосклонно </w:t>
      </w:r>
      <w:r>
        <w:rPr>
          <w:color w:val="000000"/>
          <w:sz w:val="28"/>
          <w:szCs w:val="28"/>
        </w:rPr>
        <w:t xml:space="preserve">– ср. англ. </w:t>
      </w:r>
      <w:r>
        <w:rPr>
          <w:color w:val="000000"/>
          <w:sz w:val="28"/>
          <w:szCs w:val="28"/>
          <w:lang w:val="en-US"/>
        </w:rPr>
        <w:t>accep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бурно аплодировать, шумно приветствовать </w:t>
      </w:r>
      <w:r>
        <w:rPr>
          <w:color w:val="000000"/>
          <w:sz w:val="28"/>
          <w:szCs w:val="28"/>
        </w:rPr>
        <w:t xml:space="preserve">– ср. англ. </w:t>
      </w:r>
      <w:r>
        <w:rPr>
          <w:color w:val="000000"/>
          <w:sz w:val="28"/>
          <w:szCs w:val="28"/>
          <w:lang w:val="en-US"/>
        </w:rPr>
        <w:t>acclaim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ыжженный солнцем </w:t>
      </w:r>
      <w:r>
        <w:rPr>
          <w:color w:val="000000"/>
          <w:sz w:val="28"/>
          <w:szCs w:val="28"/>
        </w:rPr>
        <w:t xml:space="preserve">– ср. англ. </w:t>
      </w:r>
      <w:r>
        <w:rPr>
          <w:color w:val="000000"/>
          <w:sz w:val="28"/>
          <w:szCs w:val="28"/>
          <w:lang w:val="en-US"/>
        </w:rPr>
        <w:t>adust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оздействие солнца, ветра, воды – </w:t>
      </w:r>
      <w:r>
        <w:rPr>
          <w:color w:val="000000"/>
          <w:sz w:val="28"/>
          <w:szCs w:val="28"/>
        </w:rPr>
        <w:t xml:space="preserve">ср. англ. </w:t>
      </w:r>
      <w:r>
        <w:rPr>
          <w:color w:val="000000"/>
          <w:sz w:val="28"/>
          <w:szCs w:val="28"/>
          <w:lang w:val="en-US"/>
        </w:rPr>
        <w:t>exposure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илуэт города на фоне неба – </w:t>
      </w:r>
      <w:r>
        <w:rPr>
          <w:color w:val="000000"/>
          <w:sz w:val="28"/>
          <w:szCs w:val="28"/>
        </w:rPr>
        <w:t xml:space="preserve">ср. англ. </w:t>
      </w:r>
      <w:r>
        <w:rPr>
          <w:color w:val="000000"/>
          <w:sz w:val="28"/>
          <w:szCs w:val="28"/>
          <w:lang w:val="en-US"/>
        </w:rPr>
        <w:t>skylin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о-русские лаку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ромежуток времени, включающий день и ночь – </w:t>
      </w:r>
      <w:r>
        <w:rPr>
          <w:color w:val="000000"/>
          <w:sz w:val="28"/>
          <w:szCs w:val="28"/>
        </w:rPr>
        <w:t>ср. рус. сут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только что вскипевшая или кипящая в настоящий момент вода – </w:t>
      </w:r>
      <w:r>
        <w:rPr>
          <w:color w:val="000000"/>
          <w:sz w:val="28"/>
          <w:szCs w:val="28"/>
        </w:rPr>
        <w:t>ср. рус. кипят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ыделяться издали высотой </w:t>
      </w:r>
      <w:r>
        <w:rPr>
          <w:color w:val="000000"/>
          <w:sz w:val="28"/>
          <w:szCs w:val="28"/>
        </w:rPr>
        <w:t>– ср. рус. маячи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еловек, потерявший дом и имущество в результате пожара – </w:t>
      </w:r>
      <w:r>
        <w:rPr>
          <w:color w:val="000000"/>
          <w:sz w:val="28"/>
          <w:szCs w:val="28"/>
        </w:rPr>
        <w:t>ср. рус. погорелец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роведенного нами исследования положен описанный контрастивный метод: сопоставление выбранных из конкретного языкового материала семантически близких лексических единиц разных языковых систем и подсистем для выявления того, существует ли эквивалентный перевод этих единиц на другой язык или нет. При отсутствии в каком-либо языке переводного эквивалента тому или иному слову другого языка в первом языке фиксируется лаку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ы использовали и охарактеризованную выше методику описания выявленных лаку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оциокультурные лакуны в публикациях «Moscow News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характеризовать лакуны, встречающиеся в публикациях современных журналистов газеты «Moscow News», мы использовали метод сплошной выборки при сборе материала из статей, автор которых – Роберт Бридж (Robert Bridge), метод контрастивного и контекстного анализа при описании лексики, отобранной из публицистических тек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, что в аспекте нашего исследования именно статьи Р. Бриджа представляют особый интерес, так как имеют подзаголовок «Американец в Москве», что указывает на тот факт, что восприятие российской действительности представлено глазами человека иной культуры, иного менталит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плошной выборки представлены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циокультурных лакун из статей названного журналиста позволяет заметить, что процент этого пласта лексики в публикациях невелик, но значи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ные нами лакуны были распределены по следующим групп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мена собственные, географические наименования, названия учреждений, организаций, газет, и пр., не имеющие постоянных соответствий в лексике английск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August 13, the Internet lights up with photos of the Russian president fishing the </w:t>
      </w:r>
      <w:r>
        <w:rPr>
          <w:b/>
          <w:color w:val="000000"/>
          <w:sz w:val="28"/>
          <w:szCs w:val="28"/>
          <w:lang w:val="en-US"/>
        </w:rPr>
        <w:t>Yenisei</w:t>
      </w:r>
      <w:r>
        <w:rPr>
          <w:color w:val="000000"/>
          <w:sz w:val="28"/>
          <w:szCs w:val="28"/>
          <w:lang w:val="en-US"/>
        </w:rPr>
        <w:t xml:space="preserve"> River on the border of Mongolia (2007, №34. Putin-Sarko Showdow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oreover, Putin survived the political nightmare of </w:t>
      </w:r>
      <w:r>
        <w:rPr>
          <w:b/>
          <w:color w:val="000000"/>
          <w:sz w:val="28"/>
          <w:szCs w:val="28"/>
          <w:lang w:val="en-US"/>
        </w:rPr>
        <w:t>Beslan, Dubrovka</w:t>
      </w:r>
      <w:r>
        <w:rPr>
          <w:color w:val="000000"/>
          <w:sz w:val="28"/>
          <w:szCs w:val="28"/>
          <w:lang w:val="en-US"/>
        </w:rPr>
        <w:t xml:space="preserve"> and a wave of deadly apartment blasts. His term in office also saw the elimination of child butcher </w:t>
      </w:r>
      <w:r>
        <w:rPr>
          <w:b/>
          <w:color w:val="000000"/>
          <w:sz w:val="28"/>
          <w:szCs w:val="28"/>
          <w:lang w:val="en-US"/>
        </w:rPr>
        <w:t>Shamil Basayev</w:t>
      </w:r>
      <w:r>
        <w:rPr>
          <w:color w:val="000000"/>
          <w:sz w:val="28"/>
          <w:szCs w:val="28"/>
          <w:lang w:val="en-US"/>
        </w:rPr>
        <w:t xml:space="preserve"> (2007, №34. Putin-Sarko Showdow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September 10, Russian </w:t>
      </w:r>
      <w:r>
        <w:rPr>
          <w:b/>
          <w:color w:val="000000"/>
          <w:sz w:val="28"/>
          <w:szCs w:val="28"/>
          <w:lang w:val="en-US"/>
        </w:rPr>
        <w:t>Defense Minister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natoly Serdyukov</w:t>
      </w:r>
      <w:r>
        <w:rPr>
          <w:color w:val="000000"/>
          <w:sz w:val="28"/>
          <w:szCs w:val="28"/>
          <w:lang w:val="en-US"/>
        </w:rPr>
        <w:t xml:space="preserve"> was scheduled to address the </w:t>
      </w:r>
      <w:r>
        <w:rPr>
          <w:b/>
          <w:color w:val="000000"/>
          <w:sz w:val="28"/>
          <w:szCs w:val="28"/>
          <w:lang w:val="en-US"/>
        </w:rPr>
        <w:t>State Duma</w:t>
      </w:r>
      <w:r>
        <w:rPr>
          <w:color w:val="000000"/>
          <w:sz w:val="28"/>
          <w:szCs w:val="28"/>
          <w:lang w:val="en-US"/>
        </w:rPr>
        <w:t>, the lower house of parliament, to inform the deputies about current military development and various problem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ose, who fought in Georgia this August, know that Russian peace-keepers sustained the greatest casualties during the first hours of the Georgian aggression because Moscow and </w:t>
      </w:r>
      <w:r>
        <w:rPr>
          <w:b/>
          <w:color w:val="000000"/>
          <w:sz w:val="28"/>
          <w:szCs w:val="28"/>
          <w:lang w:val="en-US"/>
        </w:rPr>
        <w:t>Vladikavkaz</w:t>
      </w:r>
      <w:r>
        <w:rPr>
          <w:color w:val="000000"/>
          <w:sz w:val="28"/>
          <w:szCs w:val="28"/>
          <w:lang w:val="en-US"/>
        </w:rPr>
        <w:t xml:space="preserve">, where the 58th Army's headquarters is located, failed to promptly order troops to repel the attack and to send elements of the 58th Army to South </w:t>
      </w:r>
      <w:r>
        <w:rPr>
          <w:b/>
          <w:color w:val="000000"/>
          <w:sz w:val="28"/>
          <w:szCs w:val="28"/>
          <w:lang w:val="en-US"/>
        </w:rPr>
        <w:t>Ossetia</w:t>
      </w:r>
      <w:r>
        <w:rPr>
          <w:color w:val="000000"/>
          <w:sz w:val="28"/>
          <w:szCs w:val="28"/>
          <w:lang w:val="en-US"/>
        </w:rPr>
        <w:t xml:space="preserve">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oreover, Russian forces did not know the firing positions of Georgia's Grad multiple-launch rocket systems, </w:t>
      </w:r>
      <w:r>
        <w:rPr>
          <w:b/>
          <w:color w:val="000000"/>
          <w:sz w:val="28"/>
          <w:szCs w:val="28"/>
          <w:lang w:val="en-US"/>
        </w:rPr>
        <w:t>Gvozdika</w:t>
      </w:r>
      <w:r>
        <w:rPr>
          <w:color w:val="000000"/>
          <w:sz w:val="28"/>
          <w:szCs w:val="28"/>
          <w:lang w:val="en-US"/>
        </w:rPr>
        <w:t xml:space="preserve"> self-propelled guns and T</w:t>
        <w:noBreakHyphen/>
        <w:t>72 tank unit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lthough Russian and foreign UCAVs are regularly displayed at the annual MAKS international aerospace show in </w:t>
      </w:r>
      <w:r>
        <w:rPr>
          <w:b/>
          <w:color w:val="000000"/>
          <w:sz w:val="28"/>
          <w:szCs w:val="28"/>
          <w:lang w:val="en-US"/>
        </w:rPr>
        <w:t>Zhukovsky</w:t>
      </w:r>
      <w:r>
        <w:rPr>
          <w:color w:val="000000"/>
          <w:sz w:val="28"/>
          <w:szCs w:val="28"/>
          <w:lang w:val="en-US"/>
        </w:rPr>
        <w:t xml:space="preserve"> near Moscow, including at the MAKS</w:t>
        <w:noBreakHyphen/>
        <w:t xml:space="preserve">2007 show, the Russian Army still lacks them because the national </w:t>
      </w:r>
      <w:r>
        <w:rPr>
          <w:b/>
          <w:color w:val="000000"/>
          <w:sz w:val="28"/>
          <w:szCs w:val="28"/>
          <w:lang w:val="en-US"/>
        </w:rPr>
        <w:t>Defense Ministry</w:t>
      </w:r>
      <w:r>
        <w:rPr>
          <w:color w:val="000000"/>
          <w:sz w:val="28"/>
          <w:szCs w:val="28"/>
          <w:lang w:val="en-US"/>
        </w:rPr>
        <w:t xml:space="preserve"> decided to stop buying them in 2006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onsequently, the Russians had no choice but to send a </w:t>
      </w:r>
      <w:r>
        <w:rPr>
          <w:b/>
          <w:color w:val="000000"/>
          <w:sz w:val="28"/>
          <w:szCs w:val="28"/>
          <w:lang w:val="en-US"/>
        </w:rPr>
        <w:t xml:space="preserve">Tupolev </w:t>
      </w:r>
      <w:r>
        <w:rPr>
          <w:color w:val="000000"/>
          <w:sz w:val="28"/>
          <w:szCs w:val="28"/>
          <w:lang w:val="en-US"/>
        </w:rPr>
        <w:t>Tu</w:t>
        <w:noBreakHyphen/>
        <w:t xml:space="preserve">22M3 Backfire strategic bomber on a reconnaissance mission and to use </w:t>
      </w:r>
      <w:r>
        <w:rPr>
          <w:b/>
          <w:color w:val="000000"/>
          <w:sz w:val="28"/>
          <w:szCs w:val="28"/>
          <w:lang w:val="en-US"/>
        </w:rPr>
        <w:t>Sukhoi</w:t>
      </w:r>
      <w:r>
        <w:rPr>
          <w:color w:val="000000"/>
          <w:sz w:val="28"/>
          <w:szCs w:val="28"/>
          <w:lang w:val="en-US"/>
        </w:rPr>
        <w:t xml:space="preserve"> Su</w:t>
        <w:noBreakHyphen/>
        <w:t>25 Frogfoot ground-attack jets to hit Georgian MLRS batterie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</w:t>
      </w:r>
      <w:r>
        <w:rPr>
          <w:b/>
          <w:color w:val="000000"/>
          <w:sz w:val="28"/>
          <w:szCs w:val="28"/>
          <w:lang w:val="en-US"/>
        </w:rPr>
        <w:t>Dzerzhinsky Ural Railroad Car Works (Uralvagonzavod)</w:t>
      </w:r>
      <w:r>
        <w:rPr>
          <w:color w:val="000000"/>
          <w:sz w:val="28"/>
          <w:szCs w:val="28"/>
          <w:lang w:val="en-US"/>
        </w:rPr>
        <w:t>, which has developed all post-Soviet and Russian main battle tanks except the T</w:t>
        <w:noBreakHyphen/>
        <w:t>80, unveiled its Tank Support Combat Vehicle (TSCV) over 20 years ago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Monday morning, during my rush-hour trudge to the metro, I discovered the semi-sensational news that </w:t>
      </w:r>
      <w:r>
        <w:rPr>
          <w:b/>
          <w:color w:val="000000"/>
          <w:sz w:val="28"/>
          <w:szCs w:val="28"/>
          <w:lang w:val="en-US"/>
        </w:rPr>
        <w:t>Kseniya Sukhinova</w:t>
      </w:r>
      <w:r>
        <w:rPr>
          <w:color w:val="000000"/>
          <w:sz w:val="28"/>
          <w:szCs w:val="28"/>
          <w:lang w:val="en-US"/>
        </w:rPr>
        <w:t xml:space="preserve">, 21, Siberia's native princess, had won the Miss World 2008 competition that was held in Johannesburg over the weekend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y must be referring to those illegal demonstrations that were orchestrated on </w:t>
      </w:r>
      <w:r>
        <w:rPr>
          <w:b/>
          <w:color w:val="000000"/>
          <w:sz w:val="28"/>
          <w:szCs w:val="28"/>
          <w:lang w:val="en-US"/>
        </w:rPr>
        <w:t>Triumfalnaya Ploshchad</w:t>
      </w:r>
      <w:r>
        <w:rPr>
          <w:color w:val="000000"/>
          <w:sz w:val="28"/>
          <w:szCs w:val="28"/>
          <w:lang w:val="en-US"/>
        </w:rPr>
        <w:t xml:space="preserve">, on busy </w:t>
      </w:r>
      <w:r>
        <w:rPr>
          <w:b/>
          <w:color w:val="000000"/>
          <w:sz w:val="28"/>
          <w:szCs w:val="28"/>
          <w:lang w:val="en-US"/>
        </w:rPr>
        <w:t>Tverskaya Ulitsa</w:t>
      </w:r>
      <w:r>
        <w:rPr>
          <w:color w:val="000000"/>
          <w:sz w:val="28"/>
          <w:szCs w:val="28"/>
          <w:lang w:val="en-US"/>
        </w:rPr>
        <w:t xml:space="preserve"> in which dozens of ‘Other Russia' protesters were detained because they refused to hold their rally at a special government-sanctioned ‘safe zone' (as is common practice, by the way, in all Western countries)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ые формы русских личных имен, в большом разнообразии присутствующие в текстах, максимально передают русский колор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Even that Russian </w:t>
      </w:r>
      <w:r>
        <w:rPr>
          <w:b/>
          <w:color w:val="000000"/>
          <w:sz w:val="28"/>
          <w:szCs w:val="28"/>
          <w:lang w:val="en-US"/>
        </w:rPr>
        <w:t>Lolita</w:t>
      </w:r>
      <w:r>
        <w:rPr>
          <w:color w:val="000000"/>
          <w:sz w:val="28"/>
          <w:szCs w:val="28"/>
          <w:lang w:val="en-US"/>
        </w:rPr>
        <w:t xml:space="preserve"> duet – </w:t>
      </w:r>
      <w:r>
        <w:rPr>
          <w:b/>
          <w:color w:val="000000"/>
          <w:sz w:val="28"/>
          <w:szCs w:val="28"/>
          <w:lang w:val="en-US"/>
        </w:rPr>
        <w:t>tAtU</w:t>
      </w:r>
      <w:r>
        <w:rPr>
          <w:color w:val="000000"/>
          <w:sz w:val="28"/>
          <w:szCs w:val="28"/>
          <w:lang w:val="en-US"/>
        </w:rPr>
        <w:t xml:space="preserve"> – or what have you, had to pretend they were lesbians just to attract ticket sales (2007. №21. Confessions of a Heterosexua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Masha </w:t>
      </w:r>
      <w:r>
        <w:rPr>
          <w:color w:val="000000"/>
          <w:sz w:val="28"/>
          <w:szCs w:val="28"/>
          <w:lang w:val="en-US"/>
        </w:rPr>
        <w:t xml:space="preserve">wasted no time in restoring my healthy cynicism in the general wretchedness of the human race when she chirpily announced: «an iPhone, of course!» And people say there is no more romance left in the world. How are men supposed to be chivalrous in such a vile and vulgar world? Then </w:t>
      </w:r>
      <w:r>
        <w:rPr>
          <w:b/>
          <w:color w:val="000000"/>
          <w:sz w:val="28"/>
          <w:szCs w:val="28"/>
          <w:lang w:val="en-US"/>
        </w:rPr>
        <w:t>Masha</w:t>
      </w:r>
      <w:r>
        <w:rPr>
          <w:color w:val="000000"/>
          <w:sz w:val="28"/>
          <w:szCs w:val="28"/>
          <w:lang w:val="en-US"/>
        </w:rPr>
        <w:t xml:space="preserve"> proceeded to lecture me about the general advantages of car ownership, as opposed to merely Metro card ownership, especially when trying to impress the opposite sex (21 </w:t>
      </w:r>
      <w:r>
        <w:rPr>
          <w:color w:val="000000"/>
          <w:sz w:val="28"/>
          <w:szCs w:val="28"/>
        </w:rPr>
        <w:t>ноя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Another senseless Neo-Luddite ran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Presently, there is a comely young girl, let's call her </w:t>
      </w:r>
      <w:r>
        <w:rPr>
          <w:b/>
          <w:color w:val="000000"/>
          <w:sz w:val="28"/>
          <w:szCs w:val="28"/>
          <w:lang w:val="en-US"/>
        </w:rPr>
        <w:t>Zina</w:t>
      </w:r>
      <w:r>
        <w:rPr>
          <w:color w:val="000000"/>
          <w:sz w:val="28"/>
          <w:szCs w:val="28"/>
          <w:lang w:val="en-US"/>
        </w:rPr>
        <w:t>, since that is her name (it really is), who is blowing her nose copiously into an embroidered handkerchief between lustful gulps of cold firewater while cursing some poor brute named ‘</w:t>
      </w:r>
      <w:r>
        <w:rPr>
          <w:b/>
          <w:color w:val="000000"/>
          <w:sz w:val="28"/>
          <w:szCs w:val="28"/>
          <w:lang w:val="en-US"/>
        </w:rPr>
        <w:t>Serozha</w:t>
      </w:r>
      <w:r>
        <w:rPr>
          <w:color w:val="000000"/>
          <w:sz w:val="28"/>
          <w:szCs w:val="28"/>
          <w:lang w:val="en-US"/>
        </w:rPr>
        <w:t xml:space="preserve"> (11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. «American in Moscow» by Robert Bridge. Russia: a riddle stuck in an apartment surrounded by a dacha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никаких эквивалентов выделенным словам в английском языке нет, в отличие от таких фамилий как Пушкин, Достоевский или таких географических названий как Москва, Киев, Крым и пр., которые уже давно получили устойчивые эквиваленты в словаре английского языка: Pushkin, Dostoevski, Moscow, Kiev, the Crimea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обще говоря, не всегда можно провести четкую разграничительную черту между лакунами – именами собственными и теми, которые имеют и словаре другого языка постоянные соответствия-то или иное имя собственное или географическое наименование, вначале не имевшее эквивалента в другом языке, может затем, неоднократно встречаясь на страницах периодической печати или художественной литературы, получить такое соответствие, причем точно установить время, когда окказиональный эквивалент перешел в узуальный, то есть устойчивый, не всегда 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 целом можно считать, что к лакунам относятся имена собственные и названия малоизвестные для носителей английского языка (учитывая, конечно, что понятие «малоизвестный» является относительным и недостаточно строги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Так называемы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и другой культуры, то есть слова, обозначающие предметы, понятия и ситуации, не существующие в практическом опыте людей, говорящих на английском языке. Подобные социокультурные лакуны образуются при передаче безэквивалентной лексики другого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убликациях Р. Бриджа среди социокультурных лакун встречаются такие, которые образуются при передаче безэквивалентной лексики другого языка, то есть при передаче слов, план содержания которых невозможно сопоставить с какими-либо иноязычными лексическими понятиями. Обозначаемые ими понятия или предметы мысли уникальны и присущи только данному миру и, соответственно, язы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безэквивалентные единицы и лакуны всегда выявляются «в парах»: если в одном языке есть лакуна, то в сопоставляемом языке – безэквивалентная единица и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относятся слова, обозначающие разного рода предметы материальной и духовной культуры, свойственные другому народу, например, названия блюд национальной кухни, видов народной одежды и обуви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родных танцев, видов устного народного творче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да же входят слова и устойчивые словосочетания, обозначающие характерные только для данной страны политические учреждения и общественные я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September 10, Russian </w:t>
      </w:r>
      <w:r>
        <w:rPr>
          <w:b/>
          <w:color w:val="000000"/>
          <w:sz w:val="28"/>
          <w:szCs w:val="28"/>
          <w:lang w:val="en-US"/>
        </w:rPr>
        <w:t>Defense Minister</w:t>
      </w:r>
      <w:r>
        <w:rPr>
          <w:color w:val="000000"/>
          <w:sz w:val="28"/>
          <w:szCs w:val="28"/>
          <w:lang w:val="en-US"/>
        </w:rPr>
        <w:t xml:space="preserve"> Anatoly Serdyukov was scheduled to address the </w:t>
      </w:r>
      <w:r>
        <w:rPr>
          <w:b/>
          <w:color w:val="000000"/>
          <w:sz w:val="28"/>
          <w:szCs w:val="28"/>
          <w:lang w:val="en-US"/>
        </w:rPr>
        <w:t>State Duma</w:t>
      </w:r>
      <w:r>
        <w:rPr>
          <w:color w:val="000000"/>
          <w:sz w:val="28"/>
          <w:szCs w:val="28"/>
          <w:lang w:val="en-US"/>
        </w:rPr>
        <w:t>, the lower house of parliament, to inform the deputies about current military development and various problem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overwhelming majority of Russian publications, including </w:t>
      </w:r>
      <w:r>
        <w:rPr>
          <w:b/>
          <w:color w:val="000000"/>
          <w:sz w:val="28"/>
          <w:szCs w:val="28"/>
          <w:lang w:val="en-US"/>
        </w:rPr>
        <w:t xml:space="preserve">Noviye Izvestia, Komsomolskaya Pravda, Moskovskiy Komsomolets, Gazeta </w:t>
      </w:r>
      <w:r>
        <w:rPr>
          <w:color w:val="000000"/>
          <w:sz w:val="28"/>
          <w:szCs w:val="28"/>
          <w:lang w:val="en-US"/>
        </w:rPr>
        <w:t xml:space="preserve">– and even the usually staid business daily, Kommersant – all proudly carried Kseniya's enchanting story of personal triumph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 xml:space="preserve">.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n June, British Petroleum's majority share in the huge Kovykta field was taken over by state-owned </w:t>
      </w:r>
      <w:r>
        <w:rPr>
          <w:b/>
          <w:color w:val="000000"/>
          <w:sz w:val="28"/>
          <w:szCs w:val="28"/>
          <w:lang w:val="en-US"/>
        </w:rPr>
        <w:t>Gazprom</w:t>
      </w:r>
      <w:r>
        <w:rPr>
          <w:color w:val="000000"/>
          <w:sz w:val="28"/>
          <w:szCs w:val="28"/>
          <w:lang w:val="en-US"/>
        </w:rPr>
        <w:t xml:space="preserve"> for a pittance; last year, Shell forfeited its majority stake in the </w:t>
      </w:r>
      <w:r>
        <w:rPr>
          <w:b/>
          <w:color w:val="000000"/>
          <w:sz w:val="28"/>
          <w:szCs w:val="28"/>
          <w:lang w:val="en-US"/>
        </w:rPr>
        <w:t>Sakhalin</w:t>
        <w:noBreakHyphen/>
        <w:t>2</w:t>
      </w:r>
      <w:r>
        <w:rPr>
          <w:color w:val="000000"/>
          <w:sz w:val="28"/>
          <w:szCs w:val="28"/>
          <w:lang w:val="en-US"/>
        </w:rPr>
        <w:t xml:space="preserve"> oil and gas project (2007. №28. London’s Russian Witch Hunt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arly the next morning, Serozha and Zina zig-zagged in their Zigoli to the nearest </w:t>
      </w:r>
      <w:r>
        <w:rPr>
          <w:b/>
          <w:color w:val="000000"/>
          <w:sz w:val="28"/>
          <w:szCs w:val="28"/>
          <w:lang w:val="en-US"/>
        </w:rPr>
        <w:t>ZAGS</w:t>
      </w:r>
      <w:r>
        <w:rPr>
          <w:color w:val="000000"/>
          <w:sz w:val="28"/>
          <w:szCs w:val="28"/>
          <w:lang w:val="en-US"/>
        </w:rPr>
        <w:t xml:space="preserve">, the government agency where love birds enlist for marital duty (11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. «American in Moscow» by Robert Bridge. Russia: a riddle stuck in an apartment surrounded by a dach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While the price for this epicurean fantasy may seem steep (3,200 </w:t>
      </w:r>
      <w:r>
        <w:rPr>
          <w:b/>
          <w:color w:val="000000"/>
          <w:sz w:val="28"/>
          <w:szCs w:val="28"/>
          <w:lang w:val="en-US"/>
        </w:rPr>
        <w:t>rubles,</w:t>
      </w:r>
      <w:r>
        <w:rPr>
          <w:color w:val="000000"/>
          <w:sz w:val="28"/>
          <w:szCs w:val="28"/>
          <w:lang w:val="en-US"/>
        </w:rPr>
        <w:t xml:space="preserve"> prices may vary), the atmosphere and overall quality of the dishes make it worth every </w:t>
      </w:r>
      <w:r>
        <w:rPr>
          <w:b/>
          <w:color w:val="000000"/>
          <w:sz w:val="28"/>
          <w:szCs w:val="28"/>
          <w:lang w:val="en-US"/>
        </w:rPr>
        <w:t xml:space="preserve">ruble </w:t>
      </w:r>
      <w:r>
        <w:rPr>
          <w:color w:val="000000"/>
          <w:sz w:val="28"/>
          <w:szCs w:val="28"/>
          <w:lang w:val="en-US"/>
        </w:rPr>
        <w:t>spent (2008, №8. If you are looking for a great way to avoid dishes and a messy stove as the weekend winds down, it would be hard to beat an all-you-can-eat Sunday Brunch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«FACE CONTROL» sign means that adorns the front of Moscow hotspots: It means the ability to ask the bartender for «two gin and tonics» without contorting your face in pain when he asks you for 1,200 </w:t>
      </w:r>
      <w:r>
        <w:rPr>
          <w:b/>
          <w:color w:val="000000"/>
          <w:sz w:val="28"/>
          <w:szCs w:val="28"/>
          <w:lang w:val="en-US"/>
        </w:rPr>
        <w:t>rubles</w:t>
      </w:r>
      <w:r>
        <w:rPr>
          <w:color w:val="000000"/>
          <w:sz w:val="28"/>
          <w:szCs w:val="28"/>
          <w:lang w:val="en-US"/>
        </w:rPr>
        <w:t xml:space="preserve"> (24 </w:t>
      </w:r>
      <w:r>
        <w:rPr>
          <w:color w:val="000000"/>
          <w:sz w:val="28"/>
          <w:szCs w:val="28"/>
        </w:rPr>
        <w:t>октя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How to Survive in Moscow during a crisis)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Russian </w:t>
      </w:r>
      <w:r>
        <w:rPr>
          <w:b/>
          <w:szCs w:val="28"/>
          <w:lang w:val="en-US"/>
        </w:rPr>
        <w:t>communists</w:t>
      </w:r>
      <w:r>
        <w:rPr>
          <w:szCs w:val="28"/>
          <w:lang w:val="en-US"/>
        </w:rPr>
        <w:t xml:space="preserve"> and capitalists celebrate the victory with equal fervor on May 9th (2007. №18. Russia’s New War)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It's kind of like the </w:t>
      </w:r>
      <w:r>
        <w:rPr>
          <w:b/>
          <w:szCs w:val="28"/>
          <w:lang w:val="en-US"/>
        </w:rPr>
        <w:t>samovar, matryoshka</w:t>
      </w:r>
      <w:r>
        <w:rPr>
          <w:szCs w:val="28"/>
          <w:lang w:val="en-US"/>
        </w:rPr>
        <w:t xml:space="preserve"> doll and the black bear (25 </w:t>
      </w:r>
      <w:r>
        <w:rPr>
          <w:szCs w:val="28"/>
        </w:rPr>
        <w:t>декабря</w:t>
      </w:r>
      <w:r>
        <w:rPr>
          <w:szCs w:val="28"/>
          <w:lang w:val="en-US"/>
        </w:rPr>
        <w:t xml:space="preserve"> 2008 </w:t>
      </w:r>
      <w:r>
        <w:rPr>
          <w:szCs w:val="28"/>
        </w:rPr>
        <w:t>г</w:t>
      </w:r>
      <w:r>
        <w:rPr>
          <w:szCs w:val="28"/>
          <w:lang w:val="en-US"/>
        </w:rPr>
        <w:t xml:space="preserve">. «American in Moscow» by Robert Bridge. Some sobering comments on </w:t>
      </w:r>
      <w:r>
        <w:rPr>
          <w:b/>
          <w:szCs w:val="28"/>
          <w:lang w:val="en-US"/>
        </w:rPr>
        <w:t>vodka,</w:t>
      </w:r>
      <w:r>
        <w:rPr>
          <w:szCs w:val="28"/>
          <w:lang w:val="en-US"/>
        </w:rPr>
        <w:t xml:space="preserve"> the notorious Russian toast, and other surprises…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той группе социокультурных лакун отнесем интересный пример, который встретился в одной из публикаций Р. Бридж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«Orwellian ‘free speech zones, '» argues Ronald Bailey in Reason Magazine, «are typically far away from the venue where the visiting president is appearing, so that he can enjoy a Potemkin village experience in which he sees only an adoring populace through his limousine window (</w:t>
      </w:r>
      <w:r>
        <w:rPr>
          <w:color w:val="000000"/>
          <w:sz w:val="28"/>
          <w:szCs w:val="28"/>
        </w:rPr>
        <w:t>подчеркнут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раж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помин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к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потемкинс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н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озводим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игор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темкины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ерне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фальши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н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редстав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  <w:lang w:val="en-US"/>
        </w:rPr>
        <w:t xml:space="preserve">) (2007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 xml:space="preserve">., №15. </w:t>
      </w:r>
      <w:r>
        <w:rPr>
          <w:color w:val="000000"/>
          <w:sz w:val="28"/>
          <w:szCs w:val="28"/>
        </w:rPr>
        <w:t>The Other Other Russia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идим, что лакуны, представляющие многие реалии, делают узнаваемыми русскую историю и действ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идим, что лакуны, рисующие русские реалии, разные: среди них встречаются названия имена политических деятелей, названия газет, явлений русской жизни. Простое перечисление этих имен, названий рисует современную Россию.</w:t>
      </w:r>
    </w:p>
    <w:p>
      <w:pPr>
        <w:pStyle w:val="TextBodyIndent"/>
        <w:ind w:firstLine="709"/>
        <w:rPr/>
      </w:pPr>
      <w:r>
        <w:rPr>
          <w:szCs w:val="28"/>
        </w:rPr>
        <w:t>Лакуны, которые образуются при передаче безэквивалентной лексики другого языка, несомненно, наиболее ярко и наглядно иллюстрируют идею отражения языком действительности, однако их удельный вес в лексическом составе любого языка невелик, невелик он и в статьях Р. Бриджа. Как известно, безэквивалентная лексика представляет собой крайний случай языковой недостаточн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) Лексические единицы, которые можно назвать случайными лакунами. Мы имеем в виду те единицы словаря одного из языков, которым по каким-то причинам (не всегда понятным) нет соответствий в лексическом составе (в виде слов или устойчивых словосочетаний) другого язы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 подобным социокультурным лакунам отнесем следующие: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Russia: a riddle stuck in an apartment surrounded by a </w:t>
      </w:r>
      <w:r>
        <w:rPr>
          <w:b/>
          <w:szCs w:val="28"/>
          <w:lang w:val="en-US"/>
        </w:rPr>
        <w:t>dacha</w:t>
      </w:r>
      <w:r>
        <w:rPr>
          <w:szCs w:val="28"/>
          <w:lang w:val="en-US"/>
        </w:rPr>
        <w:t xml:space="preserve"> (11 </w:t>
      </w:r>
      <w:r>
        <w:rPr>
          <w:szCs w:val="28"/>
        </w:rPr>
        <w:t>декабря</w:t>
      </w:r>
      <w:r>
        <w:rPr>
          <w:szCs w:val="28"/>
          <w:lang w:val="en-US"/>
        </w:rPr>
        <w:t xml:space="preserve"> 2008 </w:t>
      </w:r>
      <w:r>
        <w:rPr>
          <w:szCs w:val="28"/>
        </w:rPr>
        <w:t>г</w:t>
      </w:r>
      <w:r>
        <w:rPr>
          <w:szCs w:val="28"/>
          <w:lang w:val="en-US"/>
        </w:rPr>
        <w:t>. «American in Moscow» by Robert Bridge)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Some sobering comments on </w:t>
      </w:r>
      <w:r>
        <w:rPr>
          <w:b/>
          <w:szCs w:val="28"/>
          <w:lang w:val="en-US"/>
        </w:rPr>
        <w:t>vodka,</w:t>
      </w:r>
      <w:r>
        <w:rPr>
          <w:szCs w:val="28"/>
          <w:lang w:val="en-US"/>
        </w:rPr>
        <w:t xml:space="preserve"> the notorious Russian toast, and other surprises… </w:t>
      </w:r>
      <w:r>
        <w:rPr>
          <w:szCs w:val="28"/>
        </w:rPr>
        <w:t>(25 декабря 2008</w:t>
      </w:r>
      <w:r>
        <w:rPr>
          <w:szCs w:val="28"/>
          <w:lang w:val="en-US"/>
        </w:rPr>
        <w:t> </w:t>
      </w:r>
      <w:r>
        <w:rPr>
          <w:szCs w:val="28"/>
        </w:rPr>
        <w:t>г. «American in Moscow» by Robert Bridge)</w:t>
      </w:r>
    </w:p>
    <w:p>
      <w:pPr>
        <w:pStyle w:val="TextBodyIndent"/>
        <w:ind w:firstLine="709"/>
        <w:rPr/>
      </w:pPr>
      <w:r>
        <w:rPr>
          <w:szCs w:val="28"/>
        </w:rPr>
        <w:t>В некоторых случаях отсутствие эквивалентов такого рода лексики в одном из языков может найти себе культурно-историческое или социальное объяснение. В большинстве случаев найти «рациональное» объяснение отсутствию слова с определенным значением в одном языке и его наличию в другом не удается, и мы вынуждены, как и вообще при описании разницы между двумя языками, ссылаться на «национальную самобытность» строя того или иного языка, не пытаясь определить конкретные причины наличия или отсутствия имено этой, а не иной единицы в данном язы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 Узуальные лакуны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ются наличием специфических, непереводимых устойчивых словосочетаний, употреблением определенных словоформ и конкретных реплик-реакций для передачи одинаковых для обеих культур смыслов. Но такое несовпадение в способе передачи этих смыслов объясняется не глубинным различием культур, а языковым узус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зуальными лакунами для английского языка можно считать такие русские словосочетания, как «С приездом!», «Будьте здоровы!», «На здоровье!», «За ваше здоровье!» и т.д., а также окказиональное употребление некоторых форм глаголов: «Ты готова? Пошли!» (форма прошедшего времени в значении императива); «Вы не скажете, который час? – Нет, не скажу» (отрицание как форма вежливости). Или: «Как дела? – Спасибо, всё ничего» (употребление отрицательного местоимения, возможно, восходит к ничего плохого, ничего страшного, что уже хорош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узуальным лакунам отнесем следующие выражения из статей Р. Бридж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First, if you want to drink with the natives you must understand that the Russian people never say </w:t>
      </w:r>
      <w:r>
        <w:rPr>
          <w:b/>
          <w:color w:val="000000"/>
          <w:sz w:val="28"/>
          <w:szCs w:val="28"/>
          <w:lang w:val="en-US"/>
        </w:rPr>
        <w:t>«Na zdaroviya»</w:t>
      </w:r>
      <w:r>
        <w:rPr>
          <w:color w:val="000000"/>
          <w:sz w:val="28"/>
          <w:szCs w:val="28"/>
          <w:lang w:val="en-US"/>
        </w:rPr>
        <w:t xml:space="preserve"> before they toss back their favorite firewater (25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Some sobering comments on vodka, the notorious Russian toast, and other surprises…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AAH! Not that! What about my career? What about ME?</w:t>
      </w:r>
      <w:r>
        <w:rPr>
          <w:color w:val="000000"/>
          <w:sz w:val="28"/>
          <w:szCs w:val="28"/>
          <w:lang w:val="en-US"/>
        </w:rPr>
        <w:t xml:space="preserve"> (2007. №21. Confessions of a Heterosexual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Let the offspring of our diseased loins run rampant, touching strangers' clothes with their sticky little offspring fingers. </w:t>
      </w:r>
      <w:r>
        <w:rPr>
          <w:b/>
          <w:color w:val="000000"/>
          <w:sz w:val="28"/>
          <w:szCs w:val="28"/>
        </w:rPr>
        <w:t xml:space="preserve">Hee, hee, hee </w:t>
      </w:r>
      <w:r>
        <w:rPr>
          <w:color w:val="000000"/>
          <w:sz w:val="28"/>
          <w:szCs w:val="28"/>
        </w:rPr>
        <w:t>(2007. №21. Confessions of a Heterosexual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й сути узуальные лакуны трудно поддаются культурно-смысловому анализу, логическому или грамматическому объяснению.</w:t>
      </w:r>
    </w:p>
    <w:p>
      <w:pPr>
        <w:pStyle w:val="22"/>
        <w:ind w:firstLine="709"/>
        <w:rPr/>
      </w:pPr>
      <w:r>
        <w:rPr>
          <w:color w:val="000000"/>
          <w:szCs w:val="28"/>
        </w:rPr>
        <w:t>Кроме качественной характеристики социокультурных лакун в статьях Р. Бриджа, мы попытались выявить принадлежность каждой лакуны к определенной лексико-тематической группе и определить лакуны, наиболее часто встречающиеся (повторяющиеся) в публикациях Р. Брид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классификации социокультурных лакун по принадлежности к лексико-тематическим группам представлены в Приложении.</w:t>
      </w:r>
    </w:p>
    <w:p>
      <w:pPr>
        <w:pStyle w:val="32"/>
        <w:ind w:firstLine="709"/>
        <w:rPr/>
      </w:pPr>
      <w:r>
        <w:rPr>
          <w:color w:val="000000"/>
          <w:szCs w:val="28"/>
        </w:rPr>
        <w:t>Перечислим названия восьми лексико-тематических групп, на которые мы условно поделили все лакуны, отмеченные нами в статьях Р. Бриджа:</w:t>
      </w:r>
    </w:p>
    <w:p>
      <w:pPr>
        <w:pStyle w:val="32"/>
        <w:numPr>
          <w:ilvl w:val="0"/>
          <w:numId w:val="6"/>
        </w:numPr>
        <w:ind w:left="0"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лакуны, обозначающие имена: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t>лакуны, обозначающие предметы быта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лакуны, обозначающие понятия культуры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акуны, называющие элементы общественного устройства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акуны, обозначающие имена политических и творческих деятелей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лакуны, называющие географические понятия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лакуны, представляющие исторические события и явления;</w:t>
      </w:r>
    </w:p>
    <w:p>
      <w:pPr>
        <w:pStyle w:val="32"/>
        <w:numPr>
          <w:ilvl w:val="0"/>
          <w:numId w:val="6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зуальные лакуны.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амыми наполненными лексико-тематическими группами являются: лакуны, обозначающие имена, лакуны, называющие элементы общественного устройства, лакуны, обозначающие имена политических и творческих деятелей, лакуны, называющие географические по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социокультурных лакун в публикациях Р. Бриджа позволяет прийти к выводу о том, что они в творчестве журналиста выполняю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меняют безэквивалентную лексику, то есть слова, план содержания которых невозможно сопоставить с какими-либо американскими лексическими понятиями, такие лакуны обозначают уникальные понятия, которые присущи иной культуре, соответственно, язы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которые социокультурные лакуны в статьях Р. Бриджа связаны с реалиями России;</w:t>
      </w:r>
    </w:p>
    <w:p>
      <w:pPr>
        <w:pStyle w:val="22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редставляют собой те единицы словаря одного из языков, которым по каким-то причинам (не всегда понятным) нет соответствий в лексическом составе (в виде слов или устойчивых словосочетаний) другого языка;</w:t>
      </w:r>
    </w:p>
    <w:p>
      <w:pPr>
        <w:pStyle w:val="22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являются узуальными лакунами, которые характеризуются наличием специфических, непереводимых устойчивых словосочетаний, употреблением определенных словоформ и конкретных реплик-реакций для передачи одинаковых для обеих культур смыслов. Но такое несовпадение в способе передачи этих смыслов объясняется не глубинным различием культур, а языковым узусом.</w:t>
      </w:r>
    </w:p>
    <w:p>
      <w:pPr>
        <w:pStyle w:val="22"/>
        <w:ind w:firstLine="709"/>
        <w:rPr/>
      </w:pPr>
      <w:r>
        <w:rPr>
          <w:color w:val="000000"/>
          <w:szCs w:val="28"/>
        </w:rPr>
        <w:t>Таким образом, не очень большое, но значимое в содержательном плане количество социокультурных лакун, которые встречаются в статьях Р. Бриджа, во-первых, создает эффект сближения и интеркоммуникации двух культур, во-вторых, свидетельствуют о глубине овладения журналистом культурно-историческими ценностями обеих стран и глубине проникновения в менталитеты их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сновным методо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я лаку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сопоставление семантически близких лексических единиц разных языковых систем и подсистем для выявления того, существует ли эквивалентный перевод этих единиц на другой язык или нет. При отсутствии в каком-либо языке переводного эквивалента тому или иному слову другого языка в первом языке фиксируется лак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Анализ социокультурных лакун в статьях Р. Бриджа позволяет заметить, что процент этого пласта лексики в публицистических текстах не очень велик по объему, но значителен по смысловой на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творчестве журналиста социокультурные лакуны выполняю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меняют безэквивалентную лексику, то есть слова, план содержания которых невозможно сопоставить с какими-либо американскими лексическими понятиями, такие лакуны обозначают уникальные понятия, которые присущи иной культуре, соответственно, язы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которые социокультурные лакуны в статьях Р. Бриджа связаны с реалиями России;</w:t>
      </w:r>
    </w:p>
    <w:p>
      <w:pPr>
        <w:pStyle w:val="22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представляют собой те единицы словаря одного из языков, которым по каким-то причинам (не всегда понятным) нет соответствий в лексическом составе (в виде слов или устойчивых словосочетаний) другого языка;</w:t>
      </w:r>
    </w:p>
    <w:p>
      <w:pPr>
        <w:pStyle w:val="22"/>
        <w:ind w:firstLine="709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являются узуальными лакунами, которые характеризуются наличием специфических, непереводимых устойчивых словосочетаний, употреблением определенных словоформ и конкретных реплик-реакций для передачи одинаковых для обеих культур смыслов.</w:t>
      </w:r>
    </w:p>
    <w:p>
      <w:pPr>
        <w:pStyle w:val="22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4"/>
        <w:keepNext w:val="false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ые лакуны появляются в процессе межкультурного и межъязыкового общения, где значима национально-культурная специфика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ьшей степени национально-культурное своеобразие проявляется через социокультурные лакуны – так называемые «дыры» в системе, т.е. отсутствие лексемы на определенном месте в структуре лексической парадигмы. Наличие лексико-семантических лакун в различных языках является причиной невозможности вполне адекватного перевода с одного языка на другой. Казалось бы, речь идет о понятиях и вещах, допускающих точное описание и определение. Передача их на другой язык возможна со значительными вариантами. Это связано с тем, что по частоте употребления, по роли в языке, по общезначимости содержания или по своему бытовому характеру, слова, служащие названием таких реалий, являются специфическими для языка подлинника и поэтому составляют трудность при пере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временная лингвистика рассматривает лакуны как национально-специфические элементы культуры, нашедшие соответствующее отражение в языке носителей этой культуры, которые либо полностью не понимаются, либо недопонимаются носителями иной культуры и языка в процессе коммун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я (на любом уровне) между лингвокультурными общностями можно рассматривать как социокультурные лакуны, свидетельствующие об избыточности или недостаточности опыта одной лингвокультурной общности относительно дру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й типологии лакун в современной лингвистике не существунт. Отсутствие единого мнения исследователей о типологии лакун свидетельствует о том, что само явление лакуны не является до конца изученным, требует пристального внимания филоло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были выявлены социокультурные лакуны, составляющие значительный пласт лексики в статьях корреспондента газеты «Moscow News» Роберта Брид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орчестве журналиста социокультурные лакуны, во-первых, заменяют безэквивалентную лексику, такие лакуны обозначают уникальные понятия, которые присущи иной культуре, соответственно, языку; во-вторых, некоторые социокультурные лакуны связаны с реалиями России; в-третьих, представляют собой те единицы словаря одного из языков, которым по каким-то причинам (не всегда понятным) нет соответствий в лексическом составе (в виде слов или устойчивых словосочетаний) другого языка; в-четвертых, являются узуальными лакунами, которые характеризуются наличием специфических, непереводимых устойчивых словосочетаний, употреблением определенных словоформ и конкретных реплик-реакций для передачи одинаковых для обеих культур смысл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была предпринята попытка создать тематическую классификацию выявленных социокультурных лакун. Отметим, что выделенные тематические группы лакун охватывают многие сферы человеческой деятельности и окружающей действительности, что является ярким свидетельством того, что лакуны – обычное и массово распространенное явление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4"/>
        <w:keepNext w:val="false"/>
        <w:ind w:firstLine="709"/>
        <w:jc w:val="both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пов, Г.И. Текст как явление культуры. [Текст] / Г.И. Антипов, О.А. Донских, И.Ю. Марковина, Ю.А. Сорокин. – Новосибирск: Наука, 1989. –194 с.</w:t>
      </w:r>
    </w:p>
    <w:p>
      <w:pPr>
        <w:pStyle w:val="TextBody"/>
        <w:numPr>
          <w:ilvl w:val="0"/>
          <w:numId w:val="2"/>
        </w:numPr>
        <w:tabs>
          <w:tab w:val="left" w:pos="446" w:leader="none"/>
          <w:tab w:val="left" w:pos="480" w:leader="none"/>
        </w:tabs>
        <w:ind w:left="0" w:hanging="0"/>
        <w:rPr/>
      </w:pPr>
      <w:r>
        <w:rPr>
          <w:spacing w:val="0"/>
          <w:szCs w:val="28"/>
        </w:rPr>
        <w:t>Арестова, А.А. Количество лакун в переводном тексте как один из критериев адекватности перевода [Текст]/ А.А. Арестова // VII Федоровские чтения. Тезисы. Тамбов, 2003. – С. 4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рхударов, Л.С. Язык и перевод (Вопросы общей и частной теории перевода) [Текст]/ Л.С. Бархударов. – М.: Международные отношения, 197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дагов, Р.А. Что такое развитие и совершенствование языка [Текст]/ Р.А. Будагов. – М.: Наука, 197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ова, Г.В. Лакунарность как категория лексической системологии [Текст]/ Г.В. Быкова. – Благовещенск: Изд-во БГПУ, 2003. – 27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щагин, Е.М. Лингвострановедческая теория слова. [Текст]/ Е.М. Верещагин, В.Г. Костомаров. – М.: Русский язык, 1980. – 32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щагин, Е.М. Язык и культура. [Текст]/ Е.М. Верещагин, В.Г. Костомаров. – М.: Русский язык, 1976. – 269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чев, Г.Д. Национальные образы мира [Текст]/ Г.Д. Гачев. – М.: Советский писатель, 1988. – 445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юббенет, И.В. Основы филологической интерпретации литературно-художественного текста [Текст]/ И.В. Гюббенет. – М.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улов, Ю.Н. Русский язык и языковая личность [Текст]/ Ю.Н. Караулов. – М.: УРСС, 2002. – 261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патова, Ю.Ю. Национально-культурное своеобразие лексических лакун [Текст]/ Ю.Ю. Липатова // III Международные Бодуэновские чтения: И.А. Бодуэн де Куртенэ и современные проблемы теоретического и прикладного языкознания (Казань, 23–25 мая 2006 г.): труды и материалы: в 2 т. / Казан. гос. ун</w:t>
        <w:noBreakHyphen/>
        <w:t>т; под общ. ред. К.Р. Галиуллина, Г.А. Николаева. – Казань: Изд-во Казан. ун-та, 2006. – Т.2. – С. 201–2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ина, И.Ю. Влияние лингвистических и экстралингвистических факторов на понимание текста: Автореф. дис. … кандидата филологических наук [Текст]/И.Ю. Марковина. – М., 1982. – 23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рковина, И.Ю. Ассоциативный эксперимент как способ выявления интраязыковой лакунарности (на примере немецких ассоциативных словарей [Текст]/ И.Ю. Марковина, И.В. Шишканов // Лакуны в языке и речи: Сб. науч. тр./ Отв. ред. Ю.А. Сорокин, Г.В. Быкова. – Вып.1. – Благовещенск: Изд-во БГПУ, 2003. – С. 116–1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хонина, А.А. К вопросу о классификации межъязыковых лакун // Язык и национальное сознание [Текст]/ А.А. Махонина, М.А. Стернина // Сб. ст. / Отв.ред. И.А. Стернин. – Воронеж: Истоки, 2002. – 275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авьёв, В.Л. Проблемы возникновения этнографических лакун: пособие по курсу типологии русского и французского языков [Текст]/В.Л. Муравьев. – Владимир: ВГПИ, 1980. – 10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юллер, В.К. Новый англо-русский словарь [Текст]/ В.К. Мюллер. – М.: Альта-пресс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а, З.Д. Когнитивная лингвистика [Текст]/ З.Д. Попова, И.А. Стернин. – Воронеж: Восток-Запад, АСТ, 2007. – 320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ров, Ю.Е. Национальные социокультурные стереотипы речевого общения и их роль в обучении русскому языку иностранцев [Текст]/ Ю.Е. Прохоров. – М.: Педагогика-Пресс, 1996. 21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кугарова, Ю.В. Проблема понимания иноязычного литературно-художественного текста: Филол. и дидакт. аспект (на материале англ. рассказо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 в.): Автореф. дис… канд. филол. наук [Текст]/ Ю.В. Скугарова. – М.: МГУ им. М.В. Ломоносова. – М.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а, О.М. Языковые лакуны и безэквивалентные лексические единицы как ключ к пониманию специфики национальной концептосферы [Текст]/О.М. Смирнова // Вестник Нижегородского университета им. Н.И. Лобачевского, 2008. – №3. – С. 241–24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ловова, Е.Н. Социокультурные лакуны: типология, причины появления и способы заполнения при изучении иностранных языков [Текст]/ Е.Н. Соловова, Е.А. Кривцова // Иностранные языки в школе. – 2006. – №5. – С. 2 – 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рокин, Ю.А. Теория лакун и оптимизация межкультурного общения [Текст]/ Ю.А. Сорокин // Семантика и прагматика текста. – Барнаул, 1998. – С. 32–3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рокин, Ю.А. Язык, сознание, культура [Текст]/ Ю.А. Сорокин, Е.Ф. Тарасов, Н.В. Уфимцева // Методы и организация обучения иностранному языку в языковом вузе: Сб. науч. тр./ Отв.ред. И.И. Халеева. – М.: Наука, 1991. – С. 10–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, Ю.С. Французская стилистика [Текст]/ Ю.С. Степанов. – М.: Высшая школа, 1997. – 386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-Минасова, С.Г. Язык и межкультурная коммуникация: Учебное пособие – [Текст]/ С.Г. Тер-Минасова. – М.: Слово/Slovo, 2000. – 261 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ткова, С.И. Языковая лакуна как единица анализа лингвострановедческого аспекта иноязычного учебного текста и специфика работы с ней (на материале обучения русскому языку англоговорящих учащихся) Автореф. дис….канд. пед. наук [Текст]/ С.И. Титкова. – М.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омашева, И.В. Понятие «лакуна» в современной лингвистике. Эмотивные лакуны [Текст]/ И.В. Томашева // Язык и эмоции: Сб. науч. тр. / Отв. ред. В.И. Шаховский. – Волгоград: Перемена, 1995. – С. 50–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фимцева, Н.В. Этнопсихолингвистика [Текст]/ Н.В. Уфимцева, Ю.А. Сорокин. – 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/>
        </w:rPr>
        <w:t>Bridge R. Russian Army’s weaknesses exposed. // Moscow News. – 2008. – №3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Putin-Sarko Showdown. // Moscow News. – 2007. – №34. </w:t>
      </w:r>
      <w:r>
        <w:rPr>
          <w:color w:val="000000"/>
          <w:sz w:val="28"/>
          <w:szCs w:val="28"/>
        </w:rPr>
        <w:t>Электронная вресия. Доступ: http://www.mnweekly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London’s Russian Witch Hunt. // Moscow News. – 2007. – №28. </w:t>
      </w:r>
      <w:r>
        <w:rPr>
          <w:color w:val="000000"/>
          <w:sz w:val="28"/>
          <w:szCs w:val="28"/>
        </w:rPr>
        <w:t>врес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оступ: http://www.mnweekly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Confessions of a Heterosexual. // Moscow News. – 2007. – №21. </w:t>
      </w:r>
      <w:r>
        <w:rPr>
          <w:color w:val="000000"/>
          <w:sz w:val="28"/>
          <w:szCs w:val="28"/>
        </w:rPr>
        <w:t>врес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оступ: http://www.mnweekly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Russia’s New War. // Moscow News. -2007. – №18. </w:t>
      </w:r>
      <w:r>
        <w:rPr>
          <w:color w:val="000000"/>
          <w:sz w:val="28"/>
          <w:szCs w:val="28"/>
        </w:rPr>
        <w:t>врес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оступ: http://www.mnweekly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The Other Other Russia. // Moscow News. – 2007. – №15. </w:t>
      </w:r>
      <w:r>
        <w:rPr>
          <w:color w:val="000000"/>
          <w:sz w:val="28"/>
          <w:szCs w:val="28"/>
        </w:rPr>
        <w:t>врес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оступ: http://www.mnweekly.ru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Bridge R. Screeching Eagle, Shrugging Bear. // Moscow News. –  2007. – №14. </w:t>
      </w:r>
      <w:r>
        <w:rPr>
          <w:color w:val="000000"/>
          <w:sz w:val="28"/>
          <w:szCs w:val="28"/>
        </w:rPr>
        <w:t>вресия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Доступ: http://www.mnweekly.ru/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циокультурные лакуны в статьях Р. Бриджа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роцессе сплошной выборки мы классифицировали отмеченные нами лакуны по лексико-тематическим группам. Представим полученные результаты.</w:t>
      </w:r>
    </w:p>
    <w:p>
      <w:pPr>
        <w:pStyle w:val="32"/>
        <w:numPr>
          <w:ilvl w:val="0"/>
          <w:numId w:val="5"/>
        </w:numPr>
        <w:ind w:left="0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Лакуны, обозначающие им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Even that Russian </w:t>
      </w:r>
      <w:r>
        <w:rPr>
          <w:b/>
          <w:color w:val="000000"/>
          <w:sz w:val="28"/>
          <w:szCs w:val="28"/>
          <w:lang w:val="en-US"/>
        </w:rPr>
        <w:t>Lolita</w:t>
      </w:r>
      <w:r>
        <w:rPr>
          <w:color w:val="000000"/>
          <w:sz w:val="28"/>
          <w:szCs w:val="28"/>
          <w:lang w:val="en-US"/>
        </w:rPr>
        <w:t xml:space="preserve"> duet – </w:t>
      </w:r>
      <w:r>
        <w:rPr>
          <w:b/>
          <w:color w:val="000000"/>
          <w:sz w:val="28"/>
          <w:szCs w:val="28"/>
          <w:lang w:val="en-US"/>
        </w:rPr>
        <w:t>tAtU</w:t>
      </w:r>
      <w:r>
        <w:rPr>
          <w:color w:val="000000"/>
          <w:sz w:val="28"/>
          <w:szCs w:val="28"/>
          <w:lang w:val="en-US"/>
        </w:rPr>
        <w:t xml:space="preserve"> – or what have you, had to pretend they were lesbians just to attract ticket sales (2007. №21. Confessions of a Heterosexua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 xml:space="preserve">Masha </w:t>
      </w:r>
      <w:r>
        <w:rPr>
          <w:color w:val="000000"/>
          <w:sz w:val="28"/>
          <w:szCs w:val="28"/>
          <w:lang w:val="en-US"/>
        </w:rPr>
        <w:t xml:space="preserve">wasted no time in restoring my healthy cynicism in the general wretchedness of the human race when she chirpily announced: «an iPhone, of course!» And people say there is no more romance left in the world. How are men supposed to be chivalrous in such a vile and vulgar world? Then </w:t>
      </w:r>
      <w:r>
        <w:rPr>
          <w:b/>
          <w:color w:val="000000"/>
          <w:sz w:val="28"/>
          <w:szCs w:val="28"/>
          <w:lang w:val="en-US"/>
        </w:rPr>
        <w:t>Masha</w:t>
      </w:r>
      <w:r>
        <w:rPr>
          <w:color w:val="000000"/>
          <w:sz w:val="28"/>
          <w:szCs w:val="28"/>
          <w:lang w:val="en-US"/>
        </w:rPr>
        <w:t xml:space="preserve"> proceeded to lecture me about the general advantages of car ownership, as opposed to merely Metro card ownership, especially when trying to impress the opposite sex (21 </w:t>
      </w:r>
      <w:r>
        <w:rPr>
          <w:color w:val="000000"/>
          <w:sz w:val="28"/>
          <w:szCs w:val="28"/>
        </w:rPr>
        <w:t>ноя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Another senseless Neo-Luddite rant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Presently, there is a comely young girl, let's call her </w:t>
      </w:r>
      <w:r>
        <w:rPr>
          <w:b/>
          <w:color w:val="000000"/>
          <w:sz w:val="28"/>
          <w:szCs w:val="28"/>
          <w:lang w:val="en-US"/>
        </w:rPr>
        <w:t>Zina</w:t>
      </w:r>
      <w:r>
        <w:rPr>
          <w:color w:val="000000"/>
          <w:sz w:val="28"/>
          <w:szCs w:val="28"/>
          <w:lang w:val="en-US"/>
        </w:rPr>
        <w:t>, since that is her name (it really is), who is blowing her nose copiously into an embroidered handkerchief between lustful gulps of cold firewater while cursing some poor brute named ‘</w:t>
      </w:r>
      <w:r>
        <w:rPr>
          <w:b/>
          <w:color w:val="000000"/>
          <w:sz w:val="28"/>
          <w:szCs w:val="28"/>
          <w:lang w:val="en-US"/>
        </w:rPr>
        <w:t>Serozha</w:t>
      </w:r>
      <w:r>
        <w:rPr>
          <w:color w:val="000000"/>
          <w:sz w:val="28"/>
          <w:szCs w:val="28"/>
          <w:lang w:val="en-US"/>
        </w:rPr>
        <w:t xml:space="preserve"> (11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. «American in Moscow» by Robert Bridge. Russia: a riddle stuck in an apartment surrounded by a dacha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September 10, Russian Defense Minister </w:t>
      </w:r>
      <w:r>
        <w:rPr>
          <w:b/>
          <w:color w:val="000000"/>
          <w:sz w:val="28"/>
          <w:szCs w:val="28"/>
          <w:lang w:val="en-US"/>
        </w:rPr>
        <w:t>Anatoly Serdyukov</w:t>
      </w:r>
      <w:r>
        <w:rPr>
          <w:color w:val="000000"/>
          <w:sz w:val="28"/>
          <w:szCs w:val="28"/>
          <w:lang w:val="en-US"/>
        </w:rPr>
        <w:t xml:space="preserve"> was scheduled to address the State Duma, the lower house of parliament, to inform the deputies about current military development and various problem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Monday morning, during my rush-hour trudge to the metro, I discovered the semi-sensational news that </w:t>
      </w:r>
      <w:r>
        <w:rPr>
          <w:b/>
          <w:color w:val="000000"/>
          <w:sz w:val="28"/>
          <w:szCs w:val="28"/>
          <w:lang w:val="en-US"/>
        </w:rPr>
        <w:t>Kseniya Sukhinova</w:t>
      </w:r>
      <w:r>
        <w:rPr>
          <w:color w:val="000000"/>
          <w:sz w:val="28"/>
          <w:szCs w:val="28"/>
          <w:lang w:val="en-US"/>
        </w:rPr>
        <w:t xml:space="preserve">, 21, Siberia's native princess, had won the Miss World 2008 competition that was held in Johannesburg over the weekend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32"/>
        <w:numPr>
          <w:ilvl w:val="0"/>
          <w:numId w:val="5"/>
        </w:numPr>
        <w:ind w:left="0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Лакуны, обозначающие предметы быта:</w:t>
      </w:r>
    </w:p>
    <w:p>
      <w:pPr>
        <w:pStyle w:val="32"/>
        <w:ind w:firstLine="709"/>
        <w:rPr/>
      </w:pPr>
      <w:r>
        <w:rPr>
          <w:color w:val="000000"/>
          <w:szCs w:val="28"/>
          <w:lang w:val="en-US"/>
        </w:rPr>
        <w:t xml:space="preserve">Here I was greeted with a choice of Sea Grouper in Mustard Sauce, Salmon and Mussels with Mushroom Sauce, Shrimp </w:t>
      </w:r>
      <w:r>
        <w:rPr>
          <w:b/>
          <w:color w:val="000000"/>
          <w:szCs w:val="28"/>
          <w:lang w:val="en-US"/>
        </w:rPr>
        <w:t>Shaslik</w:t>
      </w:r>
      <w:r>
        <w:rPr>
          <w:color w:val="000000"/>
          <w:szCs w:val="28"/>
          <w:lang w:val="en-US"/>
        </w:rPr>
        <w:t>, and Pike Perch Cutlets with lobster bisque sau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While the price for this epicurean fantasy may seem steep (3,200 </w:t>
      </w:r>
      <w:r>
        <w:rPr>
          <w:b/>
          <w:color w:val="000000"/>
          <w:sz w:val="28"/>
          <w:szCs w:val="28"/>
          <w:lang w:val="en-US"/>
        </w:rPr>
        <w:t>rubles,</w:t>
      </w:r>
      <w:r>
        <w:rPr>
          <w:color w:val="000000"/>
          <w:sz w:val="28"/>
          <w:szCs w:val="28"/>
          <w:lang w:val="en-US"/>
        </w:rPr>
        <w:t xml:space="preserve"> prices may vary), the atmosphere and overall quality of the dishes make it worth every </w:t>
      </w:r>
      <w:r>
        <w:rPr>
          <w:b/>
          <w:color w:val="000000"/>
          <w:sz w:val="28"/>
          <w:szCs w:val="28"/>
          <w:lang w:val="en-US"/>
        </w:rPr>
        <w:t xml:space="preserve">ruble </w:t>
      </w:r>
      <w:r>
        <w:rPr>
          <w:color w:val="000000"/>
          <w:sz w:val="28"/>
          <w:szCs w:val="28"/>
          <w:lang w:val="en-US"/>
        </w:rPr>
        <w:t>spent (2008, №8. If you are looking for a great way to avoid dishes and a messy stove as the weekend winds down, it would be hard to beat an all-you-can-eat Sunday Brunch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«FACE CONTROL» sign means that adorns the front of Moscow hotspots: It means the ability to ask the bartender for «two gin and tonics» without contorting your face in pain when he asks you for 1,200 </w:t>
      </w:r>
      <w:r>
        <w:rPr>
          <w:b/>
          <w:color w:val="000000"/>
          <w:sz w:val="28"/>
          <w:szCs w:val="28"/>
          <w:lang w:val="en-US"/>
        </w:rPr>
        <w:t>rubles</w:t>
      </w:r>
      <w:r>
        <w:rPr>
          <w:color w:val="000000"/>
          <w:sz w:val="28"/>
          <w:szCs w:val="28"/>
          <w:lang w:val="en-US"/>
        </w:rPr>
        <w:t xml:space="preserve"> (24 </w:t>
      </w:r>
      <w:r>
        <w:rPr>
          <w:color w:val="000000"/>
          <w:sz w:val="28"/>
          <w:szCs w:val="28"/>
        </w:rPr>
        <w:t>октя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How to Survive in Moscow during a crisi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t's kind of like the </w:t>
      </w:r>
      <w:r>
        <w:rPr>
          <w:b/>
          <w:color w:val="000000"/>
          <w:sz w:val="28"/>
          <w:szCs w:val="28"/>
          <w:lang w:val="en-US"/>
        </w:rPr>
        <w:t>samovar, matryoshka</w:t>
      </w:r>
      <w:r>
        <w:rPr>
          <w:color w:val="000000"/>
          <w:sz w:val="28"/>
          <w:szCs w:val="28"/>
          <w:lang w:val="en-US"/>
        </w:rPr>
        <w:t xml:space="preserve"> doll and the black bear (25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Some sobering comments on vodka, the notorious Russian toast, and other surprises…)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Russia: a riddle stuck in an apartment surrounded by a </w:t>
      </w:r>
      <w:r>
        <w:rPr>
          <w:b/>
          <w:szCs w:val="28"/>
          <w:lang w:val="en-US"/>
        </w:rPr>
        <w:t>dacha</w:t>
      </w:r>
      <w:r>
        <w:rPr>
          <w:szCs w:val="28"/>
          <w:lang w:val="en-US"/>
        </w:rPr>
        <w:t xml:space="preserve"> (11 </w:t>
      </w:r>
      <w:r>
        <w:rPr>
          <w:szCs w:val="28"/>
        </w:rPr>
        <w:t>декабря</w:t>
      </w:r>
      <w:r>
        <w:rPr>
          <w:szCs w:val="28"/>
          <w:lang w:val="en-US"/>
        </w:rPr>
        <w:t xml:space="preserve"> 2008 </w:t>
      </w:r>
      <w:r>
        <w:rPr>
          <w:szCs w:val="28"/>
        </w:rPr>
        <w:t>г</w:t>
      </w:r>
      <w:r>
        <w:rPr>
          <w:szCs w:val="28"/>
          <w:lang w:val="en-US"/>
        </w:rPr>
        <w:t>. «American in Moscow» by Robert Bridge).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Some sobering comments on </w:t>
      </w:r>
      <w:r>
        <w:rPr>
          <w:b/>
          <w:szCs w:val="28"/>
          <w:lang w:val="en-US"/>
        </w:rPr>
        <w:t>vodka,</w:t>
      </w:r>
      <w:r>
        <w:rPr>
          <w:szCs w:val="28"/>
          <w:lang w:val="en-US"/>
        </w:rPr>
        <w:t xml:space="preserve"> the notorious Russian toast, and other surprises… (25 </w:t>
      </w:r>
      <w:r>
        <w:rPr>
          <w:szCs w:val="28"/>
        </w:rPr>
        <w:t>декабря</w:t>
      </w:r>
      <w:r>
        <w:rPr>
          <w:szCs w:val="28"/>
          <w:lang w:val="en-US"/>
        </w:rPr>
        <w:t xml:space="preserve"> 2008 </w:t>
      </w:r>
      <w:r>
        <w:rPr>
          <w:szCs w:val="28"/>
        </w:rPr>
        <w:t>г</w:t>
      </w:r>
      <w:r>
        <w:rPr>
          <w:szCs w:val="28"/>
          <w:lang w:val="en-US"/>
        </w:rPr>
        <w:t xml:space="preserve">. </w:t>
      </w:r>
      <w:r>
        <w:rPr>
          <w:szCs w:val="28"/>
        </w:rPr>
        <w:t>«American in Moscow» by Robert Bridge)</w:t>
      </w:r>
    </w:p>
    <w:p>
      <w:pPr>
        <w:pStyle w:val="32"/>
        <w:numPr>
          <w:ilvl w:val="0"/>
          <w:numId w:val="5"/>
        </w:numPr>
        <w:ind w:left="0" w:firstLine="709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  <w:t>Лакуны, обозначающие понятия культуры:</w:t>
      </w:r>
    </w:p>
    <w:p>
      <w:pPr>
        <w:pStyle w:val="32"/>
        <w:ind w:firstLine="709"/>
        <w:rPr/>
      </w:pPr>
      <w:r>
        <w:rPr>
          <w:color w:val="000000"/>
          <w:szCs w:val="28"/>
          <w:lang w:val="en-US"/>
        </w:rPr>
        <w:t xml:space="preserve">«The report contains a direct indication that the United States intends to finance projects within the framework of the forthcoming State Duma and presidential election campaigns,» said Kosachev, as quoted by </w:t>
      </w:r>
      <w:r>
        <w:rPr>
          <w:b/>
          <w:color w:val="000000"/>
          <w:szCs w:val="28"/>
          <w:lang w:val="en-US"/>
        </w:rPr>
        <w:t>RIA Novosti</w:t>
      </w:r>
      <w:r>
        <w:rPr>
          <w:color w:val="000000"/>
          <w:szCs w:val="28"/>
          <w:lang w:val="en-US"/>
        </w:rPr>
        <w:t xml:space="preserve"> ( 2007 </w:t>
      </w:r>
      <w:r>
        <w:rPr>
          <w:color w:val="000000"/>
          <w:szCs w:val="28"/>
          <w:lang w:val="fr-FR"/>
        </w:rPr>
        <w:t>г</w:t>
      </w:r>
      <w:r>
        <w:rPr>
          <w:color w:val="000000"/>
          <w:szCs w:val="28"/>
          <w:lang w:val="en-US"/>
        </w:rPr>
        <w:t>., №14. Screeching Eagle, Shrugging Bear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oreover, Russian forces did not know the firing positions of Georgia's Grad multiple-launch rocket systems, </w:t>
      </w:r>
      <w:r>
        <w:rPr>
          <w:b/>
          <w:color w:val="000000"/>
          <w:sz w:val="28"/>
          <w:szCs w:val="28"/>
          <w:lang w:val="en-US"/>
        </w:rPr>
        <w:t>Gvozdika</w:t>
      </w:r>
      <w:r>
        <w:rPr>
          <w:color w:val="000000"/>
          <w:sz w:val="28"/>
          <w:szCs w:val="28"/>
          <w:lang w:val="en-US"/>
        </w:rPr>
        <w:t xml:space="preserve"> self-propelled guns and T</w:t>
        <w:noBreakHyphen/>
        <w:t>72 tank unit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overwhelming majority of Russian publications, including </w:t>
      </w:r>
      <w:r>
        <w:rPr>
          <w:b/>
          <w:color w:val="000000"/>
          <w:sz w:val="28"/>
          <w:szCs w:val="28"/>
          <w:lang w:val="en-US"/>
        </w:rPr>
        <w:t xml:space="preserve">Noviye Izvestia, Komsomolskaya Pravda, Moskovskiy Komsomolets, Gazeta </w:t>
      </w:r>
      <w:r>
        <w:rPr>
          <w:color w:val="000000"/>
          <w:sz w:val="28"/>
          <w:szCs w:val="28"/>
          <w:lang w:val="en-US"/>
        </w:rPr>
        <w:t xml:space="preserve">– and even the usually staid business daily, Kommersant – all proudly carried Kseniya's enchanting story of personal triumph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lang w:val="en-US"/>
        </w:rPr>
        <w:t xml:space="preserve">.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32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4. Лакуны, называющие элементы общественного устр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September 10, Russian </w:t>
      </w:r>
      <w:r>
        <w:rPr>
          <w:b/>
          <w:color w:val="000000"/>
          <w:sz w:val="28"/>
          <w:szCs w:val="28"/>
          <w:lang w:val="en-US"/>
        </w:rPr>
        <w:t>Defense Minister</w:t>
      </w:r>
      <w:r>
        <w:rPr>
          <w:color w:val="000000"/>
          <w:sz w:val="28"/>
          <w:szCs w:val="28"/>
          <w:lang w:val="en-US"/>
        </w:rPr>
        <w:t xml:space="preserve"> Anatoly Serdyukov was scheduled to address the </w:t>
      </w:r>
      <w:r>
        <w:rPr>
          <w:b/>
          <w:color w:val="000000"/>
          <w:sz w:val="28"/>
          <w:szCs w:val="28"/>
          <w:lang w:val="en-US"/>
        </w:rPr>
        <w:t>State Duma</w:t>
      </w:r>
      <w:r>
        <w:rPr>
          <w:color w:val="000000"/>
          <w:sz w:val="28"/>
          <w:szCs w:val="28"/>
          <w:lang w:val="en-US"/>
        </w:rPr>
        <w:t>, the lower house of parliament, to inform the deputies about current military development and various problems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lthough Russian and foreign UCAVs are regularly displayed at the annual MAKS international aerospace show in Zhukovsky near Moscow, including at the MAKS</w:t>
        <w:noBreakHyphen/>
        <w:t xml:space="preserve">2007 show, the Russian Army still lacks them because the national </w:t>
      </w:r>
      <w:r>
        <w:rPr>
          <w:b/>
          <w:color w:val="000000"/>
          <w:sz w:val="28"/>
          <w:szCs w:val="28"/>
          <w:lang w:val="en-US"/>
        </w:rPr>
        <w:t>Defense Ministry</w:t>
      </w:r>
      <w:r>
        <w:rPr>
          <w:color w:val="000000"/>
          <w:sz w:val="28"/>
          <w:szCs w:val="28"/>
          <w:lang w:val="en-US"/>
        </w:rPr>
        <w:t xml:space="preserve"> decided to stop buying them in 2006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 </w:t>
      </w:r>
      <w:r>
        <w:rPr>
          <w:b/>
          <w:color w:val="000000"/>
          <w:sz w:val="28"/>
          <w:szCs w:val="28"/>
          <w:lang w:val="en-US"/>
        </w:rPr>
        <w:t>Dzerzhinsky Ural Railroad Car Works (Uralvagonzavod)</w:t>
      </w:r>
      <w:r>
        <w:rPr>
          <w:color w:val="000000"/>
          <w:sz w:val="28"/>
          <w:szCs w:val="28"/>
          <w:lang w:val="en-US"/>
        </w:rPr>
        <w:t>, which has developed all post-Soviet and Russian main battle tanks except the T</w:t>
        <w:noBreakHyphen/>
        <w:t>80, unveiled its Tank Support Combat Vehicle (TSCV) over 20 years ago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n June, British Petroleum's majority share in the huge Kovykta field was taken over by state-owned </w:t>
      </w:r>
      <w:r>
        <w:rPr>
          <w:b/>
          <w:color w:val="000000"/>
          <w:sz w:val="28"/>
          <w:szCs w:val="28"/>
          <w:lang w:val="en-US"/>
        </w:rPr>
        <w:t>Gazprom</w:t>
      </w:r>
      <w:r>
        <w:rPr>
          <w:color w:val="000000"/>
          <w:sz w:val="28"/>
          <w:szCs w:val="28"/>
          <w:lang w:val="en-US"/>
        </w:rPr>
        <w:t xml:space="preserve"> for a pittance; last year, Shell forfeited its majority stake in the </w:t>
      </w:r>
      <w:r>
        <w:rPr>
          <w:b/>
          <w:color w:val="000000"/>
          <w:sz w:val="28"/>
          <w:szCs w:val="28"/>
          <w:lang w:val="en-US"/>
        </w:rPr>
        <w:t>Sakhalin</w:t>
        <w:noBreakHyphen/>
        <w:t>2</w:t>
      </w:r>
      <w:r>
        <w:rPr>
          <w:color w:val="000000"/>
          <w:sz w:val="28"/>
          <w:szCs w:val="28"/>
          <w:lang w:val="en-US"/>
        </w:rPr>
        <w:t xml:space="preserve"> oil and gas project (2007. №28. London’s Russian Witch Hunt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arly the next morning, Serozha and Zina zig-zagged in their Zigoli to the nearest </w:t>
      </w:r>
      <w:r>
        <w:rPr>
          <w:b/>
          <w:color w:val="000000"/>
          <w:sz w:val="28"/>
          <w:szCs w:val="28"/>
          <w:lang w:val="en-US"/>
        </w:rPr>
        <w:t>ZAGS</w:t>
      </w:r>
      <w:r>
        <w:rPr>
          <w:color w:val="000000"/>
          <w:sz w:val="28"/>
          <w:szCs w:val="28"/>
          <w:lang w:val="en-US"/>
        </w:rPr>
        <w:t xml:space="preserve">, the government agency where love birds enlist for marital duty (11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. «American in Moscow» by Robert Bridge. Russia: a riddle stuck in an apartment surrounded by a dacha).</w:t>
      </w:r>
    </w:p>
    <w:p>
      <w:pPr>
        <w:pStyle w:val="32"/>
        <w:numPr>
          <w:ilvl w:val="0"/>
          <w:numId w:val="3"/>
        </w:numPr>
        <w:ind w:left="0"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Лакуны, обозначающие имена политических и творческих дея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oreover, Putin survived the political nightmare of </w:t>
      </w:r>
      <w:r>
        <w:rPr>
          <w:b/>
          <w:color w:val="000000"/>
          <w:sz w:val="28"/>
          <w:szCs w:val="28"/>
          <w:lang w:val="en-US"/>
        </w:rPr>
        <w:t>Beslan, Dubrovka</w:t>
      </w:r>
      <w:r>
        <w:rPr>
          <w:color w:val="000000"/>
          <w:sz w:val="28"/>
          <w:szCs w:val="28"/>
          <w:lang w:val="en-US"/>
        </w:rPr>
        <w:t xml:space="preserve"> and a wave of deadly apartment blasts. His term in office also saw the elimination of child butcher </w:t>
      </w:r>
      <w:r>
        <w:rPr>
          <w:b/>
          <w:color w:val="000000"/>
          <w:sz w:val="28"/>
          <w:szCs w:val="28"/>
          <w:lang w:val="en-US"/>
        </w:rPr>
        <w:t>Shamil Basayev</w:t>
      </w:r>
      <w:r>
        <w:rPr>
          <w:color w:val="000000"/>
          <w:sz w:val="28"/>
          <w:szCs w:val="28"/>
          <w:lang w:val="en-US"/>
        </w:rPr>
        <w:t xml:space="preserve"> (2007, №34. Putin-Sarko Showdow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onsequently, the Russians had no choice but to send a </w:t>
      </w:r>
      <w:r>
        <w:rPr>
          <w:b/>
          <w:color w:val="000000"/>
          <w:sz w:val="28"/>
          <w:szCs w:val="28"/>
          <w:lang w:val="en-US"/>
        </w:rPr>
        <w:t xml:space="preserve">Tupolev </w:t>
      </w:r>
      <w:r>
        <w:rPr>
          <w:color w:val="000000"/>
          <w:sz w:val="28"/>
          <w:szCs w:val="28"/>
          <w:lang w:val="en-US"/>
        </w:rPr>
        <w:t>Tu</w:t>
        <w:noBreakHyphen/>
        <w:t xml:space="preserve">22M3 Backfire strategic bomber on a reconnaissance mission and to use </w:t>
      </w:r>
      <w:r>
        <w:rPr>
          <w:b/>
          <w:color w:val="000000"/>
          <w:sz w:val="28"/>
          <w:szCs w:val="28"/>
          <w:lang w:val="en-US"/>
        </w:rPr>
        <w:t>Sukhoi</w:t>
      </w:r>
      <w:r>
        <w:rPr>
          <w:color w:val="000000"/>
          <w:sz w:val="28"/>
          <w:szCs w:val="28"/>
          <w:lang w:val="en-US"/>
        </w:rPr>
        <w:t xml:space="preserve"> Su</w:t>
        <w:noBreakHyphen/>
        <w:t>25 Frogfoot ground-attack jets to hit Georgian MLRS batteries (2008, №36. Russian Army’s weaknesses exposed).</w:t>
      </w:r>
    </w:p>
    <w:p>
      <w:pPr>
        <w:pStyle w:val="32"/>
        <w:ind w:firstLine="709"/>
        <w:rPr/>
      </w:pPr>
      <w:r>
        <w:rPr>
          <w:i/>
          <w:color w:val="000000"/>
          <w:szCs w:val="28"/>
          <w:lang w:val="en-US"/>
        </w:rPr>
        <w:t xml:space="preserve">6. </w:t>
      </w:r>
      <w:r>
        <w:rPr>
          <w:i/>
          <w:color w:val="000000"/>
          <w:szCs w:val="28"/>
          <w:lang w:val="fr-FR"/>
        </w:rPr>
        <w:t>Лакуны</w:t>
      </w:r>
      <w:r>
        <w:rPr>
          <w:i/>
          <w:color w:val="000000"/>
          <w:szCs w:val="28"/>
          <w:lang w:val="en-US"/>
        </w:rPr>
        <w:t>, называющие географические по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On August 13, the Internet lights up with photos of the Russian president fishing the </w:t>
      </w:r>
      <w:r>
        <w:rPr>
          <w:b/>
          <w:color w:val="000000"/>
          <w:sz w:val="28"/>
          <w:szCs w:val="28"/>
          <w:lang w:val="en-US"/>
        </w:rPr>
        <w:t>Yenisei</w:t>
      </w:r>
      <w:r>
        <w:rPr>
          <w:color w:val="000000"/>
          <w:sz w:val="28"/>
          <w:szCs w:val="28"/>
          <w:lang w:val="en-US"/>
        </w:rPr>
        <w:t xml:space="preserve"> River on the border of Mongolia (2007, №34. Putin-Sarko Showdow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Moreover, Putin survived the political nightmare of </w:t>
      </w:r>
      <w:r>
        <w:rPr>
          <w:b/>
          <w:color w:val="000000"/>
          <w:sz w:val="28"/>
          <w:szCs w:val="28"/>
          <w:lang w:val="en-US"/>
        </w:rPr>
        <w:t>Beslan, Dubrovka</w:t>
      </w:r>
      <w:r>
        <w:rPr>
          <w:color w:val="000000"/>
          <w:sz w:val="28"/>
          <w:szCs w:val="28"/>
          <w:lang w:val="en-US"/>
        </w:rPr>
        <w:t xml:space="preserve"> and a wave of deadly apartment blasts. His term in office also saw the elimination of child butcher Shamil Basayev (2007, №34. Putin-Sarko Showdow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ose, who fought in Georgia this August, know that Russian peace-keepers sustained the greatest casualties during the first hours of the Georgian aggression because Moscow and </w:t>
      </w:r>
      <w:r>
        <w:rPr>
          <w:b/>
          <w:color w:val="000000"/>
          <w:sz w:val="28"/>
          <w:szCs w:val="28"/>
          <w:lang w:val="en-US"/>
        </w:rPr>
        <w:t>Vladikavkaz</w:t>
      </w:r>
      <w:r>
        <w:rPr>
          <w:color w:val="000000"/>
          <w:sz w:val="28"/>
          <w:szCs w:val="28"/>
          <w:lang w:val="en-US"/>
        </w:rPr>
        <w:t xml:space="preserve">, where the 58th Army's headquarters is located, failed to promptly order troops to repel the attack and to send elements of the 58th Army to South </w:t>
      </w:r>
      <w:r>
        <w:rPr>
          <w:b/>
          <w:color w:val="000000"/>
          <w:sz w:val="28"/>
          <w:szCs w:val="28"/>
          <w:lang w:val="en-US"/>
        </w:rPr>
        <w:t>Ossetia</w:t>
      </w:r>
      <w:r>
        <w:rPr>
          <w:color w:val="000000"/>
          <w:sz w:val="28"/>
          <w:szCs w:val="28"/>
          <w:lang w:val="en-US"/>
        </w:rPr>
        <w:t xml:space="preserve">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lthough Russian and foreign UCAVs are regularly displayed at the annual MAKS international aerospace show in </w:t>
      </w:r>
      <w:r>
        <w:rPr>
          <w:b/>
          <w:color w:val="000000"/>
          <w:sz w:val="28"/>
          <w:szCs w:val="28"/>
          <w:lang w:val="en-US"/>
        </w:rPr>
        <w:t>Zhukovsky</w:t>
      </w:r>
      <w:r>
        <w:rPr>
          <w:color w:val="000000"/>
          <w:sz w:val="28"/>
          <w:szCs w:val="28"/>
          <w:lang w:val="en-US"/>
        </w:rPr>
        <w:t xml:space="preserve"> near Moscow, including at the MAKS</w:t>
        <w:noBreakHyphen/>
        <w:t>2007 show, the Russian Army still lacks them because the national Defense Ministry decided to stop buying them in 2006 (2008, №36. Russian Army’s weaknesses exposed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ey must be referring to those illegal demonstrations that were orchestrated on </w:t>
      </w:r>
      <w:r>
        <w:rPr>
          <w:b/>
          <w:color w:val="000000"/>
          <w:sz w:val="28"/>
          <w:szCs w:val="28"/>
          <w:lang w:val="en-US"/>
        </w:rPr>
        <w:t>Triumfalnaya Ploshchad</w:t>
      </w:r>
      <w:r>
        <w:rPr>
          <w:color w:val="000000"/>
          <w:sz w:val="28"/>
          <w:szCs w:val="28"/>
          <w:lang w:val="en-US"/>
        </w:rPr>
        <w:t xml:space="preserve">, on busy </w:t>
      </w:r>
      <w:r>
        <w:rPr>
          <w:b/>
          <w:color w:val="000000"/>
          <w:sz w:val="28"/>
          <w:szCs w:val="28"/>
          <w:lang w:val="en-US"/>
        </w:rPr>
        <w:t>Tverskaya Ulitsa</w:t>
      </w:r>
      <w:r>
        <w:rPr>
          <w:color w:val="000000"/>
          <w:sz w:val="28"/>
          <w:szCs w:val="28"/>
          <w:lang w:val="en-US"/>
        </w:rPr>
        <w:t xml:space="preserve"> in which dozens of ‘Other Russia' protesters were detained because they refused to hold their rally at a special government-sanctioned ‘safe zone' (as is common practice, by the way, in all Western countries) (18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English-language daily snubs Russia Miss World).</w:t>
      </w:r>
    </w:p>
    <w:p>
      <w:pPr>
        <w:pStyle w:val="32"/>
        <w:ind w:firstLine="709"/>
        <w:rPr/>
      </w:pPr>
      <w:r>
        <w:rPr>
          <w:i/>
          <w:color w:val="000000"/>
          <w:szCs w:val="28"/>
        </w:rPr>
        <w:t>7. Лакуны, называющие исторические события и явления: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 xml:space="preserve">Russian </w:t>
      </w:r>
      <w:r>
        <w:rPr>
          <w:b/>
          <w:szCs w:val="28"/>
          <w:lang w:val="en-US"/>
        </w:rPr>
        <w:t>communists</w:t>
      </w:r>
      <w:r>
        <w:rPr>
          <w:szCs w:val="28"/>
          <w:lang w:val="en-US"/>
        </w:rPr>
        <w:t xml:space="preserve"> and capitalists celebrate the victory with equal fervor on May 9th (2007. №18. Russia’s New War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«Orwellian ‘free speech zones, '» argues Ronald Bailey in Reason Magazine, «are typically far away from the venue where the visiting president is appearing, so that he can enjoy a Potemkin village experience in which he sees only an adoring populace through his limousine window (</w:t>
      </w:r>
      <w:r>
        <w:rPr>
          <w:color w:val="000000"/>
          <w:sz w:val="28"/>
          <w:szCs w:val="28"/>
        </w:rPr>
        <w:t>подчеркнут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раж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поминае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фак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потемкинс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н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озводим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ригорие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темкины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ерне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фальшив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евн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редставле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их</w:t>
      </w:r>
      <w:r>
        <w:rPr>
          <w:color w:val="000000"/>
          <w:sz w:val="28"/>
          <w:szCs w:val="28"/>
          <w:lang w:val="en-US"/>
        </w:rPr>
        <w:t xml:space="preserve">) (2007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, №15. The Other Other Russia).</w:t>
      </w:r>
    </w:p>
    <w:p>
      <w:pPr>
        <w:pStyle w:val="32"/>
        <w:ind w:firstLine="709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  <w:t xml:space="preserve">8. </w:t>
      </w:r>
      <w:r>
        <w:rPr>
          <w:i/>
          <w:color w:val="000000"/>
          <w:szCs w:val="28"/>
          <w:lang w:val="fr-FR"/>
        </w:rPr>
        <w:t>Узуальные</w:t>
      </w:r>
      <w:r>
        <w:rPr>
          <w:i/>
          <w:color w:val="000000"/>
          <w:szCs w:val="28"/>
          <w:lang w:val="en-US"/>
        </w:rPr>
        <w:t xml:space="preserve"> </w:t>
      </w:r>
      <w:r>
        <w:rPr>
          <w:i/>
          <w:color w:val="000000"/>
          <w:szCs w:val="28"/>
          <w:lang w:val="fr-FR"/>
        </w:rPr>
        <w:t>лаку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First, if you want to drink with the natives you must understand that the Russian people never say </w:t>
      </w:r>
      <w:r>
        <w:rPr>
          <w:b/>
          <w:color w:val="000000"/>
          <w:sz w:val="28"/>
          <w:szCs w:val="28"/>
          <w:lang w:val="en-US"/>
        </w:rPr>
        <w:t>«Na zdaroviya»</w:t>
      </w:r>
      <w:r>
        <w:rPr>
          <w:color w:val="000000"/>
          <w:sz w:val="28"/>
          <w:szCs w:val="28"/>
          <w:lang w:val="en-US"/>
        </w:rPr>
        <w:t xml:space="preserve"> before they toss back their favorite firewater (25 </w:t>
      </w:r>
      <w:r>
        <w:rPr>
          <w:color w:val="000000"/>
          <w:sz w:val="28"/>
          <w:szCs w:val="28"/>
        </w:rPr>
        <w:t>декабря</w:t>
      </w:r>
      <w:r>
        <w:rPr>
          <w:color w:val="000000"/>
          <w:sz w:val="28"/>
          <w:szCs w:val="28"/>
          <w:lang w:val="en-US"/>
        </w:rPr>
        <w:t xml:space="preserve"> 2008 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 «American in Moscow» by Robert Bridge. Some sobering comments on vodka, the notorious Russian toast, and other surprises…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AAH! Not that! What about my career? What about ME?</w:t>
      </w:r>
      <w:r>
        <w:rPr>
          <w:color w:val="000000"/>
          <w:sz w:val="28"/>
          <w:szCs w:val="28"/>
          <w:lang w:val="en-US"/>
        </w:rPr>
        <w:t xml:space="preserve"> (2007. №21. Confessions of a Heterosexual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Let the offspring of our diseased loins run rampant, touching strangers' clothes with their sticky little offspring fingers. </w:t>
      </w:r>
      <w:r>
        <w:rPr>
          <w:b/>
          <w:color w:val="000000"/>
          <w:sz w:val="28"/>
          <w:szCs w:val="28"/>
        </w:rPr>
        <w:t xml:space="preserve">Hee, hee, hee </w:t>
      </w:r>
      <w:r>
        <w:rPr>
          <w:color w:val="000000"/>
          <w:sz w:val="28"/>
          <w:szCs w:val="28"/>
        </w:rPr>
        <w:t>(2007. №21. Confessions of a Heterosexual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20"/>
      <w:jc w:val="both"/>
      <w:outlineLvl w:val="2"/>
    </w:pPr>
    <w:rPr>
      <w:b/>
      <w:color w:val="000000"/>
      <w:spacing w:val="1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720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both"/>
      <w:outlineLvl w:val="7"/>
    </w:pPr>
    <w:rPr>
      <w:color w:val="000000"/>
      <w:spacing w:val="3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Arial" w:hAnsi="Arial" w:cs="Arial"/>
      <w:color w:val="666666"/>
      <w:sz w:val="20"/>
      <w:szCs w:val="20"/>
      <w:u w:val="none"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color w:val="000000"/>
      <w:spacing w:val="3"/>
      <w:sz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446" w:leader="none"/>
      </w:tabs>
      <w:spacing w:lineRule="auto" w:line="360"/>
      <w:jc w:val="both"/>
    </w:pPr>
    <w:rPr>
      <w:color w:val="000000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">
    <w:name w:val="Normaali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49:00Z</dcterms:created>
  <dc:creator>Nobod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9:49:00Z</dcterms:modified>
  <cp:revision>2</cp:revision>
  <dc:subject/>
  <dc:title>Курсовая работа</dc:title>
</cp:coreProperties>
</file>