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true"/>
        <w:widowControl w:val="false"/>
        <w:spacing w:lineRule="auto" w:line="360" w:before="0" w:after="0"/>
        <w:ind w:firstLine="709"/>
        <w:jc w:val="center"/>
        <w:rPr/>
      </w:pPr>
      <w:r>
        <w:rPr>
          <w:rStyle w:val="Emphasis"/>
          <w:i w:val="false"/>
          <w:color w:val="000000"/>
          <w:sz w:val="28"/>
          <w:szCs w:val="28"/>
        </w:rPr>
        <w:t>Вариант № 2</w:t>
      </w:r>
    </w:p>
    <w:p>
      <w:pPr>
        <w:pStyle w:val="Heading4"/>
        <w:keepNext w:val="true"/>
        <w:widowControl w:val="false"/>
        <w:spacing w:lineRule="auto" w:line="360" w:before="0" w:after="0"/>
        <w:ind w:firstLine="709"/>
        <w:jc w:val="both"/>
        <w:rPr>
          <w:rStyle w:val="Emphasis"/>
          <w:b/>
          <w:b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Heading4"/>
        <w:keepNext w:val="true"/>
        <w:widowControl w:val="false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Задание 1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тайте приведенные отрывки и определите, к каким функциональным стилям они принадлежат. Докажите принадлежность текста к данному стилю (перечислите основные особенности данного стиля примерами из текста). Расставьте знаки препинания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</w:rPr>
        <w:t xml:space="preserve"> Бежать с помощью водки и наркотиков нынче не модно. Зато тысячи парней и девушек вечера, и даже ночи напролет, проводят в обнимку с компьютером. На его экране они видят то, что хотят, а не то, что им навязывает общество в образе телевизора, молочного магазина или родного института. Одна из самых любимых фишек молодежи - хакерство. Можно забраться в Интернет и скачивать оттуда рефераты, курсовики, дипломные работы. Час работы в Интернете стоит от доллара до пяти, зато сколько кайфа! И еще.… В мире компьютерных грез никто не задает вопросов типа: «А какая идея тебе близка?»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тиль текста – публицистический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фера применения – средства массовой информации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Жанр - статья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Цель – информационное воздействие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Лексика: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щеупотребительные слова: не модно, тысячи парней и девушек, вечера, ночи, с компьютером, на экране, видят, хотят, и т.д;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азговорные слова: водки, нынче, напролет, в обнимку;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жаргонизмы: фишка «что-либо особенное, характерное для чего-кого-нибудь», кайф «удовольствие, наслаждение, приятные эмоции», хакерство «получение доступа к секретной информации», скачивать «копировать что-либо», курсовик «курсовая работа»;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г) изобразительно-выразительные средства: эпитеты родного института, любимых фишек; метафора забраться в Интернет; перифраза компьютерные грёзы; олицетворение проводят в обнимку с компьютером. 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рфология: 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овмещение морфологических черт данного стиля с чертами других стилей диктуется тематикой текста;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употребление глаголов 3 л. ед. ч. настоящего времени, которые несут обобщенное значение субъекта действия: проводят в обнимку, видят, хотят, навязывает, не задает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таксис: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едложения необъемные, несложной структуры; синтез книжных и разговорных конструкций (разговорные конструкции: Час работы в Интернете стоит от доллара до пяти, зато сколько кайфа! И еще…);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 цели высказывания – повествовательные (Бежать с помощью водки и наркотиков нынче не модно) и восклицательные (Час работы в Интернете стоит от доллара до пяти, зато сколько кайфа!);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используетсяинверсия (обратный порядок слов): Зато тысячи парней и девушек вечера, и даже ночи напролет, проводят в обнимку с компьютером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в функции сказуемого используются перифрастические (описательные) обороты: вечера… и ночи…проводят; не задает вопросов;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используются однородные члены предложения (дополнения): в образе телевизора, молочного магазина или родного института;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) предложения с прямой речью: В мире компьютерных грез никто не задает вопросов типа: «А какая идея тебе близка?» 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Б.</w:t>
      </w:r>
      <w:r>
        <w:rPr>
          <w:color w:val="000000"/>
          <w:sz w:val="28"/>
          <w:szCs w:val="28"/>
        </w:rPr>
        <w:t xml:space="preserve"> Дополнительное предположение о том, что полезность или прибыль каждого экономического субъекта максимизируется, заложенное в качестве предпосылки в неоклассическую экономическую теорию, необходимо для того, чтобы предметом анализа было устойчивое, а значит оптимальное для всех, состояние, когда дальнейший обмен или дальнейшее производство приведут к снижению благосостояния кого-либо из участников. Проверить, соответствует ли поведение потребителя или управляющего максимизации полезности, обычно невозможно, поскольку его функция полезности нам заранее неизвестна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тиль текста – научный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фера применения – экономика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Жанр – дискуссионная статья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Цель – информационная, активизация логического мышления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Лексика: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щеупотребительные слова: дополнительное предположение, предпосылки, предмет анализа, устойчивое, оптимальное и т.д.;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термины: полезность, прибыль, экономический субъект, максимизируется, неоклассическая экономическая теория, предмет, анализ, состояние, обмен, производство, снижение благосостояния, потребитель, управляющий максимизации, функция полезности (данные лексические единицы являются абстрактными);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учная фразеология: экономического субъекта, в неоклассическую экономическую теорию, предметом анализа, к снижению благосостояния, функция полезности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Морфология данного отрывка: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) преобладание имен существительных над глаголами (при выборе форм сказуемых: вместо глагола используется именные конструкции): необходимо, предметом анализа было, невозможно, неизвестна;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употребление существительных среднего рода, обозначающих абстрактные понятия: предположение, состояние, производство, снижение, благосостояние;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употребление существительных с суффиксами -ени, -ани, -ость: предположение, полезность, состояние, производство, снижению, благосостояние, поведение;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использование цепи родительных падежей: снижение благосостояния кого-либо из участников, поведение потребителя или управляющего максимизации полезности;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) не употребляются формы глаголов 2-го лица ед. и мн. числа как не свойственные научной речи; глагол используется в форме наст. времени несов. вида со значением постоянного (вневременного) действия: максимизируется, соответствует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Синтаксис: 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тенденция к сложным синтаксическим построениям, используется сложноподчиненное предложение с придаточным причины: Проверить, соответствует ли поведение потребителя или управляющего максимизации полезности, обычно невозможно, поскольку его функция полезности нам заранее неизвестна;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ичастные обороты: предположение…, заложенное в качестве предпосылки в неоклассическую экономическую теорию;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рядок слов в предложении прямой;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о цели высказывания предложения повествовательные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В.</w:t>
      </w:r>
      <w:r>
        <w:rPr>
          <w:color w:val="000000"/>
          <w:sz w:val="28"/>
          <w:szCs w:val="28"/>
        </w:rPr>
        <w:t xml:space="preserve"> При предъявлении претензий по количеству и качеству поставленного товара поставляющая Сторона в обязательном порядке прилагает к заявлению о претензии следующие обосновывающие ее документы: 1) транспортный документ (а в соответствующих случаях и коммерческий акт), составленный органами транспорта; 2) рекламационный акт, составленный с участием представителя Стороны, получающей товар (либо официальной контрольной организации или другой компетентной, незаинтересованной, организации - Стороны, получающей товар)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тиль текста - официально-деловой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фера применения – административно-правовая деятельность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Жанр – договор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Цель – информационная, констатирующая, предписывающая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Лексика: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щеупотребительные слова: предъявление претензий, количество и качество товара, заявлению; Стороны, получающей товар и т. д.;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термины: Сторона, органы, организация; заявление, транспортный документ, коммерческий акт, рекламационный акт;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канцеляризмы: поставляющая Сторона, прилагает к заявлению, представителя Стороны;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речевые клише: по количеству и качеству поставленного товара; прилагает… следующие… документы в обязательном порядке;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фразеологические словосочетания: транспортный документ, коммерческий акт, рекламационный акт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Морфология данного отрывка: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тглагольные существительные: предъявление, заявление, участие;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уществительные с общим значением лица: Сторона, органы транспорта, представителя Стороны;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) нанизывание существительных в родительном падеже: при предъявлении претензий, с участием представителя Стороны, участие организации, а также: количество и качество товара, органами транспорта; 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глаголы настоящего времени, имеющие предписывающий характер со значением обязательности исполнения: прилагает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интаксис: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использование сложных синтаксических построений, отражающих логическое подчинение одних фактов другим. В данном случае текст представляет собой одно предложение, отличающееся повествовательным характером изложения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прямой порядок слов, то есть: 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лежащее находится перед сказуемым: поставляющая Сторона … прилагает;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гласованные определения – перед определяемыми словами: поставленного товара, следующие обосновывающие ее документы, транспортный документ, коммерческий акт, рекламационный акт, официальной контрольной организации; другой компетентной, незаинтересованной, организации; 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стоятельство – перед глаголом-сказуемым: в обязательном порядке прилагает; 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ямое дополнение – после слова, к которому оно относится: прилагает документы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едложение осложнено: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частными оборотами: поставленного (товара), поставляющая (Сторона), обосновывающие ее (документы), составленный органами транспорта, составленный с участием представителя Стороны, получающей товар;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днородными членами предложения: по количеству и качеству; транспортный документ … рекламационный акт; (официальной контрольной) организации или (другой компетентной, незаинтересованной), организации;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ставными конструкциями: … а в соответствующих случаях и коммерческий акт …, … либо официальной контрольной организации или другой компетентной, незаинтересованной, организации - Стороны, получающей товар…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Задание 2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Расставьте ударение в следующих словах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Добыча, мизерный, путепровод, тирания, эксперт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Задание 3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iCs/>
        </w:rPr>
      </w:pPr>
      <w:r>
        <w:rPr>
          <w:iCs/>
        </w:rPr>
        <w:t>Исправьте ошибки в употреблении существительных, прила</w:t>
        <w:softHyphen/>
        <w:t>гательных, числительных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1. Мы с композитором заметили, что в обоих песнях (в обеих песнях) припев почти одинаковый. 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2. В личном зачете на первом месте идет спорт</w:t>
        <w:softHyphen/>
        <w:t xml:space="preserve">смен с результатом 345,5 баллов (345,5 балла). 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3. Нет ничего более худшего (хуже), чем непрофессионализм. 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4. В доме отдыха оказались представители самых разнообразных профессий: врачи, учители, бухгалтера, инжене</w:t>
        <w:softHyphen/>
        <w:t xml:space="preserve">ра (учителя, бухгалтеры, инженеры), кондуктора. 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5. С ответным словом выступила руководительница (выступил руководитель) делегации. 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6. Горнодобывающая промышленность является одной из самых важнейших (из самых важных) отраслей народного хозяйства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Задание № 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Исправьте ошибки, связанные с неправильным управлением слов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Для решения задачи ускорения подъема уровня знаний студентов необходимо улучшить качество лекций. (Для решения задачи подъема уровня знаний студентов необходимо улучшить качество лекций.)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Успокойтесь, выпейте воду. (Успокойтесь, выпейте воды.)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Потом обнаружилось, что она не читает романов, не любит стихов. (Потом обнаружилось, что она не читает романы, не любит стихов.)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Посевы производились согласно указаний агронома. (Посевы производились согласно указаниям агронома.)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Их не тяготит старое, все в жизни они хотят добиться своими руками. (Их не тяготит старое, все в жизни они хотят добиваться своими руками.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Задание № 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Согласуйте сказуемое с подлежащим. 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>Пять величественных крепостей (охранять) охраняют Гаванскую бухту.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>Конструктор Иванова (внести) внесла рационализаторское предложение.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>На столе (стоять) стоят и салат из помидоров, и стакан воды, и даже тарелка винограда.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>Большинство избирателей в этот день (отправиться) отправились на свои дачные участки.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>В 2002 году на наших курсах (пройти) прошли переподготовку 241 челове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Задание № 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Замените иноязычные слова эквивалентными русскими.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/>
        <w:t>Модем (передатчик связи) обеспечивает физическую связь клиента с провайдером (поставщиком связи).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/>
        <w:t xml:space="preserve">Реклама (информация о товарах, работах, услугах): «Алтеко» нужен дистрибьютор (продавец товаров, работ, услуг) (заинтересованных просим обращаться на английском языке.) 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/>
        <w:t xml:space="preserve">Исходя из анализа (разбора) общественного мнения и вероятных моделей (образов) поведения различных групп электората (изобретателя), можно делать некоторые выводы, позволяющие руководствоваться определенными принципами (основами) в предвыборном поведении возможным кандидатам (человек, выбираемый для избирания). 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/>
        <w:t>Можно было бы привести армады (большое количество) цифр, характеризующих экономику (ведение хозяйство) страны.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/>
        <w:t>Вместе с руководителем пресс-службы (службы печати) И. Игнатовым мы придумали имидж (стиль, продуманный образ) комнаты для брифингов (встречи официальных лиц со СМИ), появились стойка, эмблема (символ), создан свой телерадиокомплекс (система передатчиков связи)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Задание № 7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Исправьте ошибки, вызванные нарушением лексической сочетаемости слов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В заводском клубе проводятся многолюдные вечера (В заводском клубе проводят вечера отдыха.)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/>
        <w:t>Главная сила Сибири – в ее обильной минерально-сырьевой базе. (Главная сила Сибири – в ее большой минерально-сырьевой базе.)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/>
        <w:t>Надо смело ставить свои требования (Надо смело выдвигать свои требования.)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/>
        <w:t>Эти функции поручаются отделам рекламы. (Эти функции выполняются отделами рекламы.)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/>
        <w:t>В журнале я прочел большую дискуссию о роли отца в воспитании своих детей. (В журнале я прочел большую статью о роли отца в воспитании своих детей.)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/>
        <w:t xml:space="preserve">Голуб И.Б. Стилистика русского языка. – М., 1997. 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/>
        <w:t>Розенталь Д.Э. Практическая стилистика русского языка. - М., 1998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jc w:val="both"/>
        <w:rPr/>
      </w:pPr>
      <w:r>
        <w:rPr/>
        <w:t>3. Розенталь Д. Э. Справочник по правописанию и литературной правке. – М. , 2001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Ниж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35:00Z</dcterms:created>
  <dc:creator>User</dc:creator>
  <dc:description/>
  <cp:keywords/>
  <dc:language>en-US</dc:language>
  <cp:lastModifiedBy>SYSTEM</cp:lastModifiedBy>
  <dcterms:modified xsi:type="dcterms:W3CDTF">2011-09-22T07:35:00Z</dcterms:modified>
  <cp:revision>2</cp:revision>
  <dc:subject/>
  <dc:title>Вариант № 2</dc:title>
</cp:coreProperties>
</file>