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дание 1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дание 2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адание 3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Задание 4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дание 5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Задание 6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Задание 7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Задание 8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1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оворная речь в системе функциональных разновидностей литературного языка. Нормы. Этика и этикет разговорной речи. Эффективность общени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зговорная речь - основная функциональная разновидность кодифицированного литературного языка. В ней проявляются вся неофициальная жизнь людей, все нюансы человеческого поведения, отношений с другими людьми, переживаний и настроений. Мгновенный, симультанный характер чувства-речи-мысли скрывает сложность процесса речевого общения, его зависимость от многих факторов: психофизиологических, возрастных, социальных, культурных, интеллектуальных, ситуативных 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зговорная речь - это целенаправленное человеческое поведение. Формирование целевой установки говорящего начинается с общих процессов ориентировки и заканчивается отчетливым предвосхищением сообщаемого (коммуникативной интенцией). В речи говорящий всегда заявляет о себе как о личности с присущими ей индивидуальными особенностями мировосприятия и языковой компетенции. Необходимым условием речевого общения является коммуникативная заинтересованность адресанта и адресата (адресатов), которая обусловливает главный принцип общения - паритетность его участников, вне зависимости от социокультурных характеристик и психологических ролей 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Умение слушателя проникнуть в коммуникативный замысел говорящего - основное условие успешного речевого общения. Слушатель проделывает огромную работу по интерпретации речевого потока, по переосмыслению ранее сказанного, по соотнесению своей «модели» понятого с реальными фактами и поведением собеседника. Именно в этой разновидности литературного языка имеет место самое сложное взаимодействие между говорящим и слушающим, самое жесткое требование ситуативного реплицирования, наиболее активный характер интерпретации и эвристичность процессов постижения смысл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разговорной речи проявляются общие и индивидуальные особенности внутренней речи говорящего: его поиски нужной синтаксической конструкции, подходящего слова в определенной синтаксической позиции, повторы, выбор средств поддержания диалога, паузы обдумывания и т. д. Именно в неподготовленной, живой речи находят свое подтверждение положения теории речевой деятельности: логические структуры и языковые конструкции не полностью соотносительны, т. е. равны друг Другу; существуют законы невыражения структур мысли; существуют явные и неявные способы выражения смысла, выборочное отражение «положения дел» или «картины мира» 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азговорная речь показывает сознательный характер формирования линейной организации речи говорящим, его ориентацию на мир слушателя, прогноз его коммуникативных ожиданий и реакций. Это подтверждает контроль говорящего над способом высказывания, выражающийся во введении оборотов метарефлексии, поправок, уточнений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ие форм человеческой жизни рождает выбор тем речевого общения, стратегий речевого поведения, жанра общения и приемов воплощения чувства-речи-мысли. В разговорной речи существуют свои специфичные средства привлечения внимания собеседника, приемы экспрессивности, убеждения и особая, в зависимости от жанра речи, эстетик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признаком разговорной речи является ее спонтанность, неподготовленность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отличительный признак разговорной речи состоит в том, что разговорное общение возможно только при неофициальных отношениях между говорящими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аконец, третьим признаком разговорной речи является то, что она может реализоваться только при непосредственном участии говорящих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ую роль в разговорном общении имеет прагматический фактор. Прагматика - это такие условия общения, которые включают определенные влияющие на языковую структуру коммуникации характеристики адресанта (говорящий, пишущий), адресата (слушающий, читающий) и ситуации. Разговорное неофициальное общение с непосредственным участием говорящих осуществляется обычно между хорошо знающими друг друга людьми в конкретной ситуации. Поэтому говорящие имеют определенный общий запас знаний. Эти знания называют фоновыми. Именно фоновые знания позволяют строить в разговорном общении такие редуцированные высказывания, которые вне этих фоновых знаний совершенно непонятны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нтанность разговорной речи, ее большие отличия от кодифицированной речи ведут к тому, что так или иначе зафиксированные на письме разговорные тексты оставляют у носителей языка впечатление некоторой неупорядоченности, многое в этих текстах воспринимается как речевая небрежность или просто как ошибка. Происходит это именно потому, что разговорная речь оценивается с позиций кодифицированных предписаний. На самом же деле она имеет свои нормы, которые не могут и не должны оцениваться как ненормативные 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ой в разговорной речи признается то, что постоянно употребляется в речи носителей литературного языка и не воспринимается при спонтанном восприятии речи как ошибка - «не режет слуха»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разговорной речи имеют одну важную особенность. Они не являются строго обязательными в том плане, что на месте разговорной может быть употреблена общелитературная норма, и это не нарушает разговорный статус текста 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9"/>
        <w:jc w:val="both"/>
        <w:rPr>
          <w:color w:val="000000"/>
        </w:rPr>
      </w:pPr>
      <w:r>
        <w:rPr>
          <w:color w:val="000000"/>
        </w:rPr>
        <w:t>2. Зада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уйте причины недостаточной информативности предложений и отредактируйте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79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400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Сдается квартира с ребенком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ается квартира для семьи с ребенком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Восьмидесятилетняя слепая старушка ходит в сарай по проволоке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ьмидесятилетняя слепая старушка ходит в сарай, держась за проволоку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В первый месяц жизни дети ходят гулять только на руках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ервый месяц жизни дети ходят гулять только сидя на руках у родителей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Студенты, прошедшие давление и сварку, могут записаться на обработку резанием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денты, прошедшие давление и сварку металла, могут записаться на обработку при помощи резки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Женщине присудили пятьдесят процентов мужа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нщине присудили пятьдесят процентов от дохода мужа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Продажа сока прекращена по техническим причинам; застрял в лифте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ажа сока прекращена по техническим причинам - продавец застрял в лифте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Доставка груза производится вертолетом по бездорожью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авка груза производится при помощи вертолета по воздуху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Промежуток между школой и жизнью занимает короткое время, а в памяти остается надолго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межуток между школой и жизнью занимает короткое время, а в памяти остается надолго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На плечи фермера ложится ответственность за содержание и сохранность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лечи фермера ложится ответственность за содержание и сохранность скота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На качество направлены многие темы, разрабатываемые нашими учеными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улучшение качество направлены многие темы, разрабатываемые нашими учеными.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9"/>
        <w:jc w:val="both"/>
        <w:rPr>
          <w:color w:val="000000"/>
        </w:rPr>
      </w:pPr>
      <w:r>
        <w:rPr>
          <w:color w:val="000000"/>
        </w:rPr>
        <w:t>3. Задание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ите ошибки, связанные с употреблением слов без учета их семантики. Сделайте стилистическую правку предлож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ланирование, просчет вашей кухни, гостиной, спальни, детской комнаты и т. д. происходит беспла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кухни, гостиной, спальни, детской комнаты и т. д. происходит беспла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деле повышения производства мы используем новые альтернати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вышения производства мы используем новые альтернати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Это слишком трудно и многолико отвечать за всю безопас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слишком трудно отвечать за всю безопас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ллектив учителей разрабатывает учебный материал таким образом, чтобы дети быстрее усваивали проходящий матери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ектив учителей разрабатывает учебный материал таким образом, чтобы дети быстрее его усвои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мидж - это образ, надуманный для показа другим внешних качеств человека, его образа жизни, его дей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идж - это образ, для показа другим внешних качеств человека, его образа жизни, его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артнер - это соучастник какого-либо действия, события, иг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тнер - это соучастник какого-либо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Я попросил прохожего описать дорогу до вокз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попросил прохожего указать дорогу до вокз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Учитель изобразил на доске план выполнения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изобразил на доске план выполнения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Можно было привести ряд чисел, касающихся всех сторон жизни этой республ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было привести ряд чисел, касающихся развития республ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агрязнение воздуха способствует возникновению рака легких и других заболе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грязнение воздуха способствует возникновению различных заболе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Трудно определить стандарты загрязнения из-за неполной и спорной технологической и биологическ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но определить стандарты загрязнения из-за неполн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Известно, что Родион, когда появился на сцене, был весьма разбалованным ребен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о, что Родион, когда появился на сцене, был весьма избалованным ребен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Некоторые рабочие допускают дефекты в работе стан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е рабочие допускают нарушения в работе ста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Модельеры предложили несколько новых конструкций женского плат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льеры предложили несколько новых моделей женского плат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Пейзаж города обогатился новыми зда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ороде появились новые з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Коллектив треста досрочно завершил возведение двухпутного железнодорожного моста через Волгу и запланированных подъездных коммуник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ектив треста досрочно завершил возведение двухпутного железнодорожного моста через Волгу и запланированных подъездных коммуник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709"/>
        <w:jc w:val="both"/>
        <w:rPr>
          <w:color w:val="000000"/>
        </w:rPr>
      </w:pPr>
      <w:r>
        <w:rPr>
          <w:color w:val="000000"/>
        </w:rPr>
        <w:t>4. Задание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равьте текст приказа, отделив констатирующую часть от распорядительной. Оформите и допишите документ в соответствии с правилами оформления распорядительных документов. Обратите внимание на использование соответствующих данному виду документа стандартных языковых мод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асширения спектра образовательной деятельности вуз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 р и к а з ы в а 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рганизовать Институт современных технологий управления в соответствии с реально складывающейся конъюнктурой на рынке интеллектуальн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временное положение об исполнение Постановления Ученого совета университета от 28.04.98 г., протокол №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Главному управлению по образованию установить постоянный контроль со служебными заведениями в подведомственных учебных заведениях в соответствии с настоящим приказом. Ответственный – специалист по работе со средними специальными заведениями П.Р.Насиб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приказа возложить на заместителя А.В. Петр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тор АГАУ </w:t>
        <w:tab/>
        <w:tab/>
        <w:tab/>
        <w:tab/>
        <w:tab/>
        <w:tab/>
        <w:tab/>
        <w:t>М.Ф. Бори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иказом ознакомле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лова О.И. _____________ «___»__________200__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ськина Т.И.____________ «___»__________200__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ибова П.Р.____________ «___»__________200__г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ind w:firstLine="709"/>
        <w:jc w:val="both"/>
        <w:rPr>
          <w:color w:val="000000"/>
        </w:rPr>
      </w:pPr>
      <w:r>
        <w:rPr>
          <w:color w:val="000000"/>
        </w:rPr>
        <w:t>5. Задание 5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те отрывок из статьи и докажите, что этот текст принадлежит научному стилю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е предположение о том, что полезность или прибыль каждого экономического субъекта максимизируется, заложенное в качестве предпосылки в неоклассическую экономическую теорию, необходимо для того, чтобы предметом анализа было устойчивое, а значит оптимальное для всех состояние, когда дальнейший обмен или дальнейшее производство приведут к снижению благосостояния кого-либо из участников. Проверить, соответствует ли поведение потребителя или управляющего максимизации полезности, обычно невозможно, поскольку его функция полезности нам заранее неизвестна (МЭ и МО. 1997. №12)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ом тексте употребляется специальная научная и терминологическая лексика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ополнительное предположение о том, что полезность или прибыль каждого экономического субъекта максимизируется, заложенное в качестве предпосылки в неоклассическую экономическую теорию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чный стиль не просто берет слова из общелитературного языка. Он производит тщательный отбор слов - прежде всего тех, которые наиболее оптимально выполняют главную функцию, установку научного стиля. Слово в научной речи обычно называет не конкретный, индивидуально неповторимый предмет, а класс однородных предметов, т.е. выражает не частное, индивидуальное, а общее научное понятие. Поэтому в первую очередь отбираются слова с обобщенным и отвлеченным значением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ind w:firstLine="709"/>
        <w:jc w:val="both"/>
        <w:rPr>
          <w:color w:val="000000"/>
        </w:rPr>
      </w:pPr>
      <w:r>
        <w:rPr>
          <w:color w:val="000000"/>
        </w:rPr>
        <w:t>6. Задание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итаете ли Вы удачными следующие способы заключения речи? Ответ обоснуй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«Я сознаю, что мне не удалось объяснить все так, как следовало бы, но все же...»; «Мне неприятно наводить на вас скуку еще какими-нибудь подробностями, но, заканчивая речь, я хотел бы еще добавить, что..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заключение речи неудачно, так как лектор осознает и указывает на то, что предложенный материал был неинтересен и скуч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«Жизнь прожить, не поле перейти»; «Без труда не вытянешь и рыбку из пруда»; «Любишь кататься, люби и саночки воз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сегда уместно заканчивать свою речь пословицами и поговорками, т.к. они могут быть не верно истолкованы собеседни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«Как вы видите, изменить (исправить) ничего нельзя...»; «Мы можем только ждать и надеяться на удачное стечение обстоятельств..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одится итог неудачного прохождения какого-либо события, делается психологическая установка на отрицательное 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«Это все»; «Я уже все сказал»; «Это конец моей реч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требляя данные выражения в заключении речи, появляется ощущение резкости, грубости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firstLine="709"/>
        <w:jc w:val="both"/>
        <w:rPr>
          <w:color w:val="000000"/>
        </w:rPr>
      </w:pPr>
      <w:r>
        <w:rPr>
          <w:color w:val="000000"/>
        </w:rPr>
        <w:t>7. Задание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уйте причины абсурдности и неуместного комизма высказывания. Назовите логические ошибки в предложениях, возникающие в результате речевой недостаточности, исправьте 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помещении проходной фабрики санэпидстанция будет готовить отравленную приманку для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и фабрики санэпидстанция будет готовить отравленную приманку для продажи насе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Логическая ошибка: санэпидстанция не может готовить отравленную приманку для населения, отсутствие связи между частями и предложениям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оотехникам и ветработникам ферм провести обрезку копыт и обезрожи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отехникам и ветработникам ферм провести обрезку копыт и обезроживание ско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Логическая ошибка: у зоотехников и ветработников нет копыт, отсутствие связи между частями и предложениям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сем зоотехникам отделений сделать прочные ошейники на железной цепи, под которые подложить ремни или войл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 зоотехникам отделений сделать прочные ошейники для собак, на железной цепи, под которые подложить ремни или войл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Логическая ошибка: зоотехникам ошейники не требуются, отсутствие связи между частями и предложениям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 фабрику требуется два рабочих: один для начинки, другой для обер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фабрику требуется два рабочих: один для приготовления начинки, другой для обертки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Логическая ошибка: не указана информация полностью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емировать работников яслей за выполнение плана, но уровню заболеваемости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мировать работников яслей за выполнение плана, но уровню уменьшения заболеваемост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Логическая ошибка: отсутствие связи между частями и предложениям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День рождения начнется в три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ование Дня рождения начнется в три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Логическая ошибка: не указана информация полностью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ошу прописать меня без права жилья. Обещаю не ж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прописать меня без права жил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Логическая ошибка: неоправданное повторение высказанной ранее мысл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одавцы в синих безрукавках, форменных юбках, пиджаках, все как один смуглолицые и черноусые, не могли не восхищать кли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вцы в синих безрукавках, форменных юбках, пиджаках, не могли не восхищать кли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Логическая ошибка: предоставлена лишняя информация полностью)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09"/>
        <w:jc w:val="both"/>
        <w:rPr>
          <w:color w:val="000000"/>
        </w:rPr>
      </w:pPr>
      <w:r>
        <w:rPr>
          <w:color w:val="000000"/>
        </w:rPr>
        <w:t>8. Задание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жите стилистические недочеты и речевые ошибки. Исправьте пред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тдаленные северные места, где льдины гложут валунные берега, и только в узкие проемы летних месяцев отступает холодная Арктика, пропуская корабли по свинцовой дорожке ледяной воды, тоже наша зем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аленные северные места, где льдины гложут валунные берега, и только в короткие летние месяцы отступает холодная Арктика, пропуская корабли по свинцовой дорожке ледяной 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Двусмысленность, много лишней информаци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ирин неповторим красотой: его вершины точно мраморные реб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а Пирин неповторима красотой: ее вершины точно мраморные реб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Для раскрытия смысла предложения, необходимо расширить контекс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пециалисты-вулканологи не трусят, а держат руку на пульсе стих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-вулканологи всегда держат руку на пульсе стих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вусмысленность, много лишней информаци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Ярым врагом природы является нарушитель охотничьих законов, он же - непримиримый враг и настоящих охотников, которых, к величайшему счастью человечества, преобладающее большин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рым врагом природы является нарушитель охотничьих законов, он же - непримиримый враг и настоящих ох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вусмысленность, много лишней информаци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сключить потери картофеля - такая мысль должна неустанно пульсировать в сердце каждого селян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ключить потери картофеля - такая мысль должна неустанно заботить каждого селян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вусмысленност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а соседнем участке вершится чудо - там рождаются комплекты приборов для физического практикума в школах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седнем участке вершится чудо - там производятся комплекты приборов для физического практикума в школах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Нарушение лексической окраски предложения) 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>
          <w:color w:val="000000"/>
        </w:rPr>
      </w:pPr>
      <w:r>
        <w:rPr>
          <w:color w:val="000000"/>
        </w:rPr>
        <w:t>Валгина Н.С., Розенталь Д.Э., Фомина М.И. Современный русский язык. – М.: Слово, 2005. – 328 с.</w:t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/>
      </w:pPr>
      <w:r>
        <w:rPr>
          <w:color w:val="000000"/>
        </w:rPr>
        <w:t>Васильева А.Н. Основы культуры речи. - М.: Книга, 2005. – 417 с.</w:t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/>
      </w:pPr>
      <w:r>
        <w:rPr>
          <w:color w:val="000000"/>
        </w:rPr>
        <w:t>Виноградов В.В. Избранные труды. - М.: Наука, 2004. – 512 с.</w:t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>
          <w:color w:val="000000"/>
        </w:rPr>
      </w:pPr>
      <w:r>
        <w:rPr>
          <w:color w:val="000000"/>
        </w:rPr>
        <w:t>Гвоздев А.Н. Современный русский литературный язык.- М.: Вагриус, 2006. – 398 с.</w:t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>
          <w:color w:val="000000"/>
        </w:rPr>
      </w:pPr>
      <w:r>
        <w:rPr>
          <w:color w:val="000000"/>
        </w:rPr>
        <w:t>Голанов И.Г. Морфология современного русского языка. – М.: МИР, 2006. – 421 с.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агута (Алешина) О.Н. Стилистика. Культура речи. Теория речевой коммуникации: Учебный словарь терминов. Учебное пособие / Отв. ред. Н. А. Лукьянова. Новосибирск: Новосибирский государственный университет, 2003. – Часть 2. – -147 с.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нгвистический энциклопедический словарь. - М.: Наука, 2005. – 731 с.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егов С.И. Словарь русского языка // Под ред. докт. Филологических наук Н.Ю. Шведвой – М.: Русский язык, 2004. – 816 с.</w:t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>
          <w:color w:val="000000"/>
        </w:rPr>
      </w:pPr>
      <w:r>
        <w:rPr>
          <w:color w:val="000000"/>
        </w:rPr>
        <w:t>Пешковский А. М. Русский синтаксис в научном освещении. – М.: Гардарика, 2005. – 419 с.</w:t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>
          <w:color w:val="000000"/>
        </w:rPr>
      </w:pPr>
      <w:r>
        <w:rPr>
          <w:color w:val="000000"/>
        </w:rPr>
        <w:t>Розенталь Д.Э., Голуб И.Б., Теленкова М.А. Современный русский язык. – М.: Слово, 2006. – 529 с.</w:t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>
          <w:color w:val="000000"/>
        </w:rPr>
      </w:pPr>
      <w:r>
        <w:rPr>
          <w:color w:val="000000"/>
        </w:rPr>
        <w:t>Современный русский язык. / Под ред. Е.И. Дибровой. - М.: Педагогика, 2007. – 472 с.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арь русского языка. – М.: Русский язык, 2004, в 4 томах</w:t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/>
      </w:pPr>
      <w:r>
        <w:rPr>
          <w:color w:val="000000"/>
        </w:rPr>
        <w:t>Столярова Е.А. Стилистика русского языка. – М.: Педагогика, 2006. – 387 с.</w:t>
      </w:r>
    </w:p>
    <w:p>
      <w:pPr>
        <w:pStyle w:val="12"/>
        <w:widowControl w:val="false"/>
        <w:numPr>
          <w:ilvl w:val="0"/>
          <w:numId w:val="2"/>
        </w:numPr>
        <w:ind w:left="0" w:hanging="0"/>
        <w:jc w:val="left"/>
        <w:rPr/>
      </w:pPr>
      <w:r>
        <w:rPr>
          <w:color w:val="000000"/>
        </w:rPr>
        <w:t>Щерба Л.В. Языковая система и речевая деятельность. – СПб.: Питер, 2005. – 528 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асильева А. Н. Основы культуры речи. - М.: Книга, 2005. – С. 219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Лагута (Алешина) О. Н. Стилистика. Культура речи. Теория речевой коммуникации: Учебный словарь терминов.  Учебное пособие / Отв. ред.  Н. А.  Лукьянова. Новосибирск: Новосибирский государственный университет, 2003. – Часть 2. – С. 87</w:t>
      </w:r>
    </w:p>
  </w:footnote>
  <w:footnote w:id="4">
    <w:p>
      <w:pPr>
        <w:pStyle w:val="12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воздев А.Н. Современный русский литературный язык.- М.: Вагриус, 2006. – С. 75</w:t>
      </w:r>
    </w:p>
  </w:footnote>
  <w:footnote w:id="5">
    <w:p>
      <w:pPr>
        <w:pStyle w:val="12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алгина Н.С., Розенталь Д.Э., Фомина М.И. Современный русский язык. – М.: Слово, 2005. – С. 28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иноградов В. В. Избранные труды. - М.: Наука, 2004. – С. 381</w:t>
      </w:r>
    </w:p>
  </w:footnote>
  <w:footnote w:id="7">
    <w:p>
      <w:pPr>
        <w:pStyle w:val="12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ешковский А. М. Русский синтаксис в научном освещении. – М.: Гардарика, 2005. – С. 21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рба Л. В. Языковая система и речевая деятельность. – СПб.: Питер, 2005. – С. 419</w:t>
      </w:r>
    </w:p>
  </w:footnote>
  <w:footnote w:id="9">
    <w:p>
      <w:pPr>
        <w:pStyle w:val="12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толярова Е.А. Стилистика русского языка. –  М.: Педагогика,  2006. – С. 291</w:t>
      </w:r>
    </w:p>
  </w:footnote>
  <w:footnote w:id="10">
    <w:p>
      <w:pPr>
        <w:pStyle w:val="12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толярова Е.А. Стилистика русского языка. –  М.: Педагогика,  2006. – С. 21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4:00Z</dcterms:created>
  <dc:creator>Лушкина</dc:creator>
  <dc:description/>
  <cp:keywords/>
  <dc:language>en-US</dc:language>
  <cp:lastModifiedBy>SYSTEM</cp:lastModifiedBy>
  <dcterms:modified xsi:type="dcterms:W3CDTF">2011-09-22T07:34:00Z</dcterms:modified>
  <cp:revision>2</cp:revision>
  <dc:subject/>
  <dc:title>Содержание</dc:title>
</cp:coreProperties>
</file>