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МІСТ.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ЗМІСТ.</w:t>
        <w:tab/>
        <w:t>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СТУП. Поняття літературної мови та мовної норми.</w:t>
        <w:tab/>
        <w:t>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1. Поняття стилів мовлення.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2. Розмовний стиль.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3. Художній стиль.</w:t>
        <w:tab/>
        <w:t>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4. Науковий стиль.</w:t>
        <w:tab/>
        <w:t>8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5. Публіцистичний стиль.</w:t>
        <w:tab/>
        <w:t>9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6. Епістолярний стиль.</w:t>
        <w:tab/>
        <w:t>10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7. Конфесійний стиль.</w:t>
        <w:tab/>
        <w:t>1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РОЗДІЛ 8. Організаційно-діловий стиль.</w:t>
        <w:tab/>
        <w:t>1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ЗАКЛЮЧЕННЯ. Культура мовлення.</w:t>
        <w:tab/>
        <w:t>1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ВИКОРИСТАНОЇ ЛІТЕРАТУРИ:</w:t>
        <w:tab/>
        <w:t>14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СТУП. Поняття літературної мови та мовної норми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ва є однією з найістотніших ознак нації і реально існує як мовна діяльність членів відповідної етнічної спільно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ind w:left="1429" w:right="14" w:hanging="360"/>
        <w:jc w:val="both"/>
        <w:rPr/>
      </w:pPr>
      <w:r>
        <w:rPr>
          <w:b/>
          <w:bCs/>
          <w:sz w:val="26"/>
          <w:szCs w:val="26"/>
          <w:u w:val="single"/>
          <w:lang w:val="uk-UA"/>
        </w:rPr>
        <w:t>Мова</w:t>
      </w:r>
      <w:r>
        <w:rPr>
          <w:sz w:val="26"/>
          <w:szCs w:val="26"/>
          <w:lang w:val="uk-UA"/>
        </w:rPr>
        <w:t xml:space="preserve"> — це найважливіший, універсальний засіб спілкування, організації та координації всіх видів суспільної діяльності: галузі виробництва, побуту, обслуговування, культури, освіти, науки.</w:t>
      </w:r>
    </w:p>
    <w:p>
      <w:pPr>
        <w:pStyle w:val="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аїнська мова входить до найпоширеніших мов світу, нею розмовляє близькі) 45 мільйонів людей. Вона належить до східної групи слов'янських мов, що входять до індоєвропейської мовної сім'ї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10 Конституції України, прийнятої Верховною Радою 28 червня 1996 року, українська мова є державною мовою в Україні, «держава забезпечує всебічний розвиток і функціонування української мови в усіх сферах суспільного життя на їй всій території України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ind w:left="1429" w:right="14" w:hanging="360"/>
        <w:jc w:val="both"/>
        <w:rPr/>
      </w:pPr>
      <w:r>
        <w:rPr>
          <w:b/>
          <w:bCs/>
          <w:sz w:val="26"/>
          <w:szCs w:val="26"/>
          <w:u w:val="single"/>
          <w:lang w:val="uk-UA"/>
        </w:rPr>
        <w:t>Державна мова</w:t>
      </w:r>
      <w:r>
        <w:rPr>
          <w:sz w:val="26"/>
          <w:szCs w:val="26"/>
          <w:lang w:val="uk-UA"/>
        </w:rPr>
        <w:t xml:space="preserve"> — це закріплена традицією або законодавством мова, вживання якої обов'язкове в органах державного управління та діловодства, громадських органах та організаціях, на підприємствах, у закладах освіти, науки, культури, у сферах зв'язку та інформатики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 «державна мова» з'явився в часи виникнення національних держав. Звичайно, в однонаціональних державах немає необхідності конституційного закріплення державної мови. В багатонаціональних країнах статус державної закріплюється за мовою більшості населення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ська мова мала статус, близький до державного, вже у XIV — першій половині XVI століття, оскільки функціонувала в законодавстві, судочинстві, канцеляріях, державному і приватному листуванні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ердження української мови як державної неможливе «без органічної взаємодії принаймні двох засад:</w:t>
      </w:r>
    </w:p>
    <w:p>
      <w:pPr>
        <w:pStyle w:val="Normal"/>
        <w:numPr>
          <w:ilvl w:val="0"/>
          <w:numId w:val="15"/>
        </w:numPr>
        <w:shd w:fill="FFFFFF" w:val="clear"/>
        <w:ind w:left="360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ення такої мовної ситуації, за якої б українська мова мала б усі можливості безперешкодного вживання, вияву комунікативних функцій, властивих іншим високорозвинутим літературним мовам у сучасних цивілізованих суспільствах;</w:t>
      </w:r>
    </w:p>
    <w:p>
      <w:pPr>
        <w:pStyle w:val="Normal"/>
        <w:numPr>
          <w:ilvl w:val="0"/>
          <w:numId w:val="15"/>
        </w:numPr>
        <w:shd w:fill="FFFFFF" w:val="clear"/>
        <w:ind w:left="360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фективного вивчення на різних ділянках освіти у поєднанні з мовним вихованням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ind w:left="1429" w:right="14" w:hanging="360"/>
        <w:jc w:val="both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Українська національна мова існує:</w:t>
      </w:r>
    </w:p>
    <w:p>
      <w:pPr>
        <w:pStyle w:val="Normal"/>
        <w:shd w:fill="FFFFFF" w:val="clear"/>
        <w:ind w:left="1134" w:right="14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)</w:t>
        <w:tab/>
        <w:t>у вищій формі загальнонародної мови — сучасній українській літературній мові;</w:t>
      </w:r>
    </w:p>
    <w:p>
      <w:pPr>
        <w:pStyle w:val="Normal"/>
        <w:shd w:fill="FFFFFF" w:val="clear"/>
        <w:ind w:left="1134" w:right="14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</w:t>
        <w:tab/>
        <w:t>у нижчих формах загальнонародної мови — її територіальних діалектах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же, не слід ототожнювати поняття «національна мова» і «літературна мова». Національна мова охоплює літературну мову, територіальні діалекти, професійні й соціальні жаргони, суто розмовну лексику, а літературна мова є вищою формою національної мови. Національну мову творить народ, тоді як відшліфована її форма — літературна мова — творилась митцями сло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ind w:left="1429" w:right="14" w:hanging="360"/>
        <w:jc w:val="both"/>
        <w:rPr/>
      </w:pPr>
      <w:r>
        <w:rPr>
          <w:b/>
          <w:bCs/>
          <w:sz w:val="26"/>
          <w:szCs w:val="26"/>
          <w:u w:val="single"/>
          <w:lang w:val="uk-UA"/>
        </w:rPr>
        <w:t>Літературна мова</w:t>
      </w:r>
      <w:r>
        <w:rPr>
          <w:sz w:val="26"/>
          <w:szCs w:val="26"/>
          <w:lang w:val="uk-UA"/>
        </w:rPr>
        <w:t xml:space="preserve"> — це унормована, відшліфована форма загальнонародної мови, що обслуговує найрізноманітніші сфери суспільної діяльності людей: державні та громадські установи, пресу, художню літературу, науку, театр, освіту й побут людей. Вона характеризується унормованістю, уніфікованістю, стандартністю, високою граматичною організацією, розвиненою системою стилів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sz w:val="26"/>
          <w:szCs w:val="26"/>
          <w:lang w:val="uk-UA"/>
        </w:rPr>
        <w:t>Літературна мова реалізується в усній і писемній формах.</w:t>
      </w:r>
      <w:r>
        <w:rPr>
          <w:sz w:val="26"/>
          <w:szCs w:val="26"/>
          <w:lang w:val="uk-UA"/>
        </w:rPr>
        <w:t xml:space="preserve"> Обидві форми однаково поширені в сучасному мовленні, їм властиві основні загальномовні норми, проте кожна з них має й свої особливості, що пояснюється специфікою функціонування літературної мови в кожній із форм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исемна форма літературної мови функціонує у сфері державної, політичної, господарської, наукової і культурної діяльності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на форма літературної мови обслуговує безпосереднє спілкування людей, побутові й виробничі потреби суспільства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ська літературна мова як вища форма загальнонародної національної мови, відшліфована майстрами слова, характеризується наявністю сталих норм, які є обов'язковими для всіх її носіїв. Унормованість — головна ознака літературної мов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ind w:left="1429" w:right="14" w:hanging="360"/>
        <w:jc w:val="both"/>
        <w:rPr/>
      </w:pPr>
      <w:r>
        <w:rPr>
          <w:b/>
          <w:bCs/>
          <w:sz w:val="26"/>
          <w:szCs w:val="26"/>
          <w:u w:val="single"/>
          <w:lang w:val="uk-UA"/>
        </w:rPr>
        <w:t>Норма літературної мови</w:t>
      </w:r>
      <w:r>
        <w:rPr>
          <w:sz w:val="26"/>
          <w:szCs w:val="26"/>
          <w:lang w:val="uk-UA"/>
        </w:rPr>
        <w:t xml:space="preserve"> —це сукупність загальноприйнятих правил реалізації мовної системи, які закріплюються у процесі суспільної комунікації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sz w:val="26"/>
          <w:szCs w:val="26"/>
          <w:lang w:val="uk-UA"/>
        </w:rPr>
        <w:t>Розрізняють різні типи норм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фоепічні (вимова звуків і звукосполучень), 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афічні (передавання звуків на письмі), 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фографічні (написання слів), 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ексичні (слововживання),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рфологічні (правильне вживання морфем),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интаксичні (усталені зразки побудови словосполучень, речень), 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илістичні (відбір мовних елементів відповідно до умов спілкування), </w:t>
      </w:r>
    </w:p>
    <w:p>
      <w:pPr>
        <w:pStyle w:val="Normal"/>
        <w:numPr>
          <w:ilvl w:val="1"/>
          <w:numId w:val="16"/>
        </w:numPr>
        <w:shd w:fill="FFFFFF" w:val="clear"/>
        <w:ind w:left="2149" w:right="14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унктуаційні (вживання розділових знаків)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орми характеризуються системністю, історичною і соціальною зумовленістю, стабільністю. Проте з часом літературні норми можуть змінюватися. Тому в межах норми співіснують мовні варіанти — видозміни однієї й тієї самої мовної одиниці, наявні на різних мовних рівнях: фонетичному, лексичному, морфологічному чи синтаксичному. Варіанти виникають відповідно до потреб суспільства в кодифікації написань і відображають тимчасове співіснування старого й нового в мові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словниках українського літературного слововживання розрізняють варіанти акцентні (алфавіт і алфавіт), фонематичні (вогонь і огонь), морфологічні (міст, а в Р. в. моста й мосту)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роцесі розвитку літературної мови кількість і якість мовних варіантів змінюється. Мовні норми найповніше й у певній системі фіксуються у правописі, словниках, довідниках, підручниках і посібниках з української мови.</w:t>
      </w:r>
    </w:p>
    <w:p>
      <w:pPr>
        <w:pStyle w:val="Normal"/>
        <w:shd w:fill="FFFFFF" w:val="clear"/>
        <w:ind w:right="14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а писемного й усного мовлення всіх, хто користується українською мовою як засобом спілкування, полягає в тому, щоб досконало знати мовні норми й послідовно дотримуватися їх.</w:t>
      </w:r>
      <w:r>
        <w:br w:type="page"/>
      </w:r>
    </w:p>
    <w:p>
      <w:pPr>
        <w:pStyle w:val="Heading1"/>
        <w:rPr>
          <w:lang w:val="en-US" w:eastAsia="en-US"/>
        </w:rPr>
      </w:pPr>
      <w:r>
        <w:rPr/>
        <w:t>РОЗДІЛ 1. Поняття стилів мовлення.</w:t>
      </w:r>
    </w:p>
    <w:p>
      <w:pPr>
        <w:pStyle w:val="22"/>
        <w:spacing w:lineRule="auto" w:line="240"/>
        <w:rPr/>
      </w:pPr>
      <w:r>
        <w:rPr>
          <w:b/>
          <w:bCs/>
          <w:sz w:val="26"/>
          <w:szCs w:val="26"/>
          <w:u w:val="single"/>
          <w:lang w:val="en-US" w:eastAsia="en-US"/>
        </w:rPr>
        <w:t>Стиль</w:t>
      </w:r>
      <w:r>
        <w:rPr>
          <w:sz w:val="26"/>
          <w:szCs w:val="26"/>
          <w:lang w:val="en-US" w:eastAsia="en-US"/>
        </w:rPr>
        <w:t xml:space="preserve"> (від латин. Stilus – паличка для письма). Сталь літературної мови – різновид мови (її функціонувальна підсистема), що характеризується відбором таких засобів із багатоманітних мовних ресурсів, які найліпше відповідають завданням спілкування між людьми в даних умовах. Це своєрідне мистецтво добору й ефективного використання системи мовних засобів із певною метою в конкретних умовах й обставинах. Д. Свіфт влучно зауважив, що стиль – це власне слова на власному місці.</w:t>
      </w:r>
    </w:p>
    <w:p>
      <w:pPr>
        <w:pStyle w:val="Normal"/>
        <w:ind w:firstLine="709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Кожний стиль м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ind w:left="1683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феру поширення і вживання (коло мовці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ind w:left="1683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функціональне призначення (регулювання стосунків, повідомлення, вплив, спілкування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ind w:left="1683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характерні ознаки (форма та спосіб виклад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ind w:left="1683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истема мовних засобів і стилістичних норм (лексику, фразеологію, граматичні форми, типи речень тощо)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Ці складові конкретизують, оберігають, певною, мірою обмежують, унормовують кожний стиль і роблять його досить стійким різновидом літературної мови. Оскільки стилістична норма є частиною літературної, вони не забезпечує останню, а лише використовує слова чи форми в певному стилі чи з певним стилістичним значенням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приклад, слова акт, договір, наказ, протокол, угода є нормативними для офіційно-ділового стилю, хоча в інших стилях вони також можуть нести забарвлення офіційності, якщо їх використання буде стилістично виправдане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осконале знання специфіка кожного стилю, його різновидів, особливостей – надійна запорука успіхів у будь-якій сфері спілкування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Термін “стиль мовлення” слід розглядати як спосіб функціонування певних мовних явищ. Розрізнення стилів залежить безпосередньо від основних функцій мови – спілкування, повідомлення і діяння. впливу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Високорозвинута сучасна літературна українська мова має розгалужену системі стилів, серед яких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5" w:leader="none"/>
        </w:tabs>
        <w:ind w:left="2805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розмовни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5" w:leader="none"/>
        </w:tabs>
        <w:ind w:left="2805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художні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5" w:leader="none"/>
        </w:tabs>
        <w:ind w:left="2805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наукови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5" w:leader="none"/>
        </w:tabs>
        <w:ind w:left="2805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убліцистични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5" w:leader="none"/>
        </w:tabs>
        <w:ind w:left="2805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епістолярни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5" w:leader="none"/>
        </w:tabs>
        <w:ind w:left="2805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фіційно-ділови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5" w:leader="none"/>
        </w:tabs>
        <w:ind w:left="2805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онфесійний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Для виділення стилів мовлення важливе значення мають форми мови – усна й писемна, розмовна і книжна. Усі стилі мають усну й писемну форми, хоча усна форма більш притаманні розмовному стилю, а інша – переважно писемна. Оскільки останні сформувалися н книжній основі їх називають книжними. 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труктура текстів різних стилів неоднакова, якщо для розмовного стилю характерний діалог (полілог) то для інших – переважно монолог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ідрізняються стилі мовлення й багатьма іншими ознаками. Але спільним для них є те, що вони – різновиди однієї мови, представляють усе багатство їх виражальних засобів і виконують важливі функції в житті суспільства – забезпечують спілкування в різних його сферах і галузях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 межах кожного функціонального стилю сформувалися свої різновиди – підстилі – для точнішого й доцільнішого відображення певних видів спілкування та вирішення конкретних завдан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ряд із функціональними стилями, ураховуючи характер експресивності мовних елементів, виділяються також урочистий, офіційний, фамільярний, інтимно-ласкавий, гумористичний, сатиричний та ін.</w:t>
      </w:r>
    </w:p>
    <w:p>
      <w:pPr>
        <w:pStyle w:val="23"/>
        <w:rPr/>
      </w:pPr>
      <w:r>
        <w:rPr/>
        <w:t>Основні ознаки стилів та їх жанрів можна подати у вигляді таблиці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843"/>
        <w:gridCol w:w="1269"/>
        <w:gridCol w:w="2099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Назва стил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10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Види творів, у яких стиль реалізується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сновні ознаки стилів і жанрів мовлення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Мета м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3" w:right="187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Сфера спілк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Форма реалізації стил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" w:right="17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  <w:t>Мовні особливості стил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мов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мін інформаціє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умками, враженнями, прохання чи подання допомоги, виховний впл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бутов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тосунки з родичами, друзями, знайоми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іалог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ироко використовуються побут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лексика, фразеологізми, емоційно забарвлені й просторічні слова, звертання, вставні слова, неповні речення тощ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сертація, монографія, стаття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ідручник, лекція, відгук, ано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ідомлення про результати науков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ослідж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а, техніка, осві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но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5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арактерні мовні засоби: термін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пеціальна фразеологія, складні синтаксичні конструкції; повні речення; логічність, точність, обґрунтованість викла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ційно-ді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кон, кодекс, статут, наказ, указ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оголошенн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оручення, розписк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ротокол, акт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інструкція, лист тощ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егулювання офіційно-ділов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тосункі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фіційно-ділові стосун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онолог (діалог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ереважають стилістично нейтраль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овні засоби: стандартна канцелярсь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лексика, склад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ечення, немає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моційно забарвлених слів; викла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ранично точ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убліци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ступ, нарис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убліцистична статт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амфлет, фейлетон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искусі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говорення, відстоювання 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ропаганда важлив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успільно-політичн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ідей, сприя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успільному розвитк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ромадсько-політичне житт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онолог (діалог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користовуються суспільно-політич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лексика, емоцій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забарвлені сло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иторичні запитанн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вигуки, повтори; т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овлення пристрасний, оцін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удожні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рагедія, комеді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рама, водевіл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ман, повіс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оема, вірш, бай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ізнобічний вплив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умки й почутт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людей за допомого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художніх засобі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истецтво сло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онолог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стосовуються вс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овні засоби, особливо широко — слово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ереносному значенні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rPr>
          <w:lang w:val="en-US" w:eastAsia="en-US"/>
        </w:rPr>
      </w:pPr>
      <w:r>
        <w:br w:type="page"/>
      </w:r>
      <w:r>
        <w:rPr>
          <w:lang w:val="en-US" w:eastAsia="en-US"/>
        </w:rPr>
        <w:t>РОЗДІЛ 2. Розмовний стил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фера використання – усне повсякденне спілкування в побутів, у сім’ї, на виробництві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е призначення – бути засобом впливу й невимушеного спілкування, жвавого обміну думками, судженнями, оцінками, почуттями, з’ясування виробничих і побутових стосункі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лід відрізняти неформальне й формальне спілкування. Перше – нерегламентоване, його мета й характер значною мірою визначаються особистими (суб’єктивними) стосунками мовців. Друге – обумовлене соціальними функціями мовців, отже, регламентоване за формою і змістом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Якщо звичайне спілкування попередньо не планується, не визначаються мета його і зміст, то ділові контакти передбачають їх попередню ретельну підготовку, визначення змісту, мети, прогнозування, можливих висновків, результаті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 повсякденній розмові мовці можуть торкатися різних, часток не пов’язаних між собою тем, отже, їхнє спілкування носить частіше довільний інформативний характер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ілова ж мова, як правило, не виходить за межі визначеної теми, має конструктивний характер і підпорядкована розв’язанню конкретних завдань, досягненню заздалегідь визначеної мети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озна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безпосередня участь у спілк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сна форма спілк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еофіційність стосунків між мовцями (неформаль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евимушеність спілк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епідготовленість до спілкування (неформаль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икористання несловесних засобів (логічних наголосів, тембру, пауз, інтонації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икористання позамовних чинників (ситуація, поза, руки, жести, мімі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емоційні реа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тенційна можливість відразу уточнити незрозуміле, акцентувати голов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мовні засоб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емоційно-експресивна лексика (метафори, порівняння, синоніми та і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уфікси суб’єктивної оцінки (зменшено-пестливого забарвлення, зниженост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сті, переважно короткі речення (неповні, обірвані, односкладов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часте використовування різних займенників, дієслів із двома префіксами (поп-, пона-, поза-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фразеологізми, фальклоризми, діалектизми, просторічна лексика, скорочені слова, вигуки й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заміна термінів розмовними словами (електропоїзд – електричка, бетонна дорога – бето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Типові форми мовлення – усні діалоги та полілоги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орми розмовного стилю встановлюються не граматиками, як у книжних стилях, а звичаєм, національною традицією – їх відчуває і спонтанно обирає кожен мовец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Жанри реалізації – бесіда, лист. </w:t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ДІЛ 3. Художній стиль.</w:t>
      </w:r>
    </w:p>
    <w:p>
      <w:pPr>
        <w:pStyle w:val="22"/>
        <w:spacing w:lineRule="auto" w:line="24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Цей найбільший і найпотужніший стиль української мови можна розглядати як узагальнення й поєднання всіх стилів, оскільки письменники органічно вплітають ті чи інші стилі до своїх творів для надання їм більшої переконливості та достовірності в зображенні подій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u w:val="single"/>
          <w:lang w:val="en-US" w:eastAsia="en-US"/>
        </w:rPr>
        <w:t>Художній стиль</w:t>
      </w:r>
      <w:r>
        <w:rPr>
          <w:sz w:val="26"/>
          <w:szCs w:val="26"/>
          <w:lang w:val="en-US" w:eastAsia="en-US"/>
        </w:rPr>
        <w:t xml:space="preserve"> широко використовується у творчій діяльності, різних видах мистецтва, у культурі й освіті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Як у всіх зазначених сферах, так і в белетристиці (красному письменстві – художній літературі) це стиль покликаний крім інформаційної функції найсуттєвішу – естетичну: впливати засобами художнього слова через систему образів на розум, почуття та волю читачів, формувати ідейні переконання, моральні якості й естетичні смаки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озна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йхарактерніша ознака художнього відтворення дійсності – образність (образ – персонаж, образ колектив, образ – символ, словесний образ, зоровий образ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етичний живопис словом навіть прозових і драматичних твор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естетика мовлення, призначення якої – викликати в читача почуття прекрас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експресія як інтенсивність вираження (урочисте, піднесене, увічливе, пестливе, лагідне, схвальне, фамільярне, жартівливе, іронічне, зневажливе, грубе та ін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зображуваність (тропи, епітети порівняння, метафори, алегорії, гіперболи, перифрази, тощо; віршова форма, поетичні фігури); конкретно-чуттєве живописання дійсност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ідсутня певна регламентація використання засобів, про які йтиметься далі, та способів їх поєднання, відсутні будь-які припис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изначальним є суб’єктивізм розуміння та відображення (індивідуальне світобачення, світовідчуття і, відповідно, світовідтворення автора спрямоване на індивідуальне світосприйняття та інтелект читач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мовні засоб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явність усього багатства найрізноманітнішої лексики, переважно конкретно-чуттєвої (назви осіб, рече, дій, явищ, ознак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икористання емоційно-експресивної лексики (синонімів, антонімів, анонімів, фразеологізмі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запровадження авторських новаторів (слів, значень, виразів, формування індивідуального стилю митц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ведення до творів, зі стилістичною метою, історизмів, архаїзмів, діалектизмів, просторічних елементів., навіть жаргонізм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ширене вживання дієслівних форм: родових (у минулому часі й умовному способі): Якби ми знали, то б вас не питали (Н. тв.); особових (у теперішньому й майбутньому часі дійсного способу): Все на вітрах дзвенітиме, як дзбан (Л.Костенко); у наказовому способі: В квітах всі вулиці кричать: нехай, нехай живе свобода! (П. Тичин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широке використання різноманітних типів речень, синтаксичних зв’язків, особливості інтонування та ритмомелод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вною мірою представлені всі стилістичні фігури (еліпс, періоди, риторичні питання, звертання, багатосполучниковість, безсполучниковість та ін.)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За родами й жанрами літератури художній стиль поділяється на підстилі, які мають свої особливості мовної організації текст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епічні (прозові: епопея, казка, роман, повість, байка, оповідання, новела, художні мемуари, нари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ліричні (поезія, поема, балада, пісня, гімн, елегія. епіграм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раматичні (драма, трагедія, комедія, мелодрама, водевіл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омбіновані (ліро-епічний твір, ода, художня публіцистика, драма-феєрія, усмішка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ДІЛ 4. Науковий стил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фера використання – наукова діяльність, науково-технічний прогрес, освіта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е призначення – викладення наслідків дослідження про людину, суспільство, явище природи, обґрунтування гіпотез, доведення істинності теорій, класифікація й систематизації знань, роз’яснення явищ, збудження інтелекту читача для їх осмислення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озна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ясність (понятійність) і предметність тлумаче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логічна послідовність і доказовість викла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загальненість понять і явищ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б’єктивний аналіз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точність і лаконічність висловлюва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ргументація та переконливість твердже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днозначне пояснення причино-наслідкових відноше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окладні виснов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мовні засоби спрямовані на інформування, пізнання, вплив і характеризую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еликою кількістю наукової термінології (транскрипція, турбуленція, дистиляція, реорганізація, атомна маса й т. ін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явність схем, таблиць, графіків, діаграм, карт, систем математичних, фізичних, хімічних та ін. знаків і значкі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перування абстрактними, переважно іншомовними словами (теорема, вакуум, синус, параграф, ценз, шлак та ін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икористовуванням суто наукової фразеології, стійких термінологічних словосполучен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залучення цитат і посилань на першоджере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як правило, відсутністю авторської індивідуальної манери та емоційно-експресивної лекс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явністю чіткої композиційної структури тексту (послідовний поділ н розділи, частини, пункти, підпункти, параграфи, абзаци із застосування цифрової або літерної нумерації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крім переважного вживання іменників т відносних прикметників наявні дієслівні форми, частіше безособові, узагальнені чи неозначені, як правило, теперішнього часу; що констатують певні явища й факти; значну роль відіграють дієприслівникові та дієприкметникові звороти, які додатково характеризують дії, предмети та явищ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монологічним характером тексті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ереважанням різнотипних складних речень стандартних виразів (кліше).</w:t>
      </w:r>
    </w:p>
    <w:p>
      <w:pPr>
        <w:pStyle w:val="22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Науковий стиль унаслідок різнорідності галузей науки та освіти складається з таких підстилі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ласне науковий із жанрами текстів: монографія, рецензія, стаття, наукова доповідь повідомлення, курсова й дипломна роботи, реферат, тези) який, у свою чергу, поділяється на науково-технічні та науково-гуманітарні тек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уково-популярний – застосовується для дохідливого, доступного викладу інформації про наслідки складних досліджень для нефахівців, із використанням у неспеціальних часописах і книгах навіть засобів художнього та публіцистичного стил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уково-навчальний – наявний у підручниках, лекціях, бесідах для доступного, логічного й образного викладу й н включає використання елементів емоційності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ДІЛ 5. Публіцистичний стил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фера використання – громадсько-політична, суспільно-виробнича, культурно-освітня діяльність, навчання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е призначенн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йно-пропагандистськими методами вирішувати важливі актуальні, злободенні суспільно-політичні пробле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ктивний вплив на читача (слухача), спонукання його до діяльності, до необхідності зайняти певну громадську позицію, змінити погляди чи сформувати нов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паганда певних думок, переконань, ідей, теорій та активна агітація за втілення їх у повсякдення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озна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оступність мови й формування (орієнтація на широкий загал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єднання логічності доказів і полемічності виклад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плав точних найменувань, дат, подій, місцевості, учасник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исловлення наукових положень і фактів емоційно-експресивною образніст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явність низки яскравих засобів позитивного чи негативного авторського тлумачення, яке має здебільшого тенденційний характе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широке використання художніх засобів (епітетів, порівнянь, метафор, гіпербол і т. ін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мовні засоб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интез елементів наукового, офіційно-ділового, художнього й розмовного стил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лексика насичена суспільно-політичними та соціально-економічними термінами, закликами, гаслами (електорат, багатопартійність, приватизація та ін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икористовується багатозначна образна лексика, емоційно-оцінні слова (політична еліта, епохальний вибір та ін.), експресивні сталі словосполучення (інтелектуальний потенціал, одностайний вибір, рекордний рубіж), перифрази (чорне золото – вугілля, нафта, легені планети – ліси та ін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живання в переносному значенні наукових, спортивних, музичних, військових та інших термінів (орбіти співробітництва, президентський старт і под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з морфологічних засобів часто використовується іншомовні суфікси і ст. (ист), - атор, - акція та ін. (полеміст, реваншист, провокатор); префікси псевдо; - нео-, сурес-, ін тре- та ін. (псевдотеорія, неоколоніалізм, супердержава, інтернаціональний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интексисові публіцистичного стилю властиві різні типи питальних, окличних та спонукальних речень, зворотний порядок слів, складні речення ускладненого типу з повторюваними сполучниками ті ні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лючове, вирішальне значення мають влучні, афористичні, інтригуючи заголов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лючове, вирішальне значення мають влучні, афористичні, інтригуючі заголовки;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убліцистичний стиль за жанрами, мовними особливостями т способом подачі інформації поділяється на такі підстилі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тиль ЗМІ – засобів масової інформації (часописи, листівки) радіо, телебачення. тощ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художньо-публіцистичний стиль (памфлети, фейлетони, політичні доповіді, нариси тощ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есе (короткі нариси вишуканої фор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уково-публіцистичний стиль (літературно-критичні статті, огляди, рецензії тощо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ДІЛ 6. Епістолярний стил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фера використання – приватне листування. Цей стиль може бути складовою частиною інших стилів, наприклад художньої літератури, публіцистики (“Посланія” І. Вишенського, “Листи з хутора” П Куліша та ін.)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сновні ознаки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наявність певної композиції: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очаток, що містить шанобливе звернення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головна частина, у якій розкривається зміст листа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кінцівка, де підсумовується написане,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оді постскриптум. (Р.S. – приписка до закінченого листа після підпису)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сновні мовні засоби – поєднання елементів художнього, публіцистичного та розмовного стилів. 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учасний епістолярний стиль став більш лаконічним (телеграфним), скоротився обсяг обов’язкових раніше вступних звертань та заключних формувань увічливості.</w:t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ДІЛ 7. Конфесійний стил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Сфера використання – релігія та церква. 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изначення – обслуговувати релігійні потреби як окремої людини, так і всього суспільства. Конфесійний стиль утілюється в релігійних відправах, проповідях, молитвах (усна форма) й у “Біблії” та інших церковних книгах, молитовниках, требниках тощо (писемна форма)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і засоби: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уто церковна термінологія і слова – символи;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епрямий порядок слів у реченні та словосполученні;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значна кількість метафор, алегорій, порівнянь;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явність архаїзмі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онфесійний стиль від інших стилів відрізняє небуденна урочистість, піднесеність.</w:t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ДІЛ 8. Організаційно-діловий стиль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Його функціональні підстилі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 ст. 11. “Закону про мови” записано: “Мовою роботи, діловодства й документації, а також взаємовідносин державних, партійних, громадських органів підприємств, установ. організацій є українська мова”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фіційно-діловий стиль – функціональний різновид мови, який слугує для спілкування в державно-політичному, громадському й економічному житті, законодавстві, у сфері управління адміністративно-господарською діяльністю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е призначення – регулювати ділові стосунки в зазначених вище сферах обслуговувати громадські потреби людей у типових ситуаціях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ід функціональним різновидом мови слід розуміти систему мовних одиниць, прийомів їх виокремлення та використання, обумовлених соціальними завданнями мовлення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Мовленню у сфері управління притаманна наука специфічних особливостей. Учасниками ділового спілкування є органи та ланки управління – організації, заклади, підприємства, посадові особи, працівники, Характер і зміст інформаційних зв’язків, у яких вони можуть бути задіяні, залежить від місця установи в ієрархії органів управління, її компетенції, функціонального змісту діяльності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Ці стосунки стабільні й регламентуються чинними правовими нормами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пецифіка ділового спілкування полягає в тому, що незалежно від того, хто є безпосереднім укладачем документа й кому безпосередньо його адресовано, офіційним автором та адресатом документа майже завжди є організація в цілому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шою важливою характеристикою ділового спілкування є контракт на адресність інформації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уттєвим фактором ділового спілкування, що впливає на характер управлінської інформації, є повторність дій і ситуацій. Управлінська діяльність – це завжди – “гра за правилами”. Як наслідок цього повторність управлінської інформації приводить до регулярності використовування весь час однакових мовних засобів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Наступною характерною рисою ділового спілкування є тематична обмеженість кола завдань, що вирішує організація, а це у свою чергу, є наслідком певної стабільності її функції. 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тже, можна вирізнити такі властивості управлінської інформації в умовах ділового спілкуванн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фіційний характе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дресні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вторні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тематична обмеженіст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Специфіка офіційно-ділового стилю полягає в певних стильових рисах (ознаках), що притаманні лише йому, а саме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ейтральний тон викладу змісту лише у прямому значенн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точність та ясність повинні поєднуватись з лаконічністю, стислістю й послідовністю викладу факті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окументальність(кожний офіційний папір повинен мати характер документа), наявність реквізитів, котрі мають певну черговість, що дозволяє довго зберігати традиційні стабільні фор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явність усталених одноманітних мов6них зворотів, висока стандартизація вислов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увора регламентація тексту для чіткої організації текст поділяє на параграфи, підпункти.</w:t>
      </w:r>
    </w:p>
    <w:p>
      <w:pPr>
        <w:pStyle w:val="22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Ці основні риси є визначальними у формуванні системи мовних одиниць і прийомів їх використання в текстах ділових (управлінських) документів.</w:t>
      </w:r>
      <w:r>
        <w:br w:type="page"/>
      </w:r>
    </w:p>
    <w:p>
      <w:pPr>
        <w:pStyle w:val="Heading1"/>
        <w:rPr/>
      </w:pPr>
      <w:r>
        <w:rPr/>
        <w:t>ЗАКЛЮЧЕННЯ. Культура мовлення.</w:t>
      </w:r>
    </w:p>
    <w:p>
      <w:pPr>
        <w:pStyle w:val="Normal"/>
        <w:shd w:fill="FFFFFF" w:val="clear"/>
        <w:ind w:right="19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вленнєва культура особистості великою мірою залежить від її орієнтованості на основні риси бездоганного, зразкового мовлення. Щоб бути зразковим, мовлення має характеризуватися такими найважливішими ознаками:</w:t>
      </w:r>
    </w:p>
    <w:p>
      <w:pPr>
        <w:pStyle w:val="Normal"/>
        <w:numPr>
          <w:ilvl w:val="0"/>
          <w:numId w:val="9"/>
        </w:numPr>
        <w:shd w:fill="FFFFFF" w:val="clear"/>
        <w:ind w:left="360" w:right="19" w:hanging="360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правильністю</w:t>
      </w:r>
      <w:r>
        <w:rPr>
          <w:sz w:val="26"/>
          <w:szCs w:val="26"/>
          <w:lang w:val="uk-UA"/>
        </w:rPr>
        <w:t>, тобто відповідати літературним нормам, що існують у мовній системі (орфоепічним, орфографічним, лексичним, морфологічним, синтаксичним, стилістичним, пунктуаційним);</w:t>
      </w:r>
    </w:p>
    <w:p>
      <w:pPr>
        <w:pStyle w:val="Normal"/>
        <w:numPr>
          <w:ilvl w:val="0"/>
          <w:numId w:val="9"/>
        </w:numPr>
        <w:shd w:fill="FFFFFF" w:val="clear"/>
        <w:ind w:left="360" w:right="14" w:hanging="360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змістовністю</w:t>
      </w:r>
      <w:r>
        <w:rPr>
          <w:sz w:val="26"/>
          <w:szCs w:val="26"/>
          <w:lang w:val="uk-UA"/>
        </w:rPr>
        <w:t>, яка передбачає глибоке осмислення теми й головної думки висловлювання, докладне ознайомлення з наявною інформацією з цієї теми; різнобічне та повне розкриття теми, уникнення зайвого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ослідовністю</w:t>
      </w:r>
      <w:r>
        <w:rPr>
          <w:sz w:val="26"/>
          <w:szCs w:val="26"/>
          <w:lang w:val="uk-UA"/>
        </w:rPr>
        <w:t>, тобто логічністю та лаконічністю думок;</w:t>
      </w:r>
    </w:p>
    <w:p>
      <w:pPr>
        <w:pStyle w:val="Normal"/>
        <w:numPr>
          <w:ilvl w:val="0"/>
          <w:numId w:val="9"/>
        </w:numPr>
        <w:shd w:fill="FFFFFF" w:val="clear"/>
        <w:ind w:left="360" w:right="5" w:hanging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багатством, що передбачає використання різноманітних засобів вираження думок у межах відповідного стилю, уникнення невиправданого повторення слів, однотипних конструкцій речень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точністю</w:t>
      </w:r>
      <w:r>
        <w:rPr>
          <w:sz w:val="26"/>
          <w:szCs w:val="26"/>
          <w:lang w:val="uk-UA"/>
        </w:rPr>
        <w:t>, яка великою мірою залежить від глибини знань та ерудиції особистості, а також від активного словникового запасу. І виражаючи власні думки, слід добирати слова, які найбільш відповідають висловлюваному змісту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lang w:val="uk-UA"/>
        </w:rPr>
        <w:t>виразністю</w:t>
      </w:r>
      <w:r>
        <w:rPr>
          <w:sz w:val="26"/>
          <w:szCs w:val="26"/>
          <w:lang w:val="uk-UA"/>
        </w:rPr>
        <w:t>, для досягнення якої слід виділяти найважливіші місця свого висловлювання і виражати власне ставлення до предмета мовлення;</w:t>
      </w:r>
    </w:p>
    <w:p>
      <w:pPr>
        <w:pStyle w:val="Normal"/>
        <w:numPr>
          <w:ilvl w:val="0"/>
          <w:numId w:val="9"/>
        </w:numPr>
        <w:shd w:fill="FFFFFF" w:val="clear"/>
        <w:ind w:left="360" w:right="10" w:hanging="36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lang w:val="uk-UA"/>
        </w:rPr>
        <w:t>доречністю та доцільністю</w:t>
      </w:r>
      <w:r>
        <w:rPr>
          <w:sz w:val="26"/>
          <w:szCs w:val="26"/>
          <w:lang w:val="uk-UA"/>
        </w:rPr>
        <w:t>, яка залежить насамперед від того, наскільки повно й глибоко людина оцінює ситуацію спілкування, інтереси, стан, настрій адресата. Крім цього, треба уникати того, що могло б уразити, викликати роздратування у співбесідника, і вказувати на помилки співрозмовників у тактовній формі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Отже, високу культуру мовлення людини визначає досконале володіння літературною мовою, її нормами в процесі мовленнєвої діяльності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а мовлення — це ще й загальноприйнятий мовний етикет: типові формули вітання, побажання, прощання, запрошення тощо. Неабияке значення має й тон розмови, вміння вислухати іншого, вчасно й доречно підтримати тему. Уважність, чемність і ввічливість — основні вимоги мовного етикету.</w:t>
      </w:r>
    </w:p>
    <w:p>
      <w:pPr>
        <w:pStyle w:val="22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en-US" w:eastAsia="en-US"/>
        </w:rPr>
        <w:t>СПИСОК ВИКОРИСТАНОЇ Л</w:t>
      </w:r>
      <w:r>
        <w:rPr/>
        <w:t>ІТЕРАТУР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eb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талія Непийвода Мова української науково-технічної літератури (функціонально-стилістичний аспект). –К.: ТОВ “Міжнар. фін. агенція", 1997. – 303 с. </w:t>
      </w:r>
    </w:p>
    <w:p>
      <w:pPr>
        <w:pStyle w:val="Web"/>
        <w:numPr>
          <w:ilvl w:val="0"/>
          <w:numId w:val="12"/>
        </w:numPr>
        <w:spacing w:before="0" w:after="0"/>
        <w:jc w:val="both"/>
        <w:rPr/>
      </w:pPr>
      <w:r>
        <w:rPr>
          <w:sz w:val="26"/>
          <w:szCs w:val="26"/>
        </w:rPr>
        <w:t>Катерина Городенська. Синтаксична специфіка української наукової мови</w:t>
      </w:r>
      <w:r>
        <w:rPr>
          <w:b/>
          <w:bCs/>
          <w:sz w:val="26"/>
          <w:szCs w:val="26"/>
        </w:rPr>
        <w:t xml:space="preserve"> //</w:t>
      </w:r>
      <w:r>
        <w:rPr>
          <w:sz w:val="26"/>
          <w:szCs w:val="26"/>
        </w:rPr>
        <w:t>Українська термінологія 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учасність: Збірник наук. праць, Вип. IV.– К.: КНЕУ, 2001.–368с.– С.11-14. </w:t>
      </w:r>
    </w:p>
    <w:p>
      <w:pPr>
        <w:pStyle w:val="Web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ман Рожанківський. Щодо українського стилю фахової мови// Проблеми української термінології. Матеріяли 5-ї Міжнародної наукової конференції.– Львів, Львівська політехніка, 1998.– С.43–46</w:t>
      </w:r>
    </w:p>
    <w:p>
      <w:pPr>
        <w:pStyle w:val="Web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таль Моргунюк. Передмова // Російсько-український словник наукової і технічної мови. – К., 1997. – С.3 </w:t>
      </w:r>
    </w:p>
    <w:p>
      <w:pPr>
        <w:pStyle w:val="22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footerReference w:type="default" r:id="rId2"/>
      <w:type w:val="nextPage"/>
      <w:pgSz w:w="11906" w:h="16838"/>
      <w:pgMar w:left="1496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i/>
        <w:iCs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40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  <w:i/>
      <w:iCs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ind w:right="14" w:firstLine="709"/>
      <w:jc w:val="both"/>
    </w:pPr>
    <w:rPr>
      <w:rFonts w:ascii="Arial" w:hAnsi="Arial" w:cs="Arial"/>
      <w:sz w:val="28"/>
      <w:szCs w:val="28"/>
      <w:lang w:val="uk-UA"/>
    </w:rPr>
  </w:style>
  <w:style w:type="paragraph" w:styleId="Web">
    <w:name w:val="Обычный (Web)"/>
    <w:basedOn w:val="Normal"/>
    <w:qFormat/>
    <w:pPr>
      <w:spacing w:before="100" w:after="10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4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2:00Z</dcterms:created>
  <dc:creator>Oleksiy</dc:creator>
  <dc:description>www.referaty.com.ua</dc:description>
  <cp:keywords/>
  <dc:language>en-US</dc:language>
  <cp:lastModifiedBy>SYSTEM</cp:lastModifiedBy>
  <cp:lastPrinted>2006-10-20T21:46:00Z</cp:lastPrinted>
  <dcterms:modified xsi:type="dcterms:W3CDTF">2011-09-22T07:32:00Z</dcterms:modified>
  <cp:revision>2</cp:revision>
  <dc:subject/>
  <dc:title>Стиль (від латин</dc:title>
</cp:coreProperties>
</file>