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СТРУКТУРА СЛОВА</w:t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СКВА 2000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Грамматический строй языка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Русский язык - флективный язык синтетического строя</w:t>
        <w:tab/>
        <w:tab/>
        <w:tab/>
        <w:t>5</w:t>
      </w:r>
    </w:p>
    <w:p>
      <w:pPr>
        <w:pStyle w:val="FR1"/>
        <w:tabs>
          <w:tab w:val="clear" w:pos="720"/>
          <w:tab w:val="left" w:pos="406" w:leader="none"/>
        </w:tabs>
        <w:spacing w:lineRule="auto" w:line="360" w:before="0" w:after="0"/>
        <w:rPr>
          <w:b/>
          <w:b/>
          <w:bCs/>
        </w:rPr>
      </w:pPr>
      <w:r>
        <w:rPr>
          <w:b/>
          <w:bCs/>
        </w:rPr>
        <w:t>2. ТИПОЛОГИЯ ЛЕКСИЧЕСКИХ СИСТЕМ</w:t>
        <w:tab/>
        <w:tab/>
        <w:tab/>
        <w:tab/>
        <w:tab/>
        <w:t>8</w:t>
      </w:r>
    </w:p>
    <w:p>
      <w:pPr>
        <w:pStyle w:val="FR1"/>
        <w:tabs>
          <w:tab w:val="clear" w:pos="720"/>
          <w:tab w:val="left" w:pos="406" w:leader="none"/>
        </w:tabs>
        <w:spacing w:lineRule="auto" w:line="360" w:before="0" w:after="0"/>
        <w:ind w:left="284" w:hanging="0"/>
        <w:rPr>
          <w:b/>
          <w:b/>
          <w:bCs/>
        </w:rPr>
      </w:pPr>
      <w:r>
        <w:rPr>
          <w:b/>
          <w:bCs/>
        </w:rPr>
        <w:t>2.1. Слово как основная типологическая  единица языка</w:t>
        <w:tab/>
        <w:tab/>
        <w:tab/>
        <w:t>8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Морфологическая структура слова</w:t>
        <w:tab/>
        <w:tab/>
        <w:tab/>
        <w:tab/>
        <w:tab/>
        <w:t xml:space="preserve">         10</w:t>
      </w:r>
    </w:p>
    <w:p>
      <w:pPr>
        <w:pStyle w:val="FR1"/>
        <w:spacing w:lineRule="auto" w:line="360" w:before="0" w:after="0"/>
        <w:ind w:left="284" w:hanging="0"/>
        <w:rPr>
          <w:b/>
          <w:b/>
          <w:bCs/>
        </w:rPr>
      </w:pPr>
      <w:r>
        <w:rPr>
          <w:b/>
          <w:bCs/>
        </w:rPr>
        <w:t>2.3. Типология словообразовательных систем</w:t>
        <w:tab/>
        <w:tab/>
        <w:tab/>
        <w:tab/>
        <w:t xml:space="preserve">         13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sz w:val="28"/>
          <w:szCs w:val="28"/>
        </w:rPr>
        <w:t xml:space="preserve">3. ОСНОВНЫЕ ПУТИ ОБОГАЩЕНИЯ </w:t>
      </w:r>
      <w:r>
        <w:rPr>
          <w:b/>
          <w:bCs/>
          <w:caps/>
          <w:sz w:val="28"/>
          <w:szCs w:val="28"/>
        </w:rPr>
        <w:t>словарного</w:t>
      </w:r>
      <w:r>
        <w:rPr>
          <w:b/>
          <w:bCs/>
          <w:sz w:val="28"/>
          <w:szCs w:val="28"/>
        </w:rPr>
        <w:t xml:space="preserve"> СОСТАВА ЯЗЫКА</w:t>
        <w:tab/>
        <w:tab/>
        <w:tab/>
        <w:tab/>
        <w:tab/>
        <w:tab/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особы морфологического словообразования</w:t>
        <w:tab/>
        <w:tab/>
        <w:tab/>
        <w:t xml:space="preserve">         15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емантический способ обогащения словарного состава языка         15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Заимствование как путь обогащения словарного состава языка      18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  26</w:t>
      </w:r>
    </w:p>
    <w:p>
      <w:pPr>
        <w:pStyle w:val="Normal"/>
        <w:spacing w:lineRule="auto" w:line="360"/>
        <w:ind w:lef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  <w:tab/>
        <w:tab/>
        <w:tab/>
        <w:tab/>
        <w:tab/>
        <w:tab/>
        <w:tab/>
        <w:t xml:space="preserve">          2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труктура слова – то же самое, что словообразовательная структура производного слова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производные слова современного русского языка, являющиеся объектом словообразовательного анализа, независимо от их морфемного состава, морфемной структуры, включают два основных элемента – словообразовательную базу и словообразующее средство, фрагмен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 словообразовательной базой понимается ма</w:t>
        <w:softHyphen/>
        <w:t>териальная основа производного слова, входящая в состав соот</w:t>
        <w:softHyphen/>
        <w:t>ветствующего производного, т. е. то, от чего образовано или пред</w:t>
        <w:softHyphen/>
        <w:t>ставляется образованным данное слово. В русском языке в каче</w:t>
        <w:softHyphen/>
        <w:t>стве словообразовательной базы может использоваться целое слово (простое или сложное), основа слова (полная или усечен</w:t>
        <w:softHyphen/>
        <w:t>ная), сочетание нескольких слов или основ и даже целое предло</w:t>
        <w:softHyphen/>
        <w:t xml:space="preserve">жени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образующим формантом называется формаль</w:t>
        <w:softHyphen/>
        <w:t>ное, материально выраженное средство, с помощью которого об</w:t>
        <w:softHyphen/>
        <w:t>разовано или представляется образованным производное слово, т. е. часть или определенный признак производного слова, отсут</w:t>
        <w:softHyphen/>
        <w:t>ствующие в составе производящей базы, которые отличают произ</w:t>
        <w:softHyphen/>
        <w:t>водное слово от производящей базы и выражают его словообразо</w:t>
        <w:softHyphen/>
        <w:t xml:space="preserve">вательное значени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личие в составе производного слова словообразовательной базы и словообразующего форманта как обязательных составных элементов производного, теснейшим образом связанных друг с другом, определяет его словообразовательную структуру. На этом основании словообразовательная структура производного слова в самом общем виде может быть определена как взаимосвязь двух основных структурных элементов слова –словообразовательной базы и словообразующего форманта. Иначе говоря, словообразовательная структура производного слова –это свойство соответствующего производного, определяемое характером словообразовательной базы и словообразующего форманта как выразителей формы и содержания сл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словообразовательном анализе производной лексики не</w:t>
        <w:softHyphen/>
        <w:t>обходимо учитывать не только внешние, формальные особенности составляющих их компонентов–словообразовательной базы и словообразующего форманта, по и семантические взаимоотношения между ними, которые определяют внутреннее содержание произ</w:t>
        <w:softHyphen/>
        <w:t>водных, их словообразовательную семантику, словообразователь</w:t>
        <w:softHyphen/>
        <w:t>ные значения. По утверждению некоторых ученых, методика ис</w:t>
        <w:softHyphen/>
        <w:t>следования словообразовательной структуры производных слов «при строгом учете структурных особенностей, должна учитывать и семантику изучаемых образований, а также и место этих обра</w:t>
        <w:softHyphen/>
        <w:t xml:space="preserve">зований в структурно-семантической системе языка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образовательное значение может быть определено как об</w:t>
        <w:softHyphen/>
        <w:t>общенное, категориальное значение производных слов определен</w:t>
        <w:softHyphen/>
        <w:t>ной словообразовательной структуры, устанавливаемое на основа</w:t>
        <w:softHyphen/>
        <w:t>нии семантического соотношения производных слов данной струк</w:t>
        <w:softHyphen/>
        <w:t>туры с соответствующими производящими.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Грамматический строй язы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В типологической характеристике языков особое место занимает определение удельного веса синтетических и аналитических форм языка, роли служебных слов в обра</w:t>
        <w:softHyphen/>
        <w:t>зовании форм слова, словосочетания и предложения. Сравним английское и русское предложения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he man killed a tiger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Человек убил тигра.</w:t>
      </w:r>
      <w:r>
        <w:rPr>
          <w:sz w:val="28"/>
          <w:szCs w:val="28"/>
        </w:rPr>
        <w:t xml:space="preserve"> Эти предложения отличаются различной значимостью простых форм и порядка с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усском языке подлежащее и дополнение выражены особыми падежными формами имени существительного - формой имени</w:t>
        <w:softHyphen/>
        <w:t>тельного и формой винительного падежа, в английском пред</w:t>
        <w:softHyphen/>
        <w:t>ложении подлежащее и дополнение выражаются исключительно порядком слов   местоположением существительных по отно</w:t>
        <w:softHyphen/>
        <w:t xml:space="preserve">шению к глаголу-сказуемому. </w:t>
      </w:r>
      <w:r>
        <w:rPr>
          <w:i/>
          <w:iCs/>
          <w:sz w:val="28"/>
          <w:szCs w:val="28"/>
        </w:rPr>
        <w:t>Убивал</w:t>
      </w:r>
      <w:r>
        <w:rPr>
          <w:sz w:val="28"/>
          <w:szCs w:val="28"/>
        </w:rPr>
        <w:t xml:space="preserve"> - синтетическая форма про</w:t>
        <w:softHyphen/>
        <w:t xml:space="preserve">шедшего времени глагола </w:t>
      </w:r>
      <w:r>
        <w:rPr>
          <w:i/>
          <w:iCs/>
          <w:sz w:val="28"/>
          <w:szCs w:val="28"/>
        </w:rPr>
        <w:t>убивать,</w:t>
      </w:r>
      <w:r>
        <w:rPr>
          <w:i/>
          <w:iCs/>
          <w:sz w:val="28"/>
          <w:szCs w:val="28"/>
          <w:lang w:val="en-US"/>
        </w:rPr>
        <w:t xml:space="preserve"> has killed –</w:t>
      </w:r>
      <w:r>
        <w:rPr>
          <w:sz w:val="28"/>
          <w:szCs w:val="28"/>
        </w:rPr>
        <w:t xml:space="preserve"> аналитическая форма. Русский язык имеет синтетический строй, английский аналитическ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тический строй предполагает более широкое использование служебных слов, а также фонетических средств и порядка слов для образования форм слова и форм словосочетания. Языками аналитического строя являются английский, французский, хиндустани, персидский, болгарский и некоторые другие индоевропейские язык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ффиксация, например, в английском языке используется главным образом для словообразования; при образовании форм слова ее роль незначительна; ср. например, в спряжении только суффикс 3-го лица единственного числа настоящего времени – </w:t>
      </w:r>
      <w:r>
        <w:rPr>
          <w:sz w:val="28"/>
          <w:szCs w:val="28"/>
          <w:lang w:val="en-US"/>
        </w:rPr>
        <w:t xml:space="preserve">-s </w:t>
      </w:r>
      <w:r>
        <w:rPr>
          <w:i/>
          <w:iCs/>
          <w:sz w:val="28"/>
          <w:szCs w:val="28"/>
          <w:lang w:val="en-US"/>
        </w:rPr>
        <w:t>(-es)</w:t>
      </w:r>
      <w:r>
        <w:rPr>
          <w:sz w:val="28"/>
          <w:szCs w:val="28"/>
        </w:rPr>
        <w:t xml:space="preserve"> и суффикс прошедшего времени –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-ed.</w:t>
      </w:r>
      <w:r>
        <w:rPr>
          <w:sz w:val="28"/>
          <w:szCs w:val="28"/>
        </w:rPr>
        <w:t xml:space="preserve"> Имена суще</w:t>
        <w:softHyphen/>
        <w:t>ствительные и прилагательные характеризуются бедностью форм словоизменения; напротив, глагол обладает развитой системой временных форм, которые образуются почти исключительно ана</w:t>
        <w:softHyphen/>
        <w:t>литически. Синтаксические построения отличаются также анали</w:t>
        <w:softHyphen/>
        <w:t>тизмом, поскольку главная роль в выражении синтаксических значений принадлежит служебным словам, порядку слов и инто</w:t>
        <w:softHyphen/>
        <w:t>н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тетический  строй характеризуется большей ролью форм слов, образуемых при помощи аффиксов – окончаний и формообразующих суффиксов и приставок.</w:t>
      </w:r>
    </w:p>
    <w:p>
      <w:pPr>
        <w:pStyle w:val="Normal"/>
        <w:ind w:firstLine="720"/>
        <w:rPr/>
      </w:pPr>
      <w:r>
        <w:rPr>
          <w:sz w:val="28"/>
          <w:szCs w:val="28"/>
        </w:rPr>
        <w:t>Языками синтетического строя являются русский, польский, литовский и большинство других индоевропейских языков; синтетическими были все древнеписьменные индоевропейские язы</w:t>
        <w:softHyphen/>
        <w:t>ки, например латинский, греческий, готск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пы языка –исторически изменчивая катего</w:t>
        <w:softHyphen/>
        <w:t>рия; в любом языке или группе языков можно обнару</w:t>
        <w:softHyphen/>
        <w:t>жить особенности иных грамматических типов. Известно, что латинский и древнеболгарский были синтетическими флектив</w:t>
        <w:softHyphen/>
        <w:t>ными языками, тогда как французский и современный бол</w:t>
        <w:softHyphen/>
        <w:t>гарский языки приобрели заметные черты аналитизма. В сов</w:t>
        <w:softHyphen/>
        <w:t>ременном немецком языке больше синтетизма, чем в английском, но больше аналитизма, чем в русском язык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 - флективный язык синтетического строя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ологическое изучение языков не ограничивается только созданием типологических классификаций и описания идеали</w:t>
        <w:softHyphen/>
        <w:t>зированных типов языка, но и предполагает типологическое описание конкретного языка, создание его типологической ха</w:t>
        <w:softHyphen/>
        <w:t>рактерист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сский язык, например, обладает развитой системой синте</w:t>
        <w:softHyphen/>
        <w:t>тического склонения и спряжения. В русском языке синтетиче</w:t>
        <w:softHyphen/>
        <w:t>ски склоняются имена существительные и прилагательные, пос</w:t>
        <w:softHyphen/>
        <w:t>ледние к тому же изменяются еще по родам; имеется особое склонение личных местоимений и счетных числительных. Синте</w:t>
        <w:softHyphen/>
        <w:t>тическая (простая) форма слова лежит в основе построе</w:t>
        <w:softHyphen/>
        <w:t>ния словосочетания и предло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таваясь в основном флективным языком синтетического строя, русский язык обнаруживает элементы изолирующего и агглютинативного типа, использование служебных слов и чере</w:t>
        <w:softHyphen/>
        <w:t xml:space="preserve">дования звуков, например, при образовании временных форм глагола: </w:t>
      </w:r>
      <w:r>
        <w:rPr>
          <w:i/>
          <w:iCs/>
          <w:sz w:val="28"/>
          <w:szCs w:val="28"/>
        </w:rPr>
        <w:t>буду читать, я (ты) чита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русском языке имеются неизменяемые знаменательные слова–наречия </w:t>
      </w:r>
      <w:r>
        <w:rPr>
          <w:i/>
          <w:iCs/>
          <w:sz w:val="28"/>
          <w:szCs w:val="28"/>
        </w:rPr>
        <w:t>(впереди, назад</w:t>
      </w:r>
      <w:r>
        <w:rPr>
          <w:sz w:val="28"/>
          <w:szCs w:val="28"/>
        </w:rPr>
        <w:t xml:space="preserve"> и т. п.), несклоняемые суще</w:t>
        <w:softHyphen/>
        <w:t xml:space="preserve">ствительные и прилагательные </w:t>
      </w:r>
      <w:r>
        <w:rPr>
          <w:i/>
          <w:iCs/>
          <w:sz w:val="28"/>
          <w:szCs w:val="28"/>
        </w:rPr>
        <w:t>(кино, метро, пальто, ателье, ка</w:t>
        <w:softHyphen/>
        <w:t>фе, кофе, жюри, такси, кенгуру; беж, хаки</w:t>
      </w:r>
      <w:r>
        <w:rPr>
          <w:sz w:val="28"/>
          <w:szCs w:val="28"/>
        </w:rPr>
        <w:t xml:space="preserve"> и т. п.), глагольные формы типа </w:t>
      </w:r>
      <w:r>
        <w:rPr>
          <w:i/>
          <w:iCs/>
          <w:sz w:val="28"/>
          <w:szCs w:val="28"/>
        </w:rPr>
        <w:t>прыг</w:t>
      </w:r>
      <w:r>
        <w:rPr>
          <w:sz w:val="28"/>
          <w:szCs w:val="28"/>
        </w:rPr>
        <w:t xml:space="preserve"> и т. п. Можно построить фразу как бы из корней: </w:t>
      </w:r>
      <w:r>
        <w:rPr>
          <w:i/>
          <w:iCs/>
          <w:sz w:val="28"/>
          <w:szCs w:val="28"/>
        </w:rPr>
        <w:t>Кенгуру прыг-прыг назад.</w:t>
      </w:r>
      <w:r>
        <w:rPr>
          <w:sz w:val="28"/>
          <w:szCs w:val="28"/>
        </w:rPr>
        <w:t xml:space="preserve"> Такие построения, однако, встречаются очень редко и воспринимаются как искусственные. Более того, в силу принадлежности русского языка к флективно</w:t>
        <w:softHyphen/>
        <w:t xml:space="preserve">му типу в нем наряду с бесформенными словами встречаются формы с нулевой флексией. Сравним формы: </w:t>
      </w:r>
      <w:r>
        <w:rPr>
          <w:i/>
          <w:iCs/>
          <w:sz w:val="28"/>
          <w:szCs w:val="28"/>
        </w:rPr>
        <w:t>кенгуру–игру– беру – ввечеру. Ввечеру –</w:t>
      </w:r>
      <w:r>
        <w:rPr>
          <w:sz w:val="28"/>
          <w:szCs w:val="28"/>
        </w:rPr>
        <w:t xml:space="preserve"> изолированная форма, ее состав </w:t>
      </w:r>
      <w:r>
        <w:rPr>
          <w:i/>
          <w:iCs/>
          <w:sz w:val="28"/>
          <w:szCs w:val="28"/>
        </w:rPr>
        <w:t>(в-вечер-у)</w:t>
      </w:r>
      <w:r>
        <w:rPr>
          <w:sz w:val="28"/>
          <w:szCs w:val="28"/>
        </w:rPr>
        <w:t xml:space="preserve"> осознается только этимологически. </w:t>
      </w:r>
      <w:r>
        <w:rPr>
          <w:i/>
          <w:iCs/>
          <w:sz w:val="28"/>
          <w:szCs w:val="28"/>
        </w:rPr>
        <w:t>Кенгуру</w:t>
      </w:r>
      <w:r>
        <w:rPr>
          <w:sz w:val="28"/>
          <w:szCs w:val="28"/>
        </w:rPr>
        <w:t xml:space="preserve"> выделяет </w:t>
      </w:r>
      <w:r>
        <w:rPr>
          <w:i/>
          <w:iCs/>
          <w:sz w:val="28"/>
          <w:szCs w:val="28"/>
        </w:rPr>
        <w:t>-у</w:t>
      </w:r>
      <w:r>
        <w:rPr>
          <w:sz w:val="28"/>
          <w:szCs w:val="28"/>
        </w:rPr>
        <w:t xml:space="preserve"> при учете словообразовательных связей: </w:t>
      </w:r>
      <w:r>
        <w:rPr>
          <w:i/>
          <w:iCs/>
          <w:sz w:val="28"/>
          <w:szCs w:val="28"/>
        </w:rPr>
        <w:t>кенгур-енок</w:t>
      </w:r>
      <w:r>
        <w:rPr>
          <w:sz w:val="28"/>
          <w:szCs w:val="28"/>
        </w:rPr>
        <w:t xml:space="preserve"> (ср.: </w:t>
      </w:r>
      <w:r>
        <w:rPr>
          <w:i/>
          <w:iCs/>
          <w:sz w:val="28"/>
          <w:szCs w:val="28"/>
        </w:rPr>
        <w:t>соболенок), кенгуреныш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утеныш). Игру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еру</w:t>
      </w:r>
      <w:r>
        <w:rPr>
          <w:sz w:val="28"/>
          <w:szCs w:val="28"/>
        </w:rPr>
        <w:t xml:space="preserve"> восприни</w:t>
        <w:softHyphen/>
        <w:t xml:space="preserve">маются как формы имени существительного </w:t>
      </w:r>
      <w:r>
        <w:rPr>
          <w:i/>
          <w:iCs/>
          <w:sz w:val="28"/>
          <w:szCs w:val="28"/>
        </w:rPr>
        <w:t>игра</w:t>
      </w:r>
      <w:r>
        <w:rPr>
          <w:sz w:val="28"/>
          <w:szCs w:val="28"/>
        </w:rPr>
        <w:t xml:space="preserve"> и глагола </w:t>
      </w:r>
      <w:r>
        <w:rPr>
          <w:i/>
          <w:iCs/>
          <w:sz w:val="28"/>
          <w:szCs w:val="28"/>
        </w:rPr>
        <w:t>брать.</w:t>
      </w:r>
      <w:r>
        <w:rPr>
          <w:sz w:val="28"/>
          <w:szCs w:val="28"/>
        </w:rPr>
        <w:t xml:space="preserve"> У существительного </w:t>
      </w:r>
      <w:r>
        <w:rPr>
          <w:i/>
          <w:iCs/>
          <w:sz w:val="28"/>
          <w:szCs w:val="28"/>
        </w:rPr>
        <w:t>игра</w:t>
      </w:r>
      <w:r>
        <w:rPr>
          <w:sz w:val="28"/>
          <w:szCs w:val="28"/>
        </w:rPr>
        <w:t xml:space="preserve"> имеется форма </w:t>
      </w:r>
      <w:r>
        <w:rPr>
          <w:i/>
          <w:iCs/>
          <w:sz w:val="28"/>
          <w:szCs w:val="28"/>
        </w:rPr>
        <w:t>игр-,</w:t>
      </w:r>
      <w:r>
        <w:rPr>
          <w:sz w:val="28"/>
          <w:szCs w:val="28"/>
        </w:rPr>
        <w:t xml:space="preserve"> которая состоит из основы и нулевой флекс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тречается в русском языке и агглютинация – в области словообразования и формообразования. Формообразующими аффиксами агглютинативного типа являются частица </w:t>
      </w:r>
      <w:r>
        <w:rPr>
          <w:i/>
          <w:iCs/>
          <w:sz w:val="28"/>
          <w:szCs w:val="28"/>
        </w:rPr>
        <w:t>-ся,</w:t>
      </w:r>
      <w:r>
        <w:rPr>
          <w:sz w:val="28"/>
          <w:szCs w:val="28"/>
        </w:rPr>
        <w:t xml:space="preserve"> суф</w:t>
        <w:softHyphen/>
        <w:t xml:space="preserve">фиксы инфинитива </w:t>
      </w:r>
      <w:r>
        <w:rPr>
          <w:i/>
          <w:iCs/>
          <w:sz w:val="28"/>
          <w:szCs w:val="28"/>
        </w:rPr>
        <w:t>-ть</w:t>
      </w:r>
      <w:r>
        <w:rPr>
          <w:sz w:val="28"/>
          <w:szCs w:val="28"/>
        </w:rPr>
        <w:t xml:space="preserve"> и прошедшего времени </w:t>
      </w:r>
      <w:r>
        <w:rPr>
          <w:i/>
          <w:iCs/>
          <w:sz w:val="28"/>
          <w:szCs w:val="28"/>
        </w:rPr>
        <w:t>-л-,</w:t>
      </w:r>
      <w:r>
        <w:rPr>
          <w:sz w:val="28"/>
          <w:szCs w:val="28"/>
        </w:rPr>
        <w:t xml:space="preserve"> суффикс повелительной формы </w:t>
      </w:r>
      <w:r>
        <w:rPr>
          <w:i/>
          <w:iCs/>
          <w:sz w:val="28"/>
          <w:szCs w:val="28"/>
        </w:rPr>
        <w:t>-те (скажите, пойдем-те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происхождению </w:t>
      </w:r>
      <w:r>
        <w:rPr>
          <w:i/>
          <w:iCs/>
          <w:sz w:val="28"/>
          <w:szCs w:val="28"/>
        </w:rPr>
        <w:t>-ся</w:t>
      </w:r>
      <w:r>
        <w:rPr>
          <w:sz w:val="28"/>
          <w:szCs w:val="28"/>
        </w:rPr>
        <w:t xml:space="preserve"> является краткой энклитической фор</w:t>
        <w:softHyphen/>
        <w:t xml:space="preserve">мой винительного падежа возвратного местоимения </w:t>
      </w:r>
      <w:r>
        <w:rPr>
          <w:i/>
          <w:iCs/>
          <w:sz w:val="28"/>
          <w:szCs w:val="28"/>
        </w:rPr>
        <w:t>себе;</w:t>
      </w:r>
      <w:r>
        <w:rPr>
          <w:sz w:val="28"/>
          <w:szCs w:val="28"/>
        </w:rPr>
        <w:t xml:space="preserve"> упот</w:t>
        <w:softHyphen/>
        <w:t xml:space="preserve">реблялось это местоимение после глагола и перед ним: </w:t>
      </w:r>
      <w:r>
        <w:rPr>
          <w:i/>
          <w:iCs/>
          <w:sz w:val="28"/>
          <w:szCs w:val="28"/>
        </w:rPr>
        <w:t>радовати ся, ся моютъ.</w:t>
      </w:r>
      <w:r>
        <w:rPr>
          <w:sz w:val="28"/>
          <w:szCs w:val="28"/>
        </w:rPr>
        <w:t xml:space="preserve"> В современном русском литературном языке из 37319 глаголов возвратными, т. е. имеющими </w:t>
      </w:r>
      <w:r>
        <w:rPr>
          <w:i/>
          <w:iCs/>
          <w:sz w:val="28"/>
          <w:szCs w:val="28"/>
        </w:rPr>
        <w:t xml:space="preserve">-ся, </w:t>
      </w:r>
      <w:r>
        <w:rPr>
          <w:sz w:val="28"/>
          <w:szCs w:val="28"/>
        </w:rPr>
        <w:t xml:space="preserve">являются 13 798 (37%). Постфикс </w:t>
      </w:r>
      <w:r>
        <w:rPr>
          <w:i/>
          <w:iCs/>
          <w:sz w:val="28"/>
          <w:szCs w:val="28"/>
        </w:rPr>
        <w:t>-ся</w:t>
      </w:r>
      <w:r>
        <w:rPr>
          <w:sz w:val="28"/>
          <w:szCs w:val="28"/>
        </w:rPr>
        <w:t xml:space="preserve"> является словообразующим и формообразующим. Словообразующую функцию </w:t>
      </w:r>
      <w:r>
        <w:rPr>
          <w:i/>
          <w:iCs/>
          <w:sz w:val="28"/>
          <w:szCs w:val="28"/>
        </w:rPr>
        <w:t>-ся</w:t>
      </w:r>
      <w:r>
        <w:rPr>
          <w:sz w:val="28"/>
          <w:szCs w:val="28"/>
        </w:rPr>
        <w:t xml:space="preserve"> выполняет в соединении с глагольным суффиксом или префиксом: </w:t>
      </w:r>
      <w:r>
        <w:rPr>
          <w:i/>
          <w:iCs/>
          <w:sz w:val="28"/>
          <w:szCs w:val="28"/>
        </w:rPr>
        <w:t>колос-и(ть)-ся, резв-и(ть)-ся, в-дума(ть)-ся, вы-спа(ть)-ся, додума(ть)-ся, до-играть-ся, за-слушать-ся, ис-тосковать-ся, на-глядеть-ся, об-молвить-ся, от-дышат ь-ся, при-смотреть-ся, про-говорить-ся, раз-расти-сь, съ-ехать-ся</w:t>
      </w:r>
      <w:r>
        <w:rPr>
          <w:sz w:val="28"/>
          <w:szCs w:val="28"/>
        </w:rPr>
        <w:t xml:space="preserve"> и т. п. Суффикс </w:t>
      </w:r>
      <w:r>
        <w:rPr>
          <w:i/>
          <w:iCs/>
          <w:sz w:val="28"/>
          <w:szCs w:val="28"/>
        </w:rPr>
        <w:t>-ся</w:t>
      </w:r>
      <w:r>
        <w:rPr>
          <w:sz w:val="28"/>
          <w:szCs w:val="28"/>
        </w:rPr>
        <w:t xml:space="preserve"> образует безличные формы: </w:t>
      </w:r>
      <w:r>
        <w:rPr>
          <w:i/>
          <w:iCs/>
          <w:sz w:val="28"/>
          <w:szCs w:val="28"/>
        </w:rPr>
        <w:t>работается, не работается.</w:t>
      </w:r>
      <w:r>
        <w:rPr>
          <w:sz w:val="28"/>
          <w:szCs w:val="28"/>
        </w:rPr>
        <w:t xml:space="preserve"> Возвратные глаголы яв</w:t>
        <w:softHyphen/>
        <w:t xml:space="preserve">ляются непереходными. Эта общая грамматическая функция сочетается с выражением разных залоговых значений: собственно-страдательного </w:t>
      </w:r>
      <w:r>
        <w:rPr>
          <w:i/>
          <w:iCs/>
          <w:sz w:val="28"/>
          <w:szCs w:val="28"/>
        </w:rPr>
        <w:t>(строить – строиться),</w:t>
      </w:r>
      <w:r>
        <w:rPr>
          <w:sz w:val="28"/>
          <w:szCs w:val="28"/>
        </w:rPr>
        <w:t xml:space="preserve"> собственно-возвратного </w:t>
      </w:r>
      <w:r>
        <w:rPr>
          <w:i/>
          <w:iCs/>
          <w:sz w:val="28"/>
          <w:szCs w:val="28"/>
        </w:rPr>
        <w:t>(мыться–мыть себя),</w:t>
      </w:r>
      <w:r>
        <w:rPr>
          <w:sz w:val="28"/>
          <w:szCs w:val="28"/>
        </w:rPr>
        <w:t xml:space="preserve"> взаимно-возвратного </w:t>
      </w:r>
      <w:r>
        <w:rPr>
          <w:i/>
          <w:iCs/>
          <w:sz w:val="28"/>
          <w:szCs w:val="28"/>
        </w:rPr>
        <w:t>(обниматься),</w:t>
      </w:r>
      <w:r>
        <w:rPr>
          <w:sz w:val="28"/>
          <w:szCs w:val="28"/>
        </w:rPr>
        <w:t xml:space="preserve"> об</w:t>
        <w:softHyphen/>
        <w:t xml:space="preserve">щевозвратного </w:t>
      </w:r>
      <w:r>
        <w:rPr>
          <w:i/>
          <w:iCs/>
          <w:sz w:val="28"/>
          <w:szCs w:val="28"/>
        </w:rPr>
        <w:t>(радоваться),</w:t>
      </w:r>
      <w:r>
        <w:rPr>
          <w:sz w:val="28"/>
          <w:szCs w:val="28"/>
        </w:rPr>
        <w:t xml:space="preserve"> косвенно-возвратного </w:t>
      </w:r>
      <w:r>
        <w:rPr>
          <w:i/>
          <w:iCs/>
          <w:sz w:val="28"/>
          <w:szCs w:val="28"/>
        </w:rPr>
        <w:t xml:space="preserve">(запасаться), </w:t>
      </w:r>
      <w:r>
        <w:rPr>
          <w:sz w:val="28"/>
          <w:szCs w:val="28"/>
        </w:rPr>
        <w:t xml:space="preserve">активно-безобъектного: </w:t>
      </w:r>
      <w:r>
        <w:rPr>
          <w:i/>
          <w:iCs/>
          <w:sz w:val="28"/>
          <w:szCs w:val="28"/>
        </w:rPr>
        <w:t>жжется</w:t>
      </w:r>
      <w:r>
        <w:rPr>
          <w:sz w:val="28"/>
          <w:szCs w:val="28"/>
        </w:rPr>
        <w:t xml:space="preserve"> (крапив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русский язык, будучи языком синтетического строя, располагает аналитическими формами. Например, предлож</w:t>
        <w:softHyphen/>
        <w:t xml:space="preserve">ный падеж в пространственном и изъяснительном значениях без предлога не употребляется: о </w:t>
      </w:r>
      <w:r>
        <w:rPr>
          <w:i/>
          <w:iCs/>
          <w:sz w:val="28"/>
          <w:szCs w:val="28"/>
        </w:rPr>
        <w:t>лесе, в лесу.</w:t>
      </w:r>
      <w:r>
        <w:rPr>
          <w:sz w:val="28"/>
          <w:szCs w:val="28"/>
        </w:rPr>
        <w:t xml:space="preserve"> Аналитичны глагольные формы </w:t>
      </w:r>
      <w:r>
        <w:rPr>
          <w:i/>
          <w:iCs/>
          <w:sz w:val="28"/>
          <w:szCs w:val="28"/>
        </w:rPr>
        <w:t>будут читать, пусть читает, читали бы, я писал.</w:t>
      </w:r>
      <w:r>
        <w:rPr>
          <w:sz w:val="28"/>
          <w:szCs w:val="28"/>
        </w:rPr>
        <w:t xml:space="preserve"> Если форма настоящего времени выражает значение лица флексией </w:t>
      </w:r>
      <w:r>
        <w:rPr>
          <w:i/>
          <w:iCs/>
          <w:sz w:val="28"/>
          <w:szCs w:val="28"/>
        </w:rPr>
        <w:t xml:space="preserve">(пиш-у, пиш-ешь, пиш-ет; пиш-ем, пиш-ете, пиш-ут), </w:t>
      </w:r>
      <w:r>
        <w:rPr>
          <w:sz w:val="28"/>
          <w:szCs w:val="28"/>
        </w:rPr>
        <w:t xml:space="preserve">то форма прошедшего времени выражает лицо при помощи местоимения: я </w:t>
      </w:r>
      <w:r>
        <w:rPr>
          <w:i/>
          <w:iCs/>
          <w:sz w:val="28"/>
          <w:szCs w:val="28"/>
        </w:rPr>
        <w:t>писал – ты писал – он писал.</w:t>
      </w:r>
      <w:r>
        <w:rPr>
          <w:sz w:val="28"/>
          <w:szCs w:val="28"/>
        </w:rPr>
        <w:t xml:space="preserve"> Аналитичны также сравнительная и превосходная степени прилагательных и наречий: </w:t>
      </w:r>
      <w:r>
        <w:rPr>
          <w:i/>
          <w:iCs/>
          <w:sz w:val="28"/>
          <w:szCs w:val="28"/>
        </w:rPr>
        <w:t>более быстрый (быстрее), самый быстрый (быстрее всех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ое изменение типа языка происходит очень медлен</w:t>
        <w:softHyphen/>
        <w:t>но. Поэтому все индоевропейские языки, в том числе славянские, являются флективными, тюркские языки – агглютинативными, а китайско-тибетские языки относятся к изолирующим языкам. Это, конечно, не означает, что грамматический строй языка не изменяется. Напротив, варьирование типологической харак</w:t>
        <w:softHyphen/>
        <w:t>теристики, например, английского, испанского, русского и болгар</w:t>
        <w:softHyphen/>
        <w:t>ского языков возникло в результате исторического развития ин</w:t>
        <w:softHyphen/>
        <w:t>доевропейского праязыка. Известны случаи скрещивания в одном языке двух языков; ср., например, креольские языки, язык кави. Так, кави (это древнейший язык яванцев) имеет грам</w:t>
        <w:softHyphen/>
        <w:t>матический строй австронезийской семьи языков, тогда как лекси</w:t>
        <w:softHyphen/>
        <w:t>ка заимствована из санскрита и пали – древних письменных индоевропейских язы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ие изменения грамматического строя касаются не столько изменения самих морфологических основ, сколько состава частей речи, грамматических категорий, морфологиче</w:t>
        <w:softHyphen/>
        <w:t>ского состава и структуры слов. Рассмотрим основные виды изменения грамматического строя язы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базе простейших слов и их форм исторически образуются новые слова и их формы; слово и его формы становятся многоморфемными. Многоморфемное слово изменяет свой состав, так как морфемы оказывают влияние друг на друга. Представители Казанской лингвисти</w:t>
        <w:softHyphen/>
        <w:t>ческой школы эти истори</w:t>
        <w:softHyphen/>
        <w:t>ческие изменения морфемного состава слова назвали мор</w:t>
        <w:softHyphen/>
        <w:t>фологическими процесс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морфологическими процессами являются пере</w:t>
        <w:softHyphen/>
        <w:t>разложение, опрощение, изменение по аналогии, агглютинац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разложение состоит в изменении границ между морфемами членимого на морфемы слова. Личная форма 1-го лица множественного числа </w:t>
      </w:r>
      <w:r>
        <w:rPr>
          <w:i/>
          <w:iCs/>
          <w:sz w:val="28"/>
          <w:szCs w:val="28"/>
        </w:rPr>
        <w:t>ходим(ъ)</w:t>
      </w:r>
      <w:r>
        <w:rPr>
          <w:sz w:val="28"/>
          <w:szCs w:val="28"/>
        </w:rPr>
        <w:t xml:space="preserve"> делилась и делится на основу и окончание, но границы этого деления изменились: в прошлом это было </w:t>
      </w:r>
      <w:r>
        <w:rPr>
          <w:i/>
          <w:iCs/>
          <w:sz w:val="28"/>
          <w:szCs w:val="28"/>
        </w:rPr>
        <w:t>ходи-мъ,</w:t>
      </w:r>
      <w:r>
        <w:rPr>
          <w:sz w:val="28"/>
          <w:szCs w:val="28"/>
        </w:rPr>
        <w:t xml:space="preserve"> сейчас </w:t>
      </w:r>
      <w:r>
        <w:rPr>
          <w:i/>
          <w:iCs/>
          <w:sz w:val="28"/>
          <w:szCs w:val="28"/>
        </w:rPr>
        <w:t>ход-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ощение состоит в слиянии двух морфем в одну, так что морфологический состав становится проще, поскольку выде</w:t>
        <w:softHyphen/>
        <w:t xml:space="preserve">ляется меньше морфем, чем их было. Так, слова </w:t>
      </w:r>
      <w:r>
        <w:rPr>
          <w:i/>
          <w:iCs/>
          <w:sz w:val="28"/>
          <w:szCs w:val="28"/>
        </w:rPr>
        <w:t>колесо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льцо</w:t>
      </w:r>
      <w:r>
        <w:rPr>
          <w:sz w:val="28"/>
          <w:szCs w:val="28"/>
        </w:rPr>
        <w:t xml:space="preserve"> в прошлом были трехморфемными: кроме флексии, они содержали корень-основу </w:t>
      </w:r>
      <w:r>
        <w:rPr>
          <w:i/>
          <w:iCs/>
          <w:sz w:val="28"/>
          <w:szCs w:val="28"/>
        </w:rPr>
        <w:t>кол</w:t>
      </w:r>
      <w:r>
        <w:rPr>
          <w:sz w:val="28"/>
          <w:szCs w:val="28"/>
        </w:rPr>
        <w:t xml:space="preserve"> и суффикс </w:t>
      </w:r>
      <w:r>
        <w:rPr>
          <w:i/>
          <w:iCs/>
          <w:sz w:val="28"/>
          <w:szCs w:val="28"/>
        </w:rPr>
        <w:t>-ее-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чудо – чудеса)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-ьи-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крыло–крыльцо).</w:t>
      </w:r>
      <w:r>
        <w:rPr>
          <w:sz w:val="28"/>
          <w:szCs w:val="28"/>
        </w:rPr>
        <w:t xml:space="preserve"> В современном языке слова </w:t>
      </w:r>
      <w:r>
        <w:rPr>
          <w:i/>
          <w:iCs/>
          <w:sz w:val="28"/>
          <w:szCs w:val="28"/>
        </w:rPr>
        <w:t>колесо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льцо</w:t>
      </w:r>
      <w:r>
        <w:rPr>
          <w:sz w:val="28"/>
          <w:szCs w:val="28"/>
        </w:rPr>
        <w:t xml:space="preserve">  являются двухморфемными: </w:t>
      </w:r>
      <w:r>
        <w:rPr>
          <w:i/>
          <w:iCs/>
          <w:sz w:val="28"/>
          <w:szCs w:val="28"/>
        </w:rPr>
        <w:t>колес-о, кольц-о</w:t>
      </w:r>
      <w:r>
        <w:rPr>
          <w:sz w:val="28"/>
          <w:szCs w:val="28"/>
        </w:rPr>
        <w:t xml:space="preserve"> (в </w:t>
      </w:r>
      <w:r>
        <w:rPr>
          <w:i/>
          <w:iCs/>
          <w:sz w:val="28"/>
          <w:szCs w:val="28"/>
        </w:rPr>
        <w:t>колечко</w:t>
      </w:r>
      <w:r>
        <w:rPr>
          <w:sz w:val="28"/>
          <w:szCs w:val="28"/>
        </w:rPr>
        <w:t xml:space="preserve"> та же основа </w:t>
      </w:r>
      <w:r>
        <w:rPr>
          <w:i/>
          <w:iCs/>
          <w:sz w:val="28"/>
          <w:szCs w:val="28"/>
        </w:rPr>
        <w:t>кольц-, колец-</w:t>
      </w:r>
      <w:r>
        <w:rPr>
          <w:sz w:val="28"/>
          <w:szCs w:val="28"/>
        </w:rPr>
        <w:t xml:space="preserve"> выступает фонетически видоизмененной). Форма 3-го лица настоящего времени </w:t>
      </w:r>
      <w:r>
        <w:rPr>
          <w:i/>
          <w:iCs/>
          <w:sz w:val="28"/>
          <w:szCs w:val="28"/>
        </w:rPr>
        <w:t>ходить</w:t>
      </w:r>
      <w:r>
        <w:rPr>
          <w:sz w:val="28"/>
          <w:szCs w:val="28"/>
        </w:rPr>
        <w:t xml:space="preserve"> в прошлом была трехморфемной: она состояла из корня, тематического гласного </w:t>
      </w:r>
      <w:r>
        <w:rPr>
          <w:i/>
          <w:iCs/>
          <w:sz w:val="28"/>
          <w:szCs w:val="28"/>
        </w:rPr>
        <w:t>-и-</w:t>
      </w:r>
      <w:r>
        <w:rPr>
          <w:sz w:val="28"/>
          <w:szCs w:val="28"/>
        </w:rPr>
        <w:t xml:space="preserve"> и формообразующего суффикса-окончания -ть; сейчас форма </w:t>
      </w:r>
      <w:r>
        <w:rPr>
          <w:i/>
          <w:iCs/>
          <w:sz w:val="28"/>
          <w:szCs w:val="28"/>
        </w:rPr>
        <w:t>ходит</w:t>
      </w:r>
      <w:r>
        <w:rPr>
          <w:sz w:val="28"/>
          <w:szCs w:val="28"/>
        </w:rPr>
        <w:t xml:space="preserve"> делится на корень-основу </w:t>
      </w:r>
      <w:r>
        <w:rPr>
          <w:i/>
          <w:iCs/>
          <w:sz w:val="28"/>
          <w:szCs w:val="28"/>
        </w:rPr>
        <w:t>ход-</w:t>
      </w:r>
      <w:r>
        <w:rPr>
          <w:sz w:val="28"/>
          <w:szCs w:val="28"/>
        </w:rPr>
        <w:t xml:space="preserve"> и флексию </w:t>
      </w:r>
      <w:r>
        <w:rPr>
          <w:i/>
          <w:iCs/>
          <w:sz w:val="28"/>
          <w:szCs w:val="28"/>
        </w:rPr>
        <w:t>-ит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ощение обычно сопровождается переразложением, причем часть основы нередко поглощается в пользу суффикса или флексии. Например, суффикс </w:t>
      </w:r>
      <w:r>
        <w:rPr>
          <w:i/>
          <w:iCs/>
          <w:sz w:val="28"/>
          <w:szCs w:val="28"/>
        </w:rPr>
        <w:t>-ник</w:t>
      </w:r>
      <w:r>
        <w:rPr>
          <w:sz w:val="28"/>
          <w:szCs w:val="28"/>
        </w:rPr>
        <w:t xml:space="preserve"> возник путем отторжения от производящей основы имени прилагательного суффикса -м-; ср. </w:t>
      </w:r>
      <w:r>
        <w:rPr>
          <w:i/>
          <w:iCs/>
          <w:sz w:val="28"/>
          <w:szCs w:val="28"/>
        </w:rPr>
        <w:t>садовник,</w:t>
      </w:r>
      <w:r>
        <w:rPr>
          <w:sz w:val="28"/>
          <w:szCs w:val="28"/>
        </w:rPr>
        <w:t xml:space="preserve"> где суффикс </w:t>
      </w:r>
      <w:r>
        <w:rPr>
          <w:i/>
          <w:iCs/>
          <w:sz w:val="28"/>
          <w:szCs w:val="28"/>
        </w:rPr>
        <w:t>-ник</w:t>
      </w:r>
      <w:r>
        <w:rPr>
          <w:sz w:val="28"/>
          <w:szCs w:val="28"/>
        </w:rPr>
        <w:t xml:space="preserve"> присоединяется к основе прилагательного, что приводит к отторжению суффикса </w:t>
      </w:r>
      <w:r>
        <w:rPr>
          <w:i/>
          <w:iCs/>
          <w:sz w:val="28"/>
          <w:szCs w:val="28"/>
        </w:rPr>
        <w:t xml:space="preserve">-ов </w:t>
      </w:r>
      <w:r>
        <w:rPr>
          <w:sz w:val="28"/>
          <w:szCs w:val="28"/>
        </w:rPr>
        <w:t xml:space="preserve">и образованию составного суффикса </w:t>
      </w:r>
      <w:r>
        <w:rPr>
          <w:i/>
          <w:iCs/>
          <w:sz w:val="28"/>
          <w:szCs w:val="28"/>
        </w:rPr>
        <w:t>-овник.</w:t>
      </w:r>
      <w:r>
        <w:rPr>
          <w:sz w:val="28"/>
          <w:szCs w:val="28"/>
        </w:rPr>
        <w:t xml:space="preserve"> В общеславянском языке существительное </w:t>
      </w:r>
      <w:r>
        <w:rPr>
          <w:i/>
          <w:iCs/>
          <w:sz w:val="28"/>
          <w:szCs w:val="28"/>
        </w:rPr>
        <w:t>жена</w:t>
      </w:r>
      <w:r>
        <w:rPr>
          <w:sz w:val="28"/>
          <w:szCs w:val="28"/>
        </w:rPr>
        <w:t xml:space="preserve"> имело основу на </w:t>
      </w:r>
      <w:r>
        <w:rPr>
          <w:i/>
          <w:iCs/>
          <w:sz w:val="28"/>
          <w:szCs w:val="28"/>
        </w:rPr>
        <w:t>-а,</w:t>
      </w:r>
      <w:r>
        <w:rPr>
          <w:sz w:val="28"/>
          <w:szCs w:val="28"/>
        </w:rPr>
        <w:t xml:space="preserve"> к которой присоединялись падежные аффиксы, например, во множественном числе: </w:t>
      </w:r>
      <w:r>
        <w:rPr>
          <w:i/>
          <w:iCs/>
          <w:sz w:val="28"/>
          <w:szCs w:val="28"/>
        </w:rPr>
        <w:t>жена-мъ. жена-ми, жена-хъ;</w:t>
      </w:r>
      <w:r>
        <w:rPr>
          <w:sz w:val="28"/>
          <w:szCs w:val="28"/>
        </w:rPr>
        <w:t xml:space="preserve"> позднее гласный основы отошел к флексии, так что в результате переразложения и опрощения возникли новые флексии </w:t>
      </w:r>
      <w:r>
        <w:rPr>
          <w:i/>
          <w:iCs/>
          <w:sz w:val="28"/>
          <w:szCs w:val="28"/>
        </w:rPr>
        <w:t>-ам, -ами, -ах,</w:t>
      </w:r>
      <w:r>
        <w:rPr>
          <w:sz w:val="28"/>
          <w:szCs w:val="28"/>
        </w:rPr>
        <w:t xml:space="preserve"> которые получили исключительную устойчив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налогия как морфологический процесс состоит в том, что морфемный состав слова или словоформы изменяется под влиянием сходной парадигмы или словообразовательной модели. Так, слово </w:t>
      </w:r>
      <w:r>
        <w:rPr>
          <w:i/>
          <w:iCs/>
          <w:sz w:val="28"/>
          <w:szCs w:val="28"/>
        </w:rPr>
        <w:t>диалектальный</w:t>
      </w:r>
      <w:r>
        <w:rPr>
          <w:sz w:val="28"/>
          <w:szCs w:val="28"/>
        </w:rPr>
        <w:t xml:space="preserve"> было заменено словом </w:t>
      </w:r>
      <w:r>
        <w:rPr>
          <w:i/>
          <w:iCs/>
          <w:sz w:val="28"/>
          <w:szCs w:val="28"/>
        </w:rPr>
        <w:t xml:space="preserve">диалектный: </w:t>
      </w:r>
      <w:r>
        <w:rPr>
          <w:sz w:val="28"/>
          <w:szCs w:val="28"/>
        </w:rPr>
        <w:t xml:space="preserve">прилагательное с суффиксом </w:t>
      </w:r>
      <w:r>
        <w:rPr>
          <w:i/>
          <w:iCs/>
          <w:sz w:val="28"/>
          <w:szCs w:val="28"/>
        </w:rPr>
        <w:t>-н-</w:t>
      </w:r>
      <w:r>
        <w:rPr>
          <w:sz w:val="28"/>
          <w:szCs w:val="28"/>
        </w:rPr>
        <w:t xml:space="preserve"> более соответствует слово</w:t>
        <w:softHyphen/>
        <w:t xml:space="preserve">образовательной природе русского языка, хотя заимствованные слова и сохраняют составной суффикс -альм-; </w:t>
      </w:r>
      <w:r>
        <w:rPr>
          <w:i/>
          <w:iCs/>
          <w:sz w:val="28"/>
          <w:szCs w:val="28"/>
        </w:rPr>
        <w:t>гениальный, театральный</w:t>
      </w:r>
      <w:r>
        <w:rPr>
          <w:sz w:val="28"/>
          <w:szCs w:val="28"/>
        </w:rPr>
        <w:t xml:space="preserve"> и т. 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гглютинацией называется такой морфологический про</w:t>
        <w:softHyphen/>
        <w:t>цесс, который состоит в слиянии двух слов, основ или слово</w:t>
        <w:softHyphen/>
        <w:t xml:space="preserve">форм в одно слово или словоформу. Так, в далеком прошлом личная форма глагола возникла путем слияния глагольной основы и местоимения: </w:t>
      </w:r>
      <w:r>
        <w:rPr>
          <w:i/>
          <w:iCs/>
          <w:sz w:val="28"/>
          <w:szCs w:val="28"/>
        </w:rPr>
        <w:t>ходи-(-мъ&gt;ходимъ, ходи—те &gt; ходите)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4"/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1"/>
        <w:tabs>
          <w:tab w:val="clear" w:pos="720"/>
          <w:tab w:val="left" w:pos="40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ТИПОЛОГИЯ ЛЕКСИЧЕСКИХ СИСТЕМ</w:t>
      </w:r>
    </w:p>
    <w:p>
      <w:pPr>
        <w:pStyle w:val="FR1"/>
        <w:tabs>
          <w:tab w:val="clear" w:pos="720"/>
          <w:tab w:val="left" w:pos="40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20"/>
          <w:tab w:val="left" w:pos="40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1. Слово как основная типологическая  единица язык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– эта основная двусторонняя цельнооформленная и самостоятельно существующая единица языка – уже с давних пор привлекало к себе внимание языковедов. В отли</w:t>
        <w:softHyphen/>
        <w:t>чие от единиц других уровней, слово может включать в свой состав различные морфемы – корневые и аффиксальные. Аф</w:t>
        <w:softHyphen/>
        <w:t>фиксальные морфемы, в свою очередь, делятся на словоизмени</w:t>
        <w:softHyphen/>
        <w:t>тельные и словообразовательные. Словообразовательные мор</w:t>
        <w:softHyphen/>
        <w:t>фемы могут быть различными как по своему содержанию, так и по своей форме, а также и по положению в слове – префик</w:t>
        <w:softHyphen/>
        <w:t>сы и суффиксы. Способы присоединения морфем в слове могут быть также различными. Это способ агглютинации, когда аф</w:t>
        <w:softHyphen/>
        <w:t>фиксальные морфемы присоединяются к корню или основе механически, без изменения их фонемного состава, и способ фузии, когда присоединение аффиксальных морфем сопро</w:t>
        <w:softHyphen/>
        <w:t>вождается изменением их фонемного соста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пособность слова в ряде языков присоединять к себе сло</w:t>
        <w:softHyphen/>
        <w:t>воизменительные и словообразовательные морфемы послужи</w:t>
        <w:softHyphen/>
        <w:t>ла предметом наблюдений и выводов о типах языков. Так, в индоевропейских языках слово способно присоединять слово</w:t>
        <w:softHyphen/>
        <w:t>изменительные многозначные морфемы, содержащие семы чис</w:t>
        <w:softHyphen/>
        <w:t xml:space="preserve">ла, рода и падежа. В русском языке, например, морфема </w:t>
      </w:r>
      <w:r>
        <w:rPr>
          <w:i/>
          <w:iCs/>
          <w:sz w:val="28"/>
          <w:szCs w:val="28"/>
        </w:rPr>
        <w:t xml:space="preserve">-а </w:t>
      </w:r>
      <w:r>
        <w:rPr>
          <w:sz w:val="28"/>
          <w:szCs w:val="28"/>
        </w:rPr>
        <w:t xml:space="preserve">совмещает в себе семы именительного падежа, единственного числа, женского рода, например: </w:t>
      </w:r>
      <w:r>
        <w:rPr>
          <w:i/>
          <w:iCs/>
          <w:sz w:val="28"/>
          <w:szCs w:val="28"/>
        </w:rPr>
        <w:t>голов-а, улиц-а</w:t>
      </w:r>
      <w:r>
        <w:rPr>
          <w:sz w:val="28"/>
          <w:szCs w:val="28"/>
        </w:rPr>
        <w:t xml:space="preserve"> и т. д., а также семы родительного падежа, единственного числа, муж</w:t>
        <w:softHyphen/>
        <w:t xml:space="preserve">ского или среднего рода, например: </w:t>
      </w:r>
      <w:r>
        <w:rPr>
          <w:i/>
          <w:iCs/>
          <w:sz w:val="28"/>
          <w:szCs w:val="28"/>
        </w:rPr>
        <w:t>город-а, дерев-а</w:t>
      </w:r>
      <w:r>
        <w:rPr>
          <w:sz w:val="28"/>
          <w:szCs w:val="28"/>
        </w:rPr>
        <w:t xml:space="preserve"> и т. д. Морфема </w:t>
      </w:r>
      <w:r>
        <w:rPr>
          <w:i/>
          <w:iCs/>
          <w:sz w:val="28"/>
          <w:szCs w:val="28"/>
        </w:rPr>
        <w:t>-ем</w:t>
      </w:r>
      <w:r>
        <w:rPr>
          <w:sz w:val="28"/>
          <w:szCs w:val="28"/>
        </w:rPr>
        <w:t xml:space="preserve"> включает, кроме семы «действие» и семы настоя</w:t>
        <w:softHyphen/>
        <w:t>щего времени, еще семы первого лица, множественного числа. Такого рода многосемные аффиксальные морфемы носят назва</w:t>
        <w:softHyphen/>
        <w:t>ние флексий или флективных морфем. Языки, в которых слова изменяются с помощью флексий, были отнесены к числу флек</w:t>
        <w:softHyphen/>
        <w:t>тивных языков, или языков флективного стро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оме рассмотренных выше типов структуры слов, сущест</w:t>
        <w:softHyphen/>
        <w:t>вуют также и такие типы слов, которые допускают присоединение нескольких словоизменительных морфем в линейном порядке. Эта способность объясняется тем, что каждая такая морфема выражает лишь одно грамматическое значение – числа, или падежа, или принадлежности. Поэтому если в про</w:t>
        <w:softHyphen/>
        <w:t>цессе высказывания требуется выразить несколько граммати</w:t>
        <w:softHyphen/>
        <w:t>ческих значений, то к основе слова прибавляется соответст</w:t>
        <w:softHyphen/>
        <w:t xml:space="preserve">вующее число морфем, как, например, в тюркских языках; ср.: тур.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e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miz</w:t>
      </w:r>
      <w:r>
        <w:rPr>
          <w:i/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в наших деревнях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ler</w:t>
      </w:r>
      <w:r>
        <w:rPr>
          <w:sz w:val="28"/>
          <w:szCs w:val="28"/>
        </w:rPr>
        <w:t xml:space="preserve"> – морфема множественного числа, </w:t>
      </w:r>
      <w:r>
        <w:rPr>
          <w:sz w:val="28"/>
          <w:szCs w:val="28"/>
          <w:lang w:val="en-US"/>
        </w:rPr>
        <w:t>imiz</w:t>
      </w:r>
      <w:r>
        <w:rPr>
          <w:i/>
          <w:iCs/>
          <w:sz w:val="28"/>
          <w:szCs w:val="28"/>
        </w:rPr>
        <w:t>- –</w:t>
      </w:r>
      <w:r>
        <w:rPr>
          <w:sz w:val="28"/>
          <w:szCs w:val="28"/>
        </w:rPr>
        <w:t xml:space="preserve"> морфема притяжа-тельности, -</w:t>
      </w:r>
      <w:r>
        <w:rPr>
          <w:sz w:val="28"/>
          <w:szCs w:val="28"/>
          <w:lang w:val="en-US"/>
        </w:rPr>
        <w:t xml:space="preserve"> de</w:t>
      </w:r>
      <w:r>
        <w:rPr>
          <w:sz w:val="28"/>
          <w:szCs w:val="28"/>
        </w:rPr>
        <w:t xml:space="preserve"> – морфема местного падежа). Как можно ви</w:t>
        <w:softHyphen/>
        <w:t>деть из приведенного примера, морфемы в этих языках как бы приклеиваются одна к другой в линейном порядке. Это свойст</w:t>
        <w:softHyphen/>
        <w:t>во слов изменяться указанным выше образом получило назва</w:t>
        <w:softHyphen/>
        <w:t>ние агглютинации, то есть склеивания, а языки, в которых существуют слова с указанной выше способностью, получили название языков агглютинативных или языков агглютинатив</w:t>
        <w:softHyphen/>
        <w:t>ного строя. Это тюркские языки, монгольские, тунгусо-маньчжурские, финно-угорские, японск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существуют и такие языки, в которых слова фак</w:t>
        <w:softHyphen/>
        <w:t>тически лишены способности присоединять какие-либо слово</w:t>
        <w:softHyphen/>
        <w:t>изменительные морфемы. Эти слова оказываются, по существу, неизменяемыми, аморфными. Языки, для которых характерны слова названной структуры, получили название аморфных или, по другой терминологии, изолирующих язы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нные выше свойства слова послужили основным критерием создания одной из первых типологических класси</w:t>
        <w:softHyphen/>
        <w:t>фикаций, морфологической клас</w:t>
        <w:softHyphen/>
        <w:t>сификации языков, основанной не на генетическом родстве, а на общности свойств слова. Эта классификация с некоторыми дополнениями и уточнениями просуществовала в течение XIX в. и была заменена классификацией, в которой, кроме типологических свойств слова, были учтены признаки и свойства, относящиеся к другим уровням язы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 не менее, слово как основная единица языка и как еди</w:t>
        <w:softHyphen/>
        <w:t>ница словарного состава языка продолжает сохранять свое значение в типологической характеристике языка, но не как основной и единственный показатель его типологии, а как один из ее основных компон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ово состоит в чисто структур</w:t>
        <w:softHyphen/>
        <w:t>ном плане из корневой морфемы и аффиксальных морфем, которые, в зависимости от своих функций, делятся на морфемы словоизменительные и морфемы словообразовательные. Сло</w:t>
        <w:softHyphen/>
        <w:t>воизменительные морфемы, иногда также называемые флек</w:t>
        <w:softHyphen/>
        <w:t>тивными или реляционными, выражают грамматическое зна</w:t>
        <w:softHyphen/>
        <w:t xml:space="preserve">чение, например; </w:t>
      </w:r>
      <w:r>
        <w:rPr>
          <w:i/>
          <w:iCs/>
          <w:sz w:val="28"/>
          <w:szCs w:val="28"/>
        </w:rPr>
        <w:t>дорог-а, дорог-ой, дорог-и.</w:t>
      </w:r>
      <w:r>
        <w:rPr>
          <w:sz w:val="28"/>
          <w:szCs w:val="28"/>
        </w:rPr>
        <w:t xml:space="preserve"> Словообразова</w:t>
        <w:softHyphen/>
        <w:t>тельные морфемы ис</w:t>
        <w:softHyphen/>
        <w:t>пользуются для образования производных с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, как известно, слово представляет собой единство структуры, или формы, и содержания, то есть значения. В про</w:t>
        <w:softHyphen/>
        <w:t>цессе развития языка многие корневые морфемы приобретают новые значения, что приводит к образованию достаточно слож</w:t>
        <w:softHyphen/>
        <w:t>ной семантической структуры. Словообразовательные морфе</w:t>
        <w:softHyphen/>
        <w:t>мы, имеющие свое обобщенное значение, присоединяясь к корневой морфеме, образуют новое семантическое целое, от</w:t>
        <w:softHyphen/>
        <w:t xml:space="preserve">личающееся от исходного значения. Так, например, русская морфема </w:t>
      </w:r>
      <w:r>
        <w:rPr>
          <w:i/>
          <w:iCs/>
          <w:sz w:val="28"/>
          <w:szCs w:val="28"/>
        </w:rPr>
        <w:t>-ик,</w:t>
      </w:r>
      <w:r>
        <w:rPr>
          <w:sz w:val="28"/>
          <w:szCs w:val="28"/>
        </w:rPr>
        <w:t xml:space="preserve"> присоединяясь к корневой морфеме имени, при</w:t>
        <w:softHyphen/>
        <w:t>дает новому образованию дополнительное значение уменьши</w:t>
        <w:softHyphen/>
        <w:t>тельности. Английская словообразовательная морфема -</w:t>
      </w:r>
      <w:r>
        <w:rPr>
          <w:sz w:val="28"/>
          <w:szCs w:val="28"/>
          <w:lang w:val="en-US"/>
        </w:rPr>
        <w:t>ness</w:t>
      </w:r>
      <w:r>
        <w:rPr>
          <w:sz w:val="28"/>
          <w:szCs w:val="28"/>
        </w:rPr>
        <w:t>, присоединяясь к корневой морфеме прилагательных, образу</w:t>
        <w:softHyphen/>
        <w:t>ет существительные с общим значением состояния или качест</w:t>
        <w:softHyphen/>
        <w:t>ва. Таким образом, как корневая, так и производная единица имеет свои собственные значения, и притом, как правило, не од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ая совокупность значений как простой, непроизводной, так и производной лексической единицы получила название лексемы. Таким образом, слово во всей совокупности своих лексических значений составляет лексем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следует все же отождествлять слово и лексем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лове объединяются как лексические, так и грамматические значения. Так, в русском слове </w:t>
      </w:r>
      <w:r>
        <w:rPr>
          <w:i/>
          <w:iCs/>
          <w:sz w:val="28"/>
          <w:szCs w:val="28"/>
        </w:rPr>
        <w:t>работница,</w:t>
      </w:r>
      <w:r>
        <w:rPr>
          <w:sz w:val="28"/>
          <w:szCs w:val="28"/>
        </w:rPr>
        <w:t xml:space="preserve"> кроме лекси</w:t>
        <w:softHyphen/>
        <w:t>ческого значения работающего человека женского пола, со</w:t>
        <w:softHyphen/>
        <w:t>держится указание на отношение этого слова к другим словам в предложении. Если мы отбросим морфему единственного чис</w:t>
        <w:softHyphen/>
        <w:t xml:space="preserve">ла </w:t>
      </w:r>
      <w:r>
        <w:rPr>
          <w:i/>
          <w:iCs/>
          <w:sz w:val="28"/>
          <w:szCs w:val="28"/>
        </w:rPr>
        <w:t>-а,</w:t>
      </w:r>
      <w:r>
        <w:rPr>
          <w:sz w:val="28"/>
          <w:szCs w:val="28"/>
        </w:rPr>
        <w:t xml:space="preserve"> то получим, с одной стороны, морфему </w:t>
      </w:r>
      <w:r>
        <w:rPr>
          <w:i/>
          <w:iCs/>
          <w:sz w:val="28"/>
          <w:szCs w:val="28"/>
        </w:rPr>
        <w:t xml:space="preserve">работниц-, </w:t>
      </w:r>
      <w:r>
        <w:rPr>
          <w:sz w:val="28"/>
          <w:szCs w:val="28"/>
        </w:rPr>
        <w:t>которая имеет то же лексическое содержание, что в самостоя</w:t>
        <w:softHyphen/>
        <w:t>тельном слове. С другой – это будет одна из словоформ этого слова, в котором сочетаются как лексическое, так и граммати</w:t>
        <w:softHyphen/>
        <w:t>ческое значение, выраженное нулевой формой слова, или ну</w:t>
        <w:softHyphen/>
        <w:t>левой морфемой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Морфологическая структура слов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исанные выше структурные типы слов сохраняют свою типологию не только тогда, когда мы говорим об их способности присоединять словоизменительные морфемы. Они оказываются действительными и в том случае, когда речь идет об их слово</w:t>
        <w:softHyphen/>
        <w:t xml:space="preserve">образовательной способности; ср.: </w:t>
      </w:r>
      <w:r>
        <w:rPr>
          <w:i/>
          <w:iCs/>
          <w:sz w:val="28"/>
          <w:szCs w:val="28"/>
        </w:rPr>
        <w:t>цвет-о-вод-ств-о,</w:t>
      </w:r>
      <w:r>
        <w:rPr>
          <w:sz w:val="28"/>
          <w:szCs w:val="28"/>
        </w:rPr>
        <w:t xml:space="preserve"> сложнопроизводное слово, в котором, кроме двух корневых морфем, имеется словопроизводная морфема </w:t>
      </w:r>
      <w:r>
        <w:rPr>
          <w:i/>
          <w:iCs/>
          <w:sz w:val="28"/>
          <w:szCs w:val="28"/>
        </w:rPr>
        <w:t>-ств-</w:t>
      </w:r>
      <w:r>
        <w:rPr>
          <w:sz w:val="28"/>
          <w:szCs w:val="28"/>
        </w:rPr>
        <w:t xml:space="preserve"> и морфема падежа, в которой соединены три семы – рода, числа и падежа. 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любое знаменательное слово в различных языках может образовывать два ряда форм: 1) словоизменитель</w:t>
        <w:softHyphen/>
        <w:t>ный ряд, состоящий из словоформ, содержащих словоизмени</w:t>
        <w:softHyphen/>
        <w:t xml:space="preserve">тельные морфемы (падежные флексии, личные окончания и т. д.); ср.: рус. </w:t>
      </w:r>
      <w:r>
        <w:rPr>
          <w:i/>
          <w:iCs/>
          <w:sz w:val="28"/>
          <w:szCs w:val="28"/>
        </w:rPr>
        <w:t>дом – дома – дому – дома – домов</w:t>
      </w:r>
      <w:r>
        <w:rPr>
          <w:sz w:val="28"/>
          <w:szCs w:val="28"/>
        </w:rPr>
        <w:t xml:space="preserve"> и т. д. или  </w:t>
      </w:r>
      <w:r>
        <w:rPr>
          <w:i/>
          <w:iCs/>
          <w:sz w:val="28"/>
          <w:szCs w:val="28"/>
        </w:rPr>
        <w:t>смотреть – смотрю – смотришь – смотрел;</w:t>
      </w:r>
      <w:r>
        <w:rPr>
          <w:sz w:val="28"/>
          <w:szCs w:val="28"/>
        </w:rPr>
        <w:t xml:space="preserve">   англ. 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wns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ake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ak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o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ak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a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large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larg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argest</w:t>
      </w:r>
      <w:r>
        <w:rPr>
          <w:sz w:val="28"/>
          <w:szCs w:val="28"/>
        </w:rPr>
        <w:t xml:space="preserve">; 2) словообразовательный ряд, образованный морфемами (префиксами, суффиксами и др.), уточняющими или видоизменяющими основное значение корневой морфемы и образующими новые слова; ср.: </w:t>
      </w:r>
      <w:r>
        <w:rPr>
          <w:i/>
          <w:iCs/>
          <w:sz w:val="28"/>
          <w:szCs w:val="28"/>
        </w:rPr>
        <w:t>дом–домик–домишко– домище</w:t>
      </w:r>
      <w:r>
        <w:rPr>
          <w:sz w:val="28"/>
          <w:szCs w:val="28"/>
        </w:rPr>
        <w:t xml:space="preserve"> и т. д.; </w:t>
      </w:r>
      <w:r>
        <w:rPr>
          <w:sz w:val="28"/>
          <w:szCs w:val="28"/>
          <w:lang w:val="en-US"/>
        </w:rPr>
        <w:t>ow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wn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wnership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ность слова присоединять к себе как словоизмени</w:t>
        <w:softHyphen/>
        <w:t>тельные, так и словообразовательные морфемы, а также и способы, с помощью которых это присоединение происходит, составляют один из основных типологических признаков сло</w:t>
        <w:softHyphen/>
        <w:t>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так, в морфологической структуре знаменательного слова можно обнаружить следующие морфемы: корневую морфе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суффиксальные морфемы, которые по порядку своего размещения в слове будут обозначаться</w:t>
      </w:r>
      <w:r>
        <w:rPr>
          <w:sz w:val="28"/>
          <w:szCs w:val="28"/>
          <w:lang w:val="en-US"/>
        </w:rPr>
        <w:t xml:space="preserve"> Si, s,</w:t>
      </w:r>
      <w:r>
        <w:rPr>
          <w:sz w:val="28"/>
          <w:szCs w:val="28"/>
        </w:rPr>
        <w:t xml:space="preserve"> и т. д., префиксаль</w:t>
        <w:softHyphen/>
        <w:t>ные морфемы, которые также по порядку своего следования могут быть обозначены</w:t>
      </w:r>
      <w:r>
        <w:rPr>
          <w:sz w:val="28"/>
          <w:szCs w:val="28"/>
          <w:lang w:val="en-US"/>
        </w:rPr>
        <w:t xml:space="preserve"> pi, pa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языках флективного типа корневая морфема, как прави</w:t>
        <w:softHyphen/>
        <w:t xml:space="preserve">ло, не совпадает с основой, которая отличается от корневой морфемы по своему звуковому составу. Так, в прилагательном </w:t>
      </w:r>
      <w:r>
        <w:rPr>
          <w:i/>
          <w:iCs/>
          <w:sz w:val="28"/>
          <w:szCs w:val="28"/>
        </w:rPr>
        <w:t>железный</w:t>
      </w:r>
      <w:r>
        <w:rPr>
          <w:sz w:val="28"/>
          <w:szCs w:val="28"/>
        </w:rPr>
        <w:t xml:space="preserve"> основа слова </w:t>
      </w:r>
      <w:r>
        <w:rPr>
          <w:i/>
          <w:iCs/>
          <w:sz w:val="28"/>
          <w:szCs w:val="28"/>
        </w:rPr>
        <w:t>железн-</w:t>
      </w:r>
      <w:r>
        <w:rPr>
          <w:sz w:val="28"/>
          <w:szCs w:val="28"/>
        </w:rPr>
        <w:t xml:space="preserve"> состоит из корневой морфемы </w:t>
      </w:r>
      <w:r>
        <w:rPr>
          <w:i/>
          <w:iCs/>
          <w:sz w:val="28"/>
          <w:szCs w:val="28"/>
        </w:rPr>
        <w:t>желез-</w:t>
      </w:r>
      <w:r>
        <w:rPr>
          <w:sz w:val="28"/>
          <w:szCs w:val="28"/>
        </w:rPr>
        <w:t xml:space="preserve"> и суффиксальной морфемы </w:t>
      </w:r>
      <w:r>
        <w:rPr>
          <w:i/>
          <w:iCs/>
          <w:sz w:val="28"/>
          <w:szCs w:val="28"/>
        </w:rPr>
        <w:t>-н-.</w:t>
      </w:r>
      <w:r>
        <w:rPr>
          <w:sz w:val="28"/>
          <w:szCs w:val="28"/>
        </w:rPr>
        <w:t xml:space="preserve"> В некоторых случаях прибавление словопроизводной морфемы вызывает изменение звукового состава корневой морфемы. Так, в прилагательном </w:t>
      </w:r>
      <w:r>
        <w:rPr>
          <w:i/>
          <w:iCs/>
          <w:sz w:val="28"/>
          <w:szCs w:val="28"/>
        </w:rPr>
        <w:t>речной</w:t>
      </w:r>
      <w:r>
        <w:rPr>
          <w:sz w:val="28"/>
          <w:szCs w:val="28"/>
        </w:rPr>
        <w:t xml:space="preserve"> основа слова </w:t>
      </w:r>
      <w:r>
        <w:rPr>
          <w:i/>
          <w:iCs/>
          <w:sz w:val="28"/>
          <w:szCs w:val="28"/>
        </w:rPr>
        <w:t>речи-,</w:t>
      </w:r>
      <w:r>
        <w:rPr>
          <w:sz w:val="28"/>
          <w:szCs w:val="28"/>
        </w:rPr>
        <w:t xml:space="preserve"> в то время как корневая морфема </w:t>
      </w:r>
      <w:r>
        <w:rPr>
          <w:i/>
          <w:iCs/>
          <w:sz w:val="28"/>
          <w:szCs w:val="28"/>
        </w:rPr>
        <w:t>рек-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английском языке, как правило, корневая морфема по своему звуковому составу совпадает с основой, поскольку на современном этапе своего развития английский язык характе</w:t>
        <w:softHyphen/>
        <w:t>ризуется одноморфемной структурой слова; ср.:</w:t>
      </w:r>
      <w:r>
        <w:rPr>
          <w:sz w:val="28"/>
          <w:szCs w:val="28"/>
          <w:lang w:val="en-US"/>
        </w:rPr>
        <w:t xml:space="preserve"> friend- – </w:t>
      </w:r>
      <w:r>
        <w:rPr>
          <w:sz w:val="28"/>
          <w:szCs w:val="28"/>
        </w:rPr>
        <w:t>корневая морфема, равная основе, суффикс</w:t>
      </w:r>
      <w:r>
        <w:rPr>
          <w:sz w:val="28"/>
          <w:szCs w:val="28"/>
          <w:lang w:val="en-US"/>
        </w:rPr>
        <w:t xml:space="preserve"> -ship</w:t>
      </w:r>
      <w:r>
        <w:rPr>
          <w:sz w:val="28"/>
          <w:szCs w:val="28"/>
        </w:rPr>
        <w:t xml:space="preserve"> прибавляется к основе, которую в этом случае можно назвать корнеосновой; </w:t>
      </w:r>
      <w:r>
        <w:rPr>
          <w:sz w:val="28"/>
          <w:szCs w:val="28"/>
          <w:lang w:val="en-US"/>
        </w:rPr>
        <w:t>friend + ship = friendship.</w:t>
      </w:r>
      <w:r>
        <w:rPr>
          <w:sz w:val="28"/>
          <w:szCs w:val="28"/>
        </w:rPr>
        <w:t xml:space="preserve"> Соответствующее русское слово </w:t>
      </w:r>
      <w:r>
        <w:rPr>
          <w:i/>
          <w:iCs/>
          <w:sz w:val="28"/>
          <w:szCs w:val="28"/>
        </w:rPr>
        <w:t>друг</w:t>
      </w:r>
      <w:r>
        <w:rPr>
          <w:sz w:val="28"/>
          <w:szCs w:val="28"/>
        </w:rPr>
        <w:t xml:space="preserve"> имеет корневую морфему </w:t>
      </w:r>
      <w:r>
        <w:rPr>
          <w:i/>
          <w:iCs/>
          <w:sz w:val="28"/>
          <w:szCs w:val="28"/>
        </w:rPr>
        <w:t>друг-,</w:t>
      </w:r>
      <w:r>
        <w:rPr>
          <w:sz w:val="28"/>
          <w:szCs w:val="28"/>
        </w:rPr>
        <w:t xml:space="preserve"> но основу </w:t>
      </w:r>
      <w:r>
        <w:rPr>
          <w:i/>
          <w:iCs/>
          <w:sz w:val="28"/>
          <w:szCs w:val="28"/>
        </w:rPr>
        <w:t>друж-,</w:t>
      </w:r>
      <w:r>
        <w:rPr>
          <w:sz w:val="28"/>
          <w:szCs w:val="28"/>
        </w:rPr>
        <w:t xml:space="preserve"> к кото</w:t>
        <w:softHyphen/>
        <w:t xml:space="preserve">рой прибавляется суффиксальная морфема </w:t>
      </w:r>
      <w:r>
        <w:rPr>
          <w:i/>
          <w:iCs/>
          <w:sz w:val="28"/>
          <w:szCs w:val="28"/>
        </w:rPr>
        <w:t>-б-</w:t>
      </w:r>
      <w:r>
        <w:rPr>
          <w:sz w:val="28"/>
          <w:szCs w:val="28"/>
        </w:rPr>
        <w:t xml:space="preserve"> со значением процесса действия и падежная морфема -а, содержащая сему женского рода, это дает производное слово </w:t>
      </w:r>
      <w:r>
        <w:rPr>
          <w:i/>
          <w:iCs/>
          <w:sz w:val="28"/>
          <w:szCs w:val="28"/>
        </w:rPr>
        <w:t>дружб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глийский глагол</w:t>
      </w:r>
      <w:r>
        <w:rPr>
          <w:sz w:val="28"/>
          <w:szCs w:val="28"/>
          <w:lang w:val="en-US"/>
        </w:rPr>
        <w:t xml:space="preserve"> read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тать</w:t>
      </w:r>
      <w:r>
        <w:rPr>
          <w:sz w:val="28"/>
          <w:szCs w:val="28"/>
        </w:rPr>
        <w:t xml:space="preserve"> совпадает по своей звуковой форме как с корневой морфемой</w:t>
      </w:r>
      <w:r>
        <w:rPr>
          <w:sz w:val="28"/>
          <w:szCs w:val="28"/>
          <w:lang w:val="en-US"/>
        </w:rPr>
        <w:t xml:space="preserve"> read-,</w:t>
      </w:r>
      <w:r>
        <w:rPr>
          <w:sz w:val="28"/>
          <w:szCs w:val="28"/>
        </w:rPr>
        <w:t xml:space="preserve"> так и с осно</w:t>
        <w:softHyphen/>
        <w:t>вой</w:t>
      </w:r>
      <w:r>
        <w:rPr>
          <w:sz w:val="28"/>
          <w:szCs w:val="28"/>
          <w:lang w:val="en-US"/>
        </w:rPr>
        <w:t xml:space="preserve"> read-,</w:t>
      </w:r>
      <w:r>
        <w:rPr>
          <w:sz w:val="28"/>
          <w:szCs w:val="28"/>
        </w:rPr>
        <w:t xml:space="preserve"> к которой присоединяются суффиксальные морфемы; ср.:</w:t>
      </w:r>
      <w:r>
        <w:rPr>
          <w:sz w:val="28"/>
          <w:szCs w:val="28"/>
          <w:lang w:val="en-US"/>
        </w:rPr>
        <w:t xml:space="preserve"> reader–</w:t>
      </w:r>
      <w:r>
        <w:rPr>
          <w:i/>
          <w:iCs/>
          <w:sz w:val="28"/>
          <w:szCs w:val="28"/>
        </w:rPr>
        <w:t>читатель,</w:t>
      </w:r>
      <w:r>
        <w:rPr>
          <w:sz w:val="28"/>
          <w:szCs w:val="28"/>
          <w:lang w:val="en-US"/>
        </w:rPr>
        <w:t xml:space="preserve"> reading–</w:t>
      </w:r>
      <w:r>
        <w:rPr>
          <w:i/>
          <w:iCs/>
          <w:sz w:val="28"/>
          <w:szCs w:val="28"/>
        </w:rPr>
        <w:t>чтение,</w:t>
      </w:r>
      <w:r>
        <w:rPr>
          <w:sz w:val="28"/>
          <w:szCs w:val="28"/>
          <w:lang w:val="en-US"/>
        </w:rPr>
        <w:t xml:space="preserve"> readable–</w:t>
      </w:r>
      <w:r>
        <w:rPr>
          <w:i/>
          <w:iCs/>
          <w:sz w:val="28"/>
          <w:szCs w:val="28"/>
        </w:rPr>
        <w:t>удобо</w:t>
        <w:softHyphen/>
        <w:t>читаем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своей морфологической структуры, слова в сопоставляемых языках могут быть распределены по следую</w:t>
        <w:softHyphen/>
        <w:t>щим типам:</w:t>
      </w:r>
    </w:p>
    <w:p>
      <w:pPr>
        <w:pStyle w:val="Normal"/>
        <w:ind w:firstLine="720"/>
        <w:rPr/>
      </w:pPr>
      <w:r>
        <w:rPr>
          <w:sz w:val="28"/>
          <w:szCs w:val="28"/>
        </w:rPr>
        <w:t>Тип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есть слово состоит из одной корневой мор</w:t>
        <w:softHyphen/>
        <w:t>фемы. Сюда относятся незнаменательные, служебные слова в обоих языках: предлоги, союзы, большая часть местоим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S,</w:t>
      </w:r>
      <w:r>
        <w:rPr>
          <w:sz w:val="28"/>
          <w:szCs w:val="28"/>
        </w:rPr>
        <w:t xml:space="preserve"> то есть слово состоит из основы, по своему звуковому виду совпадающей с самостоятельным словом. В английском языке к этому типу относится подавляющее большинство знаменательных слов–существительных, прилага</w:t>
        <w:softHyphen/>
        <w:t>тельных, глаголов, числительн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ротивоположность английскому, в русском языке пере</w:t>
        <w:softHyphen/>
        <w:t xml:space="preserve">численные выше знаменательные слова двухморфемные: они состоят из основы и словоизменительной морфемы; ср.: </w:t>
      </w:r>
      <w:r>
        <w:rPr>
          <w:i/>
          <w:iCs/>
          <w:sz w:val="28"/>
          <w:szCs w:val="28"/>
        </w:rPr>
        <w:t>улиц-а, песн-я, яблок-о, солнц-е</w:t>
      </w:r>
      <w:r>
        <w:rPr>
          <w:sz w:val="28"/>
          <w:szCs w:val="28"/>
        </w:rPr>
        <w:t xml:space="preserve"> и т. д. Те знаменательные слова, которые в именительном падеже кажутся одноморфемными, такие, как </w:t>
      </w:r>
      <w:r>
        <w:rPr>
          <w:i/>
          <w:iCs/>
          <w:sz w:val="28"/>
          <w:szCs w:val="28"/>
        </w:rPr>
        <w:t>дом, сад, город</w:t>
      </w:r>
      <w:r>
        <w:rPr>
          <w:sz w:val="28"/>
          <w:szCs w:val="28"/>
        </w:rPr>
        <w:t xml:space="preserve"> и т. д., на самом деле тоже двухморфемные, по</w:t>
        <w:softHyphen/>
        <w:t>скольку материальное отсутствие словоизменительной морфе</w:t>
        <w:softHyphen/>
        <w:t>мы имеет значение, указывая на форму определенного паде</w:t>
        <w:softHyphen/>
        <w:t>жа – именительного или винительного (в случае неодушев</w:t>
        <w:softHyphen/>
        <w:t>ленных существительных) мужского рода единственного числа и родительного множественного числа существительных жен</w:t>
        <w:softHyphen/>
        <w:t xml:space="preserve">ского рода и некоторых существительных мужского рода; ср.: </w:t>
      </w:r>
      <w:r>
        <w:rPr>
          <w:i/>
          <w:iCs/>
          <w:sz w:val="28"/>
          <w:szCs w:val="28"/>
        </w:rPr>
        <w:t>дом</w:t>
      </w:r>
      <w:r>
        <w:rPr>
          <w:sz w:val="28"/>
          <w:szCs w:val="28"/>
        </w:rPr>
        <w:t xml:space="preserve"> (им. и вин. пад. ед. ч. муж. рода), </w:t>
      </w:r>
      <w:r>
        <w:rPr>
          <w:i/>
          <w:iCs/>
          <w:sz w:val="28"/>
          <w:szCs w:val="28"/>
        </w:rPr>
        <w:t>сапог</w:t>
      </w:r>
      <w:r>
        <w:rPr>
          <w:sz w:val="28"/>
          <w:szCs w:val="28"/>
        </w:rPr>
        <w:t xml:space="preserve"> (им. пад. ед. ч. и род. над. мн. ч. муж. рода), </w:t>
      </w:r>
      <w:r>
        <w:rPr>
          <w:i/>
          <w:iCs/>
          <w:sz w:val="28"/>
          <w:szCs w:val="28"/>
        </w:rPr>
        <w:t>рек, улиц</w:t>
      </w:r>
      <w:r>
        <w:rPr>
          <w:sz w:val="28"/>
          <w:szCs w:val="28"/>
        </w:rPr>
        <w:t xml:space="preserve"> (род. пад. мн. ч. жен. рода). Поэтому слова с такой структурой следует рассматри</w:t>
        <w:softHyphen/>
        <w:t>вать как двух морфемные, состоящие из простой основы и ну</w:t>
        <w:softHyphen/>
        <w:t>левой морфемы, имеющей грамматическую функц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Вторым отличительным признаком русских суффиксаль</w:t>
        <w:softHyphen/>
        <w:t>ных морфем от английских следует считать наличие во мно</w:t>
        <w:softHyphen/>
        <w:t xml:space="preserve">гих из них сем грамматического рода. Такие суффиксальные морфемы, как </w:t>
      </w:r>
      <w:r>
        <w:rPr>
          <w:i/>
          <w:iCs/>
          <w:sz w:val="28"/>
          <w:szCs w:val="28"/>
        </w:rPr>
        <w:t>-ач, -овей,, -ник, -тель, -чик</w:t>
      </w:r>
      <w:r>
        <w:rPr>
          <w:sz w:val="28"/>
          <w:szCs w:val="28"/>
        </w:rPr>
        <w:t xml:space="preserve"> и другие, даже при отсутствии основы указывают на носителя действия, в то время как морфемы </w:t>
      </w:r>
      <w:r>
        <w:rPr>
          <w:i/>
          <w:iCs/>
          <w:sz w:val="28"/>
          <w:szCs w:val="28"/>
        </w:rPr>
        <w:t>-овк-а, -ниц-а, -чиц-а</w:t>
      </w:r>
      <w:r>
        <w:rPr>
          <w:sz w:val="28"/>
          <w:szCs w:val="28"/>
        </w:rPr>
        <w:t xml:space="preserve"> и т. д. свидетельствуют о принадлежности соответствующего лица к женскому полу.</w:t>
      </w:r>
    </w:p>
    <w:p>
      <w:pPr>
        <w:pStyle w:val="Normal"/>
        <w:ind w:firstLine="720"/>
        <w:rPr/>
      </w:pPr>
      <w:r>
        <w:rPr>
          <w:sz w:val="28"/>
          <w:szCs w:val="28"/>
        </w:rPr>
        <w:t>Английские словообразовательные морфемы за малым ис</w:t>
        <w:softHyphen/>
        <w:t xml:space="preserve">ключением сем грамматического рода не имеют; ср.: </w:t>
      </w:r>
      <w:r>
        <w:rPr>
          <w:i/>
          <w:iCs/>
          <w:sz w:val="28"/>
          <w:szCs w:val="28"/>
        </w:rPr>
        <w:t xml:space="preserve">учитель – </w:t>
      </w:r>
      <w:r>
        <w:rPr>
          <w:sz w:val="28"/>
          <w:szCs w:val="28"/>
          <w:lang w:val="en-US"/>
        </w:rPr>
        <w:t>teacher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ительница –</w:t>
      </w:r>
      <w:r>
        <w:rPr>
          <w:sz w:val="28"/>
          <w:szCs w:val="28"/>
          <w:lang w:val="en-US"/>
        </w:rPr>
        <w:t xml:space="preserve"> teacher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говец –</w:t>
      </w:r>
      <w:r>
        <w:rPr>
          <w:sz w:val="28"/>
          <w:szCs w:val="28"/>
          <w:lang w:val="en-US"/>
        </w:rPr>
        <w:t xml:space="preserve"> seller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гов</w:t>
        <w:softHyphen/>
        <w:t>ка –</w:t>
      </w:r>
      <w:r>
        <w:rPr>
          <w:sz w:val="28"/>
          <w:szCs w:val="28"/>
          <w:lang w:val="en-US"/>
        </w:rPr>
        <w:t xml:space="preserve"> seller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определения того или другого типологического показателя существенное значение имеют числовые данные. Метод количественных по</w:t>
        <w:softHyphen/>
        <w:t>казателей, или типологических индексов, дает возможность определить необходимые типологические характеристики отдельных сторон словооб</w:t>
        <w:softHyphen/>
        <w:t>разовательной системы сопоставляемых язык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системы словообразования значение имеют следующие индексы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ндекс синтетичности, показывающий степень слож</w:t>
        <w:softHyphen/>
        <w:t xml:space="preserve">ности морфологической структуры слова. Он вычисляется по формуле 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M/W</w:t>
      </w:r>
      <w:r>
        <w:rPr>
          <w:i/>
          <w:iCs/>
          <w:sz w:val="28"/>
          <w:szCs w:val="28"/>
        </w:rPr>
        <w:t>-,</w:t>
      </w:r>
      <w:r>
        <w:rPr>
          <w:sz w:val="28"/>
          <w:szCs w:val="28"/>
        </w:rPr>
        <w:t xml:space="preserve"> где М – количество морфем в анализируе</w:t>
        <w:softHyphen/>
        <w:t>мом стословном тексте,</w:t>
      </w:r>
      <w:r>
        <w:rPr>
          <w:sz w:val="28"/>
          <w:szCs w:val="28"/>
          <w:lang w:val="en-US"/>
        </w:rPr>
        <w:t xml:space="preserve"> a W</w:t>
      </w:r>
      <w:r>
        <w:rPr>
          <w:sz w:val="28"/>
          <w:szCs w:val="28"/>
        </w:rPr>
        <w:t xml:space="preserve"> – число слов (или словоупотреб</w:t>
        <w:softHyphen/>
        <w:t>лений) в том же тексте. Для английского языка этот индекс равен 1,68, для русского значительно выше–2,33–2,45, что и подтверждает большую степень сложности морфологи</w:t>
        <w:softHyphen/>
        <w:t>ческой структуры слова в этом языке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индекс словообразования, или деривации, показывающий, какая часть слов данного языка имеет словообразовательные аффиксы. Этот индекс вычисляется по формуле </w:t>
      </w:r>
      <w:r>
        <w:rPr>
          <w:i/>
          <w:iCs/>
          <w:sz w:val="28"/>
          <w:szCs w:val="28"/>
          <w:lang w:val="en-US"/>
        </w:rPr>
        <w:t>D/W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 – число деривационных морфем, а W – число слов в анализируе</w:t>
        <w:softHyphen/>
        <w:t>мом тексте. В английском языке этот индекс равен 0,15 (Грин</w:t>
        <w:softHyphen/>
        <w:t xml:space="preserve">берг) и 0,23 (Кубрякова); в русском языке он равен 0,37;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3) индекс суффиксации вычисляется по формуле ту</w:t>
      </w:r>
      <w:r>
        <w:rPr>
          <w:sz w:val="28"/>
          <w:szCs w:val="28"/>
          <w:lang w:val="en-US"/>
        </w:rPr>
        <w:t xml:space="preserve"> S/W</w:t>
      </w:r>
      <w:r>
        <w:rPr>
          <w:sz w:val="28"/>
          <w:szCs w:val="28"/>
        </w:rPr>
        <w:t>, где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 суффиксов в анализируемом тексте, W – число слов. В английском языке этот индекс равен 0,64 (Гринберг) и 0,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Кубрякова); в русском языке он равен 1,15–1,21;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4) инд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фиксации вычисляется по формуле </w:t>
      </w:r>
      <w:r>
        <w:rPr>
          <w:sz w:val="28"/>
          <w:szCs w:val="28"/>
          <w:lang w:val="en-US"/>
        </w:rPr>
        <w:t>P/W</w:t>
      </w:r>
      <w:r>
        <w:rPr>
          <w:sz w:val="28"/>
          <w:szCs w:val="28"/>
        </w:rPr>
        <w:t>, где Р – число пре</w:t>
        <w:softHyphen/>
        <w:t>фиксов в тексте, W – число слов. В английском языке он составляет всего лишь 0,04 (Гринберг) и 0,04 (Кубрякова)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русском языке он равен 0,17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) индекс словосложения вычисляется по формуле 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R/W</w:t>
      </w:r>
      <w:r>
        <w:rPr>
          <w:i/>
          <w:iCs/>
          <w:sz w:val="28"/>
          <w:szCs w:val="28"/>
        </w:rPr>
        <w:t>-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– число корней в стослов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е, а W – число слов. В английском языке он равен 1,00 (Гринберг) и 1,07 (Кубряков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численные типологические индексы, приведенные в таблице, дают возможность сделать некоторые выводы о типологий словообразовательных систем в русском и англий</w:t>
        <w:softHyphen/>
        <w:t>ском язы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2599"/>
        <w:gridCol w:w="2599"/>
      </w:tblGrid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екс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глийский язы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сский язы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епень синтетично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–2,4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ривац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0,2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ффиксац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0,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5–1,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фиксац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0,04 </w:t>
            </w:r>
            <w:r>
              <w:rPr>
                <w:lang w:val="en-US"/>
              </w:rPr>
              <w:t xml:space="preserve">        </w:t>
            </w:r>
            <w:r>
              <w:rPr/>
              <w:t>0,0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ловослож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,00 </w:t>
            </w:r>
            <w:r>
              <w:rPr>
                <w:lang w:val="en-US"/>
              </w:rPr>
              <w:t xml:space="preserve">        </w:t>
            </w:r>
            <w:r>
              <w:rPr/>
              <w:t>1,0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 этих цифр, хотя и недостаточно точных, все же позволяет сделать вывод о том, что: 1) русский язык являет</w:t>
        <w:softHyphen/>
        <w:t>ся значительно более синтетическим, чем английский, то есть ему свойственно большее число производных слов, чем анг</w:t>
        <w:softHyphen/>
        <w:t>лийскому; 2) деривация значительно больше распространена в русском, чем в английском языке; 3) суффиксация имеет значительно больший удельный вес, чем префиксация, в обоих языках; 4) словосложение в английском языке имеет значи</w:t>
        <w:softHyphen/>
        <w:t>тельно большее распространение, чем словопроизводство.</w:t>
      </w:r>
    </w:p>
    <w:p>
      <w:pPr>
        <w:pStyle w:val="FR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  <w:t>2.3. Типология словообразовательных систем</w:t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арный состав языка постоянно изменяется. Одни слова выходят из употребления, отмирают; другие слова появляют</w:t>
        <w:softHyphen/>
        <w:t>ся и пополняют собой словарный состав языка. Отличительной чертой любого языка является его способность чутко реаги</w:t>
        <w:softHyphen/>
        <w:t>ровать на малейшие изменения в общественной, культурной и повседневной жизни его носителей. Пополнение словарного состава языка происходит различными путями: за счет созда</w:t>
        <w:softHyphen/>
        <w:t>ния новых слов от уже существующих, за счет расширения семантической структуры уже существующих слов и образова</w:t>
        <w:softHyphen/>
        <w:t>ния омонимов, за счет заимствования новых слов из других языков или же из диалекта того же самого язы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вые слова в языке создаются по определенным моделям – типам, сложившимся в языке: с помощью продуктивных сло</w:t>
        <w:softHyphen/>
        <w:t>вообразовательных морфем, аффиксов, с помощью словосложе</w:t>
        <w:softHyphen/>
        <w:t>ния, когда объединяются в одно целое две или более основ, с помощью безаффиксального образования. Каждый из этих способов имеет свою типологию, которая зависит от общей ти</w:t>
        <w:softHyphen/>
        <w:t>пологической характеристики языка. Дж. Гринберг, занимав</w:t>
        <w:softHyphen/>
        <w:t>шийся типологией, установил универсалию № 27, которая гласит: «Если язык исключительно суффиксальный, то это язык с послелогами; если язык исключительно префиксальный, то это язык с предлогами». Эта универсалия отлично подкреп</w:t>
        <w:softHyphen/>
        <w:t>ляется данными турецкого и других тюркских языков, являю</w:t>
        <w:softHyphen/>
        <w:t>щихся языками исключительно суффиксальными и имеющими послелоги; ср.: тур.</w:t>
      </w:r>
      <w:r>
        <w:rPr>
          <w:sz w:val="28"/>
          <w:szCs w:val="28"/>
          <w:lang w:val="en-US"/>
        </w:rPr>
        <w:t xml:space="preserve"> masanin ustunde –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столе</w:t>
      </w:r>
      <w:r>
        <w:rPr>
          <w:sz w:val="28"/>
          <w:szCs w:val="28"/>
        </w:rPr>
        <w:t xml:space="preserve"> (букв. </w:t>
      </w:r>
      <w:r>
        <w:rPr>
          <w:i/>
          <w:iCs/>
          <w:sz w:val="28"/>
          <w:szCs w:val="28"/>
        </w:rPr>
        <w:t>стола вер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на)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agacin arkasinda –</w:t>
      </w:r>
      <w:r>
        <w:rPr>
          <w:sz w:val="28"/>
          <w:szCs w:val="28"/>
        </w:rPr>
        <w:t xml:space="preserve"> за </w:t>
      </w:r>
      <w:r>
        <w:rPr>
          <w:i/>
          <w:iCs/>
          <w:sz w:val="28"/>
          <w:szCs w:val="28"/>
        </w:rPr>
        <w:t>деревом</w:t>
      </w:r>
      <w:r>
        <w:rPr>
          <w:sz w:val="28"/>
          <w:szCs w:val="28"/>
        </w:rPr>
        <w:t xml:space="preserve"> (букв. </w:t>
      </w:r>
      <w:r>
        <w:rPr>
          <w:i/>
          <w:iCs/>
          <w:sz w:val="28"/>
          <w:szCs w:val="28"/>
        </w:rPr>
        <w:t>дерева спина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 + н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слова также тесно связана со словообразова</w:t>
        <w:softHyphen/>
        <w:t>нием. Если слова в языке одноморфемны в своей начальной форме, то в таких языках безаффиксальное словообразова</w:t>
        <w:softHyphen/>
        <w:t>ние является продуктивным. Примером такого языка служит английский, китайский и другие языки, относимые к изоли</w:t>
        <w:softHyphen/>
        <w:t>рующему тип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же структура слова двухморфемна, то в таких языках преобладают аффиксальные способы словообразования. При</w:t>
        <w:softHyphen/>
        <w:t>мером такого языка является русский, немецкий и в известной степени французский, то есть языки, относящиеся к флектив</w:t>
        <w:softHyphen/>
        <w:t>ному типу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типология словообразования тесно связана с общей типологической характеристикой языка и зависит от нее.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3. ОСНОВНЫЕ ПУТИ ОБОГАЩЕНИЯ </w:t>
      </w:r>
      <w:r>
        <w:rPr>
          <w:b/>
          <w:bCs/>
          <w:caps/>
          <w:sz w:val="28"/>
          <w:szCs w:val="28"/>
        </w:rPr>
        <w:t>словарного</w:t>
      </w:r>
      <w:r>
        <w:rPr>
          <w:b/>
          <w:bCs/>
          <w:sz w:val="28"/>
          <w:szCs w:val="28"/>
        </w:rPr>
        <w:t xml:space="preserve"> СОСТАВА ЯЗЫ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арный состав языка, его лексико-семантическая система находятся в состоянии постоянного изменения, причем новых слов и новых значений слов появляется значительно больше, чем выпадает из употребления слов и их значений. Постоянное обогащение словарного состава языка, его лексико-ссмантической системы является одним из законов исторического развития языка как общественного я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вые слова и значения образуются по определенным пра</w:t>
        <w:softHyphen/>
        <w:t xml:space="preserve">вилам. Искусственно выдуманных слов, т. е. созданных не по правилам, немного; обычно указывают такие слова: </w:t>
      </w:r>
      <w:r>
        <w:rPr>
          <w:i/>
          <w:iCs/>
          <w:sz w:val="28"/>
          <w:szCs w:val="28"/>
        </w:rPr>
        <w:t>газ, кодак, гром, лилипут, нейлон.</w:t>
      </w:r>
      <w:r>
        <w:rPr>
          <w:sz w:val="28"/>
          <w:szCs w:val="28"/>
        </w:rPr>
        <w:t xml:space="preserve"> Что же касается сложносокращен</w:t>
        <w:softHyphen/>
        <w:t xml:space="preserve">ных слов типа </w:t>
      </w:r>
      <w:r>
        <w:rPr>
          <w:i/>
          <w:iCs/>
          <w:sz w:val="28"/>
          <w:szCs w:val="28"/>
        </w:rPr>
        <w:t>вуз, НИИ, детсад</w:t>
      </w:r>
      <w:r>
        <w:rPr>
          <w:sz w:val="28"/>
          <w:szCs w:val="28"/>
        </w:rPr>
        <w:t xml:space="preserve"> и т. п., то они образованы по правилам аналитического наименования и со</w:t>
        <w:softHyphen/>
        <w:t>кращения с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уществуют три основных пути обогащения словарного состава языка – его слов и значений. Сравним три слова – </w:t>
      </w:r>
      <w:r>
        <w:rPr>
          <w:i/>
          <w:iCs/>
          <w:sz w:val="28"/>
          <w:szCs w:val="28"/>
        </w:rPr>
        <w:t>целинник, ручка, альбом.</w:t>
      </w:r>
      <w:r>
        <w:rPr>
          <w:sz w:val="28"/>
          <w:szCs w:val="28"/>
        </w:rPr>
        <w:t xml:space="preserve"> Слово </w:t>
      </w:r>
      <w:r>
        <w:rPr>
          <w:i/>
          <w:iCs/>
          <w:sz w:val="28"/>
          <w:szCs w:val="28"/>
        </w:rPr>
        <w:t>целинник</w:t>
      </w:r>
      <w:r>
        <w:rPr>
          <w:sz w:val="28"/>
          <w:szCs w:val="28"/>
        </w:rPr>
        <w:t xml:space="preserve"> образовано от существительного </w:t>
      </w:r>
      <w:r>
        <w:rPr>
          <w:i/>
          <w:iCs/>
          <w:sz w:val="28"/>
          <w:szCs w:val="28"/>
        </w:rPr>
        <w:t>целина</w:t>
      </w:r>
      <w:r>
        <w:rPr>
          <w:sz w:val="28"/>
          <w:szCs w:val="28"/>
        </w:rPr>
        <w:t xml:space="preserve"> при помощи суффикса </w:t>
      </w:r>
      <w:r>
        <w:rPr>
          <w:i/>
          <w:iCs/>
          <w:sz w:val="28"/>
          <w:szCs w:val="28"/>
        </w:rPr>
        <w:t>-ник;</w:t>
      </w:r>
      <w:r>
        <w:rPr>
          <w:sz w:val="28"/>
          <w:szCs w:val="28"/>
        </w:rPr>
        <w:t xml:space="preserve"> это морфологический путь обогащения словарного состава. Так, слово </w:t>
      </w:r>
      <w:r>
        <w:rPr>
          <w:i/>
          <w:iCs/>
          <w:sz w:val="28"/>
          <w:szCs w:val="28"/>
        </w:rPr>
        <w:t>ручка,</w:t>
      </w:r>
      <w:r>
        <w:rPr>
          <w:sz w:val="28"/>
          <w:szCs w:val="28"/>
        </w:rPr>
        <w:t xml:space="preserve"> воз</w:t>
        <w:softHyphen/>
        <w:t xml:space="preserve">никнув как уменьшительная форма от слова </w:t>
      </w:r>
      <w:r>
        <w:rPr>
          <w:i/>
          <w:iCs/>
          <w:sz w:val="28"/>
          <w:szCs w:val="28"/>
        </w:rPr>
        <w:t>рука,</w:t>
      </w:r>
      <w:r>
        <w:rPr>
          <w:sz w:val="28"/>
          <w:szCs w:val="28"/>
        </w:rPr>
        <w:t xml:space="preserve"> стало обозна</w:t>
        <w:softHyphen/>
        <w:t>чать не только руку, но и часть предмета, за которую его берут или держат рукой. В. И. Даль приводит много слово</w:t>
        <w:softHyphen/>
        <w:t xml:space="preserve">сочетаний со словом </w:t>
      </w:r>
      <w:r>
        <w:rPr>
          <w:i/>
          <w:iCs/>
          <w:sz w:val="28"/>
          <w:szCs w:val="28"/>
        </w:rPr>
        <w:t>ручка: ручка чайника, ручка дверного замка, ручка (рукоятка) ножа, ручка ведра (дужка), ручка топора (топорище), ручка косы (косовище)</w:t>
      </w:r>
      <w:r>
        <w:rPr>
          <w:sz w:val="28"/>
          <w:szCs w:val="28"/>
        </w:rPr>
        <w:t xml:space="preserve"> и т. д. </w:t>
      </w:r>
      <w:r>
        <w:rPr>
          <w:i/>
          <w:iCs/>
          <w:sz w:val="28"/>
          <w:szCs w:val="28"/>
        </w:rPr>
        <w:t>Ручкой</w:t>
      </w:r>
      <w:r>
        <w:rPr>
          <w:sz w:val="28"/>
          <w:szCs w:val="28"/>
        </w:rPr>
        <w:t xml:space="preserve"> стали называть также палочку, в которую вставляли перо (метал</w:t>
        <w:softHyphen/>
        <w:t xml:space="preserve">лическую пластинку) и которую держали рукой, когда писали. Чеховский Ванька, решив написать письмо дедушке, «достал и:-, хозяйского шкафа пузырек с чернилами, </w:t>
      </w:r>
      <w:r>
        <w:rPr>
          <w:i/>
          <w:iCs/>
          <w:sz w:val="28"/>
          <w:szCs w:val="28"/>
        </w:rPr>
        <w:t>ручку с</w:t>
      </w:r>
      <w:r>
        <w:rPr>
          <w:sz w:val="28"/>
          <w:szCs w:val="28"/>
        </w:rPr>
        <w:t xml:space="preserve"> заржавлен</w:t>
        <w:softHyphen/>
        <w:t xml:space="preserve">ным пером». Значение «письменная принадлежность» у слова </w:t>
      </w:r>
      <w:r>
        <w:rPr>
          <w:i/>
          <w:iCs/>
          <w:sz w:val="28"/>
          <w:szCs w:val="28"/>
        </w:rPr>
        <w:t>ручка</w:t>
      </w:r>
      <w:r>
        <w:rPr>
          <w:sz w:val="28"/>
          <w:szCs w:val="28"/>
        </w:rPr>
        <w:t xml:space="preserve"> обособилось и стало устойчивым; сохранилось оно и тогда, когда появились автоматические ручки. Таков семантиче</w:t>
        <w:softHyphen/>
        <w:t>ский путь обогащения словарного состава. Наконец, третий путь обогащения словарною состава языка – это заимство</w:t>
        <w:softHyphen/>
        <w:t xml:space="preserve">вание слов. Слово </w:t>
      </w:r>
      <w:r>
        <w:rPr>
          <w:i/>
          <w:iCs/>
          <w:sz w:val="28"/>
          <w:szCs w:val="28"/>
        </w:rPr>
        <w:t>альбом</w:t>
      </w:r>
      <w:r>
        <w:rPr>
          <w:sz w:val="28"/>
          <w:szCs w:val="28"/>
        </w:rPr>
        <w:t xml:space="preserve"> заимствовано из французского языка (ср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lbum</w:t>
      </w:r>
      <w:r>
        <w:rPr>
          <w:sz w:val="28"/>
          <w:szCs w:val="28"/>
          <w:lang w:val="en-US"/>
        </w:rPr>
        <w:t xml:space="preserve"> [albom] –</w:t>
      </w:r>
      <w:r>
        <w:rPr>
          <w:sz w:val="28"/>
          <w:szCs w:val="28"/>
        </w:rPr>
        <w:t xml:space="preserve"> альбом); оно употребляется уже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эзии А. С. Пушкин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пути обогащения словарного состава языка на материале в основном русского языка.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мантический путь и заимствование свойственны всем языкам без исключения; морфологическое словообразование как путь обогащения словарного состава языка и индивидуальной речи характерно только для флективных и агглютинативных языков. Однако если основосложение считать мор</w:t>
        <w:softHyphen/>
        <w:t>фологическим способом образования слов, то его можно об</w:t>
        <w:softHyphen/>
        <w:t>наружить также в безаффиксных языках, где сложение корней образует номинативную единицу, напомнающую наше сложное слово и составное наименование. Выбор для назва</w:t>
        <w:softHyphen/>
        <w:t xml:space="preserve">ния слова и сочетания слов возможен также во флективных языках; ср. рус. </w:t>
      </w:r>
      <w:r>
        <w:rPr>
          <w:i/>
          <w:iCs/>
          <w:sz w:val="28"/>
          <w:szCs w:val="28"/>
        </w:rPr>
        <w:t>домн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оменная печь, вечёрк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ечерняя газета, виол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нютины глазки, глаз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рган зрения</w:t>
      </w:r>
      <w:r>
        <w:rPr>
          <w:sz w:val="28"/>
          <w:szCs w:val="28"/>
        </w:rPr>
        <w:t xml:space="preserve"> и т. п.; </w:t>
      </w:r>
      <w:r>
        <w:rPr>
          <w:i/>
          <w:iCs/>
          <w:sz w:val="28"/>
          <w:szCs w:val="28"/>
        </w:rPr>
        <w:t>железная дорога</w:t>
      </w:r>
      <w:r>
        <w:rPr>
          <w:sz w:val="28"/>
          <w:szCs w:val="28"/>
        </w:rPr>
        <w:t xml:space="preserve">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isenbahn,</w:t>
      </w:r>
      <w:r>
        <w:rPr>
          <w:sz w:val="28"/>
          <w:szCs w:val="28"/>
        </w:rPr>
        <w:t xml:space="preserve"> укр. </w:t>
      </w:r>
      <w:r>
        <w:rPr>
          <w:i/>
          <w:iCs/>
          <w:sz w:val="28"/>
          <w:szCs w:val="28"/>
        </w:rPr>
        <w:t>зал1зница,</w:t>
      </w:r>
      <w:r>
        <w:rPr>
          <w:sz w:val="28"/>
          <w:szCs w:val="28"/>
        </w:rPr>
        <w:t xml:space="preserve"> бел. </w:t>
      </w:r>
      <w:r>
        <w:rPr>
          <w:i/>
          <w:iCs/>
          <w:sz w:val="28"/>
          <w:szCs w:val="28"/>
        </w:rPr>
        <w:t>чыгунка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пособы морфологического словообразования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орфологи</w:t>
        <w:softHyphen/>
        <w:t>ческий путь обогащения словарного состава опирается на наличие в языке словообразовательных моделей  и способов словообразования: суффиксаль</w:t>
        <w:softHyphen/>
        <w:t>ный, префиксальный, суффиксально-префиксальный, безаффиксный (фонетико- морфологический, обратный). Способ слово</w:t>
        <w:softHyphen/>
        <w:t xml:space="preserve">образования выявляется при сравнении строения и значения производящего и производного, т. е. вновь образованного, слова. Так, сравнивая слова </w:t>
      </w:r>
      <w:r>
        <w:rPr>
          <w:i/>
          <w:iCs/>
          <w:sz w:val="28"/>
          <w:szCs w:val="28"/>
        </w:rPr>
        <w:t>целинник,, задачни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амордник,</w:t>
      </w:r>
      <w:r>
        <w:rPr>
          <w:sz w:val="28"/>
          <w:szCs w:val="28"/>
        </w:rPr>
        <w:t xml:space="preserve"> мы об</w:t>
        <w:softHyphen/>
        <w:t xml:space="preserve">наруживаем, что словообразующим суффиксом является </w:t>
      </w:r>
      <w:r>
        <w:rPr>
          <w:i/>
          <w:iCs/>
          <w:sz w:val="28"/>
          <w:szCs w:val="28"/>
        </w:rPr>
        <w:t>-ник</w:t>
      </w:r>
      <w:r>
        <w:rPr>
          <w:sz w:val="28"/>
          <w:szCs w:val="28"/>
        </w:rPr>
        <w:t xml:space="preserve"> и что все слова образованы от существительных </w:t>
      </w:r>
      <w:r>
        <w:rPr>
          <w:i/>
          <w:iCs/>
          <w:sz w:val="28"/>
          <w:szCs w:val="28"/>
        </w:rPr>
        <w:t>(целина, задача, морда).</w:t>
      </w:r>
      <w:r>
        <w:rPr>
          <w:sz w:val="28"/>
          <w:szCs w:val="28"/>
        </w:rPr>
        <w:t xml:space="preserve"> Однако словообразование рассматриваемых слов отлича</w:t>
        <w:softHyphen/>
        <w:t xml:space="preserve">ется по словообразовательному значению </w:t>
      </w:r>
      <w:r>
        <w:rPr>
          <w:i/>
          <w:iCs/>
          <w:sz w:val="28"/>
          <w:szCs w:val="28"/>
        </w:rPr>
        <w:t>(целинник</w:t>
      </w:r>
      <w:r>
        <w:rPr>
          <w:sz w:val="28"/>
          <w:szCs w:val="28"/>
        </w:rPr>
        <w:t xml:space="preserve"> имеет зна</w:t>
        <w:softHyphen/>
        <w:t xml:space="preserve">чение лица, тогда как два других слова обозначают предмет) и по словообразовательным средствам (при образовании таких слов, как </w:t>
      </w:r>
      <w:r>
        <w:rPr>
          <w:i/>
          <w:iCs/>
          <w:sz w:val="28"/>
          <w:szCs w:val="28"/>
        </w:rPr>
        <w:t>намордник, подснежник, сокурсник</w:t>
      </w:r>
      <w:r>
        <w:rPr>
          <w:sz w:val="28"/>
          <w:szCs w:val="28"/>
        </w:rPr>
        <w:t xml:space="preserve"> и т. п., использу</w:t>
        <w:softHyphen/>
        <w:t>ется не только суффикс, но и префикс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пособы морфологического словообразования отличаются друг от друга производящей основой и словообразовательными средствами. По производящей основе словообразование может происходить внутри данной части речи (например, </w:t>
      </w:r>
      <w:r>
        <w:rPr>
          <w:i/>
          <w:iCs/>
          <w:sz w:val="28"/>
          <w:szCs w:val="28"/>
        </w:rPr>
        <w:t>играть – переиграть – доиграться –</w:t>
      </w:r>
      <w:r>
        <w:rPr>
          <w:sz w:val="28"/>
          <w:szCs w:val="28"/>
        </w:rPr>
        <w:t xml:space="preserve"> внутриглагольное словообразование, </w:t>
      </w:r>
      <w:r>
        <w:rPr>
          <w:i/>
          <w:iCs/>
          <w:sz w:val="28"/>
          <w:szCs w:val="28"/>
        </w:rPr>
        <w:t>учитель – учительница –</w:t>
      </w:r>
      <w:r>
        <w:rPr>
          <w:sz w:val="28"/>
          <w:szCs w:val="28"/>
        </w:rPr>
        <w:t xml:space="preserve"> внутриименное словообразование) и связывать две части речи: </w:t>
      </w:r>
      <w:r>
        <w:rPr>
          <w:i/>
          <w:iCs/>
          <w:sz w:val="28"/>
          <w:szCs w:val="28"/>
        </w:rPr>
        <w:t>строени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тройки –</w:t>
      </w:r>
      <w:r>
        <w:rPr>
          <w:sz w:val="28"/>
          <w:szCs w:val="28"/>
        </w:rPr>
        <w:t xml:space="preserve"> отглагольные существительные, а </w:t>
      </w:r>
      <w:r>
        <w:rPr>
          <w:i/>
          <w:iCs/>
          <w:sz w:val="28"/>
          <w:szCs w:val="28"/>
        </w:rPr>
        <w:t>рыбачи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елить –</w:t>
      </w:r>
      <w:r>
        <w:rPr>
          <w:sz w:val="28"/>
          <w:szCs w:val="28"/>
        </w:rPr>
        <w:t xml:space="preserve"> отыменные глаголы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словообразовательным средствам различают основосложе</w:t>
        <w:softHyphen/>
        <w:t>ние и морфологическое (аффиксальное) словообразование. Ос</w:t>
        <w:softHyphen/>
        <w:t xml:space="preserve">новосложение – такой способ словообразования, который состоит в сложении основ (или корней) для образования нового слова: </w:t>
      </w:r>
      <w:r>
        <w:rPr>
          <w:i/>
          <w:iCs/>
          <w:sz w:val="28"/>
          <w:szCs w:val="28"/>
        </w:rPr>
        <w:t>сталевар, лесостепь, кресло-качалка, железнодорожный, вечнозеленый, рабоче-крестьянский, трудоустроить.</w:t>
      </w:r>
      <w:r>
        <w:rPr>
          <w:sz w:val="28"/>
          <w:szCs w:val="28"/>
        </w:rPr>
        <w:t xml:space="preserve"> К этому типу относятся также правила сокращения слов и образования слож</w:t>
        <w:softHyphen/>
        <w:t xml:space="preserve">носокращенных слов (аббревиатур'): </w:t>
      </w:r>
      <w:r>
        <w:rPr>
          <w:i/>
          <w:iCs/>
          <w:sz w:val="28"/>
          <w:szCs w:val="28"/>
        </w:rPr>
        <w:t>комсомол, метро</w:t>
      </w:r>
      <w:r>
        <w:rPr>
          <w:sz w:val="28"/>
          <w:szCs w:val="28"/>
        </w:rPr>
        <w:t xml:space="preserve"> (вм. </w:t>
      </w:r>
      <w:r>
        <w:rPr>
          <w:i/>
          <w:iCs/>
          <w:sz w:val="28"/>
          <w:szCs w:val="28"/>
        </w:rPr>
        <w:t>мет</w:t>
        <w:softHyphen/>
        <w:t>рополитен), гороно</w:t>
      </w:r>
      <w:r>
        <w:rPr>
          <w:sz w:val="28"/>
          <w:szCs w:val="28"/>
        </w:rPr>
        <w:t xml:space="preserve"> (городской отдел народного образования). Основосложение распространено во всех языках. В изолирующих языках (например, в китайском) оно является основным способом морфологического словообразования. В языках, имею</w:t>
        <w:softHyphen/>
        <w:t>щих специальные грамматические морфемы (аффиксы)–суф</w:t>
        <w:softHyphen/>
        <w:t>фиксы и префиксы, основосложение существует наряду с аффик</w:t>
        <w:softHyphen/>
        <w:t>сальным типом морфологического словообразовани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емантический способ обогащения словарного состава язык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е от морфологического словообразования, семантиче</w:t>
        <w:softHyphen/>
        <w:t>ский путь обогащения словарного состава состоит не столько в образовании новых лексем, сколько в образовании новых зна</w:t>
        <w:softHyphen/>
        <w:t>чений уже существующих слов. Поэтому семантический способ обогащения лексики охватывает правила образования новых значений и правила образования новых слов (это лексико-семантический способ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торию имеют не только слова, но и их значения. Они изменяются по закономерностям, которые носят названия семан</w:t>
        <w:softHyphen/>
        <w:t>тических процессов и правил образования переносного значения. Причиной изменения значения слова является его употребление. Уже в момент создания слова его словообразовательное и лексическое значения не совпадают пол</w:t>
        <w:softHyphen/>
        <w:t>ностью. Дальнейшее употребление слова в разных условиях обще</w:t>
        <w:softHyphen/>
        <w:t>ния, как и изменение самих вещей, ведет к обогащению семанти</w:t>
        <w:softHyphen/>
        <w:t>ческой структуры слова и отдельных его значений. Происходят два противоположных семантических процесса – расширение и сужение зна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ширение значения слова – это увеличение объема обозначаемого понятия, т. е. количества называемых предметов и явлений, в результате чего возникает новое значение слова. Так, и древнерусских текстах глагол </w:t>
      </w:r>
      <w:r>
        <w:rPr>
          <w:i/>
          <w:iCs/>
          <w:sz w:val="28"/>
          <w:szCs w:val="28"/>
        </w:rPr>
        <w:t xml:space="preserve">полонили </w:t>
      </w:r>
      <w:r>
        <w:rPr>
          <w:sz w:val="28"/>
          <w:szCs w:val="28"/>
        </w:rPr>
        <w:t xml:space="preserve"> имел значе</w:t>
        <w:softHyphen/>
        <w:t xml:space="preserve">ние взять в плен. В этом значении глагол </w:t>
      </w:r>
      <w:r>
        <w:rPr>
          <w:i/>
          <w:iCs/>
          <w:sz w:val="28"/>
          <w:szCs w:val="28"/>
        </w:rPr>
        <w:t xml:space="preserve">пленить </w:t>
      </w:r>
      <w:r>
        <w:rPr>
          <w:sz w:val="28"/>
          <w:szCs w:val="28"/>
        </w:rPr>
        <w:t>употребляется и сейчас. Наряду с этим прямым значением, опи</w:t>
        <w:softHyphen/>
        <w:t xml:space="preserve">рающимся на словообразовательное значение, глагол </w:t>
      </w:r>
      <w:r>
        <w:rPr>
          <w:i/>
          <w:iCs/>
          <w:sz w:val="28"/>
          <w:szCs w:val="28"/>
        </w:rPr>
        <w:t>пленили</w:t>
      </w:r>
      <w:r>
        <w:rPr>
          <w:sz w:val="28"/>
          <w:szCs w:val="28"/>
        </w:rPr>
        <w:t xml:space="preserve"> в церковных текстах получал переносное значение «соблазнить». Это значение возникло в результате расширения зна</w:t>
        <w:softHyphen/>
        <w:t xml:space="preserve">чения, и глагол </w:t>
      </w:r>
      <w:r>
        <w:rPr>
          <w:i/>
          <w:iCs/>
          <w:sz w:val="28"/>
          <w:szCs w:val="28"/>
        </w:rPr>
        <w:t>пленить</w:t>
      </w:r>
      <w:r>
        <w:rPr>
          <w:sz w:val="28"/>
          <w:szCs w:val="28"/>
        </w:rPr>
        <w:t xml:space="preserve"> со значением «очаровать» сейчас более употребителен, чем со значением «взять в плен».</w:t>
      </w:r>
    </w:p>
    <w:p>
      <w:pPr>
        <w:pStyle w:val="Normal"/>
        <w:ind w:firstLine="720"/>
        <w:rPr/>
      </w:pPr>
      <w:r>
        <w:rPr>
          <w:sz w:val="28"/>
          <w:szCs w:val="28"/>
        </w:rPr>
        <w:t>Сужение значения слова – это ограничение объема обо</w:t>
        <w:softHyphen/>
        <w:t xml:space="preserve">значаемого понятия, т. е. количества называемых предметов и явлений, в результате чего возникает новое значение слова. В древнерусском языке слово </w:t>
      </w:r>
      <w:r>
        <w:rPr>
          <w:i/>
          <w:iCs/>
          <w:sz w:val="28"/>
          <w:szCs w:val="28"/>
        </w:rPr>
        <w:t>пиво</w:t>
      </w:r>
      <w:r>
        <w:rPr>
          <w:sz w:val="28"/>
          <w:szCs w:val="28"/>
        </w:rPr>
        <w:t xml:space="preserve"> обозначало любое питье - пищу и пиво. Наряду с этим прямым значением, опирающимся на словообразовательное значение, существительное </w:t>
      </w:r>
      <w:r>
        <w:rPr>
          <w:i/>
          <w:iCs/>
          <w:sz w:val="28"/>
          <w:szCs w:val="28"/>
        </w:rPr>
        <w:t>пиво</w:t>
      </w:r>
      <w:r>
        <w:rPr>
          <w:sz w:val="28"/>
          <w:szCs w:val="28"/>
        </w:rPr>
        <w:t xml:space="preserve"> получает значение «напиток из ячменного солода». С этим значением оно сохранилось в современном языке. При сужении значения слово специализируется; так образуются терм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меется три основных вида мотивировки переносных значе</w:t>
        <w:softHyphen/>
        <w:t>ний слов – метафорический, метонимический и функциональный. Все они опираются на значение и употребление уже существующего слова, на связь значения слова с понятием и предметом. Отличие состоит в опоре на разные стороны этой связи.</w:t>
      </w:r>
    </w:p>
    <w:p>
      <w:pPr>
        <w:pStyle w:val="Normal"/>
        <w:ind w:firstLine="720"/>
        <w:rPr/>
      </w:pPr>
      <w:r>
        <w:rPr>
          <w:sz w:val="28"/>
          <w:szCs w:val="28"/>
        </w:rPr>
        <w:t>Метафорический перенос, или метафора, -это перенос названия по сходству. Сходные признаки устанавли</w:t>
        <w:softHyphen/>
        <w:t xml:space="preserve">вает говорящий, и они могут быть самыми разными, указывая на внешнее и внутреннее сходство предметов. Сходство предметов, на основе которого происходит перенос названия, может касаться размера, объема, цвета, звука и других свойств предмета. Так. значение 'возвышенный' у прилагательного </w:t>
      </w:r>
      <w:r>
        <w:rPr>
          <w:i/>
          <w:iCs/>
          <w:sz w:val="28"/>
          <w:szCs w:val="28"/>
        </w:rPr>
        <w:t>высокий</w:t>
      </w:r>
      <w:r>
        <w:rPr>
          <w:sz w:val="28"/>
          <w:szCs w:val="28"/>
        </w:rPr>
        <w:t xml:space="preserve"> (высокий порыв, чувство) опирается на пространственное значение 'имею</w:t>
        <w:softHyphen/>
        <w:t xml:space="preserve">щий большое протяжение снизу вверх' (высокий дом, высокая гора); значение существительного </w:t>
      </w:r>
      <w:r>
        <w:rPr>
          <w:i/>
          <w:iCs/>
          <w:sz w:val="28"/>
          <w:szCs w:val="28"/>
        </w:rPr>
        <w:t>кузнечик,</w:t>
      </w:r>
      <w:r>
        <w:rPr>
          <w:sz w:val="28"/>
          <w:szCs w:val="28"/>
        </w:rPr>
        <w:t xml:space="preserve"> 'маленький кузнец' при образовании опиралось на сходство по стуку (стрекочу</w:t>
        <w:softHyphen/>
        <w:t>щее насекомое; в немецком языке это насекомое названо "прыгаю</w:t>
        <w:softHyphen/>
        <w:t>щий в траве'–</w:t>
      </w:r>
      <w:r>
        <w:rPr>
          <w:sz w:val="28"/>
          <w:szCs w:val="28"/>
          <w:lang w:val="en-US"/>
        </w:rPr>
        <w:t>der Grashuper).</w:t>
      </w:r>
      <w:r>
        <w:rPr>
          <w:sz w:val="28"/>
          <w:szCs w:val="28"/>
        </w:rPr>
        <w:t xml:space="preserve"> Метафоры характерны для ху</w:t>
        <w:softHyphen/>
        <w:t>дожественной речи, где встречаются индивидуальные переносные употребления слов (наряду с языковыми метафорам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етонимический перенос, или м е т о н и м и я,– это перенос названия по смежности, осуществляемый на основе постоянной связи во времени и пространстве двух предметов, их частей, действия и его результата: </w:t>
      </w:r>
      <w:r>
        <w:rPr>
          <w:i/>
          <w:iCs/>
          <w:sz w:val="28"/>
          <w:szCs w:val="28"/>
        </w:rPr>
        <w:t>вкцсное блюдо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блюдо из фарфора). пять голов скота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голова челове</w:t>
        <w:softHyphen/>
        <w:t>ка ), столовое серебро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 xml:space="preserve">серебро и медь}, галифе </w:t>
      </w:r>
      <w:r>
        <w:rPr>
          <w:sz w:val="28"/>
          <w:szCs w:val="28"/>
        </w:rPr>
        <w:t xml:space="preserve">(ср. </w:t>
      </w:r>
      <w:r>
        <w:rPr>
          <w:i/>
          <w:iCs/>
          <w:sz w:val="28"/>
          <w:szCs w:val="28"/>
        </w:rPr>
        <w:t>генерал Гастон Галифе), читать Пушкина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А. С. Пушкин), чтение–то,</w:t>
      </w:r>
      <w:r>
        <w:rPr>
          <w:sz w:val="28"/>
          <w:szCs w:val="28"/>
        </w:rPr>
        <w:t xml:space="preserve"> что читают, и само действие по глаголу </w:t>
      </w:r>
      <w:r>
        <w:rPr>
          <w:i/>
          <w:iCs/>
          <w:sz w:val="28"/>
          <w:szCs w:val="28"/>
        </w:rPr>
        <w:t>чита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Функциональный перенос – это изменение значе</w:t>
        <w:softHyphen/>
        <w:t>ния слова на основе общности или близости функций, выполня</w:t>
        <w:softHyphen/>
        <w:t xml:space="preserve">емых предметами и лицами. Например, слово </w:t>
      </w:r>
      <w:r>
        <w:rPr>
          <w:i/>
          <w:iCs/>
          <w:sz w:val="28"/>
          <w:szCs w:val="28"/>
        </w:rPr>
        <w:t>сердце</w:t>
      </w:r>
      <w:r>
        <w:rPr>
          <w:sz w:val="28"/>
          <w:szCs w:val="28"/>
        </w:rPr>
        <w:t xml:space="preserve"> обозначает центральный орган кровообращения; на сходстве функций у слова </w:t>
      </w:r>
      <w:r>
        <w:rPr>
          <w:i/>
          <w:iCs/>
          <w:sz w:val="28"/>
          <w:szCs w:val="28"/>
        </w:rPr>
        <w:t>сердце</w:t>
      </w:r>
      <w:r>
        <w:rPr>
          <w:sz w:val="28"/>
          <w:szCs w:val="28"/>
        </w:rPr>
        <w:t xml:space="preserve"> появилось переносное значение 'центр чего-либо' </w:t>
      </w:r>
      <w:r>
        <w:rPr>
          <w:i/>
          <w:iCs/>
          <w:sz w:val="28"/>
          <w:szCs w:val="28"/>
        </w:rPr>
        <w:t>(сердце облает и, сердце стройки, сердце атома).</w:t>
      </w:r>
      <w:r>
        <w:rPr>
          <w:sz w:val="28"/>
          <w:szCs w:val="28"/>
        </w:rPr>
        <w:t xml:space="preserve"> Глагол </w:t>
      </w:r>
      <w:r>
        <w:rPr>
          <w:i/>
          <w:iCs/>
          <w:sz w:val="28"/>
          <w:szCs w:val="28"/>
        </w:rPr>
        <w:t xml:space="preserve">стрелять </w:t>
      </w:r>
      <w:r>
        <w:rPr>
          <w:sz w:val="28"/>
          <w:szCs w:val="28"/>
        </w:rPr>
        <w:t xml:space="preserve">первоначально имел значение 'пускать стрелы': С течением времени глагол </w:t>
      </w:r>
      <w:r>
        <w:rPr>
          <w:i/>
          <w:iCs/>
          <w:sz w:val="28"/>
          <w:szCs w:val="28"/>
        </w:rPr>
        <w:t>стрелять</w:t>
      </w:r>
      <w:r>
        <w:rPr>
          <w:sz w:val="28"/>
          <w:szCs w:val="28"/>
        </w:rPr>
        <w:t xml:space="preserve"> приобретает значение произ</w:t>
        <w:softHyphen/>
        <w:t>водить выстрелы' и убивать'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разование переносных значений и их употребление при</w:t>
        <w:softHyphen/>
        <w:t>водит к тому, что между прямым и переносным значениями слова, между разными значениями одного и того же слова порой утрачивается семантическая связь, происходит забвение внутренней формы, образуются разные сл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ксико-семантически и  способ  словооб</w:t>
        <w:softHyphen/>
        <w:t>разования слов состоит в том, что на базе разных значений слов образуются разные слова. Если при морфологическом спо</w:t>
        <w:softHyphen/>
        <w:t>собе в новой лексеме развиваются новые значения слов, то при семантическом способе новое слово возникает в результате рас</w:t>
        <w:softHyphen/>
        <w:t>пада полисемии. Отмечаются три вида этого лексико-семантического процес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образование омоним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 распределение значений слов по разным периодам развития языка – </w:t>
      </w:r>
      <w:r>
        <w:rPr>
          <w:i/>
          <w:iCs/>
          <w:sz w:val="28"/>
          <w:szCs w:val="28"/>
        </w:rPr>
        <w:t>живот</w:t>
      </w:r>
      <w:r>
        <w:rPr>
          <w:sz w:val="28"/>
          <w:szCs w:val="28"/>
        </w:rPr>
        <w:t xml:space="preserve"> (желудок и часть тела, где он расположен) и </w:t>
      </w:r>
      <w:r>
        <w:rPr>
          <w:i/>
          <w:iCs/>
          <w:sz w:val="28"/>
          <w:szCs w:val="28"/>
        </w:rPr>
        <w:t>живот</w:t>
      </w:r>
      <w:r>
        <w:rPr>
          <w:sz w:val="28"/>
          <w:szCs w:val="28"/>
        </w:rPr>
        <w:t xml:space="preserve"> (устар.)–животный мир (фауна); </w:t>
      </w:r>
      <w:r>
        <w:rPr>
          <w:i/>
          <w:iCs/>
          <w:sz w:val="28"/>
          <w:szCs w:val="28"/>
        </w:rPr>
        <w:t>по</w:t>
        <w:softHyphen/>
        <w:t>зор –</w:t>
      </w:r>
      <w:r>
        <w:rPr>
          <w:sz w:val="28"/>
          <w:szCs w:val="28"/>
        </w:rPr>
        <w:t xml:space="preserve"> бесчестье и </w:t>
      </w:r>
      <w:r>
        <w:rPr>
          <w:i/>
          <w:iCs/>
          <w:sz w:val="28"/>
          <w:szCs w:val="28"/>
        </w:rPr>
        <w:t>позор</w:t>
      </w:r>
      <w:r>
        <w:rPr>
          <w:sz w:val="28"/>
          <w:szCs w:val="28"/>
        </w:rPr>
        <w:t xml:space="preserve"> (устар.) – зрелищ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соотношение между именами собственными и нарицательными: </w:t>
      </w:r>
      <w:r>
        <w:rPr>
          <w:i/>
          <w:iCs/>
          <w:sz w:val="28"/>
          <w:szCs w:val="28"/>
        </w:rPr>
        <w:t>Любовь – любовь.</w:t>
      </w:r>
      <w:r>
        <w:rPr>
          <w:sz w:val="28"/>
          <w:szCs w:val="28"/>
        </w:rPr>
        <w:t xml:space="preserve"> При расширении значе</w:t>
        <w:softHyphen/>
        <w:t>ния имя собственное превращается в нарицательное (так воз</w:t>
        <w:softHyphen/>
        <w:t xml:space="preserve">никли слова </w:t>
      </w:r>
      <w:r>
        <w:rPr>
          <w:i/>
          <w:iCs/>
          <w:sz w:val="28"/>
          <w:szCs w:val="28"/>
        </w:rPr>
        <w:t>галифе, герц, донкихот</w:t>
      </w:r>
      <w:r>
        <w:rPr>
          <w:sz w:val="28"/>
          <w:szCs w:val="28"/>
        </w:rPr>
        <w:t xml:space="preserve"> и многие другие). Известно, что имена собственные возникли на основе имен нарицательных – путем сужения их значения и забвения внутренней формы. Так, имя  </w:t>
      </w:r>
      <w:r>
        <w:rPr>
          <w:i/>
          <w:iCs/>
          <w:sz w:val="28"/>
          <w:szCs w:val="28"/>
        </w:rPr>
        <w:t>Виктор</w:t>
      </w:r>
      <w:r>
        <w:rPr>
          <w:sz w:val="28"/>
          <w:szCs w:val="28"/>
        </w:rPr>
        <w:t xml:space="preserve"> восходит к ла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ictor –</w:t>
      </w:r>
      <w:r>
        <w:rPr>
          <w:sz w:val="28"/>
          <w:szCs w:val="28"/>
        </w:rPr>
        <w:t xml:space="preserve"> победитель, название города </w:t>
      </w:r>
      <w:r>
        <w:rPr>
          <w:i/>
          <w:iCs/>
          <w:sz w:val="28"/>
          <w:szCs w:val="28"/>
        </w:rPr>
        <w:t>Новгород–</w:t>
      </w:r>
      <w:r>
        <w:rPr>
          <w:sz w:val="28"/>
          <w:szCs w:val="28"/>
        </w:rPr>
        <w:t xml:space="preserve">к сочетанию </w:t>
      </w:r>
      <w:r>
        <w:rPr>
          <w:i/>
          <w:iCs/>
          <w:sz w:val="28"/>
          <w:szCs w:val="28"/>
        </w:rPr>
        <w:t>новъ городъ</w:t>
      </w:r>
      <w:r>
        <w:rPr>
          <w:sz w:val="28"/>
          <w:szCs w:val="28"/>
        </w:rPr>
        <w:t xml:space="preserve"> (новый город, ср. </w:t>
      </w:r>
      <w:r>
        <w:rPr>
          <w:i/>
          <w:iCs/>
          <w:sz w:val="28"/>
          <w:szCs w:val="28"/>
        </w:rPr>
        <w:t>Белгород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обым видом семантико-грамматического словообразования является переход одной части речи в другую – конверсия. Конверсией называется образование слов путем изменения состава форм слова, т. е. его парадигмы: слово переходит в другую часть речи и меняет свое грамматическое и лексическое значение. Основными видами конверсии являются субстанти</w:t>
        <w:softHyphen/>
        <w:t>вация, адъективация и адвербиализация, т. е. образование существительных, прилагательных и наречий на базе форм других частей реч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ем конверсии является употребление слова во вторич</w:t>
        <w:softHyphen/>
        <w:t>ной функции. Так, прилагательное употребляется в синтаксиче</w:t>
        <w:softHyphen/>
        <w:t>ской функции подлежащего и дополнения, предложно-падежная форма – в функции обстоятельства. Однако конверсия наблюда</w:t>
        <w:softHyphen/>
        <w:t>ется лишь тогда, когда происходит изменение грамматического и лексического значения слова, словоформа отрывается от преж</w:t>
        <w:softHyphen/>
        <w:t>ней парадигмы, утрачивая ее или приобретая новую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пример, прилагательное </w:t>
      </w:r>
      <w:r>
        <w:rPr>
          <w:i/>
          <w:iCs/>
          <w:sz w:val="28"/>
          <w:szCs w:val="28"/>
        </w:rPr>
        <w:t>фиолетовый</w:t>
      </w:r>
      <w:r>
        <w:rPr>
          <w:sz w:val="28"/>
          <w:szCs w:val="28"/>
        </w:rPr>
        <w:t xml:space="preserve"> остается прилагатель</w:t>
        <w:softHyphen/>
        <w:t xml:space="preserve">ным, хотя в отдельных случаях может быть употреблено без существительного. </w:t>
      </w:r>
      <w:r>
        <w:rPr>
          <w:i/>
          <w:iCs/>
          <w:sz w:val="28"/>
          <w:szCs w:val="28"/>
        </w:rPr>
        <w:t>Столов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толовый –</w:t>
      </w:r>
      <w:r>
        <w:rPr>
          <w:sz w:val="28"/>
          <w:szCs w:val="28"/>
        </w:rPr>
        <w:t xml:space="preserve"> это и формы прилага</w:t>
        <w:softHyphen/>
        <w:t xml:space="preserve">тельного </w:t>
      </w:r>
      <w:r>
        <w:rPr>
          <w:i/>
          <w:iCs/>
          <w:sz w:val="28"/>
          <w:szCs w:val="28"/>
        </w:rPr>
        <w:t>(столовая мебель, столовый нож),</w:t>
      </w:r>
      <w:r>
        <w:rPr>
          <w:sz w:val="28"/>
          <w:szCs w:val="28"/>
        </w:rPr>
        <w:t xml:space="preserve"> это и два слова: прилагательное </w:t>
      </w:r>
      <w:r>
        <w:rPr>
          <w:i/>
          <w:iCs/>
          <w:sz w:val="28"/>
          <w:szCs w:val="28"/>
        </w:rPr>
        <w:t>столовый</w:t>
      </w:r>
      <w:r>
        <w:rPr>
          <w:sz w:val="28"/>
          <w:szCs w:val="28"/>
        </w:rPr>
        <w:t xml:space="preserve"> и существительное </w:t>
      </w:r>
      <w:r>
        <w:rPr>
          <w:i/>
          <w:iCs/>
          <w:sz w:val="28"/>
          <w:szCs w:val="28"/>
        </w:rPr>
        <w:t>столовая.</w:t>
      </w:r>
      <w:r>
        <w:rPr>
          <w:sz w:val="28"/>
          <w:szCs w:val="28"/>
        </w:rPr>
        <w:t xml:space="preserve"> Хотя существительное </w:t>
      </w:r>
      <w:r>
        <w:rPr>
          <w:i/>
          <w:iCs/>
          <w:sz w:val="28"/>
          <w:szCs w:val="28"/>
        </w:rPr>
        <w:t>столовая</w:t>
      </w:r>
      <w:r>
        <w:rPr>
          <w:sz w:val="28"/>
          <w:szCs w:val="28"/>
        </w:rPr>
        <w:t xml:space="preserve"> сохраняет форму прилагательного женского рода, оно не изменяется по родам, имеет значение предметности и новое лексическое значение, получает разговорный вариант в виде имени существительного </w:t>
      </w:r>
      <w:r>
        <w:rPr>
          <w:i/>
          <w:iCs/>
          <w:sz w:val="28"/>
          <w:szCs w:val="28"/>
        </w:rPr>
        <w:t>столовка,</w:t>
      </w:r>
      <w:r>
        <w:rPr>
          <w:sz w:val="28"/>
          <w:szCs w:val="28"/>
        </w:rPr>
        <w:t xml:space="preserve"> изме</w:t>
        <w:softHyphen/>
        <w:t>няется, как существительное, по падежам и числам. Следователь</w:t>
        <w:softHyphen/>
        <w:t>но, произошла конверс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версия широко распространена в языках, где отсутствуют аффиксы или не все части речи имеют развитую систему форм слова. Из индоевропейских языков конверсия широко распростра</w:t>
        <w:softHyphen/>
        <w:t>нена в английском, где наблюдается соотнесение инфинитива и имени существительного, имени существительного и имени при</w:t>
        <w:softHyphen/>
        <w:t>лагательного, имени прилагательного и наречи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Заимствование как путь обогащения словарного состава язык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й основой для всех процессов заимствования является взаимодействие между культурами, экономические, политические, культурные и бытовые контакты между народами, говорящими на разных языках. Контакты эти могут носить массовый и длительный ха</w:t>
        <w:softHyphen/>
        <w:t>рактер в условиях совместной жизни на смежных и даже на одной и той же территории либо могут осуществляться лишь через определен</w:t>
        <w:softHyphen/>
        <w:t>ные слои общества и даже через отдельных лиц. Они могут носить ха</w:t>
        <w:softHyphen/>
        <w:t>рактер взаимовлияния или одностороннего влияния; иметь мирный характер или выступать в виде противоборства и даже военных столк</w:t>
        <w:softHyphen/>
        <w:t>новений. Существенно, что ни одна культура не развивалась в изоля</w:t>
        <w:softHyphen/>
        <w:t>ции, что любая национальная культура есть плод как внутреннего развития, так и сложного взаимодействия с культурами других наро</w:t>
        <w:softHyphen/>
        <w:t>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Говоря о заимствованиях, различают «материальное заимствова</w:t>
        <w:softHyphen/>
        <w:t>ние» и «калькирование». При материальном заимство</w:t>
        <w:softHyphen/>
        <w:t xml:space="preserve">вании (заимствовании в собственном смысле) перенимается не только значение (либо одно из значений) иноязычной лексической единицы (или морфемы), но и–с той или иной степенью приближения– ее материальный экспонент. Так, слово </w:t>
      </w:r>
      <w:r>
        <w:rPr>
          <w:i/>
          <w:iCs/>
          <w:sz w:val="28"/>
          <w:szCs w:val="28"/>
        </w:rPr>
        <w:t>спорт</w:t>
      </w:r>
      <w:r>
        <w:rPr>
          <w:sz w:val="28"/>
          <w:szCs w:val="28"/>
        </w:rPr>
        <w:t xml:space="preserve"> представляет собой в русском языке материальное заимствование из английского: русское слово воспроизводит не только значение английског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port,</w:t>
      </w:r>
      <w:r>
        <w:rPr>
          <w:sz w:val="28"/>
          <w:szCs w:val="28"/>
        </w:rPr>
        <w:t xml:space="preserve"> но также его написание и (конечно, лишь приблизительно) звучание. В отличие от этого при калькирован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еренимается лишь значение иноязычной единицы и ее структура (принцип ее организации), но не ее материальный экспонент: происходит как бы копирование иноязыч</w:t>
        <w:softHyphen/>
        <w:t xml:space="preserve">ной единицы с помощью своего, незаимствованного материала. Так, русск. </w:t>
      </w:r>
      <w:r>
        <w:rPr>
          <w:i/>
          <w:iCs/>
          <w:sz w:val="28"/>
          <w:szCs w:val="28"/>
        </w:rPr>
        <w:t>небоскреб</w:t>
      </w:r>
      <w:r>
        <w:rPr>
          <w:sz w:val="28"/>
          <w:szCs w:val="28"/>
        </w:rPr>
        <w:t xml:space="preserve"> – словообразовательная калька, воспроизводящая значение и структуру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kyscraper</w:t>
      </w:r>
      <w:r>
        <w:rPr>
          <w:sz w:val="28"/>
          <w:szCs w:val="28"/>
        </w:rPr>
        <w:t xml:space="preserve"> (с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ky</w:t>
      </w:r>
      <w:r>
        <w:rPr>
          <w:sz w:val="28"/>
          <w:szCs w:val="28"/>
        </w:rPr>
        <w:t xml:space="preserve"> 'небо'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crape</w:t>
      </w:r>
      <w:r>
        <w:rPr>
          <w:sz w:val="28"/>
          <w:szCs w:val="28"/>
        </w:rPr>
        <w:t xml:space="preserve"> 'скрести, скоблить'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-er –</w:t>
      </w:r>
      <w:r>
        <w:rPr>
          <w:sz w:val="28"/>
          <w:szCs w:val="28"/>
        </w:rPr>
        <w:t xml:space="preserve"> суффикс действующего лица или «действующего предмета»). В словенском языке глагол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rati</w:t>
      </w:r>
      <w:r>
        <w:rPr>
          <w:sz w:val="28"/>
          <w:szCs w:val="28"/>
        </w:rPr>
        <w:t xml:space="preserve"> наряду с общеславянским значением 'брать, собирать плоды' имеет еще значение 'читать'. Это второе значение – семантическая калька под влиянием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lesen, </w:t>
      </w:r>
      <w:r>
        <w:rPr>
          <w:sz w:val="28"/>
          <w:szCs w:val="28"/>
        </w:rPr>
        <w:t>которое (как и ла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ego)</w:t>
      </w:r>
      <w:r>
        <w:rPr>
          <w:sz w:val="28"/>
          <w:szCs w:val="28"/>
        </w:rPr>
        <w:t xml:space="preserve"> совмещает значения 'собирать' и 'читать'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ногда одна часть слова заимствуется материально, а другая калькируется. Пример такой полукальки–слово </w:t>
      </w:r>
      <w:r>
        <w:rPr>
          <w:i/>
          <w:iCs/>
          <w:sz w:val="28"/>
          <w:szCs w:val="28"/>
        </w:rPr>
        <w:t>телевидение,</w:t>
      </w:r>
      <w:r>
        <w:rPr>
          <w:sz w:val="28"/>
          <w:szCs w:val="28"/>
        </w:rPr>
        <w:t xml:space="preserve">  в котором первая часть – интернациональная, по происхождению гре</w:t>
        <w:softHyphen/>
        <w:t>ческая, а вторая – русский перевод латинского слов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'видение' (и 'видение') или его отражений в современных языках (ср. с тем же значением и укр. </w:t>
      </w:r>
      <w:r>
        <w:rPr>
          <w:i/>
          <w:iCs/>
          <w:sz w:val="28"/>
          <w:szCs w:val="28"/>
        </w:rPr>
        <w:t>телебачення,</w:t>
      </w:r>
      <w:r>
        <w:rPr>
          <w:sz w:val="28"/>
          <w:szCs w:val="28"/>
        </w:rPr>
        <w:t xml:space="preserve"> где второй компонент от </w:t>
      </w:r>
      <w:r>
        <w:rPr>
          <w:i/>
          <w:iCs/>
          <w:sz w:val="28"/>
          <w:szCs w:val="28"/>
        </w:rPr>
        <w:t>бачити</w:t>
      </w:r>
      <w:r>
        <w:rPr>
          <w:sz w:val="28"/>
          <w:szCs w:val="28"/>
        </w:rPr>
        <w:t xml:space="preserve"> 'ви</w:t>
        <w:softHyphen/>
        <w:t>деть')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и материальных заимствований нужно различать устные, происходящие «на слух», часто без учета письменного образа слова в языке-источнике, и заимствования из письменных текстов или, во всяком случае, с учетом письменного облика слова. Устные заимствования особенно характерны для более старых истори</w:t>
        <w:softHyphen/>
        <w:t xml:space="preserve">ческих эпох – до широкого распространения письма. Более поздние заимствования обычно бывают связаны с более «квалифицированным» освоением чужеязычной культуры, идущим через книгу, газету, через сознательное изучение соответствующего языка. Примером устного заимствования может служить болг. </w:t>
      </w:r>
      <w:r>
        <w:rPr>
          <w:i/>
          <w:iCs/>
          <w:sz w:val="28"/>
          <w:szCs w:val="28"/>
        </w:rPr>
        <w:t>пароход</w:t>
      </w:r>
      <w:r>
        <w:rPr>
          <w:sz w:val="28"/>
          <w:szCs w:val="28"/>
          <w:lang w:val="en-US"/>
        </w:rPr>
        <w:t xml:space="preserve"> /parax'ot/</w:t>
      </w:r>
      <w:r>
        <w:rPr>
          <w:sz w:val="28"/>
          <w:szCs w:val="28"/>
        </w:rPr>
        <w:t xml:space="preserve"> 'пароход', пришедшее из русского языка еще в XIX в. В этом слове русская сое</w:t>
        <w:softHyphen/>
        <w:t>динительная гласная передана соответственно ее живому звучанию, тогда как в других подобных словах, заимствованных болгарским язы</w:t>
        <w:softHyphen/>
        <w:t xml:space="preserve">ком в наши дни </w:t>
      </w:r>
      <w:r>
        <w:rPr>
          <w:i/>
          <w:iCs/>
          <w:sz w:val="28"/>
          <w:szCs w:val="28"/>
        </w:rPr>
        <w:t>(трудоден, самокритика</w:t>
      </w:r>
      <w:r>
        <w:rPr>
          <w:sz w:val="28"/>
          <w:szCs w:val="28"/>
        </w:rPr>
        <w:t xml:space="preserve"> и др.), в согласии с русской орфографией пишется о, которое по-болгарски и читается как /о/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имствование может быть прямым или опосредован</w:t>
        <w:softHyphen/>
        <w:t>ным (второй, третьей и т. д. степени), т. е. заимствованием заимство</w:t>
        <w:softHyphen/>
        <w:t>ванного слова. Так, в русском языке есть прямые заимствования из не</w:t>
        <w:softHyphen/>
        <w:t xml:space="preserve">мецкого, например </w:t>
      </w:r>
      <w:r>
        <w:rPr>
          <w:i/>
          <w:iCs/>
          <w:sz w:val="28"/>
          <w:szCs w:val="28"/>
        </w:rPr>
        <w:t>эрзац</w:t>
      </w:r>
      <w:r>
        <w:rPr>
          <w:sz w:val="28"/>
          <w:szCs w:val="28"/>
        </w:rPr>
        <w:t xml:space="preserve"> 'суррогат, заменитель (обычно плохой)' (нем. </w:t>
      </w:r>
      <w:r>
        <w:rPr>
          <w:i/>
          <w:iCs/>
          <w:sz w:val="28"/>
          <w:szCs w:val="28"/>
          <w:lang w:val="en-US"/>
        </w:rPr>
        <w:t>Ersatz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тем же значением), </w:t>
      </w:r>
      <w:r>
        <w:rPr>
          <w:i/>
          <w:iCs/>
          <w:sz w:val="28"/>
          <w:szCs w:val="28"/>
        </w:rPr>
        <w:t>рейхстаг, бундестаг</w:t>
      </w:r>
      <w:r>
        <w:rPr>
          <w:sz w:val="28"/>
          <w:szCs w:val="28"/>
        </w:rPr>
        <w:t xml:space="preserve"> и т. д., а есть заимство</w:t>
        <w:softHyphen/>
        <w:t xml:space="preserve">вания через посредство польского языка, например </w:t>
      </w:r>
      <w:r>
        <w:rPr>
          <w:i/>
          <w:iCs/>
          <w:sz w:val="28"/>
          <w:szCs w:val="28"/>
        </w:rPr>
        <w:t>бляха (ср.</w:t>
      </w:r>
      <w:r>
        <w:rPr>
          <w:sz w:val="28"/>
          <w:szCs w:val="28"/>
        </w:rPr>
        <w:t xml:space="preserve"> польск. </w:t>
      </w:r>
      <w:r>
        <w:rPr>
          <w:i/>
          <w:iCs/>
          <w:sz w:val="28"/>
          <w:szCs w:val="28"/>
          <w:lang w:val="en-US"/>
        </w:rPr>
        <w:t>blacha</w:t>
      </w:r>
      <w:r>
        <w:rPr>
          <w:sz w:val="28"/>
          <w:szCs w:val="28"/>
        </w:rPr>
        <w:t xml:space="preserve"> с тем же значением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lech</w:t>
      </w:r>
      <w:r>
        <w:rPr>
          <w:sz w:val="28"/>
          <w:szCs w:val="28"/>
        </w:rPr>
        <w:t xml:space="preserve"> 'жесть'), </w:t>
      </w:r>
      <w:r>
        <w:rPr>
          <w:i/>
          <w:iCs/>
          <w:sz w:val="28"/>
          <w:szCs w:val="28"/>
        </w:rPr>
        <w:t>крахмал</w:t>
      </w:r>
      <w:r>
        <w:rPr>
          <w:sz w:val="28"/>
          <w:szCs w:val="28"/>
        </w:rPr>
        <w:t xml:space="preserve"> (ср. польск. </w:t>
      </w:r>
      <w:r>
        <w:rPr>
          <w:i/>
          <w:iCs/>
          <w:sz w:val="28"/>
          <w:szCs w:val="28"/>
          <w:lang w:val="en-US"/>
        </w:rPr>
        <w:t>krochmal</w:t>
      </w:r>
      <w:r>
        <w:rPr>
          <w:sz w:val="28"/>
          <w:szCs w:val="28"/>
        </w:rPr>
        <w:t xml:space="preserve">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raftmehl</w:t>
      </w:r>
      <w:r>
        <w:rPr>
          <w:sz w:val="28"/>
          <w:szCs w:val="28"/>
        </w:rPr>
        <w:t xml:space="preserve"> с тем же значением), </w:t>
      </w:r>
      <w:r>
        <w:rPr>
          <w:i/>
          <w:iCs/>
          <w:sz w:val="28"/>
          <w:szCs w:val="28"/>
        </w:rPr>
        <w:t>рынок</w:t>
      </w:r>
      <w:r>
        <w:rPr>
          <w:sz w:val="28"/>
          <w:szCs w:val="28"/>
        </w:rPr>
        <w:t xml:space="preserve"> (ср.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rynek </w:t>
      </w:r>
      <w:r>
        <w:rPr>
          <w:sz w:val="28"/>
          <w:szCs w:val="28"/>
        </w:rPr>
        <w:t>'площадь, рынок' и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ing</w:t>
      </w:r>
      <w:r>
        <w:rPr>
          <w:sz w:val="28"/>
          <w:szCs w:val="28"/>
        </w:rPr>
        <w:t xml:space="preserve"> 'кольцо, круг'). В языки народов Бал</w:t>
        <w:softHyphen/>
        <w:t>канского полуострова за время турецкого ига вошло много «турцизмов», но значительная часть этих слов в самом турецком языке – заимствования из арабского или персидского. Есть заимствованные слова с очень долгой и сложной историей, так называемые «странствую</w:t>
        <w:softHyphen/>
        <w:t xml:space="preserve">щие слова», например </w:t>
      </w:r>
      <w:r>
        <w:rPr>
          <w:i/>
          <w:iCs/>
          <w:sz w:val="28"/>
          <w:szCs w:val="28"/>
        </w:rPr>
        <w:t>лак:</w:t>
      </w:r>
      <w:r>
        <w:rPr>
          <w:sz w:val="28"/>
          <w:szCs w:val="28"/>
        </w:rPr>
        <w:t xml:space="preserve"> к нам оно пришло из немецкого или гол</w:t>
        <w:softHyphen/>
        <w:t>ландского, в эти языки – из итальянского, итальянцы же заимство</w:t>
        <w:softHyphen/>
        <w:t xml:space="preserve">вали его скорее всего у арабов, к которым оно попало через Иран из Индии (ср. в пали, литературном языке индийского средневековья, </w:t>
      </w:r>
      <w:r>
        <w:rPr>
          <w:i/>
          <w:iCs/>
          <w:sz w:val="28"/>
          <w:szCs w:val="28"/>
          <w:lang w:val="en-US"/>
        </w:rPr>
        <w:t>lakha</w:t>
      </w:r>
      <w:r>
        <w:rPr>
          <w:sz w:val="28"/>
          <w:szCs w:val="28"/>
        </w:rPr>
        <w:t xml:space="preserve"> 'лак из красной краски и какой-то смолы'). История такого «странствующего слова» воспроизводит историю соответствующей реал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имствование есть активный процесс: заимствую</w:t>
        <w:softHyphen/>
        <w:t>щий язык не пассивно воспринимает чужое слово, а так или иначе пере</w:t>
        <w:softHyphen/>
        <w:t>делывает и включает его в сеть своих внутренних системных отнош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рче всего активность заимствующего языка выступает в процессах калькирования. Но и при материальном заимствовании она проявля</w:t>
        <w:softHyphen/>
        <w:t>ется вполне отчетлив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-первых, все фонемы в составе экспонента чужого слова заменя</w:t>
        <w:softHyphen/>
        <w:t>ются своими фонемами, наиболее близкими по слуховому впечатлению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закономерностям заимствующего языка изменяются слоговая структура, тип и место ударения и т. д. Ср. русское слово </w:t>
      </w:r>
      <w:r>
        <w:rPr>
          <w:i/>
          <w:iCs/>
          <w:sz w:val="28"/>
          <w:szCs w:val="28"/>
        </w:rPr>
        <w:t>со</w:t>
        <w:softHyphen/>
        <w:t>вет</w:t>
      </w:r>
      <w:r>
        <w:rPr>
          <w:sz w:val="28"/>
          <w:szCs w:val="28"/>
        </w:rPr>
        <w:t xml:space="preserve"> и заимствованные из русского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oviet</w:t>
      </w:r>
      <w:r>
        <w:rPr>
          <w:sz w:val="28"/>
          <w:szCs w:val="28"/>
          <w:lang w:val="en-US"/>
        </w:rPr>
        <w:t xml:space="preserve"> /sovjiet/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soviet </w:t>
      </w:r>
      <w:r>
        <w:rPr>
          <w:sz w:val="28"/>
          <w:szCs w:val="28"/>
          <w:lang w:val="en-US"/>
        </w:rPr>
        <w:t>/s'ouviet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s'aviet/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owjet</w:t>
      </w:r>
      <w:r>
        <w:rPr>
          <w:sz w:val="28"/>
          <w:szCs w:val="28"/>
          <w:lang w:val="en-US"/>
        </w:rPr>
        <w:t xml:space="preserve"> /zio:vjet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zavj'et/:</w:t>
      </w:r>
      <w:r>
        <w:rPr>
          <w:sz w:val="28"/>
          <w:szCs w:val="28"/>
        </w:rPr>
        <w:t xml:space="preserve"> несвойствен</w:t>
        <w:softHyphen/>
        <w:t>ное французскому и другим языкам русское палатализованное</w:t>
      </w:r>
      <w:r>
        <w:rPr>
          <w:sz w:val="28"/>
          <w:szCs w:val="28"/>
          <w:lang w:val="en-US"/>
        </w:rPr>
        <w:t xml:space="preserve"> /v/</w:t>
      </w:r>
      <w:r>
        <w:rPr>
          <w:sz w:val="28"/>
          <w:szCs w:val="28"/>
        </w:rPr>
        <w:t xml:space="preserve"> всю</w:t>
        <w:softHyphen/>
        <w:t>ду заменено сочетанием</w:t>
      </w:r>
      <w:r>
        <w:rPr>
          <w:sz w:val="28"/>
          <w:szCs w:val="28"/>
          <w:lang w:val="en-US"/>
        </w:rPr>
        <w:t xml:space="preserve"> /vj/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/vi/;</w:t>
      </w:r>
      <w:r>
        <w:rPr>
          <w:sz w:val="28"/>
          <w:szCs w:val="28"/>
        </w:rPr>
        <w:t xml:space="preserve"> поскольку при заимствовании учитывалось написание русского слова, гласный первого слога везде передан буквой о, которая читается по правилам соответствующих языков либо как открытый, либо как закрытый гласный, либо как дифтонг; начальный согласный в немецком произносится как звонкий в соответствии с правилами чтения буквы</w:t>
      </w:r>
      <w:r>
        <w:rPr>
          <w:sz w:val="28"/>
          <w:szCs w:val="28"/>
          <w:lang w:val="en-US"/>
        </w:rPr>
        <w:t xml:space="preserve"> s.</w:t>
      </w:r>
      <w:r>
        <w:rPr>
          <w:sz w:val="28"/>
          <w:szCs w:val="28"/>
        </w:rPr>
        <w:t xml:space="preserve"> Подобная субституция (подстановка) фонем происходит, разумеется, и при заимствовании на слух (только в этом случае не примешивается влияние письменного облика слова). Так, в русск. </w:t>
      </w:r>
      <w:r>
        <w:rPr>
          <w:i/>
          <w:iCs/>
          <w:sz w:val="28"/>
          <w:szCs w:val="28"/>
        </w:rPr>
        <w:t>флигель,</w:t>
      </w:r>
      <w:r>
        <w:rPr>
          <w:sz w:val="28"/>
          <w:szCs w:val="28"/>
        </w:rPr>
        <w:t xml:space="preserve"> заимствованном из немецкого (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lugel</w:t>
      </w:r>
      <w:r>
        <w:rPr>
          <w:sz w:val="28"/>
          <w:szCs w:val="28"/>
        </w:rPr>
        <w:t xml:space="preserve"> 'крыло'), вместо немецкого /у:/ имеем</w:t>
      </w:r>
      <w:r>
        <w:rPr>
          <w:sz w:val="28"/>
          <w:szCs w:val="28"/>
          <w:lang w:val="en-US"/>
        </w:rPr>
        <w:t xml:space="preserve"> /i/</w:t>
      </w:r>
      <w:r>
        <w:rPr>
          <w:i/>
          <w:i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место /I/ и</w:t>
      </w:r>
      <w:r>
        <w:rPr>
          <w:sz w:val="28"/>
          <w:szCs w:val="28"/>
          <w:lang w:val="en-US"/>
        </w:rPr>
        <w:t xml:space="preserve"> /g/ </w:t>
      </w:r>
      <w:r>
        <w:rPr>
          <w:sz w:val="28"/>
          <w:szCs w:val="28"/>
        </w:rPr>
        <w:t xml:space="preserve">соответственно </w:t>
      </w:r>
      <w:r>
        <w:rPr>
          <w:i/>
          <w:iCs/>
          <w:sz w:val="28"/>
          <w:szCs w:val="28"/>
        </w:rPr>
        <w:t>IV 1</w:t>
      </w:r>
      <w:r>
        <w:rPr>
          <w:sz w:val="28"/>
          <w:szCs w:val="28"/>
        </w:rPr>
        <w:t xml:space="preserve"> и /g'/. Изменение слоговой структуры при заимство</w:t>
        <w:softHyphen/>
        <w:t xml:space="preserve">вании ярко, обнаруживается, например, в японской форме нашего слова </w:t>
      </w:r>
      <w:r>
        <w:rPr>
          <w:i/>
          <w:iCs/>
          <w:sz w:val="28"/>
          <w:szCs w:val="28"/>
        </w:rPr>
        <w:t>комсомол:</w:t>
      </w:r>
      <w:r>
        <w:rPr>
          <w:sz w:val="28"/>
          <w:szCs w:val="28"/>
        </w:rPr>
        <w:t xml:space="preserve"> по-японски оно звучит как</w:t>
      </w:r>
      <w:r>
        <w:rPr>
          <w:sz w:val="28"/>
          <w:szCs w:val="28"/>
          <w:lang w:val="en-US"/>
        </w:rPr>
        <w:t xml:space="preserve"> /komusomoru/</w:t>
      </w:r>
      <w:r>
        <w:rPr>
          <w:sz w:val="28"/>
          <w:szCs w:val="28"/>
        </w:rPr>
        <w:t xml:space="preserve"> с превраще</w:t>
        <w:softHyphen/>
        <w:t>нием всех слогов в открытые путем добавления /и/ (а также с заменой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 на /г/, поскольку японский язык не знает звука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)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-вторых, заимствуемое слово включается в морфологическую си</w:t>
        <w:softHyphen/>
        <w:t xml:space="preserve">стему заимствующего языка, получая соответствующие грамматические категории. Так, </w:t>
      </w:r>
      <w:r>
        <w:rPr>
          <w:i/>
          <w:iCs/>
          <w:sz w:val="28"/>
          <w:szCs w:val="28"/>
        </w:rPr>
        <w:t>система, панорама</w:t>
      </w:r>
      <w:r>
        <w:rPr>
          <w:sz w:val="28"/>
          <w:szCs w:val="28"/>
        </w:rPr>
        <w:t xml:space="preserve"> в русском языке женского рода, как это нам представляется естественным для существительных (не обозначающих лиц), оканчивающихся на </w:t>
      </w:r>
      <w:r>
        <w:rPr>
          <w:i/>
          <w:iCs/>
          <w:sz w:val="28"/>
          <w:szCs w:val="28"/>
        </w:rPr>
        <w:t>-а,</w:t>
      </w:r>
      <w:r>
        <w:rPr>
          <w:sz w:val="28"/>
          <w:szCs w:val="28"/>
        </w:rPr>
        <w:t xml:space="preserve"> хотя в греческом их прото</w:t>
        <w:softHyphen/>
        <w:t xml:space="preserve">типы среднего рода; при этом </w:t>
      </w:r>
      <w:r>
        <w:rPr>
          <w:i/>
          <w:iCs/>
          <w:sz w:val="28"/>
          <w:szCs w:val="28"/>
        </w:rPr>
        <w:t>-а</w:t>
      </w:r>
      <w:r>
        <w:rPr>
          <w:sz w:val="28"/>
          <w:szCs w:val="28"/>
        </w:rPr>
        <w:t xml:space="preserve"> превратилось в окончание им. п. ед. ч. и заменяется в других формах другими русскими окончаниями, тогда как в греческом оно принадлежало основе (неусеченная основа</w:t>
      </w:r>
      <w:r>
        <w:rPr>
          <w:sz w:val="28"/>
          <w:szCs w:val="28"/>
          <w:lang w:val="en-US"/>
        </w:rPr>
        <w:t xml:space="preserve"> systemat-</w:t>
      </w:r>
      <w:r>
        <w:rPr>
          <w:sz w:val="28"/>
          <w:szCs w:val="28"/>
        </w:rPr>
        <w:t xml:space="preserve"> видна в косвенных падежах, ср. также </w:t>
      </w:r>
      <w:r>
        <w:rPr>
          <w:i/>
          <w:iCs/>
          <w:sz w:val="28"/>
          <w:szCs w:val="28"/>
        </w:rPr>
        <w:t>систематический).</w:t>
      </w:r>
      <w:r>
        <w:rPr>
          <w:sz w:val="28"/>
          <w:szCs w:val="28"/>
        </w:rPr>
        <w:t xml:space="preserve"> В иных случаях, напротив, окончание чужого слова воспринимается при за</w:t>
        <w:softHyphen/>
        <w:t xml:space="preserve">имствовании как часть основы. Так, русск. </w:t>
      </w:r>
      <w:r>
        <w:rPr>
          <w:i/>
          <w:iCs/>
          <w:sz w:val="28"/>
          <w:szCs w:val="28"/>
        </w:rPr>
        <w:t>рельс, кекс</w:t>
      </w:r>
      <w:r>
        <w:rPr>
          <w:sz w:val="28"/>
          <w:szCs w:val="28"/>
        </w:rPr>
        <w:t xml:space="preserve"> заимствованы из английского (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ail</w:t>
      </w:r>
      <w:r>
        <w:rPr>
          <w:sz w:val="28"/>
          <w:szCs w:val="28"/>
        </w:rPr>
        <w:t xml:space="preserve"> 'рельс'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ake</w:t>
      </w:r>
      <w:r>
        <w:rPr>
          <w:sz w:val="28"/>
          <w:szCs w:val="28"/>
        </w:rPr>
        <w:t xml:space="preserve"> 'пирожное, торт' и т. д.), причем заимствованы были формы множественного числа, осмысленные как формы единственного; поэтому английский аффикс множественного числа вошел в состав основы русского слова. То же наблюдаем в слове </w:t>
      </w:r>
      <w:r>
        <w:rPr>
          <w:i/>
          <w:iCs/>
          <w:sz w:val="28"/>
          <w:szCs w:val="28"/>
        </w:rPr>
        <w:t>бутсы</w:t>
      </w:r>
      <w:r>
        <w:rPr>
          <w:sz w:val="28"/>
          <w:szCs w:val="28"/>
        </w:rPr>
        <w:t xml:space="preserve"> (из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'ботинок'), но здесь заимствованное слово было сразу оформлено как множественное число, а формы единственного числа </w:t>
      </w:r>
      <w:r>
        <w:rPr>
          <w:i/>
          <w:iCs/>
          <w:sz w:val="28"/>
          <w:szCs w:val="28"/>
        </w:rPr>
        <w:t>(бутса</w:t>
      </w:r>
      <w:r>
        <w:rPr>
          <w:sz w:val="28"/>
          <w:szCs w:val="28"/>
        </w:rPr>
        <w:t xml:space="preserve"> и т. д.) были образованы от множественного. Если заим</w:t>
        <w:softHyphen/>
        <w:t>ствуемое существительное оканчивается нетипичным для русского языка образом, оно попадает в разряд неизменяемых по падежам и чис</w:t>
        <w:softHyphen/>
        <w:t xml:space="preserve">лам, но синтаксически получает все полагающиеся существительному формы (что проявляется в согласовании: </w:t>
      </w:r>
      <w:r>
        <w:rPr>
          <w:i/>
          <w:iCs/>
          <w:sz w:val="28"/>
          <w:szCs w:val="28"/>
        </w:rPr>
        <w:t>маршрутное такси, интерес</w:t>
        <w:softHyphen/>
        <w:t>ного интервью, белому какаду)</w:t>
      </w:r>
      <w:r>
        <w:rPr>
          <w:sz w:val="28"/>
          <w:szCs w:val="28"/>
        </w:rPr>
        <w:t xml:space="preserve"> и тот или иной грамматический род (чаще всего средний). Заимствованные прилагательные, независимо от того, как они оформлены в языке-источнике, получают в русском языке один из суффиксов прилагательного, обычно -н-, и полагающие</w:t>
        <w:softHyphen/>
        <w:t xml:space="preserve">ся окончания; глаголы тоже получают все глагольные категории вплоть до специфически славянской категории вида (правда, иногда возникает «двувидовость», т. е. омонимия форм совершенного и несовершенного вида, разграничиваемая контекстом, например, у глаголов </w:t>
      </w:r>
      <w:r>
        <w:rPr>
          <w:i/>
          <w:iCs/>
          <w:sz w:val="28"/>
          <w:szCs w:val="28"/>
        </w:rPr>
        <w:t>линчевать, стартовать,</w:t>
      </w:r>
      <w:r>
        <w:rPr>
          <w:sz w:val="28"/>
          <w:szCs w:val="28"/>
        </w:rPr>
        <w:t xml:space="preserve"> у многих глаголов на </w:t>
      </w:r>
      <w:r>
        <w:rPr>
          <w:i/>
          <w:iCs/>
          <w:sz w:val="28"/>
          <w:szCs w:val="28"/>
        </w:rPr>
        <w:t>-ировать).</w:t>
      </w:r>
      <w:r>
        <w:rPr>
          <w:sz w:val="28"/>
          <w:szCs w:val="28"/>
        </w:rPr>
        <w:t xml:space="preserve"> Естественно, при заим</w:t>
        <w:softHyphen/>
        <w:t>ствовании происходит и утрата (вернее, невосприятие) грамматических категорий, чуждых заимствующему языку.</w:t>
      </w:r>
    </w:p>
    <w:p>
      <w:pPr>
        <w:pStyle w:val="Normal"/>
        <w:ind w:firstLine="720"/>
        <w:rPr/>
      </w:pPr>
      <w:r>
        <w:rPr>
          <w:sz w:val="28"/>
          <w:szCs w:val="28"/>
        </w:rPr>
        <w:t>В-третьих, заимствуемое слово включается в систему семантиче</w:t>
        <w:softHyphen/>
        <w:t>ских связей и противопоставлений, наличных в заимствующем языке, входит в то или иное семантическое поле или, в случае многозначно</w:t>
        <w:softHyphen/>
        <w:t>сти, в несколько полей. Обычно при этом происходит сужение объема значения (ср.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 'собака' и заимствованное русск. </w:t>
      </w:r>
      <w:r>
        <w:rPr>
          <w:i/>
          <w:iCs/>
          <w:sz w:val="28"/>
          <w:szCs w:val="28"/>
        </w:rPr>
        <w:t>дог</w:t>
      </w:r>
      <w:r>
        <w:rPr>
          <w:sz w:val="28"/>
          <w:szCs w:val="28"/>
        </w:rPr>
        <w:t xml:space="preserve"> 'коротко</w:t>
        <w:softHyphen/>
        <w:t>шерстная крупная собака с тупой мордой и сильными челюстями') или сокращение полисемии: многозначное слово чаще всего заимству</w:t>
        <w:softHyphen/>
        <w:t>ется в одном из своих значений [ср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epot</w:t>
      </w:r>
      <w:r>
        <w:rPr>
          <w:sz w:val="28"/>
          <w:szCs w:val="28"/>
        </w:rPr>
        <w:t xml:space="preserve"> 1) 'вклад, взнос', 2) 'по</w:t>
        <w:softHyphen/>
        <w:t>дача, предъявление', 3) 'отдача на хранение', 4) 'вещь, отданная на хранение', 5) 'хранилище, склад, депо', 6) 'сборный пункт', 7) 'аре</w:t>
        <w:softHyphen/>
        <w:t xml:space="preserve">стантская при полицейском участке', 8) 'осадок, отложение, нагар' и др. и заимствованное русск. </w:t>
      </w:r>
      <w:r>
        <w:rPr>
          <w:i/>
          <w:iCs/>
          <w:sz w:val="28"/>
          <w:szCs w:val="28"/>
        </w:rPr>
        <w:t>депо,</w:t>
      </w:r>
      <w:r>
        <w:rPr>
          <w:sz w:val="28"/>
          <w:szCs w:val="28"/>
        </w:rPr>
        <w:t xml:space="preserve"> сохраняющее, и то лишь частично, пятое значение французского слова]. Кроме того, при заимствовании слово часто утрачивает мотивировку (см. § 123)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ле того как заимствованное слово вошло в язык, оно начинает «жить своей жизнью», независимой, как правило, от жизни его прототипа в языке-источнике. Его звуковой облик еще больше приближается к структурам, типичным для данного языка; так, в за</w:t>
        <w:softHyphen/>
        <w:t>имствованных словах русского языка, по мере их более полного освое</w:t>
        <w:softHyphen/>
        <w:t>ния («обрусения»), происходит замена твердых согласных перед орфо</w:t>
        <w:softHyphen/>
        <w:t xml:space="preserve">графически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ответствующими палатализованными (ср., с одной стороны, «необрусевшие» </w:t>
      </w:r>
      <w:r>
        <w:rPr>
          <w:i/>
          <w:iCs/>
          <w:sz w:val="28"/>
          <w:szCs w:val="28"/>
        </w:rPr>
        <w:t>декольте, декорум, реквием, секанс, тембр, тент, термы,</w:t>
      </w:r>
      <w:r>
        <w:rPr>
          <w:sz w:val="28"/>
          <w:szCs w:val="28"/>
        </w:rPr>
        <w:t xml:space="preserve"> с другой–«обрусевшие» </w:t>
      </w:r>
      <w:r>
        <w:rPr>
          <w:i/>
          <w:iCs/>
          <w:sz w:val="28"/>
          <w:szCs w:val="28"/>
        </w:rPr>
        <w:t>декада, декрет, декан, рейс, сейф, театр, телефон;</w:t>
      </w:r>
      <w:r>
        <w:rPr>
          <w:sz w:val="28"/>
          <w:szCs w:val="28"/>
        </w:rPr>
        <w:t xml:space="preserve"> особенно поучительны сопоставления слов, содержащих исторически одни и те же морфемы, но произносимых по-разному в зависимости от степени «обрусения»: </w:t>
      </w:r>
      <w:r>
        <w:rPr>
          <w:i/>
          <w:iCs/>
          <w:sz w:val="28"/>
          <w:szCs w:val="28"/>
        </w:rPr>
        <w:t>демос</w:t>
      </w:r>
      <w:r>
        <w:rPr>
          <w:i/>
          <w:iCs/>
          <w:sz w:val="28"/>
          <w:szCs w:val="28"/>
          <w:lang w:val="en-US"/>
        </w:rPr>
        <w:t xml:space="preserve"> /d</w:t>
      </w:r>
      <w:r>
        <w:rPr>
          <w:sz w:val="28"/>
          <w:szCs w:val="28"/>
          <w:lang w:val="en-US"/>
        </w:rPr>
        <w:t>'</w:t>
      </w:r>
      <w:r>
        <w:rPr>
          <w:i/>
          <w:iCs/>
          <w:sz w:val="28"/>
          <w:szCs w:val="28"/>
          <w:lang w:val="en-US"/>
        </w:rPr>
        <w:t>/ –</w:t>
      </w:r>
      <w:r>
        <w:rPr>
          <w:sz w:val="28"/>
          <w:szCs w:val="28"/>
        </w:rPr>
        <w:t xml:space="preserve"> но </w:t>
      </w:r>
      <w:r>
        <w:rPr>
          <w:i/>
          <w:iCs/>
          <w:sz w:val="28"/>
          <w:szCs w:val="28"/>
        </w:rPr>
        <w:t>де</w:t>
        <w:softHyphen/>
        <w:t xml:space="preserve">мократия </w:t>
      </w:r>
      <w:r>
        <w:rPr>
          <w:i/>
          <w:iCs/>
          <w:sz w:val="28"/>
          <w:szCs w:val="28"/>
          <w:lang w:val="en-US"/>
        </w:rPr>
        <w:t xml:space="preserve">/d/, </w:t>
      </w:r>
      <w:r>
        <w:rPr>
          <w:i/>
          <w:iCs/>
          <w:sz w:val="28"/>
          <w:szCs w:val="28"/>
        </w:rPr>
        <w:t>сервис</w:t>
      </w:r>
      <w:r>
        <w:rPr>
          <w:i/>
          <w:iCs/>
          <w:sz w:val="28"/>
          <w:szCs w:val="28"/>
          <w:lang w:val="en-US"/>
        </w:rPr>
        <w:t xml:space="preserve"> /s/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но </w:t>
      </w:r>
      <w:r>
        <w:rPr>
          <w:i/>
          <w:iCs/>
          <w:sz w:val="28"/>
          <w:szCs w:val="28"/>
        </w:rPr>
        <w:t>сервиз</w:t>
      </w:r>
      <w:r>
        <w:rPr>
          <w:i/>
          <w:iCs/>
          <w:sz w:val="28"/>
          <w:szCs w:val="28"/>
          <w:lang w:val="en-US"/>
        </w:rPr>
        <w:t xml:space="preserve"> /s'/,</w:t>
      </w:r>
      <w:r>
        <w:rPr>
          <w:i/>
          <w:iCs/>
          <w:sz w:val="28"/>
          <w:szCs w:val="28"/>
        </w:rPr>
        <w:t xml:space="preserve"> террарий</w:t>
      </w:r>
      <w:r>
        <w:rPr>
          <w:sz w:val="28"/>
          <w:szCs w:val="28"/>
          <w:lang w:val="en-US"/>
        </w:rPr>
        <w:t xml:space="preserve"> /t/ –</w:t>
      </w:r>
      <w:r>
        <w:rPr>
          <w:sz w:val="28"/>
          <w:szCs w:val="28"/>
        </w:rPr>
        <w:t xml:space="preserve"> но </w:t>
      </w:r>
      <w:r>
        <w:rPr>
          <w:i/>
          <w:iCs/>
          <w:sz w:val="28"/>
          <w:szCs w:val="28"/>
        </w:rPr>
        <w:t>террито</w:t>
        <w:softHyphen/>
        <w:t>рия</w:t>
      </w:r>
      <w:r>
        <w:rPr>
          <w:sz w:val="28"/>
          <w:szCs w:val="28"/>
          <w:lang w:val="en-US"/>
        </w:rPr>
        <w:t xml:space="preserve"> /t'/).</w:t>
      </w:r>
      <w:r>
        <w:rPr>
          <w:sz w:val="28"/>
          <w:szCs w:val="28"/>
        </w:rPr>
        <w:t xml:space="preserve"> Заимствованное слово может подвергаться новым граммати</w:t>
        <w:softHyphen/>
        <w:t>ческим преобразованиям, устраняющим черты «чуждости» (ср. пере</w:t>
        <w:softHyphen/>
        <w:t xml:space="preserve">ход несклоняемых в литературном языке </w:t>
      </w:r>
      <w:r>
        <w:rPr>
          <w:i/>
          <w:iCs/>
          <w:sz w:val="28"/>
          <w:szCs w:val="28"/>
        </w:rPr>
        <w:t>пальто, жалюзи</w:t>
      </w:r>
      <w:r>
        <w:rPr>
          <w:sz w:val="28"/>
          <w:szCs w:val="28"/>
        </w:rPr>
        <w:t xml:space="preserve"> и т. д. в про</w:t>
        <w:softHyphen/>
        <w:t xml:space="preserve">сторечии в разряд склоняемых существительных); оно «обрастает» производными, претерпевает семантические изменения наравне с «исконными» словами и может получить совсем новое значение. Так, русск. </w:t>
      </w:r>
      <w:r>
        <w:rPr>
          <w:i/>
          <w:iCs/>
          <w:sz w:val="28"/>
          <w:szCs w:val="28"/>
        </w:rPr>
        <w:t>стекло,</w:t>
      </w:r>
      <w:r>
        <w:rPr>
          <w:sz w:val="28"/>
          <w:szCs w:val="28"/>
        </w:rPr>
        <w:t xml:space="preserve"> др.-русск. </w:t>
      </w:r>
      <w:r>
        <w:rPr>
          <w:i/>
          <w:iCs/>
          <w:sz w:val="28"/>
          <w:szCs w:val="28"/>
        </w:rPr>
        <w:t>стькло</w:t>
      </w:r>
      <w:r>
        <w:rPr>
          <w:sz w:val="28"/>
          <w:szCs w:val="28"/>
        </w:rPr>
        <w:t xml:space="preserve"> представляет собой старое, еще обще</w:t>
        <w:softHyphen/>
        <w:t xml:space="preserve">славянское заимствование из готского, где соответствующее слово </w:t>
      </w:r>
      <w:r>
        <w:rPr>
          <w:i/>
          <w:iCs/>
          <w:sz w:val="28"/>
          <w:szCs w:val="28"/>
          <w:lang w:val="en-US"/>
        </w:rPr>
        <w:t>stikis</w:t>
      </w:r>
      <w:r>
        <w:rPr>
          <w:sz w:val="28"/>
          <w:szCs w:val="28"/>
        </w:rPr>
        <w:t xml:space="preserve"> значило 'кубок'; на славянской почве название было перенесено с изделия на материа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ногие заимствованные слова настолько осваиваются языком, что перестают ощущаться как чужие, а их иноязычное происхождение мо</w:t>
        <w:softHyphen/>
        <w:t xml:space="preserve">жет быть вскрыто только этимологическим анализом. Так, в русском языке совершенно не ощущаются как заимствованные слова </w:t>
      </w:r>
      <w:r>
        <w:rPr>
          <w:i/>
          <w:iCs/>
          <w:sz w:val="28"/>
          <w:szCs w:val="28"/>
        </w:rPr>
        <w:t>корабль, кровать, тетрадь, фонарь, грамота</w:t>
      </w:r>
      <w:r>
        <w:rPr>
          <w:sz w:val="28"/>
          <w:szCs w:val="28"/>
        </w:rPr>
        <w:t xml:space="preserve"> (пришли из греческого); </w:t>
      </w:r>
      <w:r>
        <w:rPr>
          <w:i/>
          <w:iCs/>
          <w:sz w:val="28"/>
          <w:szCs w:val="28"/>
        </w:rPr>
        <w:t>очаг, ка</w:t>
        <w:softHyphen/>
        <w:t>бан, казна, кирпич, товар, утюг, карандаш</w:t>
      </w:r>
      <w:r>
        <w:rPr>
          <w:sz w:val="28"/>
          <w:szCs w:val="28"/>
        </w:rPr>
        <w:t xml:space="preserve"> (из тюркских языков)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лесть, князь, холм, хлеб, хижина, художник</w:t>
      </w:r>
      <w:r>
        <w:rPr>
          <w:sz w:val="28"/>
          <w:szCs w:val="28"/>
        </w:rPr>
        <w:t xml:space="preserve"> (старые заимствования из германских языков, в двух последних прибавлены русские суф</w:t>
        <w:softHyphen/>
        <w:t>фикс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ие элементы языка заимствуются? Главным образом заимствуются, конечно, «номинативные», назывные единицы, и больше всего существительные. Заимствование служебных слов имеет место лишь изредка. В составе знаменательных слов заим</w:t>
        <w:softHyphen/>
        <w:t>ствуются корни и могут заимствоваться аффиксы – словообразова</w:t>
        <w:softHyphen/>
        <w:t>тельные и редко формообразовательные, причем при благоприятных условиях такие заимствованные аффиксы могут получить продуктив</w:t>
        <w:softHyphen/>
        <w:t>ность. Так, многие греческие и латинские словообразовательные аф</w:t>
        <w:softHyphen/>
        <w:t>фиксы стали очень продуктивными во многих языках. При контактах между близкородственными языками заимствуются порой и формооб</w:t>
        <w:softHyphen/>
        <w:t>разовательные аффиксы. Так, например, русский литературный язык использует в системе причастий суффиксы церковнославянского про</w:t>
        <w:softHyphen/>
        <w:t>исхо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стойчивые словосочетания материально заимствуются реже; ср., впрочем, </w:t>
      </w:r>
      <w:r>
        <w:rPr>
          <w:i/>
          <w:iCs/>
          <w:sz w:val="28"/>
          <w:szCs w:val="28"/>
        </w:rPr>
        <w:t>тет-а-тет</w:t>
      </w:r>
      <w:r>
        <w:rPr>
          <w:sz w:val="28"/>
          <w:szCs w:val="28"/>
        </w:rPr>
        <w:t xml:space="preserve"> из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ete-a-tete</w:t>
      </w:r>
      <w:r>
        <w:rPr>
          <w:sz w:val="28"/>
          <w:szCs w:val="28"/>
        </w:rPr>
        <w:t xml:space="preserve"> 'с глазу на глаз' (букв. 'голова к голове') или </w:t>
      </w:r>
      <w:r>
        <w:rPr>
          <w:i/>
          <w:iCs/>
          <w:sz w:val="28"/>
          <w:szCs w:val="28"/>
        </w:rPr>
        <w:t>сальто-мортале</w:t>
      </w:r>
      <w:r>
        <w:rPr>
          <w:sz w:val="28"/>
          <w:szCs w:val="28"/>
        </w:rPr>
        <w:t xml:space="preserve"> из ита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alto mortale</w:t>
      </w:r>
      <w:r>
        <w:rPr>
          <w:sz w:val="28"/>
          <w:szCs w:val="28"/>
        </w:rPr>
        <w:t xml:space="preserve"> 'смертельный пры</w:t>
        <w:softHyphen/>
        <w:t>жок' и некоторые другие. Однако устойчивые сочетания, пословицы и т. п. часто калькируются, буквально переводятся «своими словами». Ср.: др.-греч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yphlos h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os</w:t>
      </w:r>
      <w:r>
        <w:rPr>
          <w:i/>
          <w:iCs/>
          <w:sz w:val="28"/>
          <w:szCs w:val="28"/>
        </w:rPr>
        <w:t>=русск. любовь слепа; лат.</w:t>
      </w:r>
      <w:r>
        <w:rPr>
          <w:i/>
          <w:iCs/>
          <w:sz w:val="28"/>
          <w:szCs w:val="28"/>
          <w:lang w:val="en-US"/>
        </w:rPr>
        <w:t xml:space="preserve"> divide et impera= </w:t>
      </w:r>
      <w:r>
        <w:rPr>
          <w:sz w:val="28"/>
          <w:szCs w:val="28"/>
        </w:rPr>
        <w:t xml:space="preserve">русск. </w:t>
      </w:r>
      <w:r>
        <w:rPr>
          <w:i/>
          <w:iCs/>
          <w:sz w:val="28"/>
          <w:szCs w:val="28"/>
        </w:rPr>
        <w:t>разделяй и властвуй;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e jeu ne vaut pas la chandelle</w:t>
      </w:r>
      <w:r>
        <w:rPr>
          <w:sz w:val="28"/>
          <w:szCs w:val="28"/>
        </w:rPr>
        <w:t xml:space="preserve"> = русск. </w:t>
      </w:r>
      <w:r>
        <w:rPr>
          <w:i/>
          <w:iCs/>
          <w:sz w:val="28"/>
          <w:szCs w:val="28"/>
        </w:rPr>
        <w:t>игра не стоит свеч;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ufs Haupt schlagen=</w:t>
      </w:r>
      <w:r>
        <w:rPr>
          <w:sz w:val="28"/>
          <w:szCs w:val="28"/>
        </w:rPr>
        <w:t xml:space="preserve"> русск. </w:t>
      </w:r>
      <w:r>
        <w:rPr>
          <w:i/>
          <w:iCs/>
          <w:sz w:val="28"/>
          <w:szCs w:val="28"/>
        </w:rPr>
        <w:t>разбить наголову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и заимствованной лексики выделяется особый класс так называемых интернационализме в, т.е. слов и строи</w:t>
        <w:softHyphen/>
        <w:t>тельных элементов словаря, получивших (в соответствующих нацио</w:t>
        <w:softHyphen/>
        <w:t xml:space="preserve">нальных вариантах) распространение во многих языках мира. Ср., например, русск. </w:t>
      </w:r>
      <w:r>
        <w:rPr>
          <w:i/>
          <w:iCs/>
          <w:sz w:val="28"/>
          <w:szCs w:val="28"/>
        </w:rPr>
        <w:t>революция,</w:t>
      </w:r>
      <w:r>
        <w:rPr>
          <w:sz w:val="28"/>
          <w:szCs w:val="28"/>
        </w:rPr>
        <w:t xml:space="preserve">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ion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м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io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uolufion,</w:t>
      </w:r>
      <w:r>
        <w:rPr>
          <w:sz w:val="28"/>
          <w:szCs w:val="28"/>
        </w:rPr>
        <w:t xml:space="preserve"> исп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cion,</w:t>
      </w:r>
      <w:r>
        <w:rPr>
          <w:sz w:val="28"/>
          <w:szCs w:val="28"/>
        </w:rPr>
        <w:t xml:space="preserve"> итал. </w:t>
      </w:r>
      <w:r>
        <w:rPr>
          <w:i/>
          <w:iCs/>
          <w:sz w:val="28"/>
          <w:szCs w:val="28"/>
          <w:lang w:val="en-US"/>
        </w:rPr>
        <w:t>rivoluzione,</w:t>
      </w:r>
      <w:r>
        <w:rPr>
          <w:sz w:val="28"/>
          <w:szCs w:val="28"/>
        </w:rPr>
        <w:t xml:space="preserve"> поль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wolucja,</w:t>
      </w:r>
      <w:r>
        <w:rPr>
          <w:sz w:val="28"/>
          <w:szCs w:val="28"/>
        </w:rPr>
        <w:t xml:space="preserve"> чешск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ce,</w:t>
      </w:r>
      <w:r>
        <w:rPr>
          <w:sz w:val="28"/>
          <w:szCs w:val="28"/>
        </w:rPr>
        <w:t xml:space="preserve"> сербскохорватск. </w:t>
      </w:r>
      <w:r>
        <w:rPr>
          <w:i/>
          <w:iCs/>
          <w:sz w:val="28"/>
          <w:szCs w:val="28"/>
        </w:rPr>
        <w:t>револуци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>а,</w:t>
      </w:r>
      <w:r>
        <w:rPr>
          <w:sz w:val="28"/>
          <w:szCs w:val="28"/>
        </w:rPr>
        <w:t xml:space="preserve"> литовск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uoliucija,</w:t>
      </w:r>
      <w:r>
        <w:rPr>
          <w:sz w:val="28"/>
          <w:szCs w:val="28"/>
        </w:rPr>
        <w:t xml:space="preserve"> эс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evolutsioon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 рассмотрении судеб заимствованной лексики немало</w:t>
        <w:softHyphen/>
        <w:t>важным является вопрос о том, какова общественная оценка заимство</w:t>
        <w:softHyphen/>
        <w:t>ваний и интернационализмов. У разных народов в разные периоды истории и в разных социальных слоях эта оценка была неодинаковой. В определенных случаях со стороны некоторых общественных групп наблюдалось особое пристрастие ко всему иностранному, мода на иностранные слова, связанная иногда с интенсивным заимствованием достижений более передовой культуры, иногда же – со стремлением верхушки общества отгородиться от «простонародья». В зависимости от конкретных исторических условий обильное заимствование ино</w:t>
        <w:softHyphen/>
        <w:t>язычных слов могло быть прогрессивным явлением (например, в Рос</w:t>
        <w:softHyphen/>
        <w:t>сии при Петре I) либо, напротив, явлением реакционным (например, в России времен Грибоедова, справедливо высмеивавшего «смешенье языков французского с нижегородским»). Чаще в истории наблюда</w:t>
        <w:softHyphen/>
        <w:t>лось другое явление, так называемый пуризм (от лат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purus</w:t>
      </w:r>
      <w:r>
        <w:rPr>
          <w:sz w:val="28"/>
          <w:szCs w:val="28"/>
        </w:rPr>
        <w:t xml:space="preserve"> 'чи</w:t>
        <w:softHyphen/>
        <w:t>стый') – сознательное противодействие проникновению иноязычных слов, стремление очистить язык от «иностранщины». Пуризм тоже мо</w:t>
        <w:softHyphen/>
        <w:t>жет быть разным по своему общественно-политическому содерж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ринципе оправдан пуризм народов, отстаивающих свою поли</w:t>
        <w:softHyphen/>
        <w:t>тическую или культурную самостоятельность и противодействую</w:t>
        <w:softHyphen/>
        <w:t>щих насильственной ассимиляции. Такого рода пуризм сыграл на определенном этапе положительную роль, например в истории исланд</w:t>
        <w:softHyphen/>
        <w:t>ского или в истории чешского народа, хотя имел и обратную сторону, так как в дальнейшем создал для носителей этих языков добавочные трудности при изучении языков других народов. Вот некоторые при</w:t>
        <w:softHyphen/>
        <w:t xml:space="preserve">меры из современного исландского языка: 'фотография' по-исландски </w:t>
      </w:r>
      <w:r>
        <w:rPr>
          <w:i/>
          <w:iCs/>
          <w:sz w:val="28"/>
          <w:szCs w:val="28"/>
          <w:lang w:val="en-US"/>
        </w:rPr>
        <w:t>mynd</w:t>
      </w:r>
      <w:r>
        <w:rPr>
          <w:sz w:val="28"/>
          <w:szCs w:val="28"/>
        </w:rPr>
        <w:t xml:space="preserve"> (букв. 'форма, образ, картина'), 'фотографировать' –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mynda </w:t>
      </w:r>
      <w:r>
        <w:rPr>
          <w:sz w:val="28"/>
          <w:szCs w:val="28"/>
        </w:rPr>
        <w:t>('изображать'), 'партия (политичес</w:t>
        <w:softHyphen/>
        <w:t>кая)'–</w:t>
      </w:r>
      <w:r>
        <w:rPr>
          <w:i/>
          <w:iCs/>
          <w:sz w:val="28"/>
          <w:szCs w:val="28"/>
          <w:lang w:val="en-US"/>
        </w:rPr>
        <w:t>flokkur</w:t>
      </w:r>
      <w:r>
        <w:rPr>
          <w:sz w:val="28"/>
          <w:szCs w:val="28"/>
        </w:rPr>
        <w:t xml:space="preserve"> (букв. 'отряд, толпа, племя'); во всех. этих случаях старым, издавна существовавшим словам были приданы новые зна</w:t>
        <w:softHyphen/>
        <w:t>чения–отказ от введения в язык интернационального слова компенси</w:t>
        <w:softHyphen/>
        <w:t>ровался углублением полисемии. В других случаях создавались слож</w:t>
        <w:softHyphen/>
        <w:t>ные слова, например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eimspeki</w:t>
      </w:r>
      <w:r>
        <w:rPr>
          <w:sz w:val="28"/>
          <w:szCs w:val="28"/>
        </w:rPr>
        <w:t xml:space="preserve"> 'философия'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heimur</w:t>
      </w:r>
      <w:r>
        <w:rPr>
          <w:sz w:val="28"/>
          <w:szCs w:val="28"/>
        </w:rPr>
        <w:t xml:space="preserve"> 'вселенная' + </w:t>
      </w:r>
      <w:r>
        <w:rPr>
          <w:i/>
          <w:iCs/>
          <w:sz w:val="28"/>
          <w:szCs w:val="28"/>
          <w:lang w:val="en-US"/>
        </w:rPr>
        <w:t>speki</w:t>
      </w:r>
      <w:r>
        <w:rPr>
          <w:sz w:val="28"/>
          <w:szCs w:val="28"/>
        </w:rPr>
        <w:t xml:space="preserve"> 'мудрость')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fnishyggia</w:t>
      </w:r>
      <w:r>
        <w:rPr>
          <w:sz w:val="28"/>
          <w:szCs w:val="28"/>
        </w:rPr>
        <w:t xml:space="preserve"> 'материализм'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efni</w:t>
      </w:r>
      <w:r>
        <w:rPr>
          <w:sz w:val="28"/>
          <w:szCs w:val="28"/>
        </w:rPr>
        <w:t xml:space="preserve"> 'материя, вещество'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hyggia</w:t>
      </w:r>
      <w:r>
        <w:rPr>
          <w:sz w:val="28"/>
          <w:szCs w:val="28"/>
        </w:rPr>
        <w:t xml:space="preserve"> 'мнение, взгляд'); широко использовались исконные герман</w:t>
        <w:softHyphen/>
        <w:t xml:space="preserve">ские аффиксы, например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reyfill</w:t>
      </w:r>
      <w:r>
        <w:rPr>
          <w:sz w:val="28"/>
          <w:szCs w:val="28"/>
        </w:rPr>
        <w:t xml:space="preserve"> 'мотор' (от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reyfa</w:t>
      </w:r>
      <w:r>
        <w:rPr>
          <w:sz w:val="28"/>
          <w:szCs w:val="28"/>
        </w:rPr>
        <w:t xml:space="preserve"> 'двигать', букв. 'двигатель')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gerill</w:t>
      </w:r>
      <w:r>
        <w:rPr>
          <w:sz w:val="28"/>
          <w:szCs w:val="28"/>
        </w:rPr>
        <w:t xml:space="preserve"> 'микроб' (от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gera</w:t>
      </w:r>
      <w:r>
        <w:rPr>
          <w:sz w:val="28"/>
          <w:szCs w:val="28"/>
        </w:rPr>
        <w:t xml:space="preserve"> 'делать'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воря о народах, которые не подвергаются опасности насильст</w:t>
        <w:softHyphen/>
        <w:t>венной ассимиляции, нужно сделать различие между умеренным и крайним пуризм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меренно-пуристические установки в известных пределах целесообразны. Их нужно принять для научно-популярной литературы, для газеты, телевидения и радио, вообще в тех случаях, когда широкое использование иностранных слов могло бы нанести ущерб понятности печатного текста или устной реч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айний пуризм, т. е. борьба против любого иностранного слова только потому, что оно иностранное, должен быть расценен как реак</w:t>
        <w:softHyphen/>
        <w:t>ционное и вредное течение в языковой политике. К тому же он и беспер</w:t>
        <w:softHyphen/>
        <w:t>спективен: в конечном итоге усилия крайних пуристов оказываются напрасными. Контакты между народами неизбежно ведут к взаимодей</w:t>
        <w:softHyphen/>
        <w:t>ствию между их языками, а в нашу эпоху эти контакты во всем мире становятся все шире и интенсивнее. Во всех языках неуклонно растет фонд интернационализмов. В нем отражается единство человеческой цивилизации, творимой трудом многих народов и воплощающей кол</w:t>
        <w:softHyphen/>
        <w:t>лективный исторический опыт человеч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ще более удалены от языка-источника слова, возникшие пу</w:t>
        <w:softHyphen/>
        <w:t>тем калькирования – поморфемного перевода чужого слона-модели: французское слов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nfluence</w:t>
      </w:r>
      <w:r>
        <w:rPr>
          <w:sz w:val="28"/>
          <w:szCs w:val="28"/>
        </w:rPr>
        <w:t xml:space="preserve"> послужило основой для появления кальки </w:t>
      </w:r>
      <w:r>
        <w:rPr>
          <w:i/>
          <w:iCs/>
          <w:sz w:val="28"/>
          <w:szCs w:val="28"/>
        </w:rPr>
        <w:t>влияние</w:t>
      </w:r>
      <w:r>
        <w:rPr>
          <w:i/>
          <w:iCs/>
          <w:sz w:val="28"/>
          <w:szCs w:val="28"/>
          <w:lang w:val="en-US"/>
        </w:rPr>
        <w:t xml:space="preserve"> (in-flu-ence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в-ли-яни-е),</w:t>
      </w:r>
      <w:r>
        <w:rPr>
          <w:sz w:val="28"/>
          <w:szCs w:val="28"/>
        </w:rPr>
        <w:t xml:space="preserve"> фра</w:t>
        <w:softHyphen/>
        <w:t xml:space="preserve">зеологического сочетания </w:t>
      </w:r>
      <w:r>
        <w:rPr>
          <w:i/>
          <w:iCs/>
          <w:sz w:val="28"/>
          <w:szCs w:val="28"/>
        </w:rPr>
        <w:t>иметь влияние</w:t>
      </w:r>
      <w:r>
        <w:rPr>
          <w:sz w:val="28"/>
          <w:szCs w:val="28"/>
        </w:rPr>
        <w:t xml:space="preserve"> (ср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voir de {'in</w:t>
        <w:softHyphen/>
        <w:t>fluence}</w:t>
      </w:r>
      <w:r>
        <w:rPr>
          <w:sz w:val="28"/>
          <w:szCs w:val="28"/>
        </w:rPr>
        <w:t xml:space="preserve"> и старого медицинского термина </w:t>
      </w:r>
      <w:r>
        <w:rPr>
          <w:i/>
          <w:iCs/>
          <w:sz w:val="28"/>
          <w:szCs w:val="28"/>
        </w:rPr>
        <w:t>инфлюэнца</w:t>
      </w:r>
      <w:r>
        <w:rPr>
          <w:sz w:val="28"/>
          <w:szCs w:val="28"/>
        </w:rPr>
        <w:t xml:space="preserve"> (острый катар дыхательных путей, через итальянскую форм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influenza}. </w:t>
      </w:r>
      <w:r>
        <w:rPr>
          <w:sz w:val="28"/>
          <w:szCs w:val="28"/>
        </w:rPr>
        <w:t>Кальку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лово или выражение, построенное по образцу слова или выражения другого языка, например: </w:t>
      </w:r>
      <w:r>
        <w:rPr>
          <w:i/>
          <w:iCs/>
          <w:sz w:val="28"/>
          <w:szCs w:val="28"/>
        </w:rPr>
        <w:t>насекомое</w:t>
      </w:r>
      <w:r>
        <w:rPr>
          <w:sz w:val="28"/>
          <w:szCs w:val="28"/>
        </w:rPr>
        <w:t xml:space="preserve"> (ср. лат. </w:t>
      </w:r>
      <w:r>
        <w:rPr>
          <w:i/>
          <w:iCs/>
          <w:sz w:val="28"/>
          <w:szCs w:val="28"/>
          <w:lang w:val="en-US"/>
        </w:rPr>
        <w:t>in-sect-um),</w:t>
      </w:r>
      <w:r>
        <w:rPr>
          <w:i/>
          <w:iCs/>
          <w:sz w:val="28"/>
          <w:szCs w:val="28"/>
        </w:rPr>
        <w:t xml:space="preserve"> небоскреб</w:t>
      </w:r>
      <w:r>
        <w:rPr>
          <w:sz w:val="28"/>
          <w:szCs w:val="28"/>
        </w:rPr>
        <w:t xml:space="preserve"> (ср. англ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ky-scraper),</w:t>
      </w:r>
      <w:r>
        <w:rPr>
          <w:i/>
          <w:iCs/>
          <w:sz w:val="28"/>
          <w:szCs w:val="28"/>
        </w:rPr>
        <w:t xml:space="preserve"> вольнодумец </w:t>
      </w:r>
      <w:r>
        <w:rPr>
          <w:sz w:val="28"/>
          <w:szCs w:val="28"/>
        </w:rPr>
        <w:t>(ср. фр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ibre penseur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гащение словарного состава языка - процесс длитель</w:t>
        <w:softHyphen/>
        <w:t>ный. Он начинается с образования нового слова или значения уже существующего слова. Постепенно новые слова, как и старые, становятся многозначными, между значениями устанав</w:t>
        <w:softHyphen/>
        <w:t>ливается постоянная семантическая связь или происходит забве</w:t>
        <w:softHyphen/>
        <w:t>ние внутренней формы и образование новых корней и осн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ходе исторического развития языка заимствованные слова, как и слова, созданные на базе исконных корней и аффиксов, утра</w:t>
        <w:softHyphen/>
        <w:t>чивают словообразовательную мотивированность и выступают как чистые корни. В современном русском языке не осознает</w:t>
        <w:softHyphen/>
        <w:t xml:space="preserve">ся заимствованная природа таких, например, слов, как </w:t>
      </w:r>
      <w:r>
        <w:rPr>
          <w:i/>
          <w:iCs/>
          <w:sz w:val="28"/>
          <w:szCs w:val="28"/>
        </w:rPr>
        <w:t>оладья, лошадь, риск</w:t>
      </w:r>
      <w:r>
        <w:rPr>
          <w:sz w:val="28"/>
          <w:szCs w:val="28"/>
        </w:rPr>
        <w:t xml:space="preserve"> (ср. </w:t>
      </w:r>
      <w:r>
        <w:rPr>
          <w:i/>
          <w:iCs/>
          <w:sz w:val="28"/>
          <w:szCs w:val="28"/>
        </w:rPr>
        <w:t>писк, пищать,</w:t>
      </w:r>
      <w:r>
        <w:rPr>
          <w:sz w:val="28"/>
          <w:szCs w:val="28"/>
        </w:rPr>
        <w:t xml:space="preserve"> по </w:t>
      </w:r>
      <w:r>
        <w:rPr>
          <w:i/>
          <w:iCs/>
          <w:sz w:val="28"/>
          <w:szCs w:val="28"/>
        </w:rPr>
        <w:t>рисковать).</w:t>
      </w:r>
      <w:r>
        <w:rPr>
          <w:sz w:val="28"/>
          <w:szCs w:val="28"/>
        </w:rPr>
        <w:t xml:space="preserve"> Не членятся на словообразовательные элементы такие слова, как </w:t>
      </w:r>
      <w:r>
        <w:rPr>
          <w:i/>
          <w:iCs/>
          <w:sz w:val="28"/>
          <w:szCs w:val="28"/>
        </w:rPr>
        <w:t>заноз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деть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езин Ф.М. , Головин Б.Н. Общее языкознание: Учеб. пособие для вузов. М.: Прсвещение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айнрайх У. Языковые контак</w:t>
        <w:softHyphen/>
        <w:t>ты, пер. с англ., Киев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иноградов В.А, Слово и значение как предмет историко- лексикологического исследования. / Вопросы языкознания, №1, 1995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ин Б.Н. Введение в языкознание: Уч. пособие для филол. спец. вузов. М.: Высшая школа, 198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н Б.Н. Общее языкознание. Уч. пособие. М.: Просвещение, 1979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емченко В.Н. Современный русский язык. Словообразование: Учеб. пособие для филол. спец. ун-тов. - М.: Высш. школа., 1984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еформатский А.А. Введение в языковедение / Под ред. В.А. Виноградова. М.: Аспект Пресс, 1996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Щерба Л.В. Языковая система и речевая деятельность. Л.: 1974.</w:t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tabs>
          <w:tab w:val="clear" w:pos="720"/>
          <w:tab w:val="left" w:pos="6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424180</wp:posOffset>
                </wp:positionV>
                <wp:extent cx="63093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3.4pt;width:496.7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ченко В.Н. Современный русский язык. Словообразование: Учеб. пособие для филол. спец. ун-тов. – М.: Высш. шк., 19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зин Ф.М. , Головин Б.Н. Общее языкознание: Учеб. пособие для вузов. М.: Прсвещение, 197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Б.Н. Введение в языкознание: Уч. пособие для филол. спец. вузов. М.: Высшая школа, 198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Б.Н. Общее языкознание. Уч. пособие. М.: Просвещение, 1979</w:t>
      </w:r>
    </w:p>
  </w:footnote>
  <w:footnote w:id="6"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rStyle w:val="FootnoteCharacters"/>
        </w:rPr>
        <w:footnoteRef/>
      </w:r>
      <w:r>
        <w:rPr/>
        <w:t>Вайнрайх У. Языковые контак</w:t>
        <w:softHyphen/>
        <w:t>ты, пер. с англ., Киев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0:00Z</dcterms:created>
  <dc:creator>JV</dc:creator>
  <dc:description/>
  <cp:keywords/>
  <dc:language>en-US</dc:language>
  <cp:lastModifiedBy>SYSTEM</cp:lastModifiedBy>
  <dcterms:modified xsi:type="dcterms:W3CDTF">2011-09-22T07:30:00Z</dcterms:modified>
  <cp:revision>2</cp:revision>
  <dc:subject/>
  <dc:title>СТРУКТУРА СЛОВА</dc:title>
</cp:coreProperties>
</file>