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языкознанию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ии происхождения человече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е понятие о языке с точки зрения лингвистики</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теории происхождения язык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щее понятие о языке с точки зрения лингв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 знаковая система, соотносящая понятийное содержание и типовое звучание (на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е языки (предмет изучения лингв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е человечески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е языки для общения людей (например, эсперан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овые языки глух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ы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языки (например, Алгол, SQ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и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и изучает лингвистика (языкознание). Знаковые системы вообще — предмет изучения семиотики. Влияние структуры языка на человеческое мышление и поведение изучается психолингвис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языки мира имеют единую (знаковую) структуру, хотя внешне могут сильно отличаться. Существует несколько способов классификации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альная, по культурно-историческим ареалам (месту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ческая; например, по способу выражения грамматического значения языки делят на аналитические, изолирующие, синтетические и полисинте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ая, по происхождению и степени родства. Языки группируются в группы; те, в свою очередь, — в семьи. Для некоторых семей предложено объединение в таксоны более высокого уровня — макросемьи. Классификацией языков на основе генетических признаков занимается языковая систе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е насчитывается около 5—6 тысяч языков. С развитием коммуникаций количество живых языков сокращается со средней скоростью 1 язык в две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40 наиболее распространённых языках разговаривает примерно 2/3 населения Земли. Больше всего людей говорят на китайском, испанском, хинди, английском, русском, португальском и арабском. Значительно распространён и французский язык, однако число тех, кто считает его родным (первым), сравнительно невели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язык сохранялся, требуется около 100 тысяч его носителей. В настоящее время насчитывается чуть более 400 языков, которые считаются исчез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и умирают вместе с последним носителем, и поэтому опасность грозит, прежде всего, народностям, не использующим письменность.</w:t>
      </w:r>
    </w:p>
    <w:p>
      <w:pPr>
        <w:pStyle w:val="Normal"/>
        <w:spacing w:lineRule="auto" w:line="360" w:before="0" w:after="0"/>
        <w:ind w:firstLine="709"/>
        <w:jc w:val="both"/>
        <w:rPr/>
      </w:pPr>
      <w:r>
        <w:rPr>
          <w:rFonts w:cs="Times New Roman" w:ascii="Times New Roman" w:hAnsi="Times New Roman"/>
          <w:sz w:val="28"/>
          <w:szCs w:val="28"/>
        </w:rPr>
        <w:t>В то же время следует отметить, что различия в развитии, а также влияние соседей приводят к изменению ареала использования языка и его изменении. Так, например, Кириллу и Мефодию, когда они создавали славянскую азбуку, при их путешествиях не нужен был переводчик. Потому что, в IX столетии от Балтики до Средиземноморья и от Влтавы до Днепра все славяне говорили на одном языке ( праславянском).[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гибели языков — неравномерное распределение их по жителям. Так, 80 % населения планеты знает лишь 80 языков. При этом 3,5 тыс. языков приходится на 0,2 % жителей Земли. Основная причина процесса исчезновения языков считается глобализация и миграция. Люди уезжают из деревень в города и теряют язык своего народа[5].</w:t>
      </w:r>
    </w:p>
    <w:p>
      <w:pPr>
        <w:pStyle w:val="Normal"/>
        <w:spacing w:lineRule="auto" w:line="360" w:before="0" w:after="0"/>
        <w:ind w:firstLine="709"/>
        <w:jc w:val="both"/>
        <w:rPr/>
      </w:pPr>
      <w:r>
        <w:rPr>
          <w:rFonts w:cs="Times New Roman" w:ascii="Times New Roman" w:hAnsi="Times New Roman"/>
          <w:sz w:val="28"/>
          <w:szCs w:val="28"/>
        </w:rPr>
        <w:t>Около половины ныне существующих языков выйдет из употребления уже к середине XXI столетия. Многие языки исчезают из-за того, что их носители вступают в контакт с более сильной языковой средой, поэтому под угрозой исчезновения в первую очередь находятся языки малых народностей и языки народов, не имеющих государственности. Если язык изучают менее 70 % детей, он считается исчезающим. По данным "Атласа мировых языков, находящихся под угрозой исчезновения" ЮНЕСКО, в настоящее время в Европе исчезновение угрожает примерно 50 язы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или функция общения) — основная функция языка, использование языка для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ая (или мыслительная) — формирование мышления индивид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или аккумулятивная функция) — передача информации и её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экспрессивная — выражение чувств,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юнтативная (или призывно-побудительная функция) — функция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языковая — разъяснения средствами языка сам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тическая (или контактноустанавл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ческая функция — использование того или иного языка или типа письменности для выражения идеологических предпочтений. Например, ирландский язык используется главным образом не для общения, а в качестве символа ирландской государственности. Использование традиционных систем письма часто воспринимается как культурная преемственность, а переход на латиницу — как модернизато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адативная (или формирующая реальности) — создание реальностей и их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ингвистическая. По отношению ко всем знаковым системам язык является орудием объяснения и организации. Речь идет о том, что метаязык любого кода формируется в сл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тивная - вера человека в наз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отативная, репрезентативная - передача информации, 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ативная - ориентация на адрес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ая - сфера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иологическая - оценочное суждение (хорошо/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 многофункциональное явление; все функции языка проявляются 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и характеризуются по степени сохранности и функциональной огранич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охр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сохранности языки характеризуются шкалой из шести категорий, предложенную в Красной книге языков ЮНЕСКО для более чёткого определения опасности, угрожающей тому или иному я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ерши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вымерши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ни выми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зающие (вымирающи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олучны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ы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олучные языки (невымир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огранич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 ограниченным называется язык, который не располагает в достаточной мере или не располагает вовсе такими ресурсам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ая орфография в определенной системе пись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лонная литература (грамматика, словари, произведения класс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массового распространения (пресса, аудиозаписи, фильмы, песни и му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и учебная литература (технические и научные публикации, дидактические работы, учеб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носители повседневной информации (афиши, объявления, корреспонденция, справки, руководств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средства передачи информации на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отсутствие всех вышеперечисленных ресурсов не обязательно для признания языка функционально ограниченным. Язык может иметь письменность, преподаваться в школе и, вместе с тем, с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дать от отсутствия достаточного количества и соответствующего качества информационных или даже язык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ункционально ограниченным правильно будет отнести языки, вымирание которых практически неизбежно, так и языки появляющиеся, у которых уже имеется довольно много ресурсов, но при этом их все еще недостаточно для полноценного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наличия человеческих ресурсов функционально ограниченный язык может превратиться в язык, которому грозит вымирание, если его употребление ограничено небольшим числом 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функционально ограниченных языков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бретонский; окситанский; баск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е: почти все языки корен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зии: мьянмар; сотни языков Океании; почти все языки коренного населения Полинезийских, Микронезийских, Меланезийских остров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Африке: почти все языки относятся к функционально ограниченны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сновные теории происхождения языка</w:t>
      </w:r>
    </w:p>
    <w:p>
      <w:pPr>
        <w:pStyle w:val="Style15"/>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о происхождении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гипотез о происхождении языка, но ни одна из них не может быть подтверждена фактами в силу огромной отдаленности события по времени. Они остаются гипотезами, так как их нельзя ни наблюдать, ни воспроизвести в экспери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е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был создан Богом, богами или божественными мудрецами. Эта гипотеза отражена в религиях раз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ндийским ведам (XX век до н.э.), главный бог дал имена другим богам, а имена вещам дали святые мудрецы при помощи главного бога. В Упанишадах, религиозных текстах X века до н.э. говорится о том, что сущее сотворило жар, жар - воду, а вода - пищу, т.е. живое. Бог, входя в живое создает в нем имя и форму живого существа. Поглощенное человеком разделяется на грубейшую часть, среднюю часть и тончайшую часть. Таким образом, пища разделяется на кал, мясо и разум. Вода - на мочу, кровь и дыхание, а жар разделяется на кость, мозг и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Библии (Ветхий завет) говорится:</w:t>
      </w:r>
    </w:p>
    <w:p>
      <w:pPr>
        <w:pStyle w:val="Normal"/>
        <w:spacing w:lineRule="auto" w:line="360" w:before="0" w:after="0"/>
        <w:ind w:firstLine="709"/>
        <w:jc w:val="both"/>
        <w:rPr/>
      </w:pPr>
      <w:r>
        <w:rPr>
          <w:rFonts w:cs="Times New Roman" w:ascii="Times New Roman" w:hAnsi="Times New Roman"/>
          <w:sz w:val="28"/>
          <w:szCs w:val="28"/>
        </w:rPr>
        <w:t>"И взял Господь Бог человека, которого создал, и поселил его в саду Эдемском, чтобы возделывать его и хранить его. И сказал Господь Бог: не хорошо быть человеку одному; сотворим ему помощника, соответственного ему.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мощника, подобного ему. И наве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 (Бытие, 2, 15-22).</w:t>
      </w:r>
    </w:p>
    <w:p>
      <w:pPr>
        <w:pStyle w:val="Normal"/>
        <w:spacing w:lineRule="auto" w:line="360" w:before="0" w:after="0"/>
        <w:ind w:firstLine="709"/>
        <w:jc w:val="both"/>
        <w:rPr/>
      </w:pPr>
      <w:r>
        <w:rPr>
          <w:rFonts w:cs="Times New Roman" w:ascii="Times New Roman" w:hAnsi="Times New Roman"/>
          <w:sz w:val="28"/>
          <w:szCs w:val="28"/>
        </w:rPr>
        <w:t>Согласно Корану Адам был сотворен Аллахом из праха и "звучащей глины". Вдохнув в Адама жизнь, Аллах научил его именам всех вещей и этим возвысил его над ангелами" (2: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зже, согласно Библии, потомков Адама за их попытку построить башню до небес Бог покарал разнообразием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й земле был один язык и одно наречие…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лее, и смешаем там язык их, так чтобы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Господь по всей земле (Бытие, 11,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ангелие от Иоанна начинается следующими словами, где Логос (слово, мысль, разум) приравнивается к Божественному:</w:t>
      </w:r>
    </w:p>
    <w:p>
      <w:pPr>
        <w:pStyle w:val="Normal"/>
        <w:spacing w:lineRule="auto" w:line="360" w:before="0" w:after="0"/>
        <w:ind w:firstLine="709"/>
        <w:jc w:val="both"/>
        <w:rPr/>
      </w:pPr>
      <w:r>
        <w:rPr>
          <w:rFonts w:cs="Times New Roman" w:ascii="Times New Roman" w:hAnsi="Times New Roman"/>
          <w:sz w:val="28"/>
          <w:szCs w:val="28"/>
        </w:rPr>
        <w:t>"В начале было Слово [Логос], и Слово было у Бога, и Слово было Бог. Оно было в начале у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ниях Апостолов (части Нового Завета) описывается событие, произошедшее с апостолами, из которого следует связь языка с Божественным:</w:t>
      </w:r>
    </w:p>
    <w:p>
      <w:pPr>
        <w:pStyle w:val="Normal"/>
        <w:spacing w:lineRule="auto" w:line="360" w:before="0" w:after="0"/>
        <w:ind w:firstLine="709"/>
        <w:jc w:val="both"/>
        <w:rPr/>
      </w:pPr>
      <w:r>
        <w:rPr>
          <w:rFonts w:cs="Times New Roman" w:ascii="Times New Roman" w:hAnsi="Times New Roman"/>
          <w:sz w:val="28"/>
          <w:szCs w:val="28"/>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вещевать. В Иерусалиме же находились Иудеи, люди набожные, из всякого народа под небом. Когда сделался этот шум, собрался народ, и пришел в смятение, ибо каждый слышал их говорящих его наречием. И все изумлялись и дивились, говоря между собою: сии говорящие не все ли Галилеяне? Как же мы слышим каждый собственное наречие, в котором родились. Парфяне, и Мидяне, и Еламиты, и жители Месопотамии, Иудеи и Каппадокии, Понта и Асии, Фригии и Памфилии, Египта и частей Ливии, прилежащих к Киринее, и пришедшие из Рима, Иудеи и прозелиты, критяне и аравитяне, слышим их нашими языками говорящих о великих делах Божиих? И изумлялись все и, недоумевая, говорили друг другу: что это значит? А иные, насмехаясь, говорили: они напились сладкого вина. 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 (Деяния апостолов, 2, 1-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Пятидесятницы, или Троицын день заслуживает того, чтобы кроме своего религиозного значения стать Днем Лингвиста или Перевод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опыты и научные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Древнем Египте люди задумывались над тем, какой язык самый древний, то есть, ставили проблему происхождения языка.</w:t>
      </w:r>
    </w:p>
    <w:p>
      <w:pPr>
        <w:pStyle w:val="Normal"/>
        <w:spacing w:lineRule="auto" w:line="360" w:before="0" w:after="0"/>
        <w:ind w:firstLine="709"/>
        <w:jc w:val="both"/>
        <w:rPr/>
      </w:pPr>
      <w:r>
        <w:rPr>
          <w:rFonts w:cs="Times New Roman" w:ascii="Times New Roman" w:hAnsi="Times New Roman"/>
          <w:sz w:val="28"/>
          <w:szCs w:val="28"/>
        </w:rPr>
        <w:t>Когда Псамметих [663-610 до н.э.] вступил на престол, он стал собирать сведения о том, какие люди самые древние… Царь велел отдать двоих новорожденных младенцев (от простых родителей) пастуху на воспитание среди стада [коз]. По приказу царя никто не должен был произносить в их присутствии ни одного слова. Младенцев поместили в отдельной пустой хижине, куда в определенное время пастух приводил коз и, напоив детей молоком, делал все прочее, что необходимо. Так поступал Псамметих и отдавал такие приказания, желая услышать, какое первое слово сорвется с уст младенцев после невнятного детского лепета. Повеление царя было исполнено. Так пастух действовал по приказу царя в течение двух лет. Однажды, когда он открыл дверь и вошел в хижину, оба младенца пали к его ногами, протягивая ручонки, произносили слово "бекос"… Когда же сам Псамметих также услышал это слово, то велел расспросить, какой народ и что именно называет словом "бекос", и узнал, что так фригийцы называют хлеб. Отсюда египтяне заключили, что фригийцы еще древнее их самих… Эллины же передают при этом, что еще много вздорных рассказов, … будто Псамметих велел вырезать нескольким женщинам языки и затем отдал им младенцев на воспитание. (Геродот. История, 2, 2).</w:t>
      </w:r>
    </w:p>
    <w:p>
      <w:pPr>
        <w:pStyle w:val="Normal"/>
        <w:spacing w:lineRule="auto" w:line="360" w:before="0" w:after="0"/>
        <w:ind w:firstLine="709"/>
        <w:jc w:val="both"/>
        <w:rPr/>
      </w:pPr>
      <w:r>
        <w:rPr>
          <w:rFonts w:cs="Times New Roman" w:ascii="Times New Roman" w:hAnsi="Times New Roman"/>
          <w:sz w:val="28"/>
          <w:szCs w:val="28"/>
        </w:rPr>
        <w:t>Это был первый в истории лингвистический эксперимент, за которым последовали и другие, не всегда столь жестокие, хотя в I веке н.э. Квинтилиан, римский учитель риторики, уже заявлял, что "по сделанному опыту воспитывать детей в пустынях немыми кормилицами доказано, что дети сии, хотя произносили некоторые слова, но говорить связно не мог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ксперимент повторяли в XIII веке германский император Фридрих II (дети умерли), а в XVI веке Джеймс IV Шотландский (дети заговорили на древнееврейском - очевидно чистота опыта не была соблюдена) и хан Джелаладдин Акбар, властитель империи Моголов в Индии (дети заговорили же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ые гипотезы</w:t>
      </w:r>
    </w:p>
    <w:p>
      <w:pPr>
        <w:pStyle w:val="Normal"/>
        <w:spacing w:lineRule="auto" w:line="360" w:before="0" w:after="0"/>
        <w:ind w:firstLine="709"/>
        <w:jc w:val="both"/>
        <w:rPr/>
      </w:pPr>
      <w:r>
        <w:rPr>
          <w:rFonts w:cs="Times New Roman" w:ascii="Times New Roman" w:hAnsi="Times New Roman"/>
          <w:sz w:val="28"/>
          <w:szCs w:val="28"/>
        </w:rPr>
        <w:t>Основы современных теорий происхождения языка заложили древнегреческие философы. По взглядам на происхождение языка они разделились на две научные школы - сторонников "фюсей" и приверженцев "т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ю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природного происхождения названий предметов (φυσει - греч. по природе), в частности, Гераклит Эфесский (535-475 до н.э.), считали, что имена даны от природы, так как первые звуки отражали вещи, которым соответствуют имена. Имена - это тени или отражения вещей. Тот, кто именует вещи, должен открыть природой созданное правильное имя, если же это не удается, то он только производит шу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сей</w:t>
      </w:r>
    </w:p>
    <w:p>
      <w:pPr>
        <w:pStyle w:val="Normal"/>
        <w:spacing w:lineRule="auto" w:line="360" w:before="0" w:after="0"/>
        <w:ind w:firstLine="709"/>
        <w:jc w:val="both"/>
        <w:rPr/>
      </w:pPr>
      <w:r>
        <w:rPr>
          <w:rFonts w:cs="Times New Roman" w:ascii="Times New Roman" w:hAnsi="Times New Roman"/>
          <w:sz w:val="28"/>
          <w:szCs w:val="28"/>
        </w:rPr>
        <w:t>Имена происходят от установления, согласно обычаю, заявляли приверженцы установления названий по соглашению, договоренности между людьми (θεσει - греч. по установлению). К ним относились Демокрит из Абдер (470/460 - первая половина IV в. до н.э.) и Аристотель из Стагиры (384-322 до н.э). Они указывали на многие несоответствия между вещью и ее названием: слова имеют по нескольку значений, одни и те же понятия обозначаются несколькими словами. Если бы имена давались по природе, невозможно было бы переименование людей, но, напр., Аристокл с прозвищем Платон ("широкоплечий") вошел в историю.</w:t>
      </w:r>
    </w:p>
    <w:p>
      <w:pPr>
        <w:pStyle w:val="Normal"/>
        <w:spacing w:lineRule="auto" w:line="360" w:before="0" w:after="0"/>
        <w:ind w:firstLine="709"/>
        <w:jc w:val="both"/>
        <w:rPr/>
      </w:pPr>
      <w:r>
        <w:rPr>
          <w:rFonts w:cs="Times New Roman" w:ascii="Times New Roman" w:hAnsi="Times New Roman"/>
          <w:sz w:val="28"/>
          <w:szCs w:val="28"/>
        </w:rPr>
        <w:t>Сторонники тесей утверждали, что имена произвольны, а один из них, философ Дион Крон даже называл своих рабов союзами и частицами (напр., "Но ведь"), чтобы подтвердить свою прав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 сторонники фюсей ответствовали, что есть правильные имена и имена, данные ошибочно.</w:t>
      </w:r>
    </w:p>
    <w:p>
      <w:pPr>
        <w:pStyle w:val="Normal"/>
        <w:spacing w:lineRule="auto" w:line="360" w:before="0" w:after="0"/>
        <w:ind w:firstLine="709"/>
        <w:jc w:val="both"/>
        <w:rPr/>
      </w:pPr>
      <w:r>
        <w:rPr>
          <w:rFonts w:cs="Times New Roman" w:ascii="Times New Roman" w:hAnsi="Times New Roman"/>
          <w:sz w:val="28"/>
          <w:szCs w:val="28"/>
        </w:rPr>
        <w:t>Платон в своем диалоге "Кратил", названном по имени сторонника фюсей, который спорил с Гермогеном, приверженцем тесей, предложил компромиссный вариант: имена создаются установителями имен в соответствии с природой вещи, а если этого нет, то значит имя плохо установлено или искажено обы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ки</w:t>
      </w:r>
    </w:p>
    <w:p>
      <w:pPr>
        <w:pStyle w:val="Normal"/>
        <w:spacing w:lineRule="auto" w:line="360" w:before="0" w:after="0"/>
        <w:ind w:firstLine="709"/>
        <w:jc w:val="both"/>
        <w:rPr/>
      </w:pPr>
      <w:r>
        <w:rPr>
          <w:rFonts w:cs="Times New Roman" w:ascii="Times New Roman" w:hAnsi="Times New Roman"/>
          <w:sz w:val="28"/>
          <w:szCs w:val="28"/>
        </w:rPr>
        <w:t>Представители философской школы стоиков, в частности Хрисипп из Соли (280-206), тоже считали, что имена возникли от природы (но не от рождения, как считали сторонники фюсеи). По их мнению, одни из первых слов были звукоподражательными, а другие звучали так, как они воздействуют на чувства. Напр., слово мед (mel) звучит приятно, так как мед вкусен, а крест (crux) - жестко, потому что на нем распинали людей (латинские примеры объясняются тем, что эти взгляды стоиков дошли до нас в передаче писателя и богослова Августина (354-430). Дальнейшие слова появились от ассоциаций, переноса по смежности (piscina - "бассейн" от piscis - "рыба"), по контрасту (bellum - "война" от bella - "прекрасная"). Если даже происхождение слов скрыто, их можно установить путем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в духе античной теории "Фю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матопоэтическая (греч. "создающая имена"), или, иначе говоря, звукоподражательная гипотеза.</w:t>
      </w:r>
    </w:p>
    <w:p>
      <w:pPr>
        <w:pStyle w:val="Normal"/>
        <w:spacing w:lineRule="auto" w:line="360" w:before="0" w:after="0"/>
        <w:ind w:firstLine="709"/>
        <w:jc w:val="both"/>
        <w:rPr/>
      </w:pPr>
      <w:r>
        <w:rPr>
          <w:rFonts w:cs="Times New Roman" w:ascii="Times New Roman" w:hAnsi="Times New Roman"/>
          <w:sz w:val="28"/>
          <w:szCs w:val="28"/>
        </w:rPr>
        <w:t>Язык возник из подражания звукам природы. Ироничное название этой гипотезы: теория "гав-гав".</w:t>
      </w:r>
    </w:p>
    <w:p>
      <w:pPr>
        <w:pStyle w:val="Normal"/>
        <w:spacing w:lineRule="auto" w:line="360" w:before="0" w:after="0"/>
        <w:ind w:firstLine="709"/>
        <w:jc w:val="both"/>
        <w:rPr/>
      </w:pPr>
      <w:r>
        <w:rPr>
          <w:rFonts w:cs="Times New Roman" w:ascii="Times New Roman" w:hAnsi="Times New Roman"/>
          <w:sz w:val="28"/>
          <w:szCs w:val="28"/>
        </w:rPr>
        <w:t>Эту теорию стоиков возродил немецкий философ Готфрид Лейбниц (1646-1716). Он подразделял звуки на сильные, шумные (напр, звук "р") и мягкие, тихие (напр., звук "л"). Благодаря подражанию впечатлениям, которые на них производили вещи и животные, возникли и соответствующие слова ("рык", "ласка"). Но современные слова, по его мнению, отошли от первоначальных звучаний и значений. Напр., "лев" (Lоеwе) имеет мягкое звучание из-за быстроты бега (Lauf) этого хищ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ометная гипотеза</w:t>
      </w:r>
    </w:p>
    <w:p>
      <w:pPr>
        <w:pStyle w:val="Normal"/>
        <w:spacing w:lineRule="auto" w:line="360" w:before="0" w:after="0"/>
        <w:ind w:firstLine="709"/>
        <w:jc w:val="both"/>
        <w:rPr/>
      </w:pPr>
      <w:r>
        <w:rPr>
          <w:rFonts w:cs="Times New Roman" w:ascii="Times New Roman" w:hAnsi="Times New Roman"/>
          <w:sz w:val="28"/>
          <w:szCs w:val="28"/>
        </w:rPr>
        <w:t>Эмоциональные выкрики от радости, страха, боли и т.д. привели к созданию языка. Ироничное название этой гипотезы: теория "тьфу-тьф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рль де Бросс (1709-1777), французский писатель-энциклопедист, наблюдая за поведением детей, обнаружил, как первоначально лишенные смысла детские восклицания, переходят в междометия, и решил, что первобытный человек прошел ту же стадию. Его вывод: первые слова человека - это междом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ьен Бонно де Кондильяк (1715-1780), французский философ, полагал, что язык возник из потребности взаимопомощи людей. Его создал ребенок, так как ему нужно сказать матери больше, чем мать должна сказать ему. Поэтому первоначально языков было больше, чем индивидуумов. Кондильяк выделял три вида знаков: а) случайные, б) естественные (природные крики для выражения радости, страха и т.д.), в) избранные самими людьми. Крики сопровождались жестом. Затем люди стали использовать слова, которые первоначально были только существительными. При этом первоначально одно слово выражало целое предложение.</w:t>
      </w:r>
    </w:p>
    <w:p>
      <w:pPr>
        <w:pStyle w:val="Normal"/>
        <w:spacing w:lineRule="auto" w:line="360" w:before="0" w:after="0"/>
        <w:ind w:firstLine="709"/>
        <w:jc w:val="both"/>
        <w:rPr/>
      </w:pPr>
      <w:r>
        <w:rPr>
          <w:rFonts w:cs="Times New Roman" w:ascii="Times New Roman" w:hAnsi="Times New Roman"/>
          <w:sz w:val="28"/>
          <w:szCs w:val="28"/>
        </w:rPr>
        <w:t>Французский писатель и философ Жан Жак Руссо (1712-1778) считал, что "первые жесты были продиктованы потребностями, а первые звуки голоса - исторгнуты страстями… Естественное действие первых потребностей состояло в отчуждении людей, а не в их сближении. Именно отчуждение способствовало быстрому и равномерному заселению земли […] источник происхождения людей […] в душевных потребностях, в страстях. Все страсти сближают людей, тогда как необходимость сохранения жизни вынуждает их избегать друг друга. Не голод, не жажда, а любовь, ненависть, жалость и гнев исторгли у них первые звуки. Плоды не прячутся от наших рук; ими можно питаться в безмолвии; молча преследует человек добычу, которой он хочет насытиться. Но чтобы взволновать юное сердце, чтобы остановить несправедливо нападающего, природа диктует человеку звуки, крики, жалобы. Это самые древние из слов и вот почему первые языки были напевными и страстными, прежде чем стали простыми и рассудочными […]".</w:t>
      </w:r>
    </w:p>
    <w:p>
      <w:pPr>
        <w:pStyle w:val="Normal"/>
        <w:spacing w:lineRule="auto" w:line="360" w:before="0" w:after="0"/>
        <w:ind w:firstLine="709"/>
        <w:jc w:val="both"/>
        <w:rPr/>
      </w:pPr>
      <w:r>
        <w:rPr>
          <w:rFonts w:cs="Times New Roman" w:ascii="Times New Roman" w:hAnsi="Times New Roman"/>
          <w:sz w:val="28"/>
          <w:szCs w:val="28"/>
        </w:rPr>
        <w:t>Английский натуралист Чарльз Дарвин (1809-1882) считал, что звукоподражательная и междометная теории - это два основных источника происхождения языка. Он обратил внимание на большие способности к подражанию у обезьян, наших ближайших родственников. Он также полагал, что у первобытного человека во время ухаживаний возникали "музыкальные кадансы", выражающие различные эмоции - любовь, ревность, вызов сопер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гипот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 естественный организм, возникает самопроизвольно, имеет определенный срок жизни и умирает как организм. Выдвинул эту гипотезу немецкий лингвист Август Шлейхер (1821-1868) под влиянием дарвинизма, то есть учения, определяющего ведущую роль естественного отбора в биологической эволюции. Но первые корни слов возникли, по его мнению, как результат звукоподра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в духе античной теории "т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общественного (социаль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ипотезе видно влияние античной теории тесей, согласно которой люди договорились об обозначении предметов словами.</w:t>
      </w:r>
    </w:p>
    <w:p>
      <w:pPr>
        <w:pStyle w:val="Normal"/>
        <w:spacing w:lineRule="auto" w:line="360" w:before="0" w:after="0"/>
        <w:ind w:firstLine="709"/>
        <w:jc w:val="both"/>
        <w:rPr/>
      </w:pPr>
      <w:r>
        <w:rPr>
          <w:rFonts w:cs="Times New Roman" w:ascii="Times New Roman" w:hAnsi="Times New Roman"/>
          <w:sz w:val="28"/>
          <w:szCs w:val="28"/>
        </w:rPr>
        <w:t>Эту гипотезу поддерживал английский философ Томас Гоббс (1588-1679): разобщенность людей - их естественное состояние. Семьи жили сами по себе, мало общаясь с другими семьями, и добывали пищу в тяжелой борьбе, в которой люди "вели войну всех против всех". Но чтобы выжить, им пришлось объединиться в государство, заключив между собой договор. Для этого потребовалось изобрести язык, который возник по устано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 Жак Руссо полагал, что если эмоциональные выкрики - от природы человека, звукоподражания - от природы вещей, то голосовые артикуляции - чистая условность. Они не могли возникнуть без общего согласия людей. Позднее по договоренности (по общественному договору) люди договорились об используемых словах. Причем чем более ограниченными были знания людей, тем обширнее был их словарный запас. Сначала каждый предмет, каждое дерево имели свое собственное имя, и лишь позже появились общие имена (т.е. не дуб А, дуб Б и т.д., а дуб как обще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овая теория</w:t>
      </w:r>
    </w:p>
    <w:p>
      <w:pPr>
        <w:pStyle w:val="Normal"/>
        <w:spacing w:lineRule="auto" w:line="360" w:before="0" w:after="0"/>
        <w:ind w:firstLine="709"/>
        <w:jc w:val="both"/>
        <w:rPr/>
      </w:pPr>
      <w:r>
        <w:rPr>
          <w:rFonts w:cs="Times New Roman" w:ascii="Times New Roman" w:hAnsi="Times New Roman"/>
          <w:sz w:val="28"/>
          <w:szCs w:val="28"/>
        </w:rPr>
        <w:t>Связана с другими гипотезами (междометной, социального договора). Выдвигали эту теорию Этьен Кондильяк, Жан Жак Руссо и немецкий психолог и философ Вильгельм Вундт (1832-1920), который полагал, что язык образуется произвольно и бессознательно. Но сначала у человека преобладали физические действия (пантомима). Причем эти "мимические движения" были трех видов: рефлекторные, указательные и изобразительные. Рефлекторным движениям, выражающим чувства, позже соответствовали междометия. Указательным и изобразительным, выражающим соответственно представления о предметах и их очертания, соответствовали корни будущих слов. Первые суждения были только сказуемыми без подлежащих, то есть слова-предложения: "светит", "звучи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о подчеркивал, что с появлением членораздельного языка жесты отпали как основное средство общения - у языка жестов немало недостатков: трудно пользоваться во время работы, общаться на расстоянии, в темноте, в густом лесу и т.д. Поэтому язык жестов был заменен звуковым языком, но полностью не вытес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ы как вспомогательное средство общения продолжают использоваться современным человеком. Невербальные (несловесные) средства общения, в том числе жесты, изучает паралингвистика как отдельная дисциплина языкознания (см. гл.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истская гипотеза (теория трудовых выкр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появился в ходе коллективной работы из ритмичных трудовых выкриков. Выдвинул гипотезу Людвиг Нуаре, немецкий ученый второй половины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гипотеза Энгель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создал человека, а одновременно с этим возник и язык. Теорию выдвинул немецкий философ Фридрих Энгельс (1820-1895), друг и последователь Карла Мар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спонтанного скачка</w:t>
      </w:r>
    </w:p>
    <w:p>
      <w:pPr>
        <w:pStyle w:val="Normal"/>
        <w:spacing w:lineRule="auto" w:line="360" w:before="0" w:after="0"/>
        <w:ind w:firstLine="709"/>
        <w:jc w:val="both"/>
        <w:rPr/>
      </w:pPr>
      <w:r>
        <w:rPr>
          <w:rFonts w:cs="Times New Roman" w:ascii="Times New Roman" w:hAnsi="Times New Roman"/>
          <w:sz w:val="28"/>
          <w:szCs w:val="28"/>
        </w:rPr>
        <w:t>По этой гипотезе язык возник скачком, сразу же с богатым словарем и языковой системой. Высказывал гипотезу немецкий лингвист Вильгельм Гумбольдт (1767-1835): "Язык не может возникнуть иначе как сразу и вдруг, или, точнее говоря, языку в каждый момент его бытия должно быть свойственно все, благодаря чему он становится единым целым… Язык невозможно было бы придумать, если бы его тип не был уже заложен в человеческом рассудке. Чтобы человек мог постичь хотя бы одно слово не просто как чувственное побуждение, а как членораздельный звук, обозначающий понятие, весь язык полностью и во всех своих взаимосвязях уже должен быть заложен в нем. В языке нет ничего единичного, каждый отдельный элемент проявляет себя лишь как часть целого. Каким бы естественным ни казалось предположение о постепенном образовании языков, они могли возникнуть лишь сразу. Человек является человеком только благодаря языку, а для того, чтобы создать язык, он уже должен быть человеком. Первое слово уже предполагает существование все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ьзу этой на первый взгляд странной гипотезы также говорят скачки в возникновении биологических видов. Например, при развитии от червей (появившихся 700 миллионов лет назад) до появления первых позвоночных - трилобитов требовалось бы 2000 миллионов лет эволюции, но они появились в 10 раз быстрее в результате какого-то качественного ска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животных</w:t>
      </w:r>
    </w:p>
    <w:p>
      <w:pPr>
        <w:pStyle w:val="Normal"/>
        <w:spacing w:lineRule="auto" w:line="360" w:before="0" w:after="0"/>
        <w:ind w:firstLine="709"/>
        <w:jc w:val="both"/>
        <w:rPr/>
      </w:pPr>
      <w:r>
        <w:rPr>
          <w:rFonts w:cs="Times New Roman" w:ascii="Times New Roman" w:hAnsi="Times New Roman"/>
          <w:sz w:val="28"/>
          <w:szCs w:val="28"/>
        </w:rPr>
        <w:t>Язык животных врожденный. Учиться ему животным не приходится. Если цыпленок вылупился в изоляции, то он владеет "словарным запасом", какой полагается иметь курице или пет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пользуются языком не преднамеренно. Сигналы выражают их эмоциональное состояние и не предназначены для своих сотоварищей. Язык у них - не орудие познания, а результат работы органов чувств. Гусак не сообщает об опасности, а криком заражает стаю своим испугом. Мышление животных образное и не связано с пон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я животных однонаправленная. Диалоги возможны, но редки. Обычно это два самостоятельных монолога, произносимых одновременно.</w:t>
      </w:r>
    </w:p>
    <w:p>
      <w:pPr>
        <w:pStyle w:val="Normal"/>
        <w:spacing w:lineRule="auto" w:line="360" w:before="0" w:after="0"/>
        <w:ind w:firstLine="709"/>
        <w:jc w:val="both"/>
        <w:rPr/>
      </w:pPr>
      <w:r>
        <w:rPr>
          <w:rFonts w:cs="Times New Roman" w:ascii="Times New Roman" w:hAnsi="Times New Roman"/>
          <w:sz w:val="28"/>
          <w:szCs w:val="28"/>
        </w:rPr>
        <w:t>Между сигналами животных нет четких границ, их значение зависит от ситуации, в которой они воспроизведены. Поэтому трудно подсчитать количество слов и их значений, понять многие "слова". Они не складывают слова во фразы и предложения. В среднем у животных примерно 60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муникации животных невозможна информация не о себе. Они не могут рассказать о прошлом или будущем. Это информация оперативная и экспрессивная.</w:t>
      </w:r>
    </w:p>
    <w:p>
      <w:pPr>
        <w:pStyle w:val="Normal"/>
        <w:spacing w:lineRule="auto" w:line="360" w:before="0" w:after="0"/>
        <w:ind w:firstLine="709"/>
        <w:jc w:val="both"/>
        <w:rPr/>
      </w:pPr>
      <w:r>
        <w:rPr>
          <w:rFonts w:cs="Times New Roman" w:ascii="Times New Roman" w:hAnsi="Times New Roman"/>
          <w:sz w:val="28"/>
          <w:szCs w:val="28"/>
        </w:rPr>
        <w:t>Однако животные способны усваивать сигналы животных других видов ("эсперанто" воронов и сорок, который понимают все обитатели леса), то есть пассивно владеть их языком. К таким животным относятся обезьяны, слоны, медведи, собаки, лошади, свиньи.</w:t>
      </w:r>
    </w:p>
    <w:p>
      <w:pPr>
        <w:pStyle w:val="Normal"/>
        <w:spacing w:lineRule="auto" w:line="360" w:before="0" w:after="0"/>
        <w:ind w:firstLine="709"/>
        <w:jc w:val="both"/>
        <w:rPr/>
      </w:pPr>
      <w:r>
        <w:rPr>
          <w:rFonts w:cs="Times New Roman" w:ascii="Times New Roman" w:hAnsi="Times New Roman"/>
          <w:sz w:val="28"/>
          <w:szCs w:val="28"/>
        </w:rPr>
        <w:t>Но лишь некоторые развитые животные способны активно овладевать чужой речью (воспроизводить слова и иногда употреблять их в качестве сигналов). Это - попугаи и птицы-пересмешники (скворцы, вороны, галки и т.д.). Многие попугаи "знают" до 500 слов, но не понимают их значения. Иначе обстоит дело с людьми. Сборщик налогов в Стокгольме провоцировал собак, имитируя 20 видов лая.</w:t>
      </w:r>
    </w:p>
    <w:p>
      <w:pPr>
        <w:pStyle w:val="Normal"/>
        <w:spacing w:lineRule="auto" w:line="360" w:before="0" w:after="0"/>
        <w:ind w:firstLine="709"/>
        <w:jc w:val="both"/>
        <w:rPr/>
      </w:pPr>
      <w:r>
        <w:rPr>
          <w:rFonts w:cs="Times New Roman" w:ascii="Times New Roman" w:hAnsi="Times New Roman"/>
          <w:sz w:val="28"/>
          <w:szCs w:val="28"/>
        </w:rPr>
        <w:t>Так как речевой аппарат обезьян плохо приспособлен к произнесению звуков человеческого языка, супруги Беатриса и Алленд Гарднеры научили шимпанзе Уошо языку жестов (до 100 - 200 слов американского языка жестов для глухонемых - амслена (amslang), более 300 комбинаций из нескольких и слов, причем Уошо даже научилась самостоятельно составлять несложные фразы типа "грязный Джек, дай пить" (обидевшись на служителя зоопарка), "водяная птица" (об утке). Других обезьян удавалось научить общению при помощи набора сообщений на клавиатуре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человека и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г шимпанзе - около 400 граммов (куб.см.), гориллы - около 500 гр. Такой же мозг был у австралопитека, предшественника человека. Архантроп появился примерно 2,5 миллиона лет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ервый этап - homo habilis (человек умелы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обрабатывал камни. Мозг - 700 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этап перехода обезьяны к человеку. Приблизительная граница, отделяющая мозг обезьяны от человека - примерно 750 гр.</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торой этап - homo erectus (человек прямоходя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 различными видами: питекантроп, синантроп, гейдельбергский человек. Возник примерно 1,5 миллиона лет назад. Знал огонь. Масса мозга была 750 - 1250 гр. Видимо, в этот период уже появились зачатк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еоантроп появился примерно 200-400 тысяч лет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mo sapiens (человек разумный) - это уже вид, к которому принадлежим мы - был представлен сначала в виде неандертальца. Изготавливал орудия из камня, кости, дерева. Хоронил мертвых. Вес мозга доходил даже до 1500 гр., т.е. более чем в среднем у современ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антроп жил около 40 тысяч лет назад. Представлен кроманьонским человеком. Рост 180 см. Мозг - 1500 гр. Возможно, мы потомки не неандертальца и кроманьонского человека, а другой ветви пралюдей, ископаемые останки которых не сохран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вес мозга мужчины составляет 1400 грамм, женщины - 1250 грамм, мозг новорожденного весит около 350 грамм. С XIX века мозг потяжелел у мужчин на 50 грамм, у женщин на 25 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ес - 2000 грамм - был у И. С. Тургенева, минимум 1100 грамм - у французского писателя Анатоля Фр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тяжелый женский мозг - 1550 грамм - принадлежал убий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г у желтой расы чуть больше, чем у белой р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ловека самое высокое соотношение мозга и массы тела: 1 к 40-50. Дельфин - на втором месте. У слона мозг больше, чем у человека, Следовательно, важнее не абсолютный вес, а относительный. У женщин мозг в среднем меньше из-за меньшего веса тела, а соотношение такое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 вторая сигналь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животных - на уровне первой сигнальной системы, то есть системы непосредственного восприятия действительности, создаваемой органами чувств. Это прямые конкретные сиг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человека - на уровне второй сигнальной системы. Она создается не только органами чувств, но и мозгом, который превращает данные органов чувств в сигналы второго порядка. Эти вторые сигналы - сигналы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игнальная система, т.е. речь, представляет собой отвлечение от действительности и допускает об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Ю. С. Маслов "Избранные труды. Аспектология. Общее языкознание"</w:t>
      </w:r>
    </w:p>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Немченко Василий "Введение в языкозн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7:00Z</dcterms:created>
  <dc:creator>Admin</dc:creator>
  <dc:description/>
  <cp:keywords/>
  <dc:language>en-US</dc:language>
  <cp:lastModifiedBy>SYSTEM</cp:lastModifiedBy>
  <dcterms:modified xsi:type="dcterms:W3CDTF">2011-09-22T07:17:00Z</dcterms:modified>
  <cp:revision>2</cp:revision>
  <dc:subject/>
  <dc:title/>
</cp:coreProperties>
</file>