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Техника речи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Можно ли по отношению юриста к языку судить о его «гражданской ценности»?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Тестовое задание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1. Техника реч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бы ни была интересна и познавательна речь, она не будет воспринята слушателями, если выступающий произнесет ее нечленораздельно, хриплым, слабым, невыразительным голосом. Голос при выступлении важен в такой же степени, как и содержание речи, как внешность и манеры оратора. Это тот инструмент, с помощью которого говорящий доносит свое сообщение до аудитории. Человеческий голос - могущественное средство воздействия на публику. Благодаря красивому звучному голосу оратор может с первых минут привлечь внимание слушателей, завоевать их симпатию и доверие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оме того, голос может способствовать профессиональной карьере человека, а так же может препятствовать ей. Например, журналист с писклявым тонким голосом или видный политический деятель с резким, гнусавым произношением. Такие люди могли бы добиться большего, если бы улучшили свой голос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чему мы с абсолютным доверием слушаем таких ведущих телепередач, как Евгений Киселев, Владимир Молчанов, Владимир Познер, Александр Масляков? Частично это происходит благодаря мелодичному, спокойному голосу, лишенному раздражающих и отвлекающих внимание нот, произносительной культуре этих людей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асивый, хорошо поставленный голос требуется представителям многих профессий - политикам, дипломатам, журналистам, педагогам, врачам, руководителям, экскурсоводам, работникам социальной сферы, то есть всем, кто работает с людьми, часто выступает на широкой аудитории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ороший голос необходим не только для достижения профессиональных успехов в деловой сфере, но и в повседневно-бытовом общении. Людей, имеющих приятный проникновенный голос, обычно более охотно и долго слушают, чем тех, кто обладает резким пронзительным или грубым хриплым голосом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иться четко, ясно, красиво говорить можно. Этому поможет техника речи - особый раздел риторики и важная сторона ораторского мастерства. Техника речи - это «совокупность умений и навыков, применяемых для оптимального звучания речи; владение приемами эффективно использовать речевой аппарат»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ставными частями техники речи являются: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постановка правильного речевого дыхания;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постановка речевого голоса, развитие тех его качеств, которые обеспечивают его звучность, выразительность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работа над дикцией;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) работа над интонацией;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 развитие речевого слух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хника речи является специфическим разделом риторики. Здесь, как нигде, важны упражнения и упорная, длительная практическая работа над навыками произношения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ести работу над техникой речи нужно начинать в школе. Во-первых, этой теме надо посвятить несколько отдельных уроков в начале курса риторики как в начальной, так и в средней школе. Тематика уроков может быть следующая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Строение речевого аппарата. Механизм образования звуков речи. Упражнения на разминку речевого аппарата (массаж, гимнастика)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Речевое дыхание, его отличие от физиологического. Что значит правильно дышать во время речи? Ошибки при дыхании. Упражнения на развитие контролируемого дыхания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Дикция и артикуляция. Формирование стереотипов отчетливого произнесения отдельных звуков и звуковых сочетаний. Выявление и коррекция индивидуальных недочетов. Произнесение и заучивание скороговорок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Особенности голоса человека: сила (громкость), тембр, высота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Качества хорошего голоса: широкий диапазон по высоте и громкости, чистота и ясность тембра, благозвучие, способность к тональным изменениям, полетность, выносливость, суггестивность. Упражнения на развитие качеств хорошего голоса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 Интонация устной речи. Компоненты интонации: а) логическое (фразовое) ударение; б) пауза; в) темп; г) основной тон речи; д) мелодика (повышение и понижение голоса); е) ритм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пражнения на правильное интонирование фразы в зависимости от коммуникативной установки автора, ситуации общения и содержания высказывания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. Типы интонации. Интонация конца предложения, вопроса, восклицания, обращения, перечисления. Упражнения на правильное интонирование фразы в зависимости от характера синтаксической единицы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. Выразительность устной речи. Выразительное чтение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роки по технике речи в начальной школе лучше давать рассредоточенно, по годам обучения. Например, в 1 классе можно предложить следующие темы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Где и как рождаются звуки речи? (Строение речевого аппарата. Механизмы образования звуков речи). Упражнения на разминку речевого аппарата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ечевое дыхание. Что значит дышать правильно во время речи? Упражнения на развитие контролируемого дыхания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Дикция. Активная артикуляция звуков как залог хорошей дикции. Упражнения на формирование стереотипов отчетливого произнесения отдельных звуков и звукосочетаний. Выявление и коррекция индивидуальных недочетов. Произнесение и заучивание скороговорок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Особенности устной речи: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ромкость (сила) голоса;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емп;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ембр (индивидуальная окраска голоса);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высота голоса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пражнения на изменение громкости, высоты и темпа речи в зависимости от ситуации общения и содержания высказывания. Использование громкости, темпа, высоты голоса в целях речевой выразительност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2 классе в блоке «Техника речи» вводятся следующие темы: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Интонация. Логическое ударение и паузы как интонационные средства оформления устной речи. Использование их в целях речевой выразительности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нтонация. Основной тон речи как компонент интонации. Использование его в целях речевой выразительност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итм как компонент интонационного рисунка реч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Ритм стихотворной реч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Коллективная разметка текста для выразительного чтения: расстановка пауз и логических ударений, определение темпа, громкости, основного тона чтения. Выразительное чтение текста после предварительной коллективной подготовки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3 классе после повторения ранее изученных речетехнических сведений вводятся следующие темы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Мелодика реч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Типы интонации. Интонация конца предложения, обращения, перечисления, вопроса, восклицания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равильность устной речи. Орфоэпические нормы. Орфоэпические словар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Самостоятельная разметка текста для выразительного чтения: определение сверхзадачи, выбор интонационных средств, способствующих эффективной реализации данной задачи. Выразительное чтение текста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сто уроков по технике речи в общей системе риторической подготовки учащихся в начальной школе, их планирование приводятся в пособии И.Р. Калмыковой «Программы школьного курса риторики для 1-4 и 5-6 классов. Планирование уроков риторики в начальной школе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 сообщения теоретических сведений по технике речи нужно организовать систематическую работу по развитию речетехнических навыков. С этой целью на каждом уроке или через урок нужно проводить особую пятиминутку по технике речи. В методической литературе она называется по-разному: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рфоэпическая (по аналогии с орфографической),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фонетическая зарядка (в методике обучения иностранцев русскому языку),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дыхательная гимнастика (К.С. Станиславский),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ыхательно-интонационный тренинг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ждое из этих названий не охватывает всех компонентов техники речи, поэтому остановимся на формулировке «работа над техникой речи». Что входит в содержание этой пятиминутки? В нее могут войти следующие компоненты: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упражнения на разминку речевого аппарата;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дыхательная гимнастика;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дикционные упражнения, произнесение скороговорок;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) интонационный тренинг;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упражнения на развитие речевого слуха;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) выразительное чтение небольших текстов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тественно, что все эти компоненты войти в одну пятиминутку не могут в силу ограниченности учебного времени. Учитель сам должен определить содержание пятиминутки исходя из особенностей класса, цели и содержания урока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бота над техникой речи помимо специальных уроков и ежедневных пятиминуток должна проводиться и на уроках русского языка, литературы, математики и других в форме контроля за устной звучащей речью учеников. Учитель должен обращать внимание на то, напрягает ли ученик голос при ответе у доски, хватает ли у него дыхания для произнесения длинной фразы, регулирует ли он силу голоса в зависимости от ситуации и содержания высказывания, свободно ли владеет средствами выразительности голос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2 Можно ли по отношению юриста к языку судить о его «гражданской ценности»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отношению юриста к языку можно совершенно точно судить не только о его культурном уровне, но и о гражданской ценности. Истинная любовь к своей стране не мыслима без любви к своему языку. Человек, равнодушный к своему языку, - дикарь. Его безразличие к языку объясняется полнейшим безразличием к прошлому и будущему своего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фессия юриста требует не только высоких нравственных качеств и профессионального мастерства, но и широкого общего обра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убеждению А.Ф. Кони, юрист должен быть человеком, у которого общее образование идет впереди специального, потому что юрист ежедневно имеет дело с самыми разнообразными явлениями жизни, и эти явления он должен правильно оценить, принять по ним нужное решение и убедить в правильности своей точки зрения обращающихся к нему людей. Юрист выступает в различных коммуникативных ролях: составляет законопроекты, ведет деловую переписку, ему приходится писать протоколы допроса и осмотра места происшествия, различные постановления, обвинительные заключения, исковые заявления, приговоры и определения, договоры и соглашения, заявления и жало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тому же при производстве уголовных дел и решении споров граждан и учреждений между собой юрист бывает и конфиденциальным собеседником. Ему приходится сталкиваться с людьми самых разнообразных профессий и различного уровня культуры. И в каждом случае необходимо находить нужный тон, слова, аргументирующие и грамотно выражающие мысли. От того, насколько точно понимают эти лица речь юриста, подчас зависит содержание их объяснений и показаний. Нарушение юристом языковых норм может вызвать отрицательную реакцию со стороны собеседников. Бывают случаи, когда из-за неточно заданного вопроса допрашиваемый просит уточнить или исправить некорректно заданный вопрос. Кроме того, каждый юрист выступает и как оратор, как пропагандист правовых знаний, читая лекции; прокурор и адвокат ежедневно произносят публичные речи в судебных процессах, поэтому юристу необходимо владеть навыками публичной речи. Умение говорить публично, владение языком издавна считается необходимым профессиональным качеством юрис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окий рейтинг многих современных судебных ораторов определяется тем впечатлением общей культуры и интеллигентности, которое оставляют их выступления, безукоризненное владение литературным языком, умение точно, ясно, правильно и логично выразить мысль. Это обязательное условие успешной самопрезентации судебного оратора. Значит, язык - это инструмент, при помощи которого оформляются и передаются все мысли, это профессиональное оружие юриста. И вопросы культуры речи юриста поднимаются самой жизнью, практической необходим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необходимости владеть богатствами русского языка писал А.Ф. Кони: «Пусть не мысль ваша ищет слова... пусть, напротив, слова покорно и услужливо предстоят перед вашей мыслью в полном ее распоряжении». Юрист должен владеть нормами публичной речи, ораторским мастерством для того, чтобы ясно, точно, стилистически правильно, убедительно выражать мысль. Это одно из решающих условий повышения эффективности судебных прен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3. Тестовое зад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 Риторический канон включает в себ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изобретение и содержание реч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расположение изобретённого речевого материа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словесное его оформле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Г) запомина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Д) произнес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ключите лишне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2 Какое вопросительное высказывание способствует выяснению неизвестного, стимулирует подачу новой информации, концентрирует внимание суда на важных явлени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проблемный вопро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Б) интригующий вопро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логический вопро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) полемический вопро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3 Прямое доказательство – это…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выдвижение антитезиса и установление его лож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Б) обоснование положения с помощью аргументов, без привлечения каких-либо допущ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4 Постановка речевого дыхания, речевого голоса, дикции, орфоэпии – составные ча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А) техники реч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речевых средств воздейств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языковых средств, создающих логичность реч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5 Согласны ли Вы с мнением, что процесс выступления оратора имеет возможность наблюдать за поведением аудитории, т.е. присутствует «обратная связь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А) да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ак как в процессе выступления оратор имеет возможность наблюдать за поведением аудитории и по реакции на свои слова улавливать ее настроение, отношение к высказанному, по отдельным репликам и вопросам из зала определять, что на данный момент волнует слушателей, и в соответствии с этим корректировать реч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н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оснуйте своё мнение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widowControl w:val="false"/>
        <w:tabs>
          <w:tab w:val="clear" w:pos="708"/>
          <w:tab w:val="left" w:pos="44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 </w:t>
      </w:r>
      <w:r>
        <w:rPr>
          <w:iCs/>
          <w:color w:val="000000"/>
          <w:sz w:val="28"/>
          <w:szCs w:val="28"/>
          <w:lang w:val="en-US" w:eastAsia="en-US"/>
        </w:rPr>
        <w:t>Калмыкова И.Р.</w:t>
      </w:r>
      <w:r>
        <w:rPr>
          <w:color w:val="000000"/>
          <w:sz w:val="28"/>
          <w:szCs w:val="28"/>
          <w:lang w:val="en-US" w:eastAsia="en-US"/>
        </w:rPr>
        <w:t xml:space="preserve"> Техника речи. Режим доступа: http:// www.iro.yar.ru/resource/collection/urok/rit2.htm</w:t>
      </w:r>
    </w:p>
    <w:p>
      <w:pPr>
        <w:pStyle w:val="Footnote"/>
        <w:widowControl w:val="false"/>
        <w:tabs>
          <w:tab w:val="clear" w:pos="708"/>
          <w:tab w:val="left" w:pos="4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Style w:val="Authorfio1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2 Никольская С. Т. Техника речи. Учебник. М.: Норма., 2006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 Киселёв Е.А. Основы общей риторики. М., 2004г.</w:t>
      </w:r>
    </w:p>
    <w:p>
      <w:pPr>
        <w:pStyle w:val="Footnote"/>
        <w:widowControl w:val="false"/>
        <w:tabs>
          <w:tab w:val="clear" w:pos="708"/>
          <w:tab w:val="left" w:pos="4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 И.Р.Калмыкова «Программы школьного курса риторики для 1-4 и 5-6 классов. 5 Планирование уроков риторики в начальной школе». Ярославль., 1998 г.</w:t>
      </w:r>
    </w:p>
    <w:p>
      <w:pPr>
        <w:pStyle w:val="Footnote"/>
        <w:widowControl w:val="false"/>
        <w:tabs>
          <w:tab w:val="clear" w:pos="708"/>
          <w:tab w:val="left" w:pos="4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 Хазагеров Г.Г., Лобанов И.Б. Риторика. Учебник для вузов. М., 2006 г.</w:t>
      </w:r>
    </w:p>
    <w:p>
      <w:pPr>
        <w:pStyle w:val="Footnote"/>
        <w:widowControl w:val="false"/>
        <w:tabs>
          <w:tab w:val="clear" w:pos="708"/>
          <w:tab w:val="left" w:pos="4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 На жизненном пути. Публичные чтения и речи. Т. 4 / Кони А.Ф. – Ревель; Берлин: Библиофил, 1923. Режим доступа: http://www. bookland.ru/book10000279.htm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widowControl w:val="fals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Калмыкова И.Р.</w:t>
      </w:r>
      <w:r>
        <w:rPr>
          <w:sz w:val="20"/>
          <w:szCs w:val="20"/>
        </w:rPr>
        <w:t xml:space="preserve"> Техника речи. Режим доступа: http://www.iro.yar.ru/resource/collection/urok/rit2.htm</w:t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Authorfio1"/>
          <w:rFonts w:cs="Times New Roman" w:ascii="Times New Roman" w:hAnsi="Times New Roman"/>
          <w:b w:val="false"/>
          <w:sz w:val="20"/>
          <w:szCs w:val="20"/>
        </w:rPr>
        <w:t>Никольская С. Т. Техника речи. Учебник. М.: Норма., 2006</w:t>
      </w:r>
    </w:p>
  </w:footnote>
  <w:footnote w:id="4">
    <w:p>
      <w:pPr>
        <w:pStyle w:val="Normal"/>
        <w:widowControl w:val="false"/>
        <w:spacing w:lineRule="auto" w:line="240" w:before="0" w:after="0"/>
        <w:ind w:left="-851" w:firstLine="85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иселёв Е.А. Основы общей риторики. М., 2004г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.Р.Калмыкова «Программы школьного курса риторики для 1-4 и 5-6 классов. Планирование уроков риторики в начальной школе». Ярославль., 1998 г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загеров Г.Г., Лобанов И.Б. Риторика. Учебник для вузов. М., 2006 г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а жизненном пути. Публичные чтения и речи. Т. 4 / Кони А.Ф. – Ревель; Берлин: Библиофил, 1923. Режим доступа: http://www.bookland.ru/book10000279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Authorfio1">
    <w:name w:val="authorfio1"/>
    <w:qFormat/>
    <w:rPr>
      <w:rFonts w:ascii="Georgia" w:hAnsi="Georgia" w:cs="Times New Roman"/>
      <w:b/>
      <w:bCs/>
      <w:sz w:val="42"/>
      <w:szCs w:val="42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5:00Z</dcterms:created>
  <dc:creator>Admin</dc:creator>
  <dc:description/>
  <cp:keywords/>
  <dc:language>en-US</dc:language>
  <cp:lastModifiedBy>SYSTEM</cp:lastModifiedBy>
  <dcterms:modified xsi:type="dcterms:W3CDTF">2011-09-22T07:15:00Z</dcterms:modified>
  <cp:revision>2</cp:revision>
  <dc:subject/>
  <dc:title>Содержание</dc:title>
</cp:coreProperties>
</file>