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 на тему</w:t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чії сучасного мовознавства</w:t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рім когнітивної лінгвістики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ункціональна лінгвістика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інгвістика тексту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унікативна лінгвістика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а література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Функціональна лінгвісти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 із когнітивною лінгвістикою в сучасному мо</w:t>
        <w:softHyphen/>
        <w:t>вознавстві продовжують розвиватися інші напрями, що виникли ще до появи когнітивної парадигми. Се</w:t>
        <w:softHyphen/>
        <w:t>ред них — функціональна лінгвісти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альна лінгвістика, або функціоналізм, — сукупність шкіл і напрямів, які характеризуються переважною увагою до вивчення функціонування мови як засобу спілкува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никнення функціональної лінгвістики датують червнем 1976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., коли було створено Міжнародне това</w:t>
        <w:softHyphen/>
        <w:t>риство функціональної лінгвістики у Франції, куди ввійшли такі вчені, як А. Мартіне, М. Мамудян, Ж. Мунен, Е. Бюйсанс, Дж. Харві та ін. Функціоналізм сфор</w:t>
        <w:softHyphen/>
        <w:t>мувався як альтернатива дескриптивізму Л. Блумфільда і глосематиці Л. Єльмслева. Великий вплив на появу цього напряму мав осередок Празької функціо</w:t>
        <w:softHyphen/>
        <w:t>нальної лінгвіст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ний принцип функціональної лінгвістик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розуміння мови як цілеспрямованої системи засобів вираження (цільове призначення мови), який уперше був проголошений у «Тезах Празького лінгвістичного осередку» в </w:t>
      </w:r>
      <w:r>
        <w:rPr>
          <w:sz w:val="28"/>
          <w:szCs w:val="28"/>
        </w:rPr>
        <w:t xml:space="preserve">1929 </w:t>
      </w:r>
      <w:r>
        <w:rPr>
          <w:sz w:val="28"/>
          <w:szCs w:val="28"/>
          <w:lang w:val="uk-UA"/>
        </w:rPr>
        <w:t>р. Функціональний підхід передба</w:t>
        <w:softHyphen/>
        <w:t>чає аналіз функціональної природи мовних одиниць та й мови загалом, за якого акцентується на призна</w:t>
        <w:softHyphen/>
        <w:t>ченні мовної одиниці. Саме цим названий підхід різ</w:t>
        <w:softHyphen/>
        <w:t>ниться від інших, наприклад, формально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останні два-три десятиріччя з'явилося чимало функціональних описів багатьох мов на всіх їхніх рів</w:t>
        <w:softHyphen/>
        <w:t xml:space="preserve">нях, у тому числі і в Україні: </w:t>
      </w:r>
      <w:r>
        <w:rPr>
          <w:sz w:val="28"/>
          <w:szCs w:val="28"/>
          <w:lang w:val="en-US"/>
        </w:rPr>
        <w:t>Grammair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onctionnell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rancai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Pa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Martinet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 xml:space="preserve">., 1973); </w:t>
      </w:r>
      <w:r>
        <w:rPr>
          <w:sz w:val="28"/>
          <w:szCs w:val="28"/>
          <w:lang w:val="en-US"/>
        </w:rPr>
        <w:t>Di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. С </w:t>
      </w:r>
      <w:r>
        <w:rPr>
          <w:sz w:val="28"/>
          <w:szCs w:val="28"/>
          <w:lang w:val="en-US"/>
        </w:rPr>
        <w:t>Func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rammar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Amst</w:t>
      </w:r>
      <w:r>
        <w:rPr>
          <w:sz w:val="28"/>
          <w:szCs w:val="28"/>
          <w:lang w:val="uk-UA"/>
        </w:rPr>
        <w:t>., 1979); Бондарко А. В. Функ</w:t>
        <w:softHyphen/>
        <w:t>циональная грамматика (Л., 1984); Слюсарева Н. А. Проблемы функционального синтаксиса современного английского языка (М., 1981); Загнітко А. П. Основи функціональної морфології (К., 1991); Вихованець І. Р. Нариси з функціонального синтаксису (К., 1992); Вацевич Ф. С, Космеда Т. А. Очерки по функциональной лексикологии (Львів, 1997) та і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функціональній граматиці об'єктом досліджен</w:t>
        <w:softHyphen/>
        <w:t>ня є функції морфологічних і синтаксичних, рідше лек</w:t>
        <w:softHyphen/>
        <w:t xml:space="preserve">сичних, одиниць. Таке дослідження може проводитися у двох напрямках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від функцій до засобів їх реаліза</w:t>
        <w:softHyphen/>
        <w:t>ції і від засобів до їх функцій. Перший підхід є основ</w:t>
        <w:softHyphen/>
        <w:t>ним, бо практично людина під час комунікації відшу</w:t>
        <w:softHyphen/>
        <w:t>кує, як саме виразити певну думку, та й у навчанні іноземної мови головним є питання, яким чином нею можна передати певний зміст. Проте й другий підхід має вагоме значення, особливо коли застосовується су</w:t>
        <w:softHyphen/>
        <w:t>купно з першим. Двосторонній підхід у функціональ</w:t>
        <w:softHyphen/>
        <w:t>ній лінгвістиці виправданий тим, що певна функція може реалізуватися різними мовними засобами, а один і той самий засіб може виконувати різні функції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мітним набутком функціональної лінгвістики є введена в науковий обіг О. В. Бондарком теорія функ</w:t>
        <w:softHyphen/>
        <w:t>ціонально-семантичного поля як системи різнорівневих мовних одиниць (лексичних, морфологічних, син</w:t>
        <w:softHyphen/>
        <w:t>таксичних), здатних виконувати одну спільну функ</w:t>
        <w:softHyphen/>
        <w:t>цію, що ґрунтується на спільності категоріального змісту (аспектуальність, модальність, стан, персональність, посесивність, міра, локативність, темпоральність тощо). Так, наприклад, модальність може вира</w:t>
        <w:softHyphen/>
        <w:t>жатися синтаксично, морфологічно і лексич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ально-семантичне поле має центр і пери</w:t>
        <w:softHyphen/>
        <w:t>ферію. Центром є одиниця, яка найбільшою мірою спеціалізується на вираженні певної семантичної катего</w:t>
        <w:softHyphen/>
        <w:t>рії. Є моноцентричні і поліцентричні поля. Моноцен</w:t>
        <w:softHyphen/>
        <w:t>тричні поля ґрунтуються на граматичній категорії (поля аспектуальності, темпоральності, модальності, персональності), а поліцентричні поля — на сукупно</w:t>
        <w:softHyphen/>
        <w:t>сті різних мовних засобів, які не створюють єдиної го</w:t>
        <w:softHyphen/>
        <w:t>могенної системи форм, вони є слабоцентровані (поля локальності, посесивності, якості, кількості, суб'єктності, причини, умови та ін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ально-семантичні поля різних мов, в осно</w:t>
        <w:softHyphen/>
        <w:t>ві яких лежить одна й та сама семантична категорія, можуть мати неоднакову структуру. Так, у слов'янсь</w:t>
        <w:softHyphen/>
        <w:t>ких мовах центром поля аспектуальності є категорія виду, а в німецькій мові, де виду немає, центральну роль відіграють різні лексико-граматичні засоби вираження граничності. Різноструктурними є в германських і сло</w:t>
        <w:softHyphen/>
        <w:t>в'янських мовах поля означеності/неозначеності. Якщо в германських мовах їх центром є граматична катего</w:t>
        <w:softHyphen/>
        <w:t>рія означеності/неозначеності, то у слов'янських мо</w:t>
        <w:softHyphen/>
        <w:t>вах, за винятком болгарської та македонської, голов</w:t>
        <w:softHyphen/>
        <w:t>ними її репрезентантами є лексичні та синтаксичні засоби. Бондарко вважає, що дослідження функціона</w:t>
        <w:softHyphen/>
        <w:t>льно-семантичних полів різних мов є одним із найваж</w:t>
        <w:softHyphen/>
        <w:t>ливіших завдань функціональної лінгвіст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таннім часом функціональна лінгвістика викори</w:t>
        <w:softHyphen/>
        <w:t>стовує деякі ідеї когнітивної лінгвістики. Так, зокрема, Бондарко став досліджувати концептуальну структуру польових моделей та співвідношення універсальних й ідіоетнічних явищ у функціонально-семантичних полях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2. Лінгвістика тексту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обливого розвитку в останні десятиліття набула лінгвістика текс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Лінгвістика тексту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галузь мовознавчих досліджень, об'єктом яких є правила побудови зв'язного тексту та його змістові категорії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в 60-ті рок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., </w:t>
      </w:r>
      <w:r>
        <w:rPr>
          <w:sz w:val="28"/>
          <w:szCs w:val="28"/>
          <w:lang w:val="uk-UA"/>
        </w:rPr>
        <w:t>коли було започатковано лінгвістичне вивчення текстів, досліджували структу</w:t>
        <w:softHyphen/>
        <w:t>ру і граматику тексту та засоби когезії (зв'язності) в тексті (повтори, синоніми, тематичні групи лексики, дейктичні й анафоричні слова, сполучники, вставні сло</w:t>
        <w:softHyphen/>
        <w:t>ва, порядок слів, співвідношення часових форм дієсло</w:t>
        <w:softHyphen/>
        <w:t>ва тощо), то нині текст аналізують як складну комуні</w:t>
        <w:softHyphen/>
        <w:t>кативну структуру, враховуючи особистість автора з його психологічними, ментальними, соціальними, куль</w:t>
        <w:softHyphen/>
        <w:t>турними, етнічними та іншими властивостями, адре</w:t>
        <w:softHyphen/>
        <w:t xml:space="preserve">сата (читача) з його рівнем сприймання і ситуацію </w:t>
      </w:r>
      <w:r>
        <w:rPr>
          <w:sz w:val="28"/>
          <w:szCs w:val="28"/>
        </w:rPr>
        <w:t xml:space="preserve">(хронотоп, </w:t>
      </w:r>
      <w:r>
        <w:rPr>
          <w:sz w:val="28"/>
          <w:szCs w:val="28"/>
          <w:lang w:val="uk-UA"/>
        </w:rPr>
        <w:t>тобто художній простір і час). Інформація диференціюється на фактуальну, концептуальну (автор</w:t>
        <w:softHyphen/>
        <w:t>ське розуміння) та підтекстову. Під час аналізу тексту враховується принцип конгеніальності, тобто гармо</w:t>
        <w:softHyphen/>
        <w:t>нізації творчих можливостей автора і читача, при цьо</w:t>
        <w:softHyphen/>
        <w:t>му звертається увага на пресупозицію — фонові знан</w:t>
        <w:softHyphen/>
        <w:t>ня, якими послуговується автор при творенні тексту, а читач при його сприйнятті. Сприймання тексту роз</w:t>
        <w:softHyphen/>
        <w:t>глядається як проникнення у свідомість автора, його концептуальну систему. Як і в когнітивній лінгвісти</w:t>
        <w:softHyphen/>
        <w:t>ці, в лінгвістиці тексту широко використовують антропоцентричний підхід і дані інших наук — когнітології, герменевтики, літературознавства, філософії, пси</w:t>
        <w:softHyphen/>
        <w:t>хології, соціології, етнології, а також таких стикових дисциплін, як психолінгвістика, етнолінгвістика, соціо</w:t>
        <w:softHyphen/>
        <w:t>лінгвісти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впливом когнітивної лінгвістики текст стали розглядати як форму репрезентації знань у мові, як концептуальне модельне відображення дійсності, як модифікат сфери свідомості автора, його художніх, есте</w:t>
        <w:softHyphen/>
        <w:t>тичних, етичних, наукових, аксіологічних, прагматичних поглядів та уподобань та як моделі впливу на свідо</w:t>
        <w:softHyphen/>
        <w:t>мість, інтелект, погляди і поведінку читачів [Селіванова 1999: 112; Радзієвська 1998; Корольова 2003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лінгвістикою тексту пов'язане вчення про дискурс (від фр. </w:t>
      </w:r>
      <w:r>
        <w:rPr>
          <w:sz w:val="28"/>
          <w:szCs w:val="28"/>
          <w:lang w:val="en-US"/>
        </w:rPr>
        <w:t>discours</w:t>
      </w:r>
      <w:r>
        <w:rPr>
          <w:sz w:val="28"/>
          <w:szCs w:val="28"/>
          <w:lang w:val="uk-UA"/>
        </w:rPr>
        <w:t xml:space="preserve"> «мовлення») — текст у сукупності праг</w:t>
        <w:softHyphen/>
        <w:t>матичних, соціокультурних, психологічних та інших чин</w:t>
        <w:softHyphen/>
        <w:t>ників; мовлення як цілеспрямована соціальна дія, як ме</w:t>
        <w:softHyphen/>
        <w:t>ханізм, що бере участь у когнітивних процесах. Образ</w:t>
        <w:softHyphen/>
        <w:t xml:space="preserve">но кажучи, дискурс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текст, занурений у життя. До дискурсу належать не тільки власне мовні засоби, а й міміка, жести, за допомогою яких виражається референ</w:t>
        <w:softHyphen/>
        <w:t>ція, емоційно-оцінний вплив на співрозмовника. Дис</w:t>
        <w:softHyphen/>
        <w:t>курс вивчається разом із відповідними «формами життя»: репортаж, інтерв'ю, судове засідання, інструк</w:t>
        <w:softHyphen/>
        <w:t>таж, товариська бесіда, офіційний прийом тощо. Тому його можна моделювати у формі фреймів (типових си</w:t>
        <w:softHyphen/>
        <w:t>туацій) або сценаріїв (ситуацій у розвитку). Всебічне вивчення дискурсу передбачає звернення до психологі</w:t>
        <w:softHyphen/>
        <w:t>чних, етнографічних і соціокультурних стратегій поро</w:t>
        <w:softHyphen/>
        <w:t>дження й розуміння мовлення в певних умовах [Лин</w:t>
        <w:softHyphen/>
        <w:t>гвистический энциклопедический словарь 1990: 137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 початку 80-х рокі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термін дискурс ужи</w:t>
        <w:softHyphen/>
        <w:t>вався як синонімічний терміну текст. Нині ці терміни стали диференціювати: під текстом розуміють об'єдна</w:t>
        <w:softHyphen/>
        <w:t>ну смисловим зв'язком послідовність знакових оди</w:t>
        <w:softHyphen/>
        <w:t>ниць, основними властивостями якої є зв'язність і цілісність, а під дискурсом — різні види актуалізації тексту, розглянуті з погляду ментальних процесів і у зв'язку з екстралінгвальними чинник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, «дискурс існує перш за все і головним чином у текстах, але таких, за якими стоїть особлива грамати</w:t>
        <w:softHyphen/>
        <w:t>ка, особливий лексикон, особливі правила слововживан</w:t>
        <w:softHyphen/>
        <w:t xml:space="preserve">ня і синтаксису, особлива семантика,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в кінцевому підсумку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особливий світ. У світі будь-якого дискур</w:t>
        <w:softHyphen/>
        <w:t>су діють свої правила синонімічних замін, свої прави</w:t>
        <w:softHyphen/>
        <w:t>ла істинності, свій етикет. Кожен дискурс — це один із можливих світів» [Степанов 1999: 44—45]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Комунікативна лінгвісти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гвістика тексту і дискурс безпосередньо пов'я</w:t>
        <w:softHyphen/>
        <w:t>зані з комунікативною лінгвістико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тивна лінгвістика — напрям сучасного мовознавства, який вивчає мовне спілкування, що складається з таких компонен</w:t>
        <w:softHyphen/>
        <w:t>тів, як мовець, адресат, повідомлення, контекст, специфіка конта</w:t>
        <w:softHyphen/>
        <w:t>кту та код (засоби) повідомле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ою успішної комунікації є бажання її учасни</w:t>
        <w:softHyphen/>
        <w:t>ків спілкуватися (налаштованість на співпрацю); за відсутності такої кооперації виникає конфліктна ко</w:t>
        <w:softHyphen/>
        <w:t>мунікативна поведінка. На думку американського ло</w:t>
        <w:softHyphen/>
        <w:t>гіка Г. Грайса, успішна комунікація можлива за умо</w:t>
        <w:softHyphen/>
        <w:t>ви дотримання чотирьох максимів: інформативності (висловлення повинно бути змістовним), істинності (говорити тільки правду), релевантності (говорити тільки те, що стосується справи), ясності, чіткості (го</w:t>
        <w:softHyphen/>
        <w:t>ворити коротко і зрозуміло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им чинником у спілкуванні є дотримання мовленнєвого етикету — прийнятої певним суспільс</w:t>
        <w:softHyphen/>
        <w:t>твом системи стійких норм спілкування для встанов</w:t>
        <w:softHyphen/>
        <w:t>лення мовленнєвого контакту співбесідників, підтрим</w:t>
        <w:softHyphen/>
        <w:t>ки спілкування відповідно до їхніх соціальних ролей чи рольових позицій. У кожному мовному суспільстві виробилися певні стереотипи мовленнєвої поведінки: звертання на ти чи Ви, звертання по імені чи інакше, специфічні форми спілкування між старшими і молодшими, а також форми привітання, прощання, знайомст</w:t>
        <w:softHyphen/>
        <w:t>ва, вибачення, вираження вдячності, поздоровлення, по</w:t>
        <w:softHyphen/>
        <w:t>бажання, прохання, запрошення, поради, згоди, відмови, схвалення, співчуття тощ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овленнєвий етикет характеризується яскравою національною специфікою, пов'язаною з неповторною мовленнєвою поведінкою, звичаями, ритуалами, </w:t>
      </w:r>
      <w:r>
        <w:rPr>
          <w:sz w:val="28"/>
          <w:szCs w:val="28"/>
        </w:rPr>
        <w:t>невер</w:t>
        <w:softHyphen/>
        <w:t xml:space="preserve">бальною </w:t>
      </w:r>
      <w:r>
        <w:rPr>
          <w:sz w:val="28"/>
          <w:szCs w:val="28"/>
          <w:lang w:val="uk-UA"/>
        </w:rPr>
        <w:t xml:space="preserve">комунікацією представників певного етносу. Йому притаманна фразеологізована система формул (укр. Ласкаво просимо], рос. Добро </w:t>
      </w:r>
      <w:r>
        <w:rPr>
          <w:sz w:val="28"/>
          <w:szCs w:val="28"/>
        </w:rPr>
        <w:t xml:space="preserve">пожаловать!, болг. </w:t>
      </w:r>
      <w:r>
        <w:rPr>
          <w:sz w:val="28"/>
          <w:szCs w:val="28"/>
          <w:lang w:val="uk-UA"/>
        </w:rPr>
        <w:t xml:space="preserve">Добре дошли\, </w:t>
      </w:r>
      <w:r>
        <w:rPr>
          <w:sz w:val="28"/>
          <w:szCs w:val="28"/>
        </w:rPr>
        <w:t xml:space="preserve">англ.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lcome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uk-UA"/>
        </w:rPr>
        <w:t xml:space="preserve">укр. Скільки літ, скільки зимі, Хай щастить], 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val="uk-UA"/>
        </w:rPr>
        <w:t xml:space="preserve">води і роси], Красно дякую], </w:t>
      </w:r>
      <w:r>
        <w:rPr>
          <w:sz w:val="28"/>
          <w:szCs w:val="28"/>
        </w:rPr>
        <w:t xml:space="preserve">рос. С </w:t>
      </w:r>
      <w:r>
        <w:rPr>
          <w:sz w:val="28"/>
          <w:szCs w:val="28"/>
          <w:lang w:val="uk-UA"/>
        </w:rPr>
        <w:t>легким паром] та ін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уміючи важливість мовленнєвого етикету для комунікації, вчені багатьох країн, у тому числі Украї</w:t>
        <w:softHyphen/>
        <w:t xml:space="preserve">ни, звернулися до його всебічного вивчення. Відомими є такі праці: Костомаров </w:t>
      </w:r>
      <w:r>
        <w:rPr>
          <w:sz w:val="28"/>
          <w:szCs w:val="28"/>
        </w:rPr>
        <w:t xml:space="preserve">В. Г. Русский речевой этикет (Рус. яз. за рубежом. — 1967. — № 1); Формановская Н. И. Русский речевой этикет (М., 1983); </w:t>
      </w:r>
      <w:r>
        <w:rPr>
          <w:sz w:val="28"/>
          <w:szCs w:val="28"/>
          <w:lang w:val="uk-UA"/>
        </w:rPr>
        <w:t xml:space="preserve">її ж </w:t>
      </w:r>
      <w:r>
        <w:rPr>
          <w:sz w:val="28"/>
          <w:szCs w:val="28"/>
        </w:rPr>
        <w:t>Рус</w:t>
        <w:softHyphen/>
        <w:t>ский речевой этикет: лингвистические и методологи</w:t>
        <w:softHyphen/>
        <w:t xml:space="preserve">ческие аспекты (М., 1987); </w:t>
      </w:r>
      <w:r>
        <w:rPr>
          <w:sz w:val="28"/>
          <w:szCs w:val="28"/>
          <w:lang w:val="uk-UA"/>
        </w:rPr>
        <w:t xml:space="preserve">її ж </w:t>
      </w:r>
      <w:r>
        <w:rPr>
          <w:sz w:val="28"/>
          <w:szCs w:val="28"/>
        </w:rPr>
        <w:t>Речевой этикет и куль</w:t>
        <w:softHyphen/>
        <w:t xml:space="preserve">тура общения (М., 1989); Гольдин В. Е. Речь и этикет (М., 1983); </w:t>
      </w:r>
      <w:r>
        <w:rPr>
          <w:sz w:val="28"/>
          <w:szCs w:val="28"/>
          <w:lang w:val="uk-UA"/>
        </w:rPr>
        <w:t xml:space="preserve">Фабіан </w:t>
      </w:r>
      <w:r>
        <w:rPr>
          <w:sz w:val="28"/>
          <w:szCs w:val="28"/>
        </w:rPr>
        <w:t xml:space="preserve">М. П. </w:t>
      </w:r>
      <w:r>
        <w:rPr>
          <w:sz w:val="28"/>
          <w:szCs w:val="28"/>
          <w:lang w:val="uk-UA"/>
        </w:rPr>
        <w:t xml:space="preserve">Етикетна </w:t>
      </w:r>
      <w:r>
        <w:rPr>
          <w:sz w:val="28"/>
          <w:szCs w:val="28"/>
        </w:rPr>
        <w:t xml:space="preserve">лексика в </w:t>
      </w:r>
      <w:r>
        <w:rPr>
          <w:sz w:val="28"/>
          <w:szCs w:val="28"/>
          <w:lang w:val="uk-UA"/>
        </w:rPr>
        <w:t>українсь</w:t>
        <w:softHyphen/>
        <w:t xml:space="preserve">кій, англійській та угорській мовах </w:t>
      </w:r>
      <w:r>
        <w:rPr>
          <w:sz w:val="28"/>
          <w:szCs w:val="28"/>
        </w:rPr>
        <w:t xml:space="preserve">(Ужгород, 1998); Радевич-Винницький Я. К. </w:t>
      </w:r>
      <w:r>
        <w:rPr>
          <w:sz w:val="28"/>
          <w:szCs w:val="28"/>
          <w:lang w:val="uk-UA"/>
        </w:rPr>
        <w:t xml:space="preserve">Етикет і </w:t>
      </w:r>
      <w:r>
        <w:rPr>
          <w:sz w:val="28"/>
          <w:szCs w:val="28"/>
        </w:rPr>
        <w:t xml:space="preserve">культура </w:t>
      </w:r>
      <w:r>
        <w:rPr>
          <w:sz w:val="28"/>
          <w:szCs w:val="28"/>
          <w:lang w:val="uk-UA"/>
        </w:rPr>
        <w:t>спілку</w:t>
        <w:softHyphen/>
        <w:t xml:space="preserve">вання (Львів, </w:t>
      </w:r>
      <w:r>
        <w:rPr>
          <w:sz w:val="28"/>
          <w:szCs w:val="28"/>
        </w:rPr>
        <w:t>2001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е місце в комунікативній лінгвістиці належить теорії мовленнєвих актів, тобто цілеспрямованих мов</w:t>
        <w:softHyphen/>
        <w:t>леннєвих дій, здійснюваних відповідно до прийнятих у суспільстві правил мовленнєвої поведінки. Основними ознаками мовленнєвого акту є намір (інтенціональність), цілеспрямованість і конвенціональність (дотримання прийнятих у соціумі норм мовленнєвої поведінк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я мовленнєвих актів сформувалася в лінгвістич</w:t>
        <w:softHyphen/>
        <w:t>ній філософії під впливом ідей В. Вітгенштейна про бага-тоаспектність (поліфункціональність) мови і її нерозрив</w:t>
        <w:softHyphen/>
        <w:t>ність з формами життя: взаємодія мови і життя оформ</w:t>
        <w:softHyphen/>
        <w:t>ляється у вигляді регламентованих суспільних «мовних ігор». Основи теорії мовленнєвих актів закладені англій</w:t>
        <w:softHyphen/>
        <w:t>ським філософом Дж. Остіном (1911—1960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пулярним є вчення Остіна про три рівні мовлен</w:t>
        <w:softHyphen/>
        <w:t>нєвого акту: іллокуція (відношення мовлення до мети, мотивів і умов здійснення комунікації), перлокуція (вплив на свідомість та поведінку адресата, виникнен</w:t>
        <w:softHyphen/>
        <w:t>ня нової ситуації), локуція (використання мовних засобів для досягнення мети). Остін визначав як іллокуцію наказ, інформування, попередження, а як перлокуцію — переконання, досягнення мети, реакцію подиву, страху, обман. Так, наприклад, речення Я зайду до Вас може мати різну іллокуцію (повідомлення, обіцянка, по</w:t>
        <w:softHyphen/>
        <w:t>гроза тощо). На цьому ґрунті виникло вчення про не</w:t>
        <w:softHyphen/>
        <w:t>прямі мовні акти. Наприклад: Я хотів би побути сам (прохання до присутніх вийти); У кімнаті душно (про</w:t>
        <w:softHyphen/>
        <w:t>хання відчинити вікно) тощ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мовленнєвих актах беруть участь мовець і ад</w:t>
        <w:softHyphen/>
        <w:t>ресат. Вони повинні мати якусь кількість спільних мовленнєвих навиків (мовленнєву компетенцію), знань та уявлень про світ. Крім цього, до мовленнє</w:t>
        <w:softHyphen/>
        <w:t xml:space="preserve">вих актів належать обставини мовленн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той фраг</w:t>
        <w:softHyphen/>
        <w:t>мент дійсності, якого стосується його зміст. Здійсни</w:t>
        <w:softHyphen/>
        <w:t>ти мовленнєвий акт означає вимовити членорозділь</w:t>
        <w:softHyphen/>
        <w:t>ні звуки певної мови, побудувати висловлення зі слів за граматичними правилами, надати вислову смисл і референцію (локуцію), цілеспрямованість (іллоку</w:t>
        <w:softHyphen/>
        <w:t>цію), викликати бажані наслідки (перлокуцію), тобто вплинути на свідомість або поведінку адресата, ство</w:t>
        <w:softHyphen/>
        <w:t>рити нову ситуаці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комунікативною лінгвістикою тісно пов'язана прагматика, яка вивчає комплекс проблем, що стосу</w:t>
        <w:softHyphen/>
        <w:t xml:space="preserve">ються мовця, адресата, їхньої взаємодії в комунікації, а також ситуації спілкування. Інтенсивний розвиток прагматики, який припадає на другу половин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., </w:t>
      </w:r>
      <w:r>
        <w:rPr>
          <w:sz w:val="28"/>
          <w:szCs w:val="28"/>
          <w:lang w:val="uk-UA"/>
        </w:rPr>
        <w:t>пов'язаний з розвитком теорії мовленнєвих актів Дж. Остіна, Дж. Серля, 3. Вендлера. З'явилось чима</w:t>
        <w:softHyphen/>
        <w:t>ло наукових праць, присвячених явним і прихованим цілям висловлювання, мовленнєвій тактиці, принци</w:t>
        <w:softHyphen/>
        <w:t>пам співробітництва, ставленню мовця до висловлюва</w:t>
        <w:softHyphen/>
        <w:t>ного, інтерпретації мовлення, впливу висловлення на адресата, на його зміни емоційного стану, поглядів, оці</w:t>
        <w:softHyphen/>
        <w:t>нок, на його вчинки, впливу мовленнєвої ситуації на тематику і форми комунікації та ін. [</w:t>
      </w:r>
      <w:r>
        <w:rPr>
          <w:sz w:val="28"/>
          <w:szCs w:val="28"/>
          <w:lang w:val="en-US"/>
        </w:rPr>
        <w:t>Leec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N</w:t>
      </w:r>
      <w:r>
        <w:rPr>
          <w:sz w:val="28"/>
          <w:szCs w:val="28"/>
          <w:lang w:val="uk-UA"/>
        </w:rPr>
        <w:t xml:space="preserve">. 1983; </w:t>
      </w:r>
      <w:r>
        <w:rPr>
          <w:sz w:val="28"/>
          <w:szCs w:val="28"/>
          <w:lang w:val="en-US"/>
        </w:rPr>
        <w:t>Levins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  <w:lang w:val="uk-UA"/>
        </w:rPr>
        <w:t>. 1983; Степанов 1981; Булыгина 1981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агматика вивчає мовлення в межах загальної теорії людської діяльності. На цьому ґрунті виникло вчення про перформативи (від лат. </w:t>
      </w:r>
      <w:r>
        <w:rPr>
          <w:sz w:val="28"/>
          <w:szCs w:val="28"/>
          <w:lang w:val="en-US"/>
        </w:rPr>
        <w:t>performo</w:t>
      </w:r>
      <w:r>
        <w:rPr>
          <w:sz w:val="28"/>
          <w:szCs w:val="28"/>
          <w:lang w:val="uk-UA"/>
        </w:rPr>
        <w:t xml:space="preserve"> «дію»), під якими розуміють висловлення, рівнозначні дії, вчин</w:t>
        <w:softHyphen/>
        <w:t>ку. Наприклад: Я оголошую війну; Я клянусь; Я запо</w:t>
        <w:softHyphen/>
        <w:t>відаю; Я прошу вибачення; Я наказую усунути недолі</w:t>
        <w:softHyphen/>
        <w:t>ки; Верховна Рада Української РСР, виражаючи волю народу України, прагнучи створити демократичне суспільство, виходячи з потреб всебічного забезпечення прав і свобод людини, шануючи національні права всіх народів, дбаючи про повноцінний політичний, економіч</w:t>
        <w:softHyphen/>
        <w:t>ний, соціальний і духовний розвиток народу України, визнаючи необхідність побудови правової держави, маючи на меті утвердити суверенітет і самовряду</w:t>
        <w:softHyphen/>
        <w:t>вання народу країни, проголошує державний суверенітет України як верховенство, самостійність, повноту і неподільність влади Республіки в межах їі території і рівноправність у зовнішніх зносинах (З «Декларації про державний суверенітет України», при</w:t>
        <w:softHyphen/>
        <w:t xml:space="preserve">йнятої Верховною Радою </w:t>
      </w:r>
      <w:r>
        <w:rPr>
          <w:sz w:val="28"/>
          <w:szCs w:val="28"/>
        </w:rPr>
        <w:t xml:space="preserve">16 </w:t>
      </w:r>
      <w:r>
        <w:rPr>
          <w:sz w:val="28"/>
          <w:szCs w:val="28"/>
          <w:lang w:val="uk-UA"/>
        </w:rPr>
        <w:t xml:space="preserve">липня </w:t>
      </w:r>
      <w:r>
        <w:rPr>
          <w:sz w:val="28"/>
          <w:szCs w:val="28"/>
        </w:rPr>
        <w:t xml:space="preserve">1990 р.). Тут </w:t>
      </w:r>
      <w:r>
        <w:rPr>
          <w:sz w:val="28"/>
          <w:szCs w:val="28"/>
          <w:lang w:val="uk-UA"/>
        </w:rPr>
        <w:t>дія виражається самим мовленнєвим актом (так, присяга неможлива без проголошення тексту; проголошуючи перформатив, мовець не описує й не називає дію, а здій</w:t>
        <w:softHyphen/>
        <w:t>снює її). Саме тому перформативне може отримати істиннісну оцінку. Поняття перформатива введено Дж. Остіном. У його концепції це поняття було пізні</w:t>
        <w:softHyphen/>
        <w:t>ше зближене з поняттям іллокутивної сили, тобто ко</w:t>
        <w:softHyphen/>
        <w:t>мунікативної спрямованості висловле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прагматика охопила багато проблем, які рані</w:t>
        <w:softHyphen/>
        <w:t>ше вивчалися в риториці та стилістиці, комунікативно</w:t>
        <w:softHyphen/>
        <w:t>му синтаксисі, теорії мовленнєвої діяльності, теорії ко</w:t>
        <w:softHyphen/>
        <w:t>мунікації й функціональних стилів, соціолінгвістиці, теорії дискурсу та і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проблемою комунікації пов'язана низка нових тем, що привернули увагу дослідників в останні роки. Серед них можна назвати такі: лінгвістика брехні (осо</w:t>
        <w:softHyphen/>
        <w:t>бливо популярна в Німеччині), особистість комуніканта (досліджується типологія мовних особистостей, де виділяють, з одного боку, поняттєво-логічний тип, асоціативний тип і тип «хамелеон», який здатний набу</w:t>
        <w:softHyphen/>
        <w:t>вати ознак як першого, так і другого типів, а з іншого боку — авторитарний і демократичний типи, а також такі мовні типи, як типовий учитель, типовий профе</w:t>
        <w:softHyphen/>
        <w:t>сор, типовий лікар, типовий дипломат, типовий сту</w:t>
        <w:softHyphen/>
        <w:t>дент, типовий телеведучий, типовий українець, грузин, італієць тощо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ом сучасної лінгвістики стали й перешкоди ефективності спілкування, так званий комунікативний шум, комунікативні збої, тобто різноманітні помилки, надто велика метафоричність, неточність вираження думки, паузи, алогізми, непослідовність, обман, незнан</w:t>
        <w:softHyphen/>
        <w:t>ня особливостей, головно мовної компетентності адре</w:t>
        <w:softHyphen/>
        <w:t>сата, розбіжність обсягу внутрішнього словника в комунікантів, розбіжність їхніх концептуальних систем, різ</w:t>
        <w:softHyphen/>
        <w:t>ні психічні особливості комунікантів (емоційність, характер, темперамент, спосіб мислення), розбіжність їх</w:t>
        <w:softHyphen/>
        <w:t>ніх стратегій мовленнєвої тактики, поведінки, нарешті, зовнішні перешкоди (див.: [Городецкий, Кобозева, Са</w:t>
        <w:softHyphen/>
        <w:t>бурова 1985; Бацевич 2000; Бацевич 2003; Почепцов 1999]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шуки нових теорій, здатних повніше і точніше описати мову, тривають і нині. Робляться спроби ство</w:t>
        <w:softHyphen/>
        <w:t>рення цілісної інтегральної концепції мови. Такою теорією, дехто вважає, стане синергетична парадигма мови, в основі якої лежить філософська концепція синергетики [Базылев 1998: 46]. Синергетика — сучасна філософська теорія самоорганізації, новий сві</w:t>
        <w:softHyphen/>
        <w:t xml:space="preserve">тогляд, що пов'язується з дослідженням феноменів самоорганізації, нелінійності, глобальної еволюції, з вивченням процесів становлення «порядку через хаос». На думку В. М. Базилєва, синергетика стає джерелом нового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еволюційного і холістичного бачення світу. З огляду на це він уважає, що проблема синергетики мо</w:t>
        <w:softHyphen/>
        <w:t xml:space="preserve">ви і мовлення стане однією з центральних проблем мовознавств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тає очевидним, що мовотворчі тенденції буквально пронизують інтелектуальну творчість, в основі якої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виявлення і використання функціонування мовної системи, когнітивних можливостей мовного моделю</w:t>
        <w:softHyphen/>
        <w:t>вання реальності.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ристана літератур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аршин П. Б. Теоретические перевороты и методологический мятеж в лингвистик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// Вопр. языкознания. — 1996. — № 2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ацевич Ф. С. </w:t>
      </w:r>
      <w:r>
        <w:rPr>
          <w:sz w:val="28"/>
          <w:szCs w:val="28"/>
          <w:lang w:val="uk-UA"/>
        </w:rPr>
        <w:t xml:space="preserve">Нариси з комунікативної лінгвістики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Львів, </w:t>
      </w:r>
      <w:r>
        <w:rPr>
          <w:sz w:val="28"/>
          <w:szCs w:val="28"/>
        </w:rPr>
        <w:t>2003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очепцов Г. Г. Теорія комунікації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К., </w:t>
      </w:r>
      <w:r>
        <w:rPr>
          <w:sz w:val="28"/>
          <w:szCs w:val="28"/>
        </w:rPr>
        <w:t>1999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Радзієвська Т. В. Текст як засіб комунікації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К., </w:t>
      </w:r>
      <w:r>
        <w:rPr>
          <w:sz w:val="28"/>
          <w:szCs w:val="28"/>
        </w:rPr>
        <w:t>1998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Новое в зарубежной лингвистике. Лингвистическая </w:t>
      </w:r>
      <w:r>
        <w:rPr>
          <w:sz w:val="28"/>
          <w:szCs w:val="28"/>
          <w:lang w:val="uk-UA"/>
        </w:rPr>
        <w:t xml:space="preserve">прагматика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М., </w:t>
      </w:r>
      <w:r>
        <w:rPr>
          <w:sz w:val="28"/>
          <w:szCs w:val="28"/>
        </w:rPr>
        <w:t>1985. — Вып. 16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е в зарубежной лингвистике. Когнитивные аспекты языка. — М., 1988. — Вып. 23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брякова Е. С, Демьянков В. В., Панкрац Ю. Г., Лузина Л. Г. Крат</w:t>
        <w:softHyphen/>
        <w:t>кий словарь когнитивных терминов. — М., 1996.</w:t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14:00Z</dcterms:created>
  <dc:creator>FuckYouBill</dc:creator>
  <dc:description/>
  <cp:keywords/>
  <dc:language>en-US</dc:language>
  <cp:lastModifiedBy>SYSTEM</cp:lastModifiedBy>
  <dcterms:modified xsi:type="dcterms:W3CDTF">2011-09-22T07:14:00Z</dcterms:modified>
  <cp:revision>2</cp:revision>
  <dc:subject/>
  <dc:title>Реферат на тему</dc:title>
</cp:coreProperties>
</file>