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МОУ СОШ № 20</w:t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ДОКЛАД</w:t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 русскому языку</w:t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на тему: «Формы существования национального русского языка: русский литературный язык, просторечия, диалекты, жаргонизмы».</w:t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right"/>
        <w:rPr>
          <w:sz w:val="36"/>
          <w:szCs w:val="36"/>
        </w:rPr>
      </w:pPr>
      <w:r>
        <w:rPr>
          <w:sz w:val="36"/>
          <w:szCs w:val="36"/>
        </w:rPr>
        <w:t>Выполнила: ученица 10 «Б» класса</w:t>
      </w:r>
    </w:p>
    <w:p>
      <w:pPr>
        <w:pStyle w:val="Normal"/>
        <w:widowControl/>
        <w:spacing w:lineRule="auto" w:line="360"/>
        <w:ind w:hanging="0"/>
        <w:jc w:val="right"/>
        <w:rPr>
          <w:sz w:val="36"/>
          <w:szCs w:val="36"/>
        </w:rPr>
      </w:pPr>
      <w:r>
        <w:rPr>
          <w:sz w:val="36"/>
          <w:szCs w:val="36"/>
        </w:rPr>
        <w:t>******</w:t>
      </w:r>
    </w:p>
    <w:p>
      <w:pPr>
        <w:pStyle w:val="Normal"/>
        <w:widowControl/>
        <w:spacing w:lineRule="auto" w:line="360"/>
        <w:ind w:hanging="0"/>
        <w:jc w:val="right"/>
        <w:rPr>
          <w:sz w:val="36"/>
          <w:szCs w:val="36"/>
        </w:rPr>
      </w:pPr>
      <w:r>
        <w:rPr>
          <w:sz w:val="36"/>
          <w:szCs w:val="36"/>
        </w:rPr>
        <w:t>Проверила: учитель рус. яз. и лит-ры</w:t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******</w:t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Воронеж</w:t>
      </w:r>
    </w:p>
    <w:p>
      <w:pPr>
        <w:pStyle w:val="Normal"/>
        <w:widowControl/>
        <w:spacing w:lineRule="auto" w:line="3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2006</w:t>
      </w:r>
    </w:p>
    <w:p>
      <w:pPr>
        <w:pStyle w:val="Normal"/>
        <w:widowControl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усский национальный язык, являющийся объектом изучения науки о языке, состоит из нескольких разновидностей. Базисным элементом языка как единой знаковой системы общения и передачи информации является русский литературный язык, который считается высшей образцовой формой национального языка. Этот тип языка складывался постепенно, он и сейчас находится в состоянии постоянного развития. На него влияют писатели, поэты и другие мастера слова, создавая новые литературные нормы. Именно этот тип языка изучается и пропагандируется в школах, средствах массовой информации. </w:t>
      </w:r>
    </w:p>
    <w:p>
      <w:pPr>
        <w:pStyle w:val="Normal"/>
        <w:widowControl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днако не все русскоязычные люди говорят одинаково: в их речи на</w:t>
        <w:softHyphen/>
        <w:t>блюдаются элементы общенародные, т.е. употребляемые всеми русскоговорящими, и элементы, употребляемые отдельными группами людей, объединенных территориальной или социаль</w:t>
        <w:softHyphen/>
        <w:t>ной общностью. Национальный язык имеет свои раз</w:t>
        <w:softHyphen/>
        <w:t>новидности и ответвления. Структура его выглядит следующим образом:</w:t>
      </w:r>
    </w:p>
    <w:p>
      <w:pPr>
        <w:pStyle w:val="Normal"/>
        <w:widowControl/>
        <w:spacing w:lineRule="auto" w:line="360" w:before="220" w:after="0"/>
        <w:ind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5242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.75pt" to="22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НАЦИОНАЛЬНЫЙ ЯЗЫК</w:t>
      </w:r>
    </w:p>
    <w:p>
      <w:pPr>
        <w:pStyle w:val="Normal"/>
        <w:widowControl/>
        <w:tabs>
          <w:tab w:val="clear" w:pos="708"/>
          <w:tab w:val="left" w:pos="4620" w:leader="none"/>
        </w:tabs>
        <w:spacing w:lineRule="auto" w:line="360" w:before="640" w:after="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3462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pt" to="359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pt" to="72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6pt" to="360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59182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6pt" to="360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итературный язык</w:t>
        <w:tab/>
        <w:tab/>
        <w:t xml:space="preserve">       нелитературные разновидности</w:t>
      </w:r>
    </w:p>
    <w:p>
      <w:pPr>
        <w:pStyle w:val="FR1"/>
        <w:spacing w:lineRule="auto" w:line="360"/>
        <w:ind w:left="4956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pt" to="4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pt" to="288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5pt" to="432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</w:p>
    <w:p>
      <w:pPr>
        <w:pStyle w:val="FR1"/>
        <w:spacing w:lineRule="auto" w:line="360"/>
        <w:ind w:left="4956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сторечие                 </w:t>
        <w:tab/>
        <w:t>диалекты</w:t>
      </w:r>
    </w:p>
    <w:p>
      <w:pPr>
        <w:pStyle w:val="Normal"/>
        <w:widowControl/>
        <w:spacing w:lineRule="auto" w:line="360" w:before="600" w:after="0"/>
        <w:ind w:left="4956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-10033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7.9pt" to="41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1pt" to="440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1pt" to="342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1pt" to="441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рриториальные</w:t>
        <w:tab/>
        <w:t xml:space="preserve">  социальные</w:t>
      </w:r>
    </w:p>
    <w:p>
      <w:pPr>
        <w:pStyle w:val="Normal"/>
        <w:widowControl/>
        <w:spacing w:lineRule="auto" w:line="360"/>
        <w:ind w:left="5663" w:firstLine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говоры)</w:t>
        <w:tab/>
        <w:t xml:space="preserve">   (жаргоны</w:t>
      </w:r>
      <w:r>
        <w:rPr>
          <w:rFonts w:eastAsia="MS Mincho;‚l‚r –ѕ’©"/>
          <w:sz w:val="28"/>
          <w:szCs w:val="28"/>
          <w:lang w:val="ru-MD"/>
        </w:rPr>
        <w:t>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Литературный язык</w:t>
      </w:r>
      <w:r>
        <w:rPr>
          <w:sz w:val="28"/>
          <w:szCs w:val="28"/>
        </w:rPr>
        <w:t xml:space="preserve"> – форма исторического существования национального языка, принимаемая его носителями за образцовую, это исторически сложившаяся система общеупотребительных языковых элементов, речевых средств, прошедших длительную культурную обработку в текстах (письменных и устных) авторитетных мастеров слова, в устном общении образованных носителей национального язык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Функция литературного языка</w:t>
      </w:r>
      <w:r>
        <w:rPr>
          <w:sz w:val="28"/>
          <w:szCs w:val="28"/>
        </w:rPr>
        <w:t xml:space="preserve"> – обеспечение речевой коммуникации в основных сферах деятельности всего исторически сложившегося коллектива людей, которые говорят на данном национальном язы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ный язык противопоставляется народно-разговорной ре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ный язык постоянно пополняется и обновляется за счет народно-разговорной речи. Развитие литературного языка непосредственно связано с развитием культуры народа, прежде всего его художественной литературы. Язык художественной литературы воплощает лучшие достижения национальной речевой культуры, основные достоинства литературного языка одного народа, национального языка в цел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усский литературный язык имеет две основных формы существования: </w:t>
      </w:r>
      <w:r>
        <w:rPr>
          <w:i/>
          <w:iCs/>
          <w:sz w:val="28"/>
          <w:szCs w:val="28"/>
        </w:rPr>
        <w:t>устную и письменную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Устная форма</w:t>
      </w:r>
      <w:r>
        <w:rPr>
          <w:sz w:val="28"/>
          <w:szCs w:val="28"/>
        </w:rPr>
        <w:t xml:space="preserve"> является первичной и единственной формой существования языка, не имеющего письменности. Для разговорного литературного языка устная форма является основной, тогда как книжный язык функционирует и в письменной и в устной форме (доклад – устная форма, лекция – письменная форма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Письменная форма</w:t>
      </w:r>
      <w:r>
        <w:rPr>
          <w:sz w:val="28"/>
          <w:szCs w:val="28"/>
        </w:rPr>
        <w:t xml:space="preserve"> является более поздней по времени возникновения. Художественная литература существует главным образом в письменной форме, хотя реализуется и в устной форме (например, художественное чтение, театральные спектакли, любое чтение вслух)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национальный язык включает в себя, наряду с литературным языком, народно-разговорную речь: просторечие, местные, или территориальные говоры, жаргоны. Если сопоставить диалектный и литературный языки, то в первом увидим большое разнообразие номинаций одних и тех же понятий, предметов, явлений с одинаковой или однотипной стилистической характеристикой их обозначений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иалекты, жаргоны, просторечие, литературный язык – формы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ого существования национального язык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Диалект </w:t>
      </w:r>
      <w:r>
        <w:rPr>
          <w:sz w:val="28"/>
          <w:szCs w:val="28"/>
        </w:rPr>
        <w:t xml:space="preserve">(от греч </w:t>
      </w:r>
      <w:r>
        <w:rPr>
          <w:sz w:val="28"/>
          <w:szCs w:val="28"/>
          <w:lang w:val="en-US"/>
        </w:rPr>
        <w:t>dialektos</w:t>
      </w:r>
      <w:r>
        <w:rPr>
          <w:sz w:val="28"/>
          <w:szCs w:val="28"/>
        </w:rPr>
        <w:t xml:space="preserve"> – разговор, говор, наречие) - разновидность языка, являющаяся средством общения коллектива, объединенного территориально и социально, в частности, профессиональ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личают диалекты </w:t>
      </w:r>
      <w:r>
        <w:rPr>
          <w:i/>
          <w:iCs/>
          <w:sz w:val="28"/>
          <w:szCs w:val="28"/>
        </w:rPr>
        <w:t>территориальные и социальны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ерриториальные диалекты</w:t>
      </w:r>
      <w:r>
        <w:rPr>
          <w:sz w:val="28"/>
          <w:szCs w:val="28"/>
        </w:rPr>
        <w:t xml:space="preserve"> наряду с литературным языком являются основной разновидностью язы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личие от литературного языка, диалект ограничен территориально и функционально, существует только в устной форм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Социальный диалект</w:t>
      </w:r>
      <w:r>
        <w:rPr>
          <w:sz w:val="28"/>
          <w:szCs w:val="28"/>
        </w:rPr>
        <w:t xml:space="preserve"> – средство общения коллектива, объединенного профессионально или социально. Например, язык гончаров, охотников, спортсменов, школьников, студентов и др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Жаргон </w:t>
      </w:r>
      <w:r>
        <w:rPr>
          <w:sz w:val="28"/>
          <w:szCs w:val="28"/>
        </w:rPr>
        <w:t xml:space="preserve">(франц. </w:t>
      </w:r>
      <w:r>
        <w:rPr>
          <w:sz w:val="28"/>
          <w:szCs w:val="28"/>
          <w:lang w:val="en-US"/>
        </w:rPr>
        <w:t>jargon</w:t>
      </w:r>
      <w:r>
        <w:rPr>
          <w:sz w:val="28"/>
          <w:szCs w:val="28"/>
        </w:rPr>
        <w:t>) – социальная разновидность речи, характеризующаяся специфической лексикой и фразеологи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аргон является принадлежностью относительно открытых социальных и профессиональных групп людей, объединенных общностью интересов, привычек, занятий, социального положения. Например, жаргон моряков, летчиков, спортсменов, учащихся, актеров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аргон в своем оформлении отталкивается в целом от общелитературного языка, являясь как бы социальным диалектом определенной возрастной общности людей или «профессиональной» корпорации.</w:t>
      </w:r>
    </w:p>
    <w:p>
      <w:pPr>
        <w:pStyle w:val="21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Студенческий жаргон составляет в русском языке основу молодежного сленга. </w:t>
      </w:r>
    </w:p>
    <w:p>
      <w:pPr>
        <w:pStyle w:val="21"/>
        <w:spacing w:lineRule="auto" w:line="360" w:before="120" w:after="120"/>
        <w:rPr/>
      </w:pPr>
      <w:r>
        <w:rPr>
          <w:b/>
          <w:bCs/>
          <w:sz w:val="28"/>
          <w:szCs w:val="28"/>
        </w:rPr>
        <w:t>Сленг</w:t>
      </w:r>
      <w:r>
        <w:rPr>
          <w:sz w:val="28"/>
          <w:szCs w:val="28"/>
        </w:rPr>
        <w:t xml:space="preserve"> – это молодежный жаргон, составляющий слой разговорной лексики, отражающей грубовато-фамильярное, иногда юмористическое отношение к предмету речи. Молодежный сленг представляет собой интереснейший лингвистический феномен, бытование которого ограничено не только определенными возрастными рамками, но и социальными, временными пространственными рамками. Он бытует в среде городской учащейся молодежи – и отдельных более или менее замкнутых референтных группах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се социальные диалекты, он представляет собой только лексикон, который питается соками общенационального языка, живет на его фонетической и грамматической почв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Просторечие </w:t>
      </w:r>
      <w:r>
        <w:rPr>
          <w:sz w:val="28"/>
          <w:szCs w:val="28"/>
        </w:rPr>
        <w:t>– это слово свойственно литературной городской разговорной речи, используется в литературном языке как стилистическое средство для придания речи  специфического оттенка. От территориальных диалектов просторечие отличается отсутствием отчетливой локальной закрепленности его особенностей, от жаргонов – тем, что эти особенности не осознаются его носителями как ненорматив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сторечие обнаруживается на всех языковых уровнях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фонетике к просторечным относятся явления, связанные со смещением удар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ило'метр,  до'говор, зво'ни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яжением глас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лицанер, эксплатироват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ласти морфологии это изменения рода существитель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уфель,  сандаль, мозоль – мужской род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й в формах склон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лов, с людями, на пляж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 некоторых форм множественного чис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офера', стаканы'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лонение несклоняемых форм: в бигудях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зменения в образовании форм сравнительной и превосходной степен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шее, хуж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нормативные явления в словоизменении местоимений и глагол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ней,  ездию,  ехай, ляжь, выпимши, поломаты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точники просторечия – местные диалекты, устаревшая норма, смешение разных языковых единиц.</w:t>
      </w: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240" w:after="60"/>
      <w:ind w:hanging="0"/>
      <w:jc w:val="center"/>
      <w:outlineLvl w:val="3"/>
    </w:pPr>
    <w:rPr>
      <w:rFonts w:ascii="Courier New" w:hAnsi="Courier New" w:cs="Courier New"/>
      <w:b/>
      <w:bCs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ourier New" w:hAnsi="Courier New" w:cs="Courier New"/>
      <w:b/>
      <w:bCs/>
      <w:sz w:val="28"/>
      <w:szCs w:val="28"/>
      <w:u w:val="singl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316" w:before="40" w:after="0"/>
      <w:ind w:left="1240" w:right="28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/>
      <w:autoSpaceDE w:val="false"/>
      <w:spacing w:lineRule="auto" w:line="480" w:before="0" w:after="120"/>
      <w:ind w:firstLine="567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3:00Z</dcterms:created>
  <dc:creator>Home</dc:creator>
  <dc:description/>
  <cp:keywords/>
  <dc:language>en-US</dc:language>
  <cp:lastModifiedBy>SYSTEM</cp:lastModifiedBy>
  <cp:lastPrinted>2006-09-25T19:50:00Z</cp:lastPrinted>
  <dcterms:modified xsi:type="dcterms:W3CDTF">2011-09-22T06:53:00Z</dcterms:modified>
  <cp:revision>2</cp:revision>
  <dc:subject/>
  <dc:title>Русский национальный язык, являющийся объектом изучения науки о языке, состоит из нескольких разновидностей</dc:title>
</cp:coreProperties>
</file>