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i/>
          <w:i/>
          <w:iCs/>
        </w:rPr>
      </w:pPr>
      <w:r>
        <w:rPr/>
        <w:t>Захир Асадов</w:t>
      </w:r>
      <w:r>
        <w:rPr>
          <w:lang w:val="en-US"/>
        </w:rPr>
        <w:t>,</w:t>
      </w:r>
      <w:r>
        <w:rPr/>
        <w:t xml:space="preserve"> к</w:t>
      </w:r>
      <w:r>
        <w:rPr>
          <w:i/>
          <w:iCs/>
        </w:rPr>
        <w:t>андидат филологических наук</w:t>
      </w:r>
    </w:p>
    <w:p>
      <w:pPr>
        <w:pStyle w:val="Normal"/>
        <w:ind w:firstLine="709"/>
        <w:rPr/>
      </w:pPr>
      <w:r>
        <w:rPr/>
        <w:t xml:space="preserve">Диалог культур: древнетюркские этнопсихологические черты в древнерусской картине мира </w:t>
      </w:r>
      <w:r>
        <w:rPr>
          <w:lang w:val="en-US"/>
        </w:rPr>
        <w:t>(</w:t>
      </w:r>
      <w:r>
        <w:rPr/>
        <w:t>по материалам юридических памятников письменности Древней Рус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 слышу я знакомое сказанье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к Правда Кривду вызвала на бой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к одолела Кривда, и крестьян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 тех пор живут обижены судьбо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иколай Заболоцк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В современной лингвистике ярко проявляется тенденция к антропоцентрической модели изучения языка через призму сознания его носителей и выделения в языковых объектах знаков этносоциокультурного пространства. Язык справедливо понимается как культурный код нации (что достаточно ярко проявляется при изучении истории и исторической грамматики русского языка в нерусской аудитории), а не просто как средство коммуникации. Застывшее в истории языка знание становится значимой и действенной силой, когда соотнесено культурно и духовно с учетом менталитета языка изучаемого этноса. Так, Э.А. Гашимов пишет: "Язык - сокровищница (лат. </w:t>
      </w:r>
      <w:r>
        <w:rPr>
          <w:lang w:val="en-US"/>
        </w:rPr>
        <w:t>thesaurus</w:t>
      </w:r>
      <w:r>
        <w:rPr/>
        <w:t>) этнокультуры… Но за знаками языка стоят прежде всего феномены не только родной, но и иноэтнической культуры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настоящее время у нас мало сведений о законодательном процессе Древней Руси. Все законодательство Киевского государства - это акты княжеской власти, что естественно в условиях монархии. Но следует особо отметить то значение, которое придавалось в древнерусском законодательстве нормам семейного и обычного права, которые отчасти отражены в княжеских уставах Древней Руси. Эта сфера регламентировалась главным образом нормами канонического права. С введением христианства на Руси церковь в корне изменила нормы семейного права, о чем можно судить по юридическим памятникам письменности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вв.: на смену языческим формам вступления в брак (</w:t>
      </w:r>
      <w:r>
        <w:rPr>
          <w:i/>
          <w:iCs/>
        </w:rPr>
        <w:t xml:space="preserve">"умыкание у воды" </w:t>
      </w:r>
      <w:r>
        <w:rPr/>
        <w:t xml:space="preserve">и т.д.) и полигамии пришел церковный брак с его моногамией, затрудненностью развода и пр. Так, в Уставе князя Ярослава (Пространная редакция по списку </w:t>
      </w:r>
      <w:r>
        <w:rPr>
          <w:lang w:val="en-US"/>
        </w:rPr>
        <w:t>XVI</w:t>
      </w:r>
      <w:r>
        <w:rPr/>
        <w:t xml:space="preserve"> в) впервые вводится статья, не имеющая аналогий в прежних юридических документах Древней Руси, о запрете местным девушкам вступать в связь с представителями восточных религий, жившими на Руси. В статье 9 синодальной редакции Устава князя Владимира Святославича (из списка синодального извода </w:t>
      </w:r>
      <w:r>
        <w:rPr>
          <w:lang w:val="en-US"/>
        </w:rPr>
        <w:t>XIV</w:t>
      </w:r>
      <w:r>
        <w:rPr/>
        <w:t xml:space="preserve"> в) отмечается: "</w:t>
      </w:r>
      <w:r>
        <w:rPr>
          <w:i/>
          <w:iCs/>
        </w:rPr>
        <w:t xml:space="preserve">А се церковнии суди: роспуст, смилное, заставанье, пошибанье, умычка, промежи мужем и женою о животе…". 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Данная статья содержит перечень поступков, расценивающиеся с точки зрения церковного права как преступления. Ср. также: "</w:t>
      </w:r>
      <w:r>
        <w:rPr>
          <w:i/>
          <w:iCs/>
        </w:rPr>
        <w:t xml:space="preserve">А се суды церковныя: роспускы, смилное, заставание, умычка, пошибалное, промежи мужем и женою о животе и о бездетном животе…" </w:t>
      </w:r>
      <w:r>
        <w:rPr/>
        <w:t xml:space="preserve">(Новгородский Устав великого князя Всеволода о церковных судах, людях и мерилах по Археографическому списку из Архангельского извода </w:t>
      </w:r>
      <w:r>
        <w:rPr>
          <w:lang w:val="en-US"/>
        </w:rPr>
        <w:t>II</w:t>
      </w:r>
      <w:r>
        <w:rPr/>
        <w:t xml:space="preserve"> пол. </w:t>
      </w:r>
      <w:r>
        <w:rPr>
          <w:lang w:val="en-US"/>
        </w:rPr>
        <w:t>XIV</w:t>
      </w:r>
      <w:r>
        <w:rPr/>
        <w:t xml:space="preserve"> в.; статья 9); "</w:t>
      </w:r>
      <w:r>
        <w:rPr>
          <w:i/>
          <w:iCs/>
        </w:rPr>
        <w:t xml:space="preserve">Дал есмь: роспусты, смилное, заставание, умыкание, пошибание, промежи мужем и женою о животе, или о племени…" </w:t>
      </w:r>
      <w:r>
        <w:rPr/>
        <w:t xml:space="preserve">(Устав князя Владимира Святославича по Оленинской редакции из списка Архангельского извода </w:t>
      </w:r>
      <w:r>
        <w:rPr>
          <w:lang w:val="en-US"/>
        </w:rPr>
        <w:t>I</w:t>
      </w:r>
      <w:r>
        <w:rPr/>
        <w:t xml:space="preserve"> пол. </w:t>
      </w:r>
      <w:r>
        <w:rPr>
          <w:lang w:val="en-US"/>
        </w:rPr>
        <w:t>XVI</w:t>
      </w:r>
      <w:r>
        <w:rPr/>
        <w:t xml:space="preserve"> в.; статья 9</w:t>
      </w:r>
      <w:r>
        <w:rPr>
          <w:i/>
          <w:iCs/>
        </w:rPr>
        <w:t>); "Аже кто умчить девку или насилить, аже боярьская дчи, за сором еи 5 гривен золота, а епископу 5 гривен золота…" (</w:t>
      </w:r>
      <w:r>
        <w:rPr/>
        <w:t xml:space="preserve">Устав князя Ярослава по Краткой редакции из списка Кормчей </w:t>
      </w:r>
      <w:r>
        <w:rPr>
          <w:lang w:val="en-US"/>
        </w:rPr>
        <w:t>I</w:t>
      </w:r>
      <w:r>
        <w:rPr/>
        <w:t xml:space="preserve"> чет. </w:t>
      </w:r>
      <w:r>
        <w:rPr>
          <w:lang w:val="en-US"/>
        </w:rPr>
        <w:t>XVI</w:t>
      </w:r>
      <w:r>
        <w:rPr/>
        <w:t xml:space="preserve"> в.; статья 2) и др. Все эти статьи направлены, как видим, против языческого (тюркского!) брачного обычая "</w:t>
      </w:r>
      <w:r>
        <w:rPr>
          <w:i/>
          <w:iCs/>
        </w:rPr>
        <w:t xml:space="preserve">умыкания невесты (у воды)". </w:t>
      </w:r>
      <w:r>
        <w:rPr/>
        <w:t>В этом отношении Б.А. Рыбаков отмечает, что даже в "Повести временных лет" описаны языческие обычаи славян, в том числе и "умычка", являвшаяся обычной формой вступления в брак, которой предшествовала предварительная договоренность жениха с невестой. Между прочим, эта традиция существует у тюркских народов и поныне.</w:t>
      </w:r>
    </w:p>
    <w:p>
      <w:pPr>
        <w:pStyle w:val="Normal"/>
        <w:ind w:firstLine="709"/>
        <w:rPr/>
      </w:pPr>
      <w:r>
        <w:rPr/>
        <w:t xml:space="preserve">Существовавшая в Древней Руси </w:t>
      </w:r>
      <w:r>
        <w:rPr>
          <w:lang w:val="en-US"/>
        </w:rPr>
        <w:t>(</w:t>
      </w:r>
      <w:r>
        <w:rPr/>
        <w:t xml:space="preserve">по материалам юридических памятников письменности Древней Руси) как добровольную, так и насильственную форму. Согласно княжеским Уставам Древней Руси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</w:t>
      </w:r>
      <w:r>
        <w:rPr/>
        <w:t xml:space="preserve"> вв., добровольное похищение приравнивалось к насильственному по тем последствиям, которые наступают для жениха, а на женщину возлагалась роль союзницы церкви в борьбе с языческими обычаями: в любом случае женщина получала вознаграждение, равное сумме штрафа в пользу епископа. Стало быть, таким путем церковь ставила задачу воспитания новых, национальных психологических установок, которые способствовали бы распространению христианства на Руси. "Известная гипертрофия туранских (древнетюркских - З. А) психологических черт вызвала в русской набожности косность и неповоротливость богословского мышления, и от этих "недостатков" надлежало избавиться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И церковь всячески старалась избавиться: она вела тайную борьбу с иноверной (тюркской) культурой, чтобы не допустить выхода народных масс из-под влияния церкви. Кстати, слово "</w:t>
      </w:r>
      <w:r>
        <w:rPr>
          <w:i/>
          <w:iCs/>
        </w:rPr>
        <w:t>умчить</w:t>
      </w:r>
      <w:r>
        <w:rPr/>
        <w:t>" означает "похитить для вступления в брак", а "</w:t>
      </w:r>
      <w:r>
        <w:rPr>
          <w:i/>
          <w:iCs/>
        </w:rPr>
        <w:t>умычница</w:t>
      </w:r>
      <w:r>
        <w:rPr/>
        <w:t>" - "соучастница похищения".</w:t>
      </w:r>
    </w:p>
    <w:p>
      <w:pPr>
        <w:pStyle w:val="Normal"/>
        <w:ind w:firstLine="709"/>
        <w:rPr/>
      </w:pPr>
      <w:r>
        <w:rPr/>
        <w:t>Контактируя с инокультурным текстом, исследователь языка воспринимает ее через призму собственной культуры, чем в основном и предопределяется непонимание специфических феноменов незнакомой культуры. Поэтому иногда необходим такой понятийный инструментарий, с помощью которого можно было бы выявлять и исследовать трудности, возникающие в процессе изучения внутритекстовых инокультурных концептов. Такой инструментарий необходим также для описания национально-культурной специфики двух лингвокультурных общностей, исторически контактирующих друг с другом. Лингвокультурологические расхождения фиксируются на различных уровнях и описываются разными исследователями в разных терминах. При сопоставлении лексики двух различных языков используются, н-р, термины "безэквивалентная лексика" (Л.С. Бархударов), "лакуны" (Ю.Н. Караулов), при сопоставлении грамматических систем говорят о "случайных пропусках" в языковых моделях (Ч. Хоккет). Но существуют и текстуальные "темные места" с национально-культурными элементами, "препятствующими" общению двух культур. В таких случаях, н-р, Г.Д. Гачев пишет о "заусеницах", которые "задираются" в процессе межкультурной коммуникации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 Л.А. Шейман и Н.М. Варич, исследуя национально-культурное своеобразие определенного этноса в одном историческом социуме, пользуются понятием "</w:t>
      </w:r>
      <w:r>
        <w:rPr>
          <w:i/>
          <w:iCs/>
        </w:rPr>
        <w:t>этноэйдема</w:t>
      </w:r>
      <w:r>
        <w:rPr/>
        <w:t>" - "сквозного образа национальных картин мира и традиций различных этнических общностей, отраженных в языковом материале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 Последний термин нам представляется наиболее приемлемым, так как он дает возможность непротиворечиво исследовать языки и культуры с помощью одного терминологического инструмента.</w:t>
      </w:r>
    </w:p>
    <w:p>
      <w:pPr>
        <w:pStyle w:val="Normal"/>
        <w:ind w:firstLine="709"/>
        <w:rPr/>
      </w:pPr>
      <w:r>
        <w:rPr/>
        <w:t xml:space="preserve">Приведем пример. В Пространной редакции Устава князя Ярослава (из списка основного извода </w:t>
      </w:r>
      <w:r>
        <w:rPr>
          <w:lang w:val="en-US"/>
        </w:rPr>
        <w:t>I</w:t>
      </w:r>
      <w:r>
        <w:rPr/>
        <w:t xml:space="preserve"> пол. </w:t>
      </w:r>
      <w:r>
        <w:rPr>
          <w:lang w:val="en-US"/>
        </w:rPr>
        <w:t>XVI</w:t>
      </w:r>
      <w:r>
        <w:rPr/>
        <w:t xml:space="preserve"> в) отмечается: "</w:t>
      </w:r>
      <w:r>
        <w:rPr>
          <w:i/>
          <w:iCs/>
        </w:rPr>
        <w:t xml:space="preserve">Аще кум с кумою блуд створить, митрополиту 12 гривен, а опитемии указание от бога" </w:t>
      </w:r>
      <w:r>
        <w:rPr/>
        <w:t>(статья 13); "</w:t>
      </w:r>
      <w:r>
        <w:rPr>
          <w:i/>
          <w:iCs/>
        </w:rPr>
        <w:t xml:space="preserve">Аще кто с сестрою блуд створить, митрополиту 40 гривен, а во опитемии указано по закону" </w:t>
      </w:r>
      <w:r>
        <w:rPr/>
        <w:t>(статья 15); "</w:t>
      </w:r>
      <w:r>
        <w:rPr>
          <w:i/>
          <w:iCs/>
        </w:rPr>
        <w:t xml:space="preserve">Аще ближнии род поимется, митрополиту 40 гривен, а их разлучити, а апитемию примуть" </w:t>
      </w:r>
      <w:r>
        <w:rPr/>
        <w:t xml:space="preserve">(статья 16) и др. Подобного содержания статьи фиксированы нами и в Краткой редакции Устава (из Кормчей </w:t>
      </w:r>
      <w:r>
        <w:rPr>
          <w:lang w:val="en-US"/>
        </w:rPr>
        <w:t>I</w:t>
      </w:r>
      <w:r>
        <w:rPr/>
        <w:t xml:space="preserve"> чет. </w:t>
      </w:r>
      <w:r>
        <w:rPr>
          <w:lang w:val="en-US"/>
        </w:rPr>
        <w:t>XVI</w:t>
      </w:r>
      <w:r>
        <w:rPr/>
        <w:t xml:space="preserve"> в), отличаясь лишь денежными единицами штрафов. На первый взгляд кажется, что эти нормы права не требуют каких-либо комментариев. Но с точки зрения наличия древнетюркских этноэйдемов эти статьи нуждаются в конкретном анализе. Дело в том, что статьи 12, 14-15, 19, 21-22 Краткой и 13, 15-16, 24, 28-29 Пространной редакций Устава, оговаривающие санкции за половые сношения в кругу кровных родственников, духовных родственников (!) и свойственников, восходят к древним тюркским "</w:t>
      </w:r>
      <w:r>
        <w:rPr>
          <w:i/>
          <w:iCs/>
        </w:rPr>
        <w:t xml:space="preserve">торе" </w:t>
      </w:r>
      <w:r>
        <w:rPr/>
        <w:t>(т.е. исторически и традиционно установленным нормам поведения). Как видим, связь с родной сестрой и брак между близкими родственниками наказывались в Древней Руси высшей ставкой штрафа, равной вире; брак между близкими родственниками объявлялся недействительным, и виновные должны были нести епитимью. Отметим, что по древним тюркским обычаям родство между желающими вступить в брак исчислялось "</w:t>
      </w:r>
      <w:r>
        <w:rPr>
          <w:i/>
          <w:iCs/>
        </w:rPr>
        <w:t xml:space="preserve">дирсеками" </w:t>
      </w:r>
      <w:r>
        <w:rPr/>
        <w:t>(т.е. коленами; ср. выражения во многих тюркских языках "</w:t>
      </w:r>
      <w:r>
        <w:rPr>
          <w:i/>
          <w:iCs/>
          <w:lang w:val="az-Latn-AZ"/>
        </w:rPr>
        <w:t>bir neçə köynək aralı</w:t>
      </w:r>
      <w:r>
        <w:rPr>
          <w:i/>
          <w:iCs/>
        </w:rPr>
        <w:t xml:space="preserve">", </w:t>
      </w:r>
      <w:r>
        <w:rPr/>
        <w:t>"</w:t>
      </w:r>
      <w:r>
        <w:rPr>
          <w:i/>
          <w:iCs/>
          <w:lang w:val="az-Latn-AZ"/>
        </w:rPr>
        <w:t>bir neçə dirsək aralı</w:t>
      </w:r>
      <w:r>
        <w:rPr>
          <w:i/>
          <w:iCs/>
        </w:rPr>
        <w:t xml:space="preserve">" - "отстоящий на несколько рубашек/локтей" </w:t>
      </w:r>
      <w:r>
        <w:rPr/>
        <w:t xml:space="preserve">в значении "дальний родственник") - числом родственников в генеалогической линии от жениха вверх к общему предку и далее вниз к невесте. Весьма интересно, что и на Руси, по нормам, н-р, Устава о брацех, сохранившегося в русских списках Кормчих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V</w:t>
      </w:r>
      <w:r>
        <w:rPr/>
        <w:t xml:space="preserve"> вв. и в Мериле праведном </w:t>
      </w:r>
      <w:r>
        <w:rPr>
          <w:lang w:val="en-US"/>
        </w:rPr>
        <w:t>XIV</w:t>
      </w:r>
      <w:r>
        <w:rPr/>
        <w:t xml:space="preserve"> в., который восходит к </w:t>
      </w:r>
      <w:r>
        <w:rPr>
          <w:lang w:val="en-US"/>
        </w:rPr>
        <w:t>XI</w:t>
      </w:r>
      <w:r>
        <w:rPr/>
        <w:t xml:space="preserve"> в., как и по соответствующим византийским нормам, до конца </w:t>
      </w:r>
      <w:r>
        <w:rPr>
          <w:lang w:val="en-US"/>
        </w:rPr>
        <w:t>X</w:t>
      </w:r>
      <w:r>
        <w:rPr/>
        <w:t xml:space="preserve"> в. подобный брак, хотя и приватно, допускался, а с конца </w:t>
      </w:r>
      <w:r>
        <w:rPr>
          <w:lang w:val="en-US"/>
        </w:rPr>
        <w:t>X</w:t>
      </w:r>
      <w:r>
        <w:rPr/>
        <w:t xml:space="preserve"> в. был официально разрешен только между родственниками не ближе 7 и 8 колен, т.е. между четвероюродными братом и сестрой. Кроме того, запрещалось двум братьям или сестрам брать в качестве супругов лиц, бывших детьми одних родителей или тех, кто приходятся друг другу тетей или дядей и племянникам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Мы считаем, что эти нормы семейного права, возникшие в глубокой древности у кочевых тюркских племен, призваны были сохранить популяцию от вырождения вследствие суженного объема генетической информации, поступающей потомкам от близких родственников, и накопления у них отрицательных признаков. О том, что эти нормы права были заимствованы из тюркских обычаев, говорит тот факт, что их внедрение в законодательство Древней Руси носило нестандартный, порой "загадочный" характер. Так, в статье 23 Краткой редакции Устава отмечается: "</w:t>
      </w:r>
      <w:r>
        <w:rPr>
          <w:i/>
          <w:iCs/>
        </w:rPr>
        <w:t xml:space="preserve">Аже два брата будуть со одиною женкою, епископу 100 гривен, а женка в дом". </w:t>
      </w:r>
      <w:r>
        <w:rPr/>
        <w:t>Данная статья предусматривает ситуацию, прямо противоположную той, которая отмечена в статье 20 той же редакции Устава: "</w:t>
      </w:r>
      <w:r>
        <w:rPr>
          <w:i/>
          <w:iCs/>
        </w:rPr>
        <w:t xml:space="preserve">Аще кто с двема сестрома падеться, епископу 30 гривен". </w:t>
      </w:r>
      <w:r>
        <w:rPr/>
        <w:t>Отметим, что 100-гривенный штраф, налагаемый на братьев, вступивших в связь с одной и той же женщиной, вероятно, должен был бы делиться между ними пополам. Но и в этом случае получается ведь большая сумма, чем в случае, предусмотренном статьей 20 (лишь в списке Академического извода штрафы плохо сопоставимы, поскольку в одном случае за единицу измерения берется золото, а в другом серебро). Очевидно, что законодатель стремился предотвратить соперничество мужчин более суровыми санкциями, чем соперничество женщин. Но показательно, что и в том и в другом случае штраф налагается именно на мужчин. Женщина, вступившая в половые отношения с двумя братьями, заключалась в церковный дом; судьба же двух сестер, вступивших в близость с одним мужчиной, законодателем не раскрывается. Сравнение статьи 23 также со статьей 21 ("</w:t>
      </w:r>
      <w:r>
        <w:rPr>
          <w:i/>
          <w:iCs/>
        </w:rPr>
        <w:t>Аще девер с ятровью падеться, епископу 30 гривен</w:t>
      </w:r>
      <w:r>
        <w:rPr/>
        <w:t>") заставляет все же провести необходимые разграничения. И в той, и в другой статье регулируются отношения между двумя братьями: в статье 21 один из братьев вступает в половые отношения с женой другого брата, а в статье 23 два брата одновременно "</w:t>
      </w:r>
      <w:r>
        <w:rPr>
          <w:i/>
          <w:iCs/>
        </w:rPr>
        <w:t>блудят</w:t>
      </w:r>
      <w:r>
        <w:rPr/>
        <w:t>", как сказано в нескольких списках (!), "</w:t>
      </w:r>
      <w:r>
        <w:rPr>
          <w:i/>
          <w:iCs/>
        </w:rPr>
        <w:t>со одиною женкою</w:t>
      </w:r>
      <w:r>
        <w:rPr/>
        <w:t>", не являющейся супругой ни одного из них. При этом во втором случае, что выглядит парадоксальным, штраф для каждого брата выше, чем штраф для одного из них в первом случае. Очевидно, что случай, предусмотренный в статье 23, расценивался древнерусской церковью как более опасный. Почему? Единственное объяснение - неверное внедрение древнетюркских норм в систему права Древней Руси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/>
        <w:t>Как видим, схема истолкования данных норм права обусловлена механизмами восприятия народной памятью как родной, так и чужой древнетюркской культуры. Рассмотренные статьи вводят особый тип детерминации, для которой актуальное в данный исторический период национально-культурное своеобразие оказывается в зависимости от следов былых инокультурных элементов и их проекции в будущее. Вот почему древнерусский законодатель в этой "проекции в будущее" иногда допускал необъяснимые с точки зрения современной ему системы древнерусской юриспруденции и с позиций адаптации к инокультурному пространству "неправильные" нормы и санкции в области семейного права. Иначе говоря, эти моменты оказались под влиянием инокультурных традиций и нравов, не совсем адаптированных древнерусским законодателем. С другой стороны, данное положение предполагает значимость для двух национально-культурных систем двух лингвокультурных программ. Это воспроизводство определенного инокультурного образца, эталона, норм поведения и программа выбора стратегии из многообразия вариантов инокультурного наследия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>С другой стороны, что весьма важно, запрет на кровосмешение очень ярко проявляется в тюрко-огузском эпосе "Китаби-Деде Горгуд" (</w:t>
      </w:r>
      <w:r>
        <w:rPr>
          <w:lang w:val="en-US"/>
        </w:rPr>
        <w:t>XI</w:t>
      </w:r>
      <w:r>
        <w:rPr/>
        <w:t xml:space="preserve"> в).К. Абдулла об этом писал: "Вхождение в культурную среду, отрыв от природы характеризуется еще и предотвращением такого "хаотического" процесса, как кровосмешение. Если исходить из того, что кровосмесительство является силой, изнутри разрушающей не только семью, родовой строй, но и племенное сообщество, станет понятна причина борьбы Мифа с этим явлением… Запрет на кровосмешение проявляется в Дастане как глухой отголосок далекого и напряженно протекавшего когда-то процесса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(подчеркнуто нами - А. З). Далее исследователь отмечает, что "…отражение в Дастане этого запрета… свидетельствует о нерасторжимости связей эпоса с древнейшими временами…"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 xml:space="preserve"> (подчеркнуто нами - А. З). Отметим, что запрет на внутриплеменные браки дает о себе знать и во многих других местах указанного эпоса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 Следовательно, различающиеся механизмы мышления в разных культурах естественным образом могут привести и к различию ценностей, которыми живут эти культуры. Как следствие национально-этнические этноэйдемы таких лингвокультур не только не могут совпадать (в плане инвариантных культурных ценностей), но и могут не пересекаться: наличие инокультурных элементов так или иначе дает о себе знать в культурном наследии любого народа, поэтому речь может идти только о заимствовании, воспроизведении чужой культуры.</w:t>
      </w:r>
    </w:p>
    <w:p>
      <w:pPr>
        <w:pStyle w:val="Normal"/>
        <w:ind w:firstLine="709"/>
        <w:rPr/>
      </w:pPr>
      <w:r>
        <w:rPr/>
        <w:t xml:space="preserve">Не углубляясь в данную тему, было бы интересным обратиться и к другим "мелочам" истории. В этом отношении уместно привести цитаты о "русах", их нравах и землях из работ восточных исследователей. Так, в тексте анонимного сочинения "Моджмал аттаварих" (1126 г) отмечается: "Рассказывают также, что Рус и Хазар были от одной матери и отца" (? - выделено нами - А. З) 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 В таком же контексте о "русах" писал Мухаммед ибн Ахмед ибн Ийаса ал-Ханафи в своем сочинении "Нашк алазхар фигара</w:t>
      </w:r>
      <w:r>
        <w:rPr>
          <w:vertAlign w:val="superscript"/>
        </w:rPr>
        <w:t xml:space="preserve">, </w:t>
      </w:r>
      <w:r>
        <w:rPr/>
        <w:t>иб альактар" (</w:t>
      </w:r>
      <w:r>
        <w:rPr>
          <w:lang w:val="en-US"/>
        </w:rPr>
        <w:t>XVI</w:t>
      </w:r>
      <w:r>
        <w:rPr/>
        <w:t xml:space="preserve"> в): "а) Описание страны русов. Они большой народ из турок (выделено нами - А. З) (!). Страна их граничит со славянами. Они (живут) на острове, окруженном озером, и он подобен крепости, защищающей их от врагов… б) Страна русов. Это большая и обширная земля, и в ней много городов… В ней большой народ из язычников (? - выделено нами - А. З). И нет у них закона, и нет у них царя, которому бы они повиновались…". "Затем Рус вырос и, так как не имел места, которое ему пришлось бы по душе, написал письмо Хазару и попросил у того часть его страны, чтобы там обосноваться. Рус искал и нашел себе место…"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</w:t>
      </w:r>
    </w:p>
    <w:p>
      <w:pPr>
        <w:pStyle w:val="Normal"/>
        <w:ind w:firstLine="709"/>
        <w:rPr/>
      </w:pPr>
      <w:r>
        <w:rPr/>
        <w:t>Следовательно, древнерусская ментализация, как мы увидели, способствовала овладению всеми ценностями не только христианской культуры, но и в большей мере языческой (скорее всего, древнетюркской, половецкой и кыпчакской) культуры. Именно об этом пишет М.Л. Серяков: "Языческая мудрость учила человека жить в гармонии с миром. А именно эта гармония является залогом его подлинной полноценной жизни и культуры. Родившись многие тысячелетия тому назад, она неизменно помогала нашим далеким предкам выигрывать битву за свои души, до тех пор, пока на Русь не пришло христианство"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 xml:space="preserve"> (выделено нами - З. А). Поэтому очень справедливо в свое время писал князь Н.С. Трубецкой: "Видеть в туранском (т.е. тюркском - З. А) влиянии только отрицательные черты - неблагодарно и недобросовестно. Мы имеем право гордиться туранскими предками не меньше, чем предками славянскими, и обязаны благодарностью как тем, так и другим. Сознание своей принадлежности не только к арийскому, но и туранскому психологическому типу необходимо для каждого русского, стремящегося к личному и национальному самопознанию"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 xml:space="preserve"> (выделено нами - З. А).</w:t>
      </w:r>
    </w:p>
    <w:p>
      <w:pPr>
        <w:pStyle w:val="Normal"/>
        <w:ind w:firstLine="709"/>
        <w:rPr/>
      </w:pPr>
      <w:r>
        <w:rPr/>
        <w:t>Из изложенного можно заключить, что у факторов, воздействующих на процесс становления и развития культуры, современные формы всегда опираются на былые. Национальная специфика языка поэтому всегда по сути ретроспективна: поиск образца всегда обращен в проверенное прошлое, а живые инновации кажутся отходом от культуры, забвением национально-исторического опыта народа. При этом традиция как основа культуры представляет не только продолжение, но и творческое отрицание многих элементов исторического опыта, живущего в народной памяти. Однако собственно национальная окраска живет как раз этими элементами опыта, достигая максимума в специфически национальном, где этот опыт иногда оказывается замкнутым. Поэтому мы считаем, что этноэйдемы - это не просто лингвокультурный знак или система произвольных знаков, а особая культура с достаточно жесткими нормами и текстуально-языковыми инструментариями, сложившимися исторически.</w:t>
      </w:r>
    </w:p>
    <w:p>
      <w:pPr>
        <w:pStyle w:val="Normal"/>
        <w:ind w:firstLine="709"/>
        <w:rPr/>
      </w:pPr>
      <w:r>
        <w:rPr/>
        <w:t>В статье на основе лингвистического анализа ряда древнерусских юридических письменных памятников и анализа их положений, оговаривающих нормы обычного и семейного права, рассматриваются аспекты влияния древнетюркских обычных правовых норм. Тема рассмотрена в контексте восприятия народной памятью своей и иной культуры, откуда произведены заимств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шимов Э.А. Культурный код как знаковая система (лингвистический взгляд) // Материалы Международной научной конференции «Тагиевские чтения» (1-2.06.2006). Баку, 2006, с.2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ссылки на древнерусские тексты даются по: Российское законодательство Х-ХХ вв. Т.1. Законодательство Древней Руси (под ред. В.Л.Янина). М.: ЮЛ, 198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 туранском элементе в русской культуре. Впервые: Евразийский Временник. Непериодическое издание под редакцией П.Савицкого, П.П.Сувчинского и князя Н.С.Трубецкого. Кн. </w:t>
      </w:r>
      <w:r>
        <w:rPr>
          <w:lang w:val="en-US"/>
        </w:rPr>
        <w:t>IV</w:t>
      </w:r>
      <w:r>
        <w:rPr/>
        <w:t>, Берлин, 1925. с. 35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чев Г.Д. О национальных картинах мира // Народы Азии и Африки. М., 1967, №1, с.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ейман Л.А., Варич Н.М. О «национальных картинах мира» и об их значении для курса русской литературы в нерусских школах // Вопросы  преподавания русского языка и литературы в киргизской школе. Фрунзе, 1976, вып.6, с. 4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дробно: Русская историческая библиотека. Т.</w:t>
      </w:r>
      <w:r>
        <w:rPr>
          <w:lang w:val="en-US"/>
        </w:rPr>
        <w:t>VI</w:t>
      </w:r>
      <w:r>
        <w:rPr/>
        <w:t>, Пг., 1920, стб. 143-14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дробно: Щапов Я.Н. Княжеские уставы и церковь в Древней Руси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V</w:t>
      </w:r>
      <w:r>
        <w:rPr/>
        <w:t xml:space="preserve"> вв. М., 1972, с.136-15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дробно: Гашимов Э.А. Культурный код как знаковая система (лингвистический взгляд) // Материалы Международной научной конференции «Тагиевские чтения» (1-2.06.2006). Баку, 2006, с.297-30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дулла К. Тайный «Деде Коркуд». Баку, 2006, с.12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12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дробно: Абдулла К. Тайный «Деде Коркуд». Баку, 2006, с.122-135; Литвин М. О нравах татар, литовцев и москвитян. М., 1994, с.97-113; Религиозные традиции мира. Т.2, М., 1996, с.224-23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оджал ат-таваих». Тегеран, 1939, с.101-102 (перевод с персидского А.П.Новосельцева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а по: Древнерусское государство и его международное значение. М.: Наука, 1965, с.401 (перевод текста А.П.Новосельцева; рукопись текста находится в Институте народов Азии, В – 1033, лист 225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яков М.Л. «Голубиная книга». Священное сказание русского народа. М.: Алетейа, 2001. с.34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туранском элементе в русской культуре. Впервые: Евразийский Временник. Непериодическое издание под редакцией П.Савицкого, П.П. Сувчинского и князя Н.С.Трубецкого. Кн.</w:t>
      </w:r>
      <w:r>
        <w:rPr>
          <w:lang w:val="en-US"/>
        </w:rPr>
        <w:t>IV</w:t>
      </w:r>
      <w:r>
        <w:rPr/>
        <w:t>, Берлин, 1925. с. 37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3:00Z</dcterms:created>
  <dc:creator>QARA</dc:creator>
  <dc:description/>
  <cp:keywords/>
  <dc:language>en-US</dc:language>
  <cp:lastModifiedBy>SYSTEM</cp:lastModifiedBy>
  <dcterms:modified xsi:type="dcterms:W3CDTF">2011-09-22T06:13:00Z</dcterms:modified>
  <cp:revision>2</cp:revision>
  <dc:subject/>
  <dc:title>К</dc:title>
</cp:coreProperties>
</file>