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Глава 1. Современный радиоведущий через призму коммуникативного идеала</w:t>
      </w:r>
    </w:p>
    <w:p>
      <w:pPr>
        <w:pStyle w:val="Normal"/>
        <w:spacing w:lineRule="auto" w:line="360" w:before="0" w:after="0"/>
        <w:jc w:val="both"/>
        <w:rPr/>
      </w:pPr>
      <w:r>
        <w:rPr>
          <w:rFonts w:cs="Times New Roman" w:ascii="Times New Roman" w:hAnsi="Times New Roman"/>
          <w:sz w:val="28"/>
          <w:szCs w:val="24"/>
        </w:rPr>
        <w:t>1.1 Говорящий и слушающий в процессе коммуникац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2 Говорящий и слушающий в радикоммуникации</w:t>
      </w:r>
    </w:p>
    <w:p>
      <w:pPr>
        <w:pStyle w:val="Normal"/>
        <w:spacing w:lineRule="auto" w:line="360" w:before="0" w:after="0"/>
        <w:jc w:val="both"/>
        <w:rPr/>
      </w:pPr>
      <w:r>
        <w:rPr>
          <w:rFonts w:cs="Times New Roman" w:ascii="Times New Roman" w:hAnsi="Times New Roman"/>
          <w:sz w:val="28"/>
          <w:szCs w:val="24"/>
        </w:rPr>
        <w:t>1.3 Идеальный радиоведущий и идеальный радиослушатель</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Глава 2. Квалификативные категории модуса как важнейшая составляющая речевого высказывания радиоведущего</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1 Диктум и модус</w:t>
      </w:r>
    </w:p>
    <w:p>
      <w:pPr>
        <w:pStyle w:val="Normal"/>
        <w:spacing w:lineRule="auto" w:line="360" w:before="0" w:after="0"/>
        <w:jc w:val="both"/>
        <w:rPr/>
      </w:pPr>
      <w:r>
        <w:rPr>
          <w:rFonts w:cs="Times New Roman" w:ascii="Times New Roman" w:hAnsi="Times New Roman"/>
          <w:sz w:val="28"/>
          <w:szCs w:val="24"/>
        </w:rPr>
        <w:t>2.2 Общая характеристика модуса в высказывании</w:t>
      </w:r>
    </w:p>
    <w:p>
      <w:pPr>
        <w:pStyle w:val="Normal"/>
        <w:spacing w:lineRule="auto" w:line="360" w:before="0" w:after="0"/>
        <w:jc w:val="both"/>
        <w:rPr/>
      </w:pPr>
      <w:r>
        <w:rPr>
          <w:rFonts w:cs="Times New Roman" w:ascii="Times New Roman" w:hAnsi="Times New Roman"/>
          <w:sz w:val="28"/>
          <w:szCs w:val="24"/>
        </w:rPr>
        <w:t>2.3 Функции и значение модуса</w:t>
      </w:r>
    </w:p>
    <w:p>
      <w:pPr>
        <w:pStyle w:val="Normal"/>
        <w:spacing w:lineRule="auto" w:line="360" w:before="0" w:after="0"/>
        <w:jc w:val="both"/>
        <w:rPr/>
      </w:pPr>
      <w:r>
        <w:rPr>
          <w:rFonts w:cs="Times New Roman" w:ascii="Times New Roman" w:hAnsi="Times New Roman"/>
          <w:sz w:val="28"/>
          <w:szCs w:val="24"/>
        </w:rPr>
        <w:t>2.4 Разновидности модуса</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5 Общая характеристика квалификативных категорий модуса</w:t>
      </w:r>
    </w:p>
    <w:p>
      <w:pPr>
        <w:pStyle w:val="Normal"/>
        <w:spacing w:lineRule="auto" w:line="360" w:before="0" w:after="0"/>
        <w:jc w:val="both"/>
        <w:rPr/>
      </w:pPr>
      <w:r>
        <w:rPr>
          <w:rFonts w:cs="Times New Roman" w:ascii="Times New Roman" w:hAnsi="Times New Roman"/>
          <w:sz w:val="28"/>
          <w:szCs w:val="24"/>
        </w:rPr>
        <w:t>2.6 Категория персуазивности в речи радиоведущего</w:t>
      </w:r>
    </w:p>
    <w:p>
      <w:pPr>
        <w:pStyle w:val="Normal"/>
        <w:spacing w:lineRule="auto" w:line="360" w:before="0" w:after="0"/>
        <w:jc w:val="both"/>
        <w:rPr/>
      </w:pPr>
      <w:r>
        <w:rPr>
          <w:rFonts w:cs="Times New Roman" w:ascii="Times New Roman" w:hAnsi="Times New Roman"/>
          <w:sz w:val="28"/>
          <w:szCs w:val="24"/>
        </w:rPr>
        <w:t>2.61 Факторы реализации маркеров персуазивност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6.2 Средства выражения категории персуазивности в речи радиоведущего</w:t>
      </w:r>
    </w:p>
    <w:p>
      <w:pPr>
        <w:pStyle w:val="Normal"/>
        <w:spacing w:lineRule="auto" w:line="360" w:before="0" w:after="0"/>
        <w:jc w:val="both"/>
        <w:rPr/>
      </w:pPr>
      <w:r>
        <w:rPr>
          <w:rFonts w:cs="Times New Roman" w:ascii="Times New Roman" w:hAnsi="Times New Roman"/>
          <w:sz w:val="28"/>
          <w:szCs w:val="24"/>
        </w:rPr>
        <w:t>2.7 Категория авторизации в речи радиоведущего</w:t>
      </w:r>
    </w:p>
    <w:p>
      <w:pPr>
        <w:pStyle w:val="Normal"/>
        <w:spacing w:lineRule="auto" w:line="360" w:before="0" w:after="0"/>
        <w:jc w:val="both"/>
        <w:rPr/>
      </w:pPr>
      <w:r>
        <w:rPr>
          <w:rFonts w:cs="Times New Roman" w:ascii="Times New Roman" w:hAnsi="Times New Roman"/>
          <w:sz w:val="28"/>
          <w:szCs w:val="24"/>
        </w:rPr>
        <w:t>2.7.1 Разновидности категории авторизации</w:t>
      </w:r>
    </w:p>
    <w:p>
      <w:pPr>
        <w:pStyle w:val="Normal"/>
        <w:spacing w:lineRule="auto" w:line="360" w:before="0" w:after="0"/>
        <w:jc w:val="both"/>
        <w:rPr/>
      </w:pPr>
      <w:r>
        <w:rPr>
          <w:rFonts w:cs="Times New Roman" w:ascii="Times New Roman" w:hAnsi="Times New Roman"/>
          <w:sz w:val="28"/>
          <w:szCs w:val="24"/>
        </w:rPr>
        <w:t>2.8 Категория оценочности</w:t>
      </w:r>
    </w:p>
    <w:p>
      <w:pPr>
        <w:pStyle w:val="Normal"/>
        <w:spacing w:lineRule="auto" w:line="360" w:before="0" w:after="0"/>
        <w:jc w:val="both"/>
        <w:rPr/>
      </w:pPr>
      <w:r>
        <w:rPr>
          <w:rFonts w:cs="Times New Roman" w:ascii="Times New Roman" w:hAnsi="Times New Roman"/>
          <w:sz w:val="28"/>
          <w:szCs w:val="24"/>
        </w:rPr>
        <w:t>2.8.1 Оценка как квалификативная категория модуса</w:t>
      </w:r>
    </w:p>
    <w:p>
      <w:pPr>
        <w:pStyle w:val="Normal"/>
        <w:spacing w:lineRule="auto" w:line="360" w:before="0" w:after="0"/>
        <w:jc w:val="both"/>
        <w:rPr/>
      </w:pPr>
      <w:r>
        <w:rPr>
          <w:rFonts w:cs="Times New Roman" w:ascii="Times New Roman" w:hAnsi="Times New Roman"/>
          <w:sz w:val="28"/>
          <w:szCs w:val="24"/>
        </w:rPr>
        <w:t>2.8.2 Общая и частная оценк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8.3 Разновидности оценок (система ценностных концептов Фон-Вригта)</w:t>
      </w:r>
    </w:p>
    <w:p>
      <w:pPr>
        <w:pStyle w:val="Normal"/>
        <w:spacing w:lineRule="auto" w:line="360" w:before="0" w:after="0"/>
        <w:jc w:val="both"/>
        <w:rPr/>
      </w:pPr>
      <w:r>
        <w:rPr>
          <w:rFonts w:cs="Times New Roman" w:ascii="Times New Roman" w:hAnsi="Times New Roman"/>
          <w:sz w:val="28"/>
          <w:szCs w:val="24"/>
        </w:rPr>
        <w:t>2.8.4 Разновидности категории оценочности</w:t>
      </w:r>
    </w:p>
    <w:p>
      <w:pPr>
        <w:pStyle w:val="Normal"/>
        <w:spacing w:lineRule="auto" w:line="360" w:before="0" w:after="0"/>
        <w:jc w:val="both"/>
        <w:rPr/>
      </w:pPr>
      <w:r>
        <w:rPr>
          <w:rFonts w:cs="Times New Roman" w:ascii="Times New Roman" w:hAnsi="Times New Roman"/>
          <w:sz w:val="28"/>
          <w:szCs w:val="24"/>
        </w:rPr>
        <w:t>2.8.5 Супероценка</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иложение</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ремительное проникновение телевидения и радио в жизнь людей привело к тому, что сегодня трудно представить нашу жизнь без телевизора и радиоприемника. Именно через средства массовой коммуникации происходит «включение» человека в пространство современност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ст влияния средств массовой коммуникации на все стороны жизни современного общества ставит перед исследователями задачу изучения широкого круга проблем, связанных с социально-психологическими аспектами массовой коммуникации. Наиболее заметные изменения в стратегиях и тактиках речевого поведения наблюдаются в сфере устного публичного общения, что делает обращение к радиоречи весьма актуальны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радиовещание меняет свои функции, носит более развлекательный, свободный характер. Изменение стиля радиопередач привело к возникновению новых радиоканалов, в формате которых появились соответствующие им новые жанры, рубрики и стили взаимодействия со слушателем. Процесс протекания радиокоммуникации в прямом эфире зависит от уровня мастерства радиоведущего в построении коммуникации в рамках формата радиостанции, от умения вести беседу (разговор) с радиослушателями, что формирует рейтинг радиостанции. Сказанное определяет значимость изучения такой важнейшей составляющей радиокоммуникации, как формирование коммуникативного идеала радиоведуще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ногие исследователи, занимающиеся проблемами изучения языковой личности, обращаются к сфере устной публичной речи: Е.В.Осетрова, О.С. Иссерс, Ю.С. Паули, А.В. Голоднов и др. В работах анализируется речь участников разных сфер коммуникации и подчеркивается индивидуальность их речевого высказыва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 отметить, что устная речь каждого радиоведущего индивидуальна, поэтому анализ речи позволяет выявить целый комплекс индивидуальных личностных и социальных особенностей автора сообщения буквально на всех структурных уровнях. Тем не менее, во время коммуникации большинство говорящих проявляет свои индивидуальные речевые параметры бессознательно, в то время как для радиоведущего подобное отношение к построению своей речи недопустимо, он должен сознательно подвергать свои слова анализу и предугадывать, какое впечатление данные особенности произведут на ту или иную аудиторию. Поэтому радиоведущий вносит в свою речь модусное содержание, что позволяет обратить внимание радиослушателя к радиостанции, тем самым формируя подсознательно желание слушать данную радиостанцию постоян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стоящая работа посвящена исследованию речи радиоведущего в аспекте семантического синтаксиса, а именно модусного компонента высказывания.</w:t>
      </w:r>
    </w:p>
    <w:p>
      <w:pPr>
        <w:pStyle w:val="Normal"/>
        <w:spacing w:lineRule="auto" w:line="360" w:before="0" w:after="0"/>
        <w:ind w:firstLine="709"/>
        <w:jc w:val="both"/>
        <w:rPr/>
      </w:pPr>
      <w:r>
        <w:rPr>
          <w:rFonts w:cs="Times New Roman" w:ascii="Times New Roman" w:hAnsi="Times New Roman"/>
          <w:sz w:val="28"/>
          <w:szCs w:val="24"/>
        </w:rPr>
        <w:t>Таким образом, объектом анализа является модусная сторона высказывания речевого поведения радиоведущего. Предметом исследования становятся средства выражения модусных смыслов как средства для достижения максимально эффективной коммуникации в радиоэфире, а также как важнейшую составляющую коммуникативной стратегии радиостанции.</w:t>
      </w:r>
    </w:p>
    <w:p>
      <w:pPr>
        <w:pStyle w:val="Normal"/>
        <w:spacing w:lineRule="auto" w:line="360" w:before="0" w:after="0"/>
        <w:ind w:firstLine="709"/>
        <w:jc w:val="both"/>
        <w:rPr/>
      </w:pPr>
      <w:r>
        <w:rPr>
          <w:rFonts w:cs="Times New Roman" w:ascii="Times New Roman" w:hAnsi="Times New Roman"/>
          <w:sz w:val="28"/>
          <w:szCs w:val="24"/>
        </w:rPr>
        <w:t xml:space="preserve">Материалом для анализа являются записи дневных и ночных эфирных часов регионального радиовещания, в частности «Радио Сибирь», «Ретро </w:t>
      </w:r>
      <w:r>
        <w:rPr>
          <w:rFonts w:cs="Times New Roman" w:ascii="Times New Roman" w:hAnsi="Times New Roman"/>
          <w:sz w:val="28"/>
          <w:szCs w:val="24"/>
          <w:lang w:val="en-US"/>
        </w:rPr>
        <w:t>FM</w:t>
      </w:r>
      <w:r>
        <w:rPr>
          <w:rFonts w:cs="Times New Roman" w:ascii="Times New Roman" w:hAnsi="Times New Roman"/>
          <w:sz w:val="28"/>
          <w:szCs w:val="24"/>
        </w:rPr>
        <w:t xml:space="preserve">», «Европа </w:t>
      </w:r>
      <w:r>
        <w:rPr>
          <w:rFonts w:cs="Times New Roman" w:ascii="Times New Roman" w:hAnsi="Times New Roman"/>
          <w:sz w:val="28"/>
          <w:szCs w:val="24"/>
          <w:lang w:val="en-US"/>
        </w:rPr>
        <w:t>plus</w:t>
      </w: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rPr>
        <w:t>Актуальность изучения модуса в речи радиоведущего обусловлена специфическими условиями, в которых реализуется радиокоммуникация: дистантностью между говорящим и слушающим и отсутствием визуализации. Отмеченные факторы выдвигают на первый план именно квалификативные категории модуса как важнейшие составляющие речевого высказывания радиоведущего, т.к. именно они способны показать мир глазами его автора и максимально сократить дистанцию между радиоведущим и радиослушателем. В работе нами использован материал, который малоизучен, но в то же время находится в русле современных тенденциях исследований, потому что представляет собой современный пласт речи в коммуникативно-прагматическом аспекте с учетом говорящего и слушающего.</w:t>
      </w:r>
    </w:p>
    <w:p>
      <w:pPr>
        <w:pStyle w:val="Normal"/>
        <w:spacing w:lineRule="auto" w:line="360" w:before="0" w:after="0"/>
        <w:ind w:firstLine="709"/>
        <w:jc w:val="both"/>
        <w:rPr/>
      </w:pPr>
      <w:r>
        <w:rPr>
          <w:rFonts w:cs="Times New Roman" w:ascii="Times New Roman" w:hAnsi="Times New Roman"/>
          <w:sz w:val="28"/>
          <w:szCs w:val="24"/>
        </w:rPr>
        <w:t>Цель данной работы – описать квалификативные категории модусного компонента и их средства выражения в речевом высказывании современного радиоведуще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и исследования:</w:t>
      </w:r>
    </w:p>
    <w:p>
      <w:pPr>
        <w:pStyle w:val="Normal"/>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учить особенности современной радиокоммуникации.</w:t>
      </w:r>
    </w:p>
    <w:p>
      <w:pPr>
        <w:pStyle w:val="Normal"/>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исать собирательный образ радиоведущего через призму коммуникативного идеала.</w:t>
      </w:r>
    </w:p>
    <w:p>
      <w:pPr>
        <w:pStyle w:val="Normal"/>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смотреть диктум и модус как единое синтаксическое целое.</w:t>
      </w:r>
    </w:p>
    <w:p>
      <w:pPr>
        <w:pStyle w:val="Normal"/>
        <w:numPr>
          <w:ilvl w:val="0"/>
          <w:numId w:val="12"/>
        </w:numPr>
        <w:spacing w:lineRule="auto" w:line="360" w:before="0" w:after="0"/>
        <w:ind w:left="0" w:firstLine="709"/>
        <w:jc w:val="both"/>
        <w:rPr/>
      </w:pPr>
      <w:r>
        <w:rPr>
          <w:rFonts w:cs="Times New Roman" w:ascii="Times New Roman" w:hAnsi="Times New Roman"/>
          <w:sz w:val="28"/>
          <w:szCs w:val="24"/>
        </w:rPr>
        <w:t xml:space="preserve">Определить роль квалификативных категорий модуса (оценочность, персуазивность, авторизация) и средства их выражения в речи радиоведущего.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шей работе использованы различные методы исследования:</w:t>
      </w:r>
    </w:p>
    <w:p>
      <w:pPr>
        <w:pStyle w:val="Normal"/>
        <w:numPr>
          <w:ilvl w:val="0"/>
          <w:numId w:val="2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тод научного описания, его основной прием – анализ; при изучении речевой деятельности радиоведущих и при описании средств языкового воплощения исследуемых квалификативных категорий;</w:t>
      </w:r>
    </w:p>
    <w:p>
      <w:pPr>
        <w:pStyle w:val="Normal"/>
        <w:numPr>
          <w:ilvl w:val="0"/>
          <w:numId w:val="2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истрибутивный метод использован при изучении особенностей проявления модусных смыслов в высказываниях ведущих, так как они исследуются с учетом функционирования единиц в контекстном окружении;</w:t>
      </w:r>
    </w:p>
    <w:p>
      <w:pPr>
        <w:pStyle w:val="Normal"/>
        <w:numPr>
          <w:ilvl w:val="0"/>
          <w:numId w:val="2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сихолингвистический эксперимент позволил определить толерантные и профессиональные качества радиоведущего;</w:t>
      </w:r>
    </w:p>
    <w:p>
      <w:pPr>
        <w:pStyle w:val="Normal"/>
        <w:numPr>
          <w:ilvl w:val="0"/>
          <w:numId w:val="21"/>
        </w:numPr>
        <w:tabs>
          <w:tab w:val="clear" w:pos="708"/>
          <w:tab w:val="left" w:pos="142" w:leader="none"/>
        </w:tabs>
        <w:spacing w:lineRule="auto" w:line="360" w:before="0" w:after="0"/>
        <w:ind w:left="0" w:firstLine="709"/>
        <w:jc w:val="both"/>
        <w:rPr/>
      </w:pPr>
      <w:r>
        <w:rPr>
          <w:rFonts w:cs="Times New Roman" w:ascii="Times New Roman" w:hAnsi="Times New Roman"/>
          <w:sz w:val="28"/>
          <w:szCs w:val="24"/>
        </w:rPr>
        <w:t>инструментальный метод осуществлялся на этапе сбора материала для исследования путем записи речи радиоведущих на цифровые носители.</w:t>
      </w:r>
    </w:p>
    <w:p>
      <w:pPr>
        <w:pStyle w:val="Normal"/>
        <w:numPr>
          <w:ilvl w:val="0"/>
          <w:numId w:val="21"/>
        </w:numPr>
        <w:spacing w:lineRule="auto" w:line="360" w:before="0" w:after="0"/>
        <w:ind w:left="0" w:firstLine="709"/>
        <w:jc w:val="both"/>
        <w:rPr/>
      </w:pPr>
      <w:r>
        <w:rPr>
          <w:rFonts w:cs="Times New Roman" w:ascii="Times New Roman" w:hAnsi="Times New Roman"/>
          <w:sz w:val="28"/>
          <w:szCs w:val="24"/>
        </w:rPr>
        <w:t xml:space="preserve">метод пассивного наблюдения (регистрационный) позволял получить максимально достоверный языковой материал. Таким материалом является радиоречь носителей языка в радиокоммуникации. </w:t>
      </w:r>
    </w:p>
    <w:p>
      <w:pPr>
        <w:pStyle w:val="Normal"/>
        <w:numPr>
          <w:ilvl w:val="0"/>
          <w:numId w:val="2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аксономический метод описания, позволил составить особого рода классификации квалификативных категорий модуса в речи радиоведущего.</w:t>
      </w:r>
    </w:p>
    <w:p>
      <w:pPr>
        <w:pStyle w:val="Normal"/>
        <w:numPr>
          <w:ilvl w:val="0"/>
          <w:numId w:val="21"/>
        </w:numPr>
        <w:spacing w:lineRule="auto" w:line="360" w:before="0" w:after="0"/>
        <w:ind w:left="0" w:firstLine="709"/>
        <w:jc w:val="both"/>
        <w:rPr/>
      </w:pPr>
      <w:r>
        <w:rPr>
          <w:rFonts w:cs="Times New Roman" w:ascii="Times New Roman" w:hAnsi="Times New Roman"/>
          <w:sz w:val="28"/>
          <w:szCs w:val="24"/>
        </w:rPr>
        <w:t xml:space="preserve">общефилологическая аргументация – метод логического сопоставления точек зрения предшественников на рассматриваемый объект, выявление причин и мотивов, имеющихся между ними противоречий и обоснование предлагаемого решения, использован при анализе различных разновидностей квалификативных категорий модус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визна исследования заключается в том, что нами сделана попытка объединить исследование всех квалификативных категорий модуса в одной работе. Ранее рассматривались, как правило, только две категории: обязательная (персуазивность) и необязательная (авторизация/оценочность). Впервые квалификативные категории модуса были проанализированы на материале радиодискур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ктическая значимость исследования заключается в том, что анкетные данные и разработанные разновидности квалификативных категорий модуса в радиодискурсе могут использоваться на специализированных курсах, спецсеминарах, посвященных проблемам коммуникации, в профессиональной деятельности специалистов СМК, на факультете журналистики, а также при изучении модусно-диктумной дихотомии в разделе синтакси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pPr>
      <w:r>
        <w:rPr>
          <w:rFonts w:cs="Times New Roman" w:ascii="Times New Roman" w:hAnsi="Times New Roman"/>
          <w:sz w:val="28"/>
          <w:szCs w:val="24"/>
        </w:rPr>
        <w:t>Глава 1 Современный радиоведущий через призму коммуникативного идеа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 Говорящий и слушающий в процессе коммуник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ой единицей коммуникации является речевой коммуникативный акт – законченная часть языкового взаимодействия, имеющая естественные границы. </w:t>
      </w:r>
    </w:p>
    <w:p>
      <w:pPr>
        <w:pStyle w:val="Normal"/>
        <w:spacing w:lineRule="auto" w:line="360" w:before="0" w:after="0"/>
        <w:ind w:firstLine="709"/>
        <w:jc w:val="both"/>
        <w:rPr/>
      </w:pPr>
      <w:r>
        <w:rPr>
          <w:rFonts w:cs="Times New Roman" w:ascii="Times New Roman" w:hAnsi="Times New Roman"/>
          <w:sz w:val="28"/>
          <w:szCs w:val="24"/>
        </w:rPr>
        <w:t>Условия осуществления акта коммуникации привлекали к себе внимание многих исследователей. Известно, например, «кольцо Соссюра», моделирующее коммуникативный акт. Однако наибольшей популярностью в лингвистических исследованиях пользуется «функциональная модель Р.Якобсо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хема №1 Модель Р. Якобсона</w:t>
      </w:r>
    </w:p>
    <w:p>
      <w:pPr>
        <w:pStyle w:val="Normal"/>
        <w:spacing w:lineRule="auto" w:line="36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26479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85pt" to="225pt,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64795</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85pt" to="234pt,47.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контекс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288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5pt" to="234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222885</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5pt" to="225pt,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48590</wp:posOffset>
                </wp:positionV>
                <wp:extent cx="571500" cy="0"/>
                <wp:effectExtent l="0" t="38100" r="635"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7pt" to="197.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08585</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55pt" to="323.9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48590</wp:posOffset>
                </wp:positionV>
                <wp:extent cx="1143000" cy="457200"/>
                <wp:effectExtent l="1905" t="4445" r="0" b="7620"/>
                <wp:wrapNone/>
                <wp:docPr id="7"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pt" to="206.9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222885</wp:posOffset>
                </wp:positionV>
                <wp:extent cx="1143000" cy="457200"/>
                <wp:effectExtent l="0" t="4445" r="1905" b="7620"/>
                <wp:wrapNone/>
                <wp:docPr id="8"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55pt" to="341.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48590</wp:posOffset>
                </wp:positionV>
                <wp:extent cx="1600200" cy="1028700"/>
                <wp:effectExtent l="3175" t="4445" r="0" b="0"/>
                <wp:wrapNone/>
                <wp:docPr id="9" name=""/>
                <a:graphic xmlns:a="http://schemas.openxmlformats.org/drawingml/2006/main">
                  <a:graphicData uri="http://schemas.microsoft.com/office/word/2010/wordprocessingShape">
                    <wps:wsp>
                      <wps:cNvSpPr/>
                      <wps:spPr>
                        <a:xfrm>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7pt" to="224.95pt,9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48590</wp:posOffset>
                </wp:positionV>
                <wp:extent cx="1355090" cy="1064895"/>
                <wp:effectExtent l="0" t="3810" r="3175" b="635"/>
                <wp:wrapNone/>
                <wp:docPr id="10" name=""/>
                <a:graphic xmlns:a="http://schemas.openxmlformats.org/drawingml/2006/main">
                  <a:graphicData uri="http://schemas.microsoft.com/office/word/2010/wordprocessingShape">
                    <wps:wsp>
                      <wps:cNvSpPr/>
                      <wps:spPr>
                        <a:xfrm flipH="1">
                          <a:off x="0" y="0"/>
                          <a:ext cx="1355040" cy="106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7pt" to="349.65pt,9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отправитель сообщение получатель</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80975</wp:posOffset>
                </wp:positionV>
                <wp:extent cx="0" cy="457200"/>
                <wp:effectExtent l="38100" t="0" r="38100" b="635"/>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25pt" to="225pt,50.2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контак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Важно подчеркнуть, что помимо трех компонентов речевого события, значительное влияние на успешное протекание речевого акта влияет ситуация общения, содержанием которой является речевое событ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keepLines/>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хема №2 Формула речевого акта в радиокоммуникации</w:t>
      </w:r>
    </w:p>
    <w:p>
      <w:pPr>
        <w:pStyle w:val="Normal"/>
        <w:keepNext w:val="true"/>
        <w:keepLines/>
        <w:widowControl w:val="false"/>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57480</wp:posOffset>
                </wp:positionV>
                <wp:extent cx="635" cy="1651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0pt;margin-top:1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57480</wp:posOffset>
                </wp:positionV>
                <wp:extent cx="635" cy="1651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12.4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ситуация общения</w:t>
      </w:r>
    </w:p>
    <w:p>
      <w:pPr>
        <w:pStyle w:val="Normal"/>
        <w:keepNext w:val="true"/>
        <w:keepLines/>
        <w:widowControl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263265</wp:posOffset>
                </wp:positionH>
                <wp:positionV relativeFrom="paragraph">
                  <wp:posOffset>59690</wp:posOffset>
                </wp:positionV>
                <wp:extent cx="228600" cy="583565"/>
                <wp:effectExtent l="0" t="5715" r="5715" b="5080"/>
                <wp:wrapNone/>
                <wp:docPr id="14" name=""/>
                <a:graphic xmlns:a="http://schemas.openxmlformats.org/drawingml/2006/main">
                  <a:graphicData uri="http://schemas.microsoft.com/office/word/2010/wordprocessingShape">
                    <wps:wsp>
                      <wps:cNvSpPr/>
                      <wps:spPr>
                        <a:xfrm>
                          <a:off x="0" y="0"/>
                          <a:ext cx="228600" cy="583560"/>
                        </a:xfrm>
                        <a:custGeom>
                          <a:avLst/>
                          <a:gdLst>
                            <a:gd name="textAreaLeft" fmla="*/ 0 w 129600"/>
                            <a:gd name="textAreaRight" fmla="*/ 91080 w 129600"/>
                            <a:gd name="textAreaTop" fmla="*/ 13680 h 330840"/>
                            <a:gd name="textAreaBottom" fmla="*/ 317160 h 3308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56.95pt;margin-top:4.7pt;width:17.95pt;height:45.9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412365</wp:posOffset>
                </wp:positionH>
                <wp:positionV relativeFrom="paragraph">
                  <wp:posOffset>59690</wp:posOffset>
                </wp:positionV>
                <wp:extent cx="216535" cy="583565"/>
                <wp:effectExtent l="5715" t="5715" r="0" b="5080"/>
                <wp:wrapNone/>
                <wp:docPr id="15" name=""/>
                <a:graphic xmlns:a="http://schemas.openxmlformats.org/drawingml/2006/main">
                  <a:graphicData uri="http://schemas.microsoft.com/office/word/2010/wordprocessingShape">
                    <wps:wsp>
                      <wps:cNvSpPr/>
                      <wps:spPr>
                        <a:xfrm>
                          <a:off x="0" y="0"/>
                          <a:ext cx="216360" cy="583560"/>
                        </a:xfrm>
                        <a:custGeom>
                          <a:avLst/>
                          <a:gdLst>
                            <a:gd name="textAreaLeft" fmla="*/ 36000 w 122760"/>
                            <a:gd name="textAreaRight" fmla="*/ 123120 w 122760"/>
                            <a:gd name="textAreaTop" fmla="*/ 13680 h 330840"/>
                            <a:gd name="textAreaBottom" fmla="*/ 317160 h 330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9.95pt;margin-top:4.7pt;width:17pt;height:45.9pt;mso-wrap-style:none;v-text-anchor:middle" type="_x0000_t85">
                <v:fill o:detectmouseclick="t" on="false"/>
                <v:stroke color="black" weight="9360" joinstyle="miter" endcap="flat"/>
                <w10:wrap type="none"/>
              </v:shape>
            </w:pict>
          </mc:Fallback>
        </mc:AlternateContent>
      </w:r>
    </w:p>
    <w:p>
      <w:pPr>
        <w:pStyle w:val="Normal"/>
        <w:keepNext w:val="true"/>
        <w:keepLines/>
        <w:widowControl w:val="false"/>
        <w:tabs>
          <w:tab w:val="clear" w:pos="708"/>
          <w:tab w:val="left" w:pos="1674" w:leader="none"/>
          <w:tab w:val="left" w:pos="2964" w:leader="none"/>
        </w:tabs>
        <w:spacing w:lineRule="auto" w:line="360" w:before="0" w:after="0"/>
        <w:rPr/>
      </w:pP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0350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15pt" to="179.9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64255</wp:posOffset>
                </wp:positionH>
                <wp:positionV relativeFrom="paragraph">
                  <wp:posOffset>103505</wp:posOffset>
                </wp:positionV>
                <wp:extent cx="457200" cy="0"/>
                <wp:effectExtent l="0" t="38100" r="635"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8.15pt" to="316.6pt,8.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Адресант </w:t>
        <w:tab/>
        <w:t xml:space="preserve">        информация                   Адресат</w:t>
      </w:r>
    </w:p>
    <w:p>
      <w:pPr>
        <w:pStyle w:val="Normal"/>
        <w:keepNext w:val="true"/>
        <w:keepLines/>
        <w:widowControl w:val="false"/>
        <w:tabs>
          <w:tab w:val="clear" w:pos="708"/>
          <w:tab w:val="left" w:pos="6575" w:leader="none"/>
        </w:tabs>
        <w:spacing w:lineRule="auto" w:line="36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иоведущий)                                 (радиослушатель)</w:t>
      </w:r>
    </w:p>
    <w:p>
      <w:pPr>
        <w:pStyle w:val="Normal"/>
        <w:keepNext w:val="true"/>
        <w:keepLines/>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keepLines/>
        <w:widowControl w:val="false"/>
        <w:spacing w:lineRule="auto" w:line="360" w:before="0" w:after="0"/>
        <w:ind w:firstLine="709"/>
        <w:jc w:val="both"/>
        <w:rPr/>
      </w:pPr>
      <w:r>
        <w:rPr>
          <w:rFonts w:cs="Times New Roman" w:ascii="Times New Roman" w:hAnsi="Times New Roman"/>
          <w:sz w:val="28"/>
          <w:szCs w:val="24"/>
        </w:rPr>
        <w:t>Это несколько упрощенная риторическая формула речевого акта в радиокоммуникации, где ситуация общения определяется специфическими условиями или обстоятельствами общения. В радиокоммуникации адресантом является радиоведущий, адресатом – радиослушатель, ситуация общения, в которой происходит коммуникативный акт характеризуется дистантностью и отсутствием визуализация, что создает определенные помехи для успешной передачи и восприятия информации. Рассмотрим такую схему ситуации общения: коммуниканты – условия общения. В речеведческих работах Н.И.Формановской данная схема усложняется вопрос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t>Таблица №1</w:t>
      </w:r>
    </w:p>
    <w:tbl>
      <w:tblPr>
        <w:tblW w:w="9158" w:type="dxa"/>
        <w:jc w:val="center"/>
        <w:tblInd w:w="0" w:type="dxa"/>
        <w:tblLayout w:type="fixed"/>
        <w:tblCellMar>
          <w:top w:w="0" w:type="dxa"/>
          <w:left w:w="108" w:type="dxa"/>
          <w:bottom w:w="0" w:type="dxa"/>
          <w:right w:w="108" w:type="dxa"/>
        </w:tblCellMar>
      </w:tblPr>
      <w:tblGrid>
        <w:gridCol w:w="1314"/>
        <w:gridCol w:w="1584"/>
        <w:gridCol w:w="1590"/>
        <w:gridCol w:w="1586"/>
        <w:gridCol w:w="1558"/>
        <w:gridCol w:w="1526"/>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то</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у</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д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гд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чему</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чем</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ресант</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ресату</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 действ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общ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ти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ь</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еседники-коммуниканты</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ие обстоятельств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енние обстоятельства</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Отношения адресанта с адресатом определяются факторами взаимопонимания, поэтому необходимо ответить на следующий вопрос: каковы же психологические предпосылки понимания собеседника? Для данного лингвистического эксперимента важны наблюдения психологов, о том, что формирование фундаментальных факторов человеческого поведения идет за счет восприятия, эмоций и опы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сприятие. В условиях речевого коммуникативного акта это одновременно и понимание, и оценка адресанта адресатом. Соответственно восприятие является важным компонентом речевого общения, от которого зависит результативность и комфортность взаимодействия коммуникант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моции. Наиболее доступным «ключом» для понимания характера собеседника является умение «прочитать» его эмоциональную реакцию. Стоит отметить, что на общую атмосферу общения, а значит, и на его результативность, активно влияют и позитивные и негативные эмоции. Естественно предположить, что ориентация на положительные эмоции создает атмосферу непринужденности.</w:t>
      </w:r>
    </w:p>
    <w:p>
      <w:pPr>
        <w:pStyle w:val="Normal"/>
        <w:spacing w:lineRule="auto" w:line="360" w:before="0" w:after="0"/>
        <w:ind w:firstLine="709"/>
        <w:jc w:val="both"/>
        <w:rPr/>
      </w:pPr>
      <w:r>
        <w:rPr>
          <w:rFonts w:cs="Times New Roman" w:ascii="Times New Roman" w:hAnsi="Times New Roman"/>
          <w:sz w:val="28"/>
          <w:szCs w:val="24"/>
        </w:rPr>
        <w:t xml:space="preserve">Прежде чем перейти к вопросу о личностных качествах говорящего и слушающего, следует выделить полюсы взаимопонимания, которые отображают закрытость или открытость речевого поведения коммуникантов. К тому же необходимо учитывать значение «психологического барьера» для успешного протекания речевого акта. </w:t>
      </w:r>
    </w:p>
    <w:p>
      <w:pPr>
        <w:pStyle w:val="Normal"/>
        <w:spacing w:lineRule="auto" w:line="360" w:before="0" w:after="0"/>
        <w:ind w:firstLine="709"/>
        <w:jc w:val="both"/>
        <w:rPr/>
      </w:pPr>
      <w:r>
        <w:rPr>
          <w:rFonts w:cs="Times New Roman" w:ascii="Times New Roman" w:hAnsi="Times New Roman"/>
          <w:sz w:val="28"/>
          <w:szCs w:val="24"/>
        </w:rPr>
        <w:t>«Психологический барьер» - равнодушие к собеседнику или к предмету речи, отчетливо проступающее за безэмоциональностью, подчеркнутой запрограммированностью, вопросов, подсказывающих стандартный ответ. Другой «барьер» - излишняя открытость, граничащая с навязчивостью, и потому мешающая взаимопониманию».</w:t>
      </w:r>
    </w:p>
    <w:p>
      <w:pPr>
        <w:pStyle w:val="Normal"/>
        <w:spacing w:lineRule="auto" w:line="360" w:before="0" w:after="0"/>
        <w:ind w:firstLine="709"/>
        <w:jc w:val="both"/>
        <w:rPr/>
      </w:pPr>
      <w:r>
        <w:rPr>
          <w:rFonts w:cs="Times New Roman" w:ascii="Times New Roman" w:hAnsi="Times New Roman"/>
          <w:sz w:val="28"/>
          <w:szCs w:val="24"/>
        </w:rPr>
        <w:t xml:space="preserve">В связи с вопросом о личностных характеристиках Говорящего и Слушающего, интерес представляет работа М.В.Ломоносова, который в своем «Кратком руководстве к красноречию» одним из первых обратился к образу автора (ритора) и слушателя. Ритор, по его мнению, должен быть: </w:t>
      </w:r>
    </w:p>
    <w:p>
      <w:pPr>
        <w:pStyle w:val="Normal"/>
        <w:numPr>
          <w:ilvl w:val="0"/>
          <w:numId w:val="2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бросердечным и совестным человеком, а не легкомысленным ласкателем и лукавцем;</w:t>
      </w:r>
    </w:p>
    <w:p>
      <w:pPr>
        <w:pStyle w:val="Normal"/>
        <w:numPr>
          <w:ilvl w:val="0"/>
          <w:numId w:val="23"/>
        </w:numPr>
        <w:spacing w:lineRule="auto" w:line="360" w:before="0" w:after="0"/>
        <w:ind w:left="0" w:firstLine="709"/>
        <w:jc w:val="both"/>
        <w:rPr/>
      </w:pPr>
      <w:r>
        <w:rPr>
          <w:rFonts w:cs="Times New Roman" w:ascii="Times New Roman" w:hAnsi="Times New Roman"/>
          <w:sz w:val="28"/>
          <w:szCs w:val="24"/>
        </w:rPr>
        <w:t>«он должен быть любим народом за заслуги»;</w:t>
      </w:r>
    </w:p>
    <w:p>
      <w:pPr>
        <w:pStyle w:val="Normal"/>
        <w:numPr>
          <w:ilvl w:val="0"/>
          <w:numId w:val="2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н должен иметь ту же страсть, которую в слушателях возбудить хочет, тогда он «не токмо словом, но и видом и движением действовать будет;</w:t>
      </w:r>
    </w:p>
    <w:p>
      <w:pPr>
        <w:pStyle w:val="Normal"/>
        <w:numPr>
          <w:ilvl w:val="0"/>
          <w:numId w:val="23"/>
        </w:numPr>
        <w:spacing w:lineRule="auto" w:line="360" w:before="0" w:after="0"/>
        <w:ind w:left="0" w:firstLine="709"/>
        <w:jc w:val="both"/>
        <w:rPr/>
      </w:pPr>
      <w:r>
        <w:rPr>
          <w:rFonts w:cs="Times New Roman" w:ascii="Times New Roman" w:hAnsi="Times New Roman"/>
          <w:sz w:val="28"/>
          <w:szCs w:val="24"/>
        </w:rPr>
        <w:t>«он должен быть знатным породой и чином»;</w:t>
      </w:r>
    </w:p>
    <w:p>
      <w:pPr>
        <w:pStyle w:val="Normal"/>
        <w:numPr>
          <w:ilvl w:val="0"/>
          <w:numId w:val="2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н должен пребывать в зрелом возрас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 же время, автор будет лучше воздействовать на слушателя, если будет брать во внимание «главные слушателей свойства»:</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раст, «ибо малые дети на приятные и нежные вещи обращаются и склоннее к радости, милосердию, боязни и стыду, взрослые способнее приведены быть могут на радость и на гнев, старые перед прочими страстьми склоннее к ненависти, к любочестию и к зависти, страсть в них возбудить и утолить труднее, нежели в молодых»;</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 «ибо мужской пол к страстям удобнее склоняется и скорее оные оставляет, но женский пол, хотя на оные еще и скорее побуждается, однако весьма долго в них остается и с трудом оставляет»;</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спитание, «ибо кто к чему привык, от того отвратить трудно»;</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ука, «ибо у людей, обученных в политике и многим знаниям и искусством важных, надлежит возбуждать страсти с умеренной живностию и с благочинною бодростию, предложениями важного учения исполненными; напротив того, у простаков и грубых людей должно употреблять всю силу стремительных и огорчительных страстей, для того, что нежные и плачевные столько у них действительны, сколько лютня у медведей» [Ломоносов, 1963].</w:t>
      </w:r>
    </w:p>
    <w:p>
      <w:pPr>
        <w:pStyle w:val="Normal"/>
        <w:spacing w:lineRule="auto" w:line="360" w:before="0" w:after="0"/>
        <w:ind w:firstLine="709"/>
        <w:jc w:val="both"/>
        <w:rPr/>
      </w:pPr>
      <w:r>
        <w:rPr>
          <w:rFonts w:cs="Times New Roman" w:ascii="Times New Roman" w:hAnsi="Times New Roman"/>
          <w:sz w:val="28"/>
          <w:szCs w:val="24"/>
        </w:rPr>
        <w:t xml:space="preserve">Словом, по мнению М.В.Ломоносова нужно учитывать не только физиологические свойства адресата, но и его социальную роль. Почему? М.В.Ломоносов сравнивает ритора с искусным бойцом, который умеет: «умечать то место, где не прикрыто, а особливо того наблюдать, чтобы тем приводить в страсти, кому что больше нужно, пристойно и полезно». Таким образом, уже в середине </w:t>
      </w:r>
      <w:r>
        <w:rPr>
          <w:rFonts w:cs="Times New Roman" w:ascii="Times New Roman" w:hAnsi="Times New Roman"/>
          <w:sz w:val="28"/>
          <w:szCs w:val="24"/>
          <w:lang w:val="en-US"/>
        </w:rPr>
        <w:t>XVIII</w:t>
      </w:r>
      <w:r>
        <w:rPr>
          <w:rFonts w:cs="Times New Roman" w:ascii="Times New Roman" w:hAnsi="Times New Roman"/>
          <w:sz w:val="28"/>
          <w:szCs w:val="24"/>
        </w:rPr>
        <w:t xml:space="preserve"> века ученый призывал ораторов ориентироваться на слушателя, которому адресована реч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ременным дополнением к советам М.В.Ломоносова может служить исследование И.П.Тарасовой, которая вычленяет несколько «Я» коммуниканта в личности человека, формирующейся под влиянием общественно-исторических условий, соотносимых с факторами речевого общения и с личностью адресанта: Я телесное (физическое, физиологическое); Я социальное; Я интеллектуальное; Я психологическое; Я речемыслительное. Порождение высказывания затрагивает различные стороны личности адресанта (автора) – его социальное, интеллектуальное, психологическое Я, а также и собственно физическое Я, которое произносит все, что требуется. Формируется коммуникативная единица речемыслительной составляющей сознания говорящего. Любое воспринимаемое адресатом высказывание затрагивает, прежде всего, его физическое и речемыслительно Я, которые принимают коммуникативную единицу. Речемыслительное, интеллектуальное и психологическое Я.</w:t>
      </w:r>
    </w:p>
    <w:p>
      <w:pPr>
        <w:pStyle w:val="Normal"/>
        <w:spacing w:lineRule="auto" w:line="360" w:before="0" w:after="0"/>
        <w:ind w:firstLine="709"/>
        <w:jc w:val="both"/>
        <w:rPr/>
      </w:pPr>
      <w:r>
        <w:rPr>
          <w:rFonts w:cs="Times New Roman" w:ascii="Times New Roman" w:hAnsi="Times New Roman"/>
          <w:sz w:val="28"/>
          <w:szCs w:val="24"/>
        </w:rPr>
        <w:t>Таким образом, И.П. Тарасова не только характеризует структуру личности коммуниканта (автора и адресата), но также показывает характер взаимодействия Я того и другого, отмечая, что всякая речь имеет адресный характер и нацелена говорящим на различные стороны Я адресатов. Вывод, к которому приходит исследователь, следующий: анализ смысла коммуникативной единицы может и должен учитывать множественный характер личности коммуника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жду тем не стоит забывать и о роли экспрессии говорящего, которая имеет очень важное значение при установлении контакта между говорящим и слушающим. На важность экспрессии также указывает Вл.Леви в статье «Гений обще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юс интерес. Огромное любопытство, колоссальная жадность к людям. Отсюда повышенное внимание, тонкая наблюдательность и превосходная память на все, касающееся Другого. Гений коммуникабельности не есть самый общительный человек, но самый превосходный в обще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нус тревожность. При всей живости и подвижности это человек на редкость спокоен… Сопутствующие качества: открытость восприятия, легкость переключения внимания, доверчивость в поведении, некоторый авантюриз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юс артистизм. Богатство жестов и интонаций, превосходный рассказчик, имитатор и мим. Вкус к подробности, к сочной детали… поэтому так легко даются всевозможные перевоплощения в жизненных ролях, поэтому такой разный с разными людь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юс-минус агрессивность. При общем фоне добродушия и благорасположения гений общения не лишен агрессивности, которая проявляется редко, но метко… Эта резервная способность образует необходимый в людских отношениях подтекст силы и не менее привлекательна, чем сладкое обаяние.</w:t>
      </w:r>
    </w:p>
    <w:p>
      <w:pPr>
        <w:pStyle w:val="Normal"/>
        <w:spacing w:lineRule="auto" w:line="360" w:before="0" w:after="0"/>
        <w:ind w:firstLine="709"/>
        <w:jc w:val="both"/>
        <w:rPr/>
      </w:pPr>
      <w:r>
        <w:rPr>
          <w:rFonts w:cs="Times New Roman" w:ascii="Times New Roman" w:hAnsi="Times New Roman"/>
          <w:sz w:val="28"/>
          <w:szCs w:val="24"/>
        </w:rPr>
        <w:t>Плюс оптимизм…Минус предвзятость. Все та же открытость восприятия, незаслоненность. Отсутствие предрассудков» [Вл.Леви, 198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ое перечисление экспрессивных качеств дает возможность увидеть личностные качества адресанта и адресата с разных сторо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частности, так соотносится установка на понимание собеседника и дружелюбное отношение к нему с постулатами классической риторики: «этот вывод отражен и в древней риторической «максиме такта», содержание которой достаточно сложно, но в целом сводится к тому, что оратор сначала должен расположить к себе, а затем, продолжая вызывать положительные эмоции, воздействовать на нее в соответствии со своими целя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вершении параграфа стоит вернуться к таблице №1 и охарактеризовать оставшиеся компоненты условий общения.</w:t>
      </w:r>
    </w:p>
    <w:p>
      <w:pPr>
        <w:pStyle w:val="Normal"/>
        <w:spacing w:lineRule="auto" w:line="360" w:before="0" w:after="0"/>
        <w:ind w:firstLine="709"/>
        <w:jc w:val="both"/>
        <w:rPr/>
      </w:pPr>
      <w:r>
        <w:rPr>
          <w:rFonts w:cs="Times New Roman" w:ascii="Times New Roman" w:hAnsi="Times New Roman"/>
          <w:sz w:val="28"/>
          <w:szCs w:val="24"/>
        </w:rPr>
        <w:t>«Место действия предопределяется официальностью неофициальностью общения. Официальным будет общение в стенах государственного учреждения любого ранга. Главным определяющим здесь следует считать социальные роли коммуникантов, (о них уже было упомянуто со ссылкой на М.В.Ломоносо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 внешних обстоятельств зависит контактность или дистантность общения, предопределяющая положение коммуникантов по отношению друг к другу в пространстве и времени.</w:t>
      </w:r>
    </w:p>
    <w:p>
      <w:pPr>
        <w:pStyle w:val="Normal"/>
        <w:spacing w:lineRule="auto" w:line="360" w:before="0" w:after="0"/>
        <w:ind w:firstLine="709"/>
        <w:jc w:val="both"/>
        <w:rPr/>
      </w:pPr>
      <w:r>
        <w:rPr>
          <w:rFonts w:cs="Times New Roman" w:ascii="Times New Roman" w:hAnsi="Times New Roman"/>
          <w:sz w:val="28"/>
          <w:szCs w:val="24"/>
        </w:rPr>
        <w:t>Дистантное общение – опосредованное. Выводы-рекомендации здесь просты: оно требует более строгого отбора речевых средств, более выразительного интонирования: партнер воспринимает всю информацию только через одни канал – слуховой, установка на адекватное понимание смысловой информации требует более строгого самоконтроля…».</w:t>
      </w:r>
    </w:p>
    <w:p>
      <w:pPr>
        <w:pStyle w:val="Normal"/>
        <w:spacing w:lineRule="auto" w:line="360" w:before="0" w:after="0"/>
        <w:ind w:firstLine="709"/>
        <w:jc w:val="both"/>
        <w:rPr/>
      </w:pPr>
      <w:r>
        <w:rPr>
          <w:rFonts w:cs="Times New Roman" w:ascii="Times New Roman" w:hAnsi="Times New Roman"/>
          <w:sz w:val="28"/>
          <w:szCs w:val="24"/>
        </w:rPr>
        <w:t>Итак, «внутренние обстоятельства» ситуации – мотивы и цели общения. Они обусловливают речевое поведение коммуникантов. Достижение цели определяется тем, в какой степени было реализовано коммуникативное намерение участников речевого акта. Здесь принято разграничивать коммуникативную стратегию, которая заключается в формировании общей типовой коммуникативной задачи, и тактику, которая определяет коммуникативную задач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муникативные намерения радиоведущего при дистантном общении:</w:t>
      </w:r>
    </w:p>
    <w:p>
      <w:pPr>
        <w:pStyle w:val="Normal"/>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информировать</w:t>
      </w:r>
    </w:p>
    <w:p>
      <w:pPr>
        <w:pStyle w:val="Normal"/>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бедить </w:t>
      </w:r>
    </w:p>
    <w:p>
      <w:pPr>
        <w:pStyle w:val="Normal"/>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нушить </w:t>
      </w:r>
    </w:p>
    <w:p>
      <w:pPr>
        <w:pStyle w:val="Normal"/>
        <w:numPr>
          <w:ilvl w:val="0"/>
          <w:numId w:val="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будить к действ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воды по параграфу также можно передать перефразировкой риторического канона по отношению к собеседнику:</w:t>
      </w:r>
    </w:p>
    <w:p>
      <w:pPr>
        <w:pStyle w:val="Normal"/>
        <w:numPr>
          <w:ilvl w:val="0"/>
          <w:numId w:val="2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удь дружелюбен и внимателен к собеседнику, вызывай и поддерживай в нем положительные эмоции;</w:t>
      </w:r>
    </w:p>
    <w:p>
      <w:pPr>
        <w:pStyle w:val="Normal"/>
        <w:numPr>
          <w:ilvl w:val="0"/>
          <w:numId w:val="2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емись к активному взаимодействию, к сотрудничеству;</w:t>
      </w:r>
    </w:p>
    <w:p>
      <w:pPr>
        <w:pStyle w:val="Normal"/>
        <w:numPr>
          <w:ilvl w:val="0"/>
          <w:numId w:val="2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риентируй адресата в своих намерениях, вызови его интерес к обсуждаемой проблеме;</w:t>
      </w:r>
    </w:p>
    <w:p>
      <w:pPr>
        <w:pStyle w:val="Normal"/>
        <w:numPr>
          <w:ilvl w:val="0"/>
          <w:numId w:val="2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мей выслушать собеседни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 Говорящий и слушающий в радиокомуник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диоречь – речевая деятельность и ее результат (устно порождаемый текст), реализованный в радиоэфире. Ей свойственны такие специфические условия, в которых протекает общение:</w:t>
      </w:r>
    </w:p>
    <w:p>
      <w:pPr>
        <w:pStyle w:val="Normal"/>
        <w:numPr>
          <w:ilvl w:val="0"/>
          <w:numId w:val="2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истантность</w:t>
      </w:r>
    </w:p>
    <w:p>
      <w:pPr>
        <w:pStyle w:val="Normal"/>
        <w:numPr>
          <w:ilvl w:val="0"/>
          <w:numId w:val="2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осредованность</w:t>
      </w:r>
    </w:p>
    <w:p>
      <w:pPr>
        <w:pStyle w:val="Normal"/>
        <w:numPr>
          <w:ilvl w:val="0"/>
          <w:numId w:val="2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сутствие визуализации</w:t>
      </w:r>
    </w:p>
    <w:p>
      <w:pPr>
        <w:pStyle w:val="Normal"/>
        <w:numPr>
          <w:ilvl w:val="0"/>
          <w:numId w:val="2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ссовость адреса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азанные экстралингвистические особенности данного вида социальной коммуникации требуют от адресата (радиослушателя) использования специфических творческих приемов в подборе коммуникативных средств. Вне зависимости от темы общения радиоведущий в качестве основной цели ставит активное воздействие на слушательскую аудитор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ой канал устного общения – звуковой. Так как сообщение рассчитано на слуховое восприятие, то слушающему многое может «сказать» интонация говорящего. В то же время неповторимость устной речи в радиоэфире способствует сложности ее восприятия, т.к. возможность «исправиться» очень минимальн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ще одна отличительная черта радиоречи – меньшая экспрессивная нормированность по сравнению с письменной, и даже телевизионной. Здесь следует ожидать более активное проявление эмоционально-волевого «я» говорящего.</w:t>
      </w:r>
    </w:p>
    <w:p>
      <w:pPr>
        <w:pStyle w:val="Normal"/>
        <w:spacing w:lineRule="auto" w:line="360" w:before="0" w:after="0"/>
        <w:ind w:firstLine="709"/>
        <w:jc w:val="both"/>
        <w:rPr/>
      </w:pPr>
      <w:r>
        <w:rPr>
          <w:rFonts w:cs="Times New Roman" w:ascii="Times New Roman" w:hAnsi="Times New Roman"/>
          <w:sz w:val="28"/>
          <w:szCs w:val="24"/>
        </w:rPr>
        <w:t xml:space="preserve">Специфическая черта адресата в радиокоммуникации – массовость, что позволяет выделять такую неоднородную категорию слушательской аудитории как массовый адресат. Следовательно, в процессе коммуникации радиоведущим необходимо учитывать интересы разных слоев населения. </w:t>
      </w:r>
    </w:p>
    <w:p>
      <w:pPr>
        <w:pStyle w:val="Normal"/>
        <w:spacing w:lineRule="auto" w:line="360" w:before="0" w:after="0"/>
        <w:ind w:firstLine="709"/>
        <w:jc w:val="both"/>
        <w:rPr/>
      </w:pPr>
      <w:r>
        <w:rPr>
          <w:rFonts w:cs="Times New Roman" w:ascii="Times New Roman" w:hAnsi="Times New Roman"/>
          <w:sz w:val="28"/>
          <w:szCs w:val="24"/>
        </w:rPr>
        <w:t xml:space="preserve">Исследователи З.С. Смелкова, Л.В. Ассурова, М.Р. Савова, И.А. Санышкова (2002) выделяют такую особенность радиоречи при обращении к массовому адресату как «диалоговая пристройка», когда на первый план выдвинут учет жанровых ожиданий адресат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енно через речевое умение подстраиваться под ожидания радиослушателей проявляется понимание адресата – то профессиональное «чувство аудитории» (состоящей из отдельных личностей), которое по праву считается одним из основных признаков коммуникативной компетентности журналиста. И формируется оно, прежде всего, через умение понимать конкретного собеседни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муникативная компетентность – это «способность носителя языка, обладающего необходимой суммой языковых знаний и речевых умений, использовать их в соответствии с целями и условиями общения» [Чепкина, 2002:72]. Принято выделять три составляющих коммуникативной компетентности (исходя из определения):</w:t>
      </w:r>
    </w:p>
    <w:p>
      <w:pPr>
        <w:pStyle w:val="Normal"/>
        <w:numPr>
          <w:ilvl w:val="0"/>
          <w:numId w:val="1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сокий уровень знания языка, его выразительных возможностей, средств убеждения;</w:t>
      </w:r>
    </w:p>
    <w:p>
      <w:pPr>
        <w:pStyle w:val="Normal"/>
        <w:numPr>
          <w:ilvl w:val="0"/>
          <w:numId w:val="1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ладение культурой общения;</w:t>
      </w:r>
    </w:p>
    <w:p>
      <w:pPr>
        <w:pStyle w:val="Normal"/>
        <w:numPr>
          <w:ilvl w:val="0"/>
          <w:numId w:val="1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ознанное использование опыта речевой деятельности в конкретной сфере общения, в данном случае – в радиокоммуникации.</w:t>
      </w:r>
    </w:p>
    <w:p>
      <w:pPr>
        <w:pStyle w:val="Normal"/>
        <w:spacing w:lineRule="auto" w:line="360" w:before="0" w:after="0"/>
        <w:ind w:firstLine="709"/>
        <w:jc w:val="both"/>
        <w:rPr/>
      </w:pPr>
      <w:r>
        <w:rPr>
          <w:rFonts w:cs="Times New Roman" w:ascii="Times New Roman" w:hAnsi="Times New Roman"/>
          <w:sz w:val="28"/>
          <w:szCs w:val="24"/>
        </w:rPr>
        <w:t>Помимо индивидуального стиля речи, необходимо обобщить минимальные личностно-профессиональные качества радиоведущего, которыми он должен обладать, чтобы коммуникативный акт состоялся; выделим главные:</w:t>
      </w:r>
    </w:p>
    <w:p>
      <w:pPr>
        <w:pStyle w:val="Normal"/>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формированность и осведомленность, что означает свободное владение предметом речи;</w:t>
      </w:r>
    </w:p>
    <w:p>
      <w:pPr>
        <w:pStyle w:val="Normal"/>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ъективность и оперативность в подаче информации и способов ее сообщения;</w:t>
      </w:r>
    </w:p>
    <w:p>
      <w:pPr>
        <w:pStyle w:val="Normal"/>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увство времени» и умение видеть перспективу дальнейшего развития разговора;</w:t>
      </w:r>
    </w:p>
    <w:p>
      <w:pPr>
        <w:pStyle w:val="Normal"/>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увство аудитории» - умение понять своего адресата.</w:t>
      </w:r>
    </w:p>
    <w:p>
      <w:pPr>
        <w:pStyle w:val="Normal"/>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интересованность и увлеченность предметом речи и самим собеседником;</w:t>
      </w:r>
    </w:p>
    <w:p>
      <w:pPr>
        <w:pStyle w:val="Normal"/>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муникативная компетентность;</w:t>
      </w:r>
    </w:p>
    <w:p>
      <w:pPr>
        <w:pStyle w:val="Normal"/>
        <w:numPr>
          <w:ilvl w:val="0"/>
          <w:numId w:val="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кренность, дружелюбие, умение владеть своими эмоциями.</w:t>
      </w:r>
    </w:p>
    <w:p>
      <w:pPr>
        <w:pStyle w:val="Normal"/>
        <w:spacing w:lineRule="auto" w:line="360" w:before="0" w:after="0"/>
        <w:ind w:firstLine="709"/>
        <w:jc w:val="both"/>
        <w:rPr/>
      </w:pPr>
      <w:r>
        <w:rPr>
          <w:rFonts w:cs="Times New Roman" w:ascii="Times New Roman" w:hAnsi="Times New Roman"/>
          <w:sz w:val="28"/>
          <w:szCs w:val="24"/>
        </w:rPr>
        <w:t>Все вышеперечисленные профессиональные умения радиоведущего, по мнению Э.В.Чепкиной, «ориентированы не столько на сообщение (передачу новой социально значимой, полезной) информации, сколько на общение с аудиторией на индивидуально-эмоциональной основе, в тональности, свойственной непринужденному общению, когда реализуется, прежде всего, фатическая, или контактоустанавливающая, функция речи» [Чепкина, 2002:72]. В настоящее время радиослушатели нуждаются в фатическом общении, и раидопрограммы ориентированы в основном не на передачу информации, а на общение ведущих и слушате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тверждение данной точки зрения можно найти у других исследователей, которые отмечают, что одной из главных функций журналистских практик, ориентированных на фатическое общение является формирование нового типа общности аудитории [Мечковская, 2001:3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ледовательно, стремление радиослушателей к фатическому общению выходит на первый план, и это, несомненно, должен учитывать при построении своей речи радиоведущий. </w:t>
      </w:r>
    </w:p>
    <w:p>
      <w:pPr>
        <w:pStyle w:val="Normal"/>
        <w:spacing w:lineRule="auto" w:line="360" w:before="0" w:after="0"/>
        <w:ind w:firstLine="709"/>
        <w:jc w:val="both"/>
        <w:rPr/>
      </w:pPr>
      <w:r>
        <w:rPr>
          <w:rFonts w:cs="Times New Roman" w:ascii="Times New Roman" w:hAnsi="Times New Roman"/>
          <w:sz w:val="28"/>
          <w:szCs w:val="24"/>
        </w:rPr>
        <w:t>Н.Б. Мечковская, пытаясь найти причины выдвижения на первый план фатической коммуникации, отмечает, что в языковом сознании современного человека появилась и постепенно увеличивается диспропорция между объемами потребляемой рациональной и эмоциональной информации. Рациональное теснит эмоциональное. Испытывая эмоциональный голод в часы одной лишь интеллектуальной работы, люди, сами того не сознавая, усиливают эмоциональную подпитку своих будней. В сфере языка это сказывается во всеобщей тяге к языковой экспрессии, к языковой игре, а также в растущей популярности арго и аргонизмов в повседневной речи людей, вполне владеющих литературным языком, в том числе людей среднего и старшего возрас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этого следует, что фатическая коммуникация позволяет радиоведущим устранить дисбаланс между информационной нагрузкой и эмоциональным состоянием радиослуш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3 Идеальный радиоведущий и идеальный радиослушате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ммуникативный идеал - «стереотипное представление об идеальном собеседнике, представленное в сознании народа. Коммуникативный идеал является существенной составляющей национального менталитета, а также неотъемлемой частью национального коммуникативного поведения… </w:t>
      </w:r>
    </w:p>
    <w:p>
      <w:pPr>
        <w:pStyle w:val="Normal"/>
        <w:spacing w:lineRule="auto" w:line="360" w:before="0" w:after="0"/>
        <w:ind w:firstLine="709"/>
        <w:jc w:val="both"/>
        <w:rPr/>
      </w:pPr>
      <w:r>
        <w:rPr>
          <w:rFonts w:cs="Times New Roman" w:ascii="Times New Roman" w:hAnsi="Times New Roman"/>
          <w:sz w:val="28"/>
          <w:szCs w:val="24"/>
        </w:rPr>
        <w:t>Коммуникативный идеал может быть представлен не только в сознании народа, но и в сознании части этнического коллектива, объединенного каким-либо социальным, возрастным, профессиональным, гендерным признаком [Стернин, 200:163]. В рамках данного исследования была сделана попытка выявить коммуникативный идеал на основе психолингвистического эксперимента, направленного на изучение мнения радиослушателей, их предпочтений и ожиданий, то есть на изучение обратной связи между радиоведущими и радиослушателя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задача состояла в экспериментальном выделении коммуникативного идеала радиоведущего и радиослушателя.</w:t>
      </w:r>
    </w:p>
    <w:p>
      <w:pPr>
        <w:pStyle w:val="Normal"/>
        <w:spacing w:lineRule="auto" w:line="360" w:before="0" w:after="0"/>
        <w:ind w:firstLine="709"/>
        <w:jc w:val="both"/>
        <w:rPr/>
      </w:pPr>
      <w:r>
        <w:rPr>
          <w:rFonts w:cs="Times New Roman" w:ascii="Times New Roman" w:hAnsi="Times New Roman"/>
          <w:sz w:val="28"/>
          <w:szCs w:val="24"/>
        </w:rPr>
        <w:t xml:space="preserve">В нашем случае таким коллективом, который принимал участие в эксперименте, является студенческая аудитория. Студентам было предложено ответить на вопросы анкеты (см. Приложение 1). Выбор студенческой аудитории сразу задавал установку на то, что опрашиваемые являются в определенной степени образованными людьм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опросе приняло участие 90 человек, студентов филологического факультета </w:t>
      </w:r>
      <w:r>
        <w:rPr>
          <w:rFonts w:cs="Times New Roman" w:ascii="Times New Roman" w:hAnsi="Times New Roman"/>
          <w:sz w:val="28"/>
          <w:szCs w:val="24"/>
          <w:lang w:val="en-US"/>
        </w:rPr>
        <w:t>I</w:t>
      </w:r>
      <w:r>
        <w:rPr>
          <w:rFonts w:cs="Times New Roman" w:ascii="Times New Roman" w:hAnsi="Times New Roman"/>
          <w:sz w:val="28"/>
          <w:szCs w:val="24"/>
        </w:rPr>
        <w:t>-</w:t>
      </w:r>
      <w:r>
        <w:rPr>
          <w:rFonts w:cs="Times New Roman" w:ascii="Times New Roman" w:hAnsi="Times New Roman"/>
          <w:sz w:val="28"/>
          <w:szCs w:val="24"/>
          <w:lang w:val="en-US"/>
        </w:rPr>
        <w:t>II</w:t>
      </w:r>
      <w:r>
        <w:rPr>
          <w:rFonts w:cs="Times New Roman" w:ascii="Times New Roman" w:hAnsi="Times New Roman"/>
          <w:sz w:val="28"/>
          <w:szCs w:val="24"/>
        </w:rPr>
        <w:t xml:space="preserve"> курсов. Вопросы анкеты носили характер самостоятельного ответа без заранее перечисленных вариа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кую радиостанцию Вы предпочитаете слушать? (можно указать нескольк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кими качествами, по Вашему мнению, должен обладать идеальный радиоведущ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кие словечки (выражения) радиоведущего Вам нравятся? Не нравятся?</w:t>
      </w:r>
    </w:p>
    <w:p>
      <w:pPr>
        <w:pStyle w:val="Normal"/>
        <w:spacing w:lineRule="auto" w:line="360" w:before="0" w:after="0"/>
        <w:ind w:firstLine="709"/>
        <w:jc w:val="both"/>
        <w:rPr/>
      </w:pPr>
      <w:r>
        <w:rPr>
          <w:rFonts w:cs="Times New Roman" w:ascii="Times New Roman" w:hAnsi="Times New Roman"/>
          <w:sz w:val="28"/>
          <w:szCs w:val="24"/>
        </w:rPr>
        <w:t>Эксперимент показал, что основная масса опрашиваемых не испытывает трудностей в ответах на поставленные вопросы. Это дает возможность сделать вывод, что коммуникативный идеал находится в сознании современного человека, в его «языковой зоне» [Стернин, 2000:164], если, конечно, понимать под этим выражением «структуру мышления, отвечающую за язык и коммуникацию на нем» [Стернин, 2000:16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ответы студентов практически дублировали друг друга, но они также обрабатывались и учитывались при подсчете, потому что рассматривались как дополняющие, уточняющие друг друга. При обработке результатов эксперимента близкие реакции объединялись по смысловому призна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едем результаты эксперимента. Даются ответы с указанием количества упоминаний того или иного признака в зависимости от вопроса, поэтому критерий для указания ответа варьируется от 5 до 1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й вопрос анкеты был нацелен на то, чтобы понять, какого рода радиостанции пользуются успехом у данной аудитории.</w:t>
      </w:r>
    </w:p>
    <w:p>
      <w:pPr>
        <w:pStyle w:val="Normal"/>
        <w:numPr>
          <w:ilvl w:val="0"/>
          <w:numId w:val="32"/>
        </w:numPr>
        <w:spacing w:lineRule="auto" w:line="360" w:before="0" w:after="0"/>
        <w:ind w:left="0" w:firstLine="709"/>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Europa</w:t>
      </w:r>
      <w:r>
        <w:rPr>
          <w:rFonts w:cs="Times New Roman" w:ascii="Times New Roman" w:hAnsi="Times New Roman"/>
          <w:sz w:val="28"/>
          <w:szCs w:val="24"/>
        </w:rPr>
        <w:t xml:space="preserve"> </w:t>
      </w:r>
      <w:r>
        <w:rPr>
          <w:rFonts w:cs="Times New Roman" w:ascii="Times New Roman" w:hAnsi="Times New Roman"/>
          <w:sz w:val="28"/>
          <w:szCs w:val="24"/>
          <w:lang w:val="en-US"/>
        </w:rPr>
        <w:t>plus</w:t>
      </w:r>
      <w:r>
        <w:rPr>
          <w:rFonts w:cs="Times New Roman" w:ascii="Times New Roman" w:hAnsi="Times New Roman"/>
          <w:sz w:val="28"/>
          <w:szCs w:val="24"/>
        </w:rPr>
        <w:t xml:space="preserve"> 45%</w:t>
      </w:r>
    </w:p>
    <w:p>
      <w:pPr>
        <w:pStyle w:val="Normal"/>
        <w:numPr>
          <w:ilvl w:val="0"/>
          <w:numId w:val="32"/>
        </w:numPr>
        <w:spacing w:lineRule="auto" w:line="360" w:before="0" w:after="0"/>
        <w:ind w:lef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Наше радио 35%</w:t>
      </w:r>
    </w:p>
    <w:p>
      <w:pPr>
        <w:pStyle w:val="Normal"/>
        <w:numPr>
          <w:ilvl w:val="0"/>
          <w:numId w:val="32"/>
        </w:numPr>
        <w:spacing w:lineRule="auto" w:line="360" w:before="0" w:after="0"/>
        <w:ind w:left="0" w:firstLine="709"/>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HIT FM</w:t>
      </w:r>
      <w:r>
        <w:rPr>
          <w:rFonts w:cs="Times New Roman" w:ascii="Times New Roman" w:hAnsi="Times New Roman"/>
          <w:sz w:val="28"/>
          <w:szCs w:val="24"/>
        </w:rPr>
        <w:t xml:space="preserve"> 22%</w:t>
      </w:r>
    </w:p>
    <w:p>
      <w:pPr>
        <w:pStyle w:val="Normal"/>
        <w:numPr>
          <w:ilvl w:val="0"/>
          <w:numId w:val="32"/>
        </w:numPr>
        <w:spacing w:lineRule="auto" w:line="360" w:before="0" w:after="0"/>
        <w:ind w:left="0" w:firstLine="709"/>
        <w:jc w:val="both"/>
        <w:rPr/>
      </w:pPr>
      <w:r>
        <w:rPr>
          <w:rFonts w:cs="Times New Roman" w:ascii="Times New Roman" w:hAnsi="Times New Roman"/>
          <w:sz w:val="28"/>
          <w:szCs w:val="24"/>
          <w:lang w:val="en-US"/>
        </w:rPr>
        <w:t xml:space="preserve"> </w:t>
      </w:r>
      <w:r>
        <w:rPr>
          <w:rFonts w:cs="Times New Roman" w:ascii="Times New Roman" w:hAnsi="Times New Roman"/>
          <w:sz w:val="28"/>
          <w:szCs w:val="24"/>
        </w:rPr>
        <w:t>Русское радио 19%</w:t>
      </w:r>
    </w:p>
    <w:p>
      <w:pPr>
        <w:pStyle w:val="Normal"/>
        <w:numPr>
          <w:ilvl w:val="0"/>
          <w:numId w:val="32"/>
        </w:numPr>
        <w:spacing w:lineRule="auto" w:line="360" w:before="0" w:after="0"/>
        <w:ind w:left="0" w:firstLine="709"/>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Love</w:t>
      </w:r>
      <w:r>
        <w:rPr>
          <w:rFonts w:cs="Times New Roman" w:ascii="Times New Roman" w:hAnsi="Times New Roman"/>
          <w:sz w:val="28"/>
          <w:szCs w:val="24"/>
        </w:rPr>
        <w:t xml:space="preserve"> радио 18%</w:t>
      </w:r>
    </w:p>
    <w:p>
      <w:pPr>
        <w:pStyle w:val="Normal"/>
        <w:numPr>
          <w:ilvl w:val="0"/>
          <w:numId w:val="32"/>
        </w:numPr>
        <w:spacing w:lineRule="auto" w:line="360" w:before="0" w:after="0"/>
        <w:ind w:left="0" w:firstLine="709"/>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Maximum</w:t>
      </w:r>
      <w:r>
        <w:rPr>
          <w:rFonts w:cs="Times New Roman" w:ascii="Times New Roman" w:hAnsi="Times New Roman"/>
          <w:sz w:val="28"/>
          <w:szCs w:val="24"/>
        </w:rPr>
        <w:t xml:space="preserve"> 12%</w:t>
      </w:r>
    </w:p>
    <w:p>
      <w:pPr>
        <w:pStyle w:val="Normal"/>
        <w:spacing w:lineRule="auto" w:line="360" w:before="0" w:after="0"/>
        <w:ind w:firstLine="709"/>
        <w:jc w:val="both"/>
        <w:rPr/>
      </w:pPr>
      <w:r>
        <w:rPr>
          <w:rFonts w:cs="Times New Roman" w:ascii="Times New Roman" w:hAnsi="Times New Roman"/>
          <w:sz w:val="28"/>
          <w:szCs w:val="24"/>
        </w:rPr>
        <w:t xml:space="preserve">Несмотря на различный стиль воспроизводимой музыки, данные радиостанции объединяет развлекательный характер, тем самым студентами не берутся во внимание информационные радиостанц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ответов на второй вопрос должен был показать, какие из предлагаемых радиостанциями программ привлекают к себе больше внимания радиослушателей, и выявить причины такого выбора:</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сто музыка 27%</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личные программы по заявкам 16%</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мешные вставки: «Шоу шепелявых», «За сценой» «Наши черновики» 13%</w:t>
      </w:r>
    </w:p>
    <w:p>
      <w:pPr>
        <w:pStyle w:val="Normal"/>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Шизгара шоу» 1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чень интересен тот факт, что для большинства опрошенных предпочтительней не программы и передачи, а просто музыка, которая выступает как фон для какой-либо деятельности. Программы, которые предпочитают студенты носят фатический характер, разгружая эмоционально слушающую их аудиторию.</w:t>
      </w:r>
    </w:p>
    <w:p>
      <w:pPr>
        <w:pStyle w:val="Normal"/>
        <w:spacing w:lineRule="auto" w:line="360" w:before="0" w:after="0"/>
        <w:ind w:firstLine="709"/>
        <w:jc w:val="both"/>
        <w:rPr/>
      </w:pPr>
      <w:r>
        <w:rPr>
          <w:rFonts w:cs="Times New Roman" w:ascii="Times New Roman" w:hAnsi="Times New Roman"/>
          <w:sz w:val="28"/>
          <w:szCs w:val="24"/>
        </w:rPr>
        <w:t>Анализ проведенного исследования по третьему вопросу (#Какими качествами, по Вашему мнению, должен обладать идеальный радиоведущий?) подтверждает, что у большинства радиослушателей в сознании уже сформирован образ идеального радиоведущего. Этот образ более развернутый и состоит из характеристик:</w:t>
      </w:r>
    </w:p>
    <w:p>
      <w:pPr>
        <w:pStyle w:val="Normal"/>
        <w:numPr>
          <w:ilvl w:val="0"/>
          <w:numId w:val="28"/>
        </w:numPr>
        <w:spacing w:lineRule="auto" w:line="360" w:before="0" w:after="0"/>
        <w:ind w:left="0" w:firstLine="709"/>
        <w:jc w:val="both"/>
        <w:rPr/>
      </w:pPr>
      <w:r>
        <w:rPr>
          <w:rFonts w:cs="Times New Roman" w:ascii="Times New Roman" w:hAnsi="Times New Roman"/>
          <w:sz w:val="28"/>
          <w:szCs w:val="24"/>
        </w:rPr>
        <w:t>чувство юмора 50%</w:t>
      </w:r>
    </w:p>
    <w:p>
      <w:pPr>
        <w:pStyle w:val="Normal"/>
        <w:numPr>
          <w:ilvl w:val="0"/>
          <w:numId w:val="2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муникабельность 32%</w:t>
      </w:r>
    </w:p>
    <w:p>
      <w:pPr>
        <w:pStyle w:val="Normal"/>
        <w:numPr>
          <w:ilvl w:val="0"/>
          <w:numId w:val="2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ятный голос и интонация 27%</w:t>
      </w:r>
    </w:p>
    <w:p>
      <w:pPr>
        <w:pStyle w:val="Normal"/>
        <w:numPr>
          <w:ilvl w:val="0"/>
          <w:numId w:val="2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ыстрая реакция на сложную ситуацию 27%</w:t>
      </w:r>
    </w:p>
    <w:p>
      <w:pPr>
        <w:pStyle w:val="Normal"/>
        <w:numPr>
          <w:ilvl w:val="0"/>
          <w:numId w:val="2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разованность и ум 22%</w:t>
      </w:r>
    </w:p>
    <w:p>
      <w:pPr>
        <w:pStyle w:val="Normal"/>
        <w:numPr>
          <w:ilvl w:val="0"/>
          <w:numId w:val="2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орошая дикция 20%</w:t>
      </w:r>
    </w:p>
    <w:p>
      <w:pPr>
        <w:pStyle w:val="Normal"/>
        <w:numPr>
          <w:ilvl w:val="0"/>
          <w:numId w:val="2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рамотное владение русским языком 16%</w:t>
      </w:r>
    </w:p>
    <w:p>
      <w:pPr>
        <w:pStyle w:val="Normal"/>
        <w:numPr>
          <w:ilvl w:val="0"/>
          <w:numId w:val="2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ежливость, корректность, терпение 14%</w:t>
      </w:r>
    </w:p>
    <w:p>
      <w:pPr>
        <w:pStyle w:val="Normal"/>
        <w:spacing w:lineRule="auto" w:line="360" w:before="0" w:after="0"/>
        <w:ind w:firstLine="709"/>
        <w:jc w:val="both"/>
        <w:rPr/>
      </w:pPr>
      <w:r>
        <w:rPr>
          <w:rFonts w:cs="Times New Roman" w:ascii="Times New Roman" w:hAnsi="Times New Roman"/>
          <w:sz w:val="28"/>
          <w:szCs w:val="24"/>
        </w:rPr>
        <w:t>Из оставшихся характеристик образа идеального радиоведущего отметим: профессионализм, который заключается в знании современных тенденций в музыке (9%), фактор интереса (6%), фактор искренности и открытости (5%) и фактор оптимизма (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увство юмора выделяется основной массой студентов, что подтверждает мнение Н.Б.Мечковской об усилении роли фатического общения. Желание посмеяться вызвано стремлением снять стресс и усталость, которые стали постоянными спутниками современного человека.</w:t>
      </w:r>
    </w:p>
    <w:p>
      <w:pPr>
        <w:pStyle w:val="Normal"/>
        <w:spacing w:lineRule="auto" w:line="360" w:before="0" w:after="0"/>
        <w:ind w:firstLine="709"/>
        <w:jc w:val="both"/>
        <w:rPr/>
      </w:pPr>
      <w:r>
        <w:rPr>
          <w:rFonts w:cs="Times New Roman" w:ascii="Times New Roman" w:hAnsi="Times New Roman"/>
          <w:sz w:val="28"/>
          <w:szCs w:val="24"/>
        </w:rPr>
        <w:t>Коммуникабельность, а иначе, общительность, важна для установления и поддержания речевого контакта между радиоведущим и радиослушателем.</w:t>
      </w:r>
    </w:p>
    <w:p>
      <w:pPr>
        <w:pStyle w:val="Normal"/>
        <w:spacing w:lineRule="auto" w:line="360" w:before="0" w:after="0"/>
        <w:ind w:firstLine="709"/>
        <w:jc w:val="both"/>
        <w:rPr/>
      </w:pPr>
      <w:r>
        <w:rPr>
          <w:rFonts w:cs="Times New Roman" w:ascii="Times New Roman" w:hAnsi="Times New Roman"/>
          <w:sz w:val="28"/>
          <w:szCs w:val="24"/>
        </w:rPr>
        <w:t>Приятный голос, интонация и дикция относятся скорее к врожденным качествам или же требуют постоянной тренировки и усовершенствования, являясь в радиоэфире своеобразной «визитной карточкой» ди-дже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редко в радиоэфире возникают паузы, сбои системы – это неизбежно. Также возникают довольно сложные ситуации во время разговора радиоведущего с радиослушателем, которые происходят при нарушении или выпадении промежуточного звена речевого акта - информации. Сбой в передаче информации может объясняться техническими неполадки или невнимательностью радиослушателя к речевым высказываниям радиоведущего. Наприме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диоведущий (РВ): Здравствуйте, Мар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диослушатель (РС): Здравствуйте. Я хотела бы передать привет своим друзьям, которые ждут меня сегодня в г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Передавайте. А ком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пауза)… Друзья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Это мы уже поняли, а имена-то у них е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Ах, да… Степе, Марине и Саш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Отлично! Надеюсь, они услышали Ваш привет! А какая сейчас у вас погода? Снег ид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долгая пауза) Нет. А что?</w:t>
      </w:r>
    </w:p>
    <w:p>
      <w:pPr>
        <w:pStyle w:val="Normal"/>
        <w:spacing w:lineRule="auto" w:line="360" w:before="0" w:after="0"/>
        <w:ind w:firstLine="709"/>
        <w:jc w:val="both"/>
        <w:rPr/>
      </w:pPr>
      <w:r>
        <w:rPr>
          <w:rFonts w:cs="Times New Roman" w:ascii="Times New Roman" w:hAnsi="Times New Roman"/>
          <w:sz w:val="28"/>
          <w:szCs w:val="24"/>
        </w:rPr>
        <w:t xml:space="preserve">РВ: А то у нас идет, и за окном так красиво! Ну ладно, до свидания Мария, читаю ваши </w:t>
      </w:r>
      <w:r>
        <w:rPr>
          <w:rFonts w:cs="Times New Roman" w:ascii="Times New Roman" w:hAnsi="Times New Roman"/>
          <w:sz w:val="28"/>
          <w:szCs w:val="24"/>
          <w:lang w:val="en-US"/>
        </w:rPr>
        <w:t>SMS</w:t>
      </w:r>
      <w:r>
        <w:rPr>
          <w:rFonts w:cs="Times New Roman" w:ascii="Times New Roman" w:hAnsi="Times New Roman"/>
          <w:sz w:val="28"/>
          <w:szCs w:val="24"/>
        </w:rPr>
        <w:t>-сообщения с приветами и поздравлениями…</w:t>
      </w:r>
    </w:p>
    <w:p>
      <w:pPr>
        <w:pStyle w:val="Normal"/>
        <w:spacing w:lineRule="auto" w:line="360" w:before="0" w:after="0"/>
        <w:ind w:firstLine="709"/>
        <w:jc w:val="both"/>
        <w:rPr/>
      </w:pPr>
      <w:r>
        <w:rPr>
          <w:rFonts w:cs="Times New Roman" w:ascii="Times New Roman" w:hAnsi="Times New Roman"/>
          <w:sz w:val="28"/>
          <w:szCs w:val="24"/>
        </w:rPr>
        <w:t>(Love радио, программа «Кадри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В этом диалоге видно, речевой акт не был успешным, так как у радиоведущего с радиослушателем не совпали коммуникативные намерения. Радиослушатель звонил, чтобы передать привет в прямом эфире, поэтому вопрос радиоведущего был неожиданным для радиослушателя. Коммуникативное намерение радиоведущего состояло в желании разнообразить эфир радиопередачи вопросами, при этом не учитывалась готовность радиослушателя ответить на ни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дача ведущего во многом состоит в том, чтобы не допускать эти обстоятельства или «сглаживать» их, смещая акцент в другую сторону. </w:t>
      </w:r>
    </w:p>
    <w:p>
      <w:pPr>
        <w:pStyle w:val="Normal"/>
        <w:spacing w:lineRule="auto" w:line="360" w:before="0" w:after="0"/>
        <w:ind w:firstLine="709"/>
        <w:jc w:val="both"/>
        <w:rPr/>
      </w:pPr>
      <w:r>
        <w:rPr>
          <w:rFonts w:cs="Times New Roman" w:ascii="Times New Roman" w:hAnsi="Times New Roman"/>
          <w:sz w:val="28"/>
          <w:szCs w:val="24"/>
        </w:rPr>
        <w:t>Такие качества как «образованность» и «ум» относятся к разряду интеллектуальных. Оценка их значимости свидетельствует о желании радиослушателей видеть в лице радиоведущего авторитетного человека, на которого они могли бы ориентироваться и на чье мнение опереть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елание слушать радиоведущего, который изъясняется грамотным русским языком, вполне обоснованно, т.к. красиво выстроенная речь вызывает позитивное настроение у слушателей.</w:t>
      </w:r>
    </w:p>
    <w:p>
      <w:pPr>
        <w:pStyle w:val="Normal"/>
        <w:spacing w:lineRule="auto" w:line="360" w:before="0" w:after="0"/>
        <w:ind w:firstLine="709"/>
        <w:jc w:val="both"/>
        <w:rPr/>
      </w:pPr>
      <w:r>
        <w:rPr>
          <w:rFonts w:cs="Times New Roman" w:ascii="Times New Roman" w:hAnsi="Times New Roman"/>
          <w:sz w:val="28"/>
          <w:szCs w:val="24"/>
        </w:rPr>
        <w:t xml:space="preserve">Присутствие, пусть и незначительное, характеристики «интересный» в идеальном образе радиоведущего говорит о желании студентов беседовать с радиоведущим на темы, актуальные для молодежи: связанные с самоопределением как профессиональным, так и мировоззренческим, с поиском новых друзей и партнеров. </w:t>
      </w:r>
    </w:p>
    <w:p>
      <w:pPr>
        <w:pStyle w:val="Normal"/>
        <w:spacing w:lineRule="auto" w:line="360" w:before="0" w:after="0"/>
        <w:ind w:firstLine="709"/>
        <w:jc w:val="both"/>
        <w:rPr/>
      </w:pPr>
      <w:r>
        <w:rPr>
          <w:rFonts w:cs="Times New Roman" w:ascii="Times New Roman" w:hAnsi="Times New Roman"/>
          <w:sz w:val="28"/>
          <w:szCs w:val="24"/>
        </w:rPr>
        <w:t>В идеальном образе присутствуют и такие качества как «вежливость» и «корректность». Это можно объяснить недостатком культуры у ди-джеев, использованием ими в своей речи сленговой лексики, достаточно спорных с точки зрения культуры речевого этикета, что может не нравиться их адресатам.</w:t>
      </w:r>
    </w:p>
    <w:p>
      <w:pPr>
        <w:pStyle w:val="Normal"/>
        <w:spacing w:lineRule="auto" w:line="360" w:before="0" w:after="0"/>
        <w:ind w:firstLine="709"/>
        <w:jc w:val="both"/>
        <w:rPr/>
      </w:pPr>
      <w:r>
        <w:rPr>
          <w:rFonts w:cs="Times New Roman" w:ascii="Times New Roman" w:hAnsi="Times New Roman"/>
          <w:sz w:val="28"/>
          <w:szCs w:val="24"/>
        </w:rPr>
        <w:t>Тот факт, что в идеальный образ вошли в основном профессиональные качества радиоведущего, а не толерантные, говорит о том, что они являются наиболее значимыми для слушателей. «Толерантность - это ведущая черта русского коммуникативного идеала. Русское коммуникативное сознание ищет идеал в толерантном собеседнике, в таком, который выполнял бы роль внимательного, вежливого слушателя. Это, по-видимому, обусловлено такими национальными чертами русского коммуникативного поведения как высокая общительность, высокая коммуникативная активность русского человека, бескомпромиссность в споре, эмоциональность и искренность, стремление увеличить свой речевой вклад, завладеть коммуникативным вниманием, коммуникативный центризм русского человека».</w:t>
      </w:r>
    </w:p>
    <w:p>
      <w:pPr>
        <w:pStyle w:val="Normal"/>
        <w:spacing w:lineRule="auto" w:line="360" w:before="0" w:after="0"/>
        <w:ind w:firstLine="709"/>
        <w:jc w:val="both"/>
        <w:rPr/>
      </w:pPr>
      <w:r>
        <w:rPr>
          <w:rFonts w:cs="Times New Roman" w:ascii="Times New Roman" w:hAnsi="Times New Roman"/>
          <w:sz w:val="28"/>
          <w:szCs w:val="24"/>
        </w:rPr>
        <w:t xml:space="preserve">Перейдя к четвертому вопросу (#какими качествами, по Вашему мнению, должен обладать идеальный радиослушатель?) необходимо отметить, на этот вопрос большинство опрашиваемых затруднялось ответить. По мнению многих (21%), радиослушатель таков, каков он есть, и не требует каких-то определенных характеристик. Тем самым у радиослушателей возникает заблуждение относительно того, что ответственность за успех или неудачу коммуникативного акта полностью лежит на адресате, а не адресант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чательно, что те качества, которые являлись ведущими в определении образа идеального радиоведущего, носят второстепенный характер:</w:t>
      </w:r>
    </w:p>
    <w:p>
      <w:pPr>
        <w:pStyle w:val="Normal"/>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ктивность 18%</w:t>
      </w:r>
    </w:p>
    <w:p>
      <w:pPr>
        <w:pStyle w:val="Normal"/>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увство юмора 17%</w:t>
      </w:r>
    </w:p>
    <w:p>
      <w:pPr>
        <w:pStyle w:val="Normal"/>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мение слушать 11%</w:t>
      </w:r>
    </w:p>
    <w:p>
      <w:pPr>
        <w:pStyle w:val="Normal"/>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юбовь к музыке, которая звучит на предпочитаемой радиоволне 9%</w:t>
      </w:r>
    </w:p>
    <w:p>
      <w:pPr>
        <w:pStyle w:val="Normal"/>
        <w:spacing w:lineRule="auto" w:line="360" w:before="0" w:after="0"/>
        <w:ind w:firstLine="709"/>
        <w:jc w:val="both"/>
        <w:rPr/>
      </w:pPr>
      <w:r>
        <w:rPr>
          <w:rFonts w:cs="Times New Roman" w:ascii="Times New Roman" w:hAnsi="Times New Roman"/>
          <w:sz w:val="28"/>
          <w:szCs w:val="24"/>
        </w:rPr>
        <w:t xml:space="preserve">Остальные качества носят толерантный характер: интерес к новому (8%), умение говорить по существу и кратко (7%), терпение (7%), коммуникабельность (7%), постоянство и находчивость (6%). </w:t>
      </w:r>
    </w:p>
    <w:p>
      <w:pPr>
        <w:pStyle w:val="Normal"/>
        <w:spacing w:lineRule="auto" w:line="360" w:before="0" w:after="0"/>
        <w:ind w:firstLine="709"/>
        <w:jc w:val="both"/>
        <w:rPr/>
      </w:pPr>
      <w:r>
        <w:rPr>
          <w:rFonts w:cs="Times New Roman" w:ascii="Times New Roman" w:hAnsi="Times New Roman"/>
          <w:sz w:val="28"/>
          <w:szCs w:val="24"/>
        </w:rPr>
        <w:t xml:space="preserve">Все радиостанции призывают своих радиослушателей к активности: в голосовании, передаче приветов посредством </w:t>
      </w:r>
      <w:r>
        <w:rPr>
          <w:rFonts w:cs="Times New Roman" w:ascii="Times New Roman" w:hAnsi="Times New Roman"/>
          <w:sz w:val="28"/>
          <w:szCs w:val="24"/>
          <w:lang w:val="en-US"/>
        </w:rPr>
        <w:t>SMS</w:t>
      </w:r>
      <w:r>
        <w:rPr>
          <w:rFonts w:cs="Times New Roman" w:ascii="Times New Roman" w:hAnsi="Times New Roman"/>
          <w:sz w:val="28"/>
          <w:szCs w:val="24"/>
        </w:rPr>
        <w:t>, к звонкам в студию. И это идеальное представление о ведущей роли активности радиослушателей в создании и участии радиоэфира вошло в сознание самих респондентов.</w:t>
      </w:r>
    </w:p>
    <w:p>
      <w:pPr>
        <w:pStyle w:val="Normal"/>
        <w:spacing w:lineRule="auto" w:line="360" w:before="0" w:after="0"/>
        <w:ind w:firstLine="709"/>
        <w:jc w:val="both"/>
        <w:rPr/>
      </w:pPr>
      <w:r>
        <w:rPr>
          <w:rFonts w:cs="Times New Roman" w:ascii="Times New Roman" w:hAnsi="Times New Roman"/>
          <w:sz w:val="28"/>
          <w:szCs w:val="24"/>
        </w:rPr>
        <w:t>Примечательно то, что в характеристике образа идеального радиослушателя впервые возникает такое толерантное качество как умение слушать. Подводя итог сказанному, можно сделать предварительный вывод о групповом коммуникативном идеале. Как видно по результатам опроса, коммуникативный идеал демонстрирует как сходство, так и различия мнений опрашиваемых, что говорит о разнообразии требований, предъявляемых слушательской аудитории к радиоведущему и радиостанции в целом.</w:t>
      </w:r>
    </w:p>
    <w:p>
      <w:pPr>
        <w:pStyle w:val="Normal"/>
        <w:spacing w:lineRule="auto" w:line="360" w:before="0" w:after="0"/>
        <w:ind w:firstLine="709"/>
        <w:jc w:val="both"/>
        <w:rPr/>
      </w:pPr>
      <w:r>
        <w:rPr>
          <w:rFonts w:cs="Times New Roman" w:ascii="Times New Roman" w:hAnsi="Times New Roman"/>
          <w:sz w:val="28"/>
          <w:szCs w:val="24"/>
        </w:rPr>
        <w:t>Стиль речи у каждого радиоведущего индивидуален, так как является неотъемлемой частью его образа. Он проявляется в наиболее частом употреблении тех или иных слов и выражений, которые в большинстве своем различны. Однако между ними есть определенное сходство. Их общность заключается, прежде всего, в стремлении радиоведущего выделиться и запомниться аудиторией, которая находится в данный момент в зоне его речевого воздействия. Между тем, не стоит забывать о вытекающей из этого проблеме: что на самом деле больше всего радиослушателям хочется услышать, а что вызывает у них негативную реакцию. Основой для ответа на этот вопрос, может служить 5ый пункт анкеты: «Какие словечки (выражения) радиоведущего Вам нравятся? Не нравя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диослушателям нравится: </w:t>
      </w:r>
    </w:p>
    <w:p>
      <w:pPr>
        <w:pStyle w:val="Normal"/>
        <w:numPr>
          <w:ilvl w:val="0"/>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меренное употребление сленга</w:t>
      </w:r>
    </w:p>
    <w:p>
      <w:pPr>
        <w:pStyle w:val="Normal"/>
        <w:numPr>
          <w:ilvl w:val="0"/>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рамотная речь</w:t>
      </w:r>
    </w:p>
    <w:p>
      <w:pPr>
        <w:pStyle w:val="Normal"/>
        <w:numPr>
          <w:ilvl w:val="0"/>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троумные фразы</w:t>
      </w:r>
    </w:p>
    <w:p>
      <w:pPr>
        <w:pStyle w:val="Normal"/>
        <w:numPr>
          <w:ilvl w:val="0"/>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ламбур</w:t>
      </w:r>
    </w:p>
    <w:p>
      <w:pPr>
        <w:pStyle w:val="Normal"/>
        <w:numPr>
          <w:ilvl w:val="0"/>
          <w:numId w:val="2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ологизм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ою очередь их не устраивает:</w:t>
      </w:r>
    </w:p>
    <w:p>
      <w:pPr>
        <w:pStyle w:val="Normal"/>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умеренное употребление сленга</w:t>
      </w:r>
    </w:p>
    <w:p>
      <w:pPr>
        <w:pStyle w:val="Normal"/>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автология</w:t>
      </w:r>
    </w:p>
    <w:p>
      <w:pPr>
        <w:pStyle w:val="Normal"/>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лова-паразиты</w:t>
      </w:r>
    </w:p>
    <w:p>
      <w:pPr>
        <w:pStyle w:val="Normal"/>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ульгаризмы и маты</w:t>
      </w:r>
    </w:p>
    <w:p>
      <w:pPr>
        <w:pStyle w:val="Normal"/>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шлости</w:t>
      </w:r>
    </w:p>
    <w:p>
      <w:pPr>
        <w:pStyle w:val="Normal"/>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устая болтовня</w:t>
      </w:r>
    </w:p>
    <w:p>
      <w:pPr>
        <w:pStyle w:val="Normal"/>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обдуманность фраз и слов</w:t>
      </w:r>
    </w:p>
    <w:p>
      <w:pPr>
        <w:pStyle w:val="Normal"/>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лохие высказывания в чей-то адре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результатам опроса можно сделать вывод, что положительных факторов воздействия в речи радиоведущего меньше, чем отрицательных. Возможно, здесь находятся истоки того, что все больше радиослушатели предпочитают слушать музыку без комментариев и речевых вставок в радиоэфи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уже было отмечено выше, при характеристике образа идеального радиослушателя опрашиваемыми были выделены такие толерантные качества как терпение и умение слушать. При возникновении непосредственного контакта радиоведущего с радиослушателем эти две черты вступают во взаимодействие между собой, тем самым определяя продолжительность их общения. Поэтому в анкете студентам предлагалось ответить на вопрос: Какова должна быть продолжительность беседы радиоведущего с радиослушателем?</w:t>
      </w:r>
    </w:p>
    <w:p>
      <w:pPr>
        <w:pStyle w:val="Normal"/>
        <w:numPr>
          <w:ilvl w:val="0"/>
          <w:numId w:val="2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 1-2 минуты 27%</w:t>
      </w:r>
    </w:p>
    <w:p>
      <w:pPr>
        <w:pStyle w:val="Normal"/>
        <w:numPr>
          <w:ilvl w:val="0"/>
          <w:numId w:val="2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 3х минут 20%</w:t>
      </w:r>
    </w:p>
    <w:p>
      <w:pPr>
        <w:pStyle w:val="Normal"/>
        <w:numPr>
          <w:ilvl w:val="0"/>
          <w:numId w:val="2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 5 минут 23%</w:t>
      </w:r>
    </w:p>
    <w:p>
      <w:pPr>
        <w:pStyle w:val="Normal"/>
        <w:numPr>
          <w:ilvl w:val="0"/>
          <w:numId w:val="2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 15 минут 12%</w:t>
      </w:r>
    </w:p>
    <w:p>
      <w:pPr>
        <w:pStyle w:val="Normal"/>
        <w:numPr>
          <w:ilvl w:val="0"/>
          <w:numId w:val="2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мотря с кем и о чем 9%</w:t>
      </w:r>
    </w:p>
    <w:p>
      <w:pPr>
        <w:pStyle w:val="Normal"/>
        <w:numPr>
          <w:ilvl w:val="0"/>
          <w:numId w:val="2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 знаю 5%</w:t>
      </w:r>
    </w:p>
    <w:p>
      <w:pPr>
        <w:pStyle w:val="Normal"/>
        <w:spacing w:lineRule="auto" w:line="360" w:before="0" w:after="0"/>
        <w:ind w:firstLine="709"/>
        <w:jc w:val="both"/>
        <w:rPr/>
      </w:pPr>
      <w:r>
        <w:rPr>
          <w:rFonts w:cs="Times New Roman" w:ascii="Times New Roman" w:hAnsi="Times New Roman"/>
          <w:sz w:val="28"/>
          <w:szCs w:val="24"/>
        </w:rPr>
        <w:t xml:space="preserve">Недавно на радио появилась возможность </w:t>
      </w:r>
      <w:r>
        <w:rPr>
          <w:rFonts w:cs="Times New Roman" w:ascii="Times New Roman" w:hAnsi="Times New Roman"/>
          <w:sz w:val="28"/>
          <w:szCs w:val="24"/>
          <w:lang w:val="en-US"/>
        </w:rPr>
        <w:t>SMS</w:t>
      </w:r>
      <w:r>
        <w:rPr>
          <w:rFonts w:cs="Times New Roman" w:ascii="Times New Roman" w:hAnsi="Times New Roman"/>
          <w:sz w:val="28"/>
          <w:szCs w:val="24"/>
        </w:rPr>
        <w:t xml:space="preserve">-общения. Такое механическое воспроизведение чужого набранного текста радиоведущим приводит к изменению и усложнению строения речевого коммуникативного акта. Адресант как звено речевого события меняет свой статус.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хема №3 </w:t>
      </w:r>
      <w:r>
        <w:rPr>
          <w:rFonts w:cs="Times New Roman" w:ascii="Times New Roman" w:hAnsi="Times New Roman"/>
          <w:sz w:val="28"/>
          <w:szCs w:val="24"/>
          <w:lang w:val="en-US"/>
        </w:rPr>
        <w:t>SMS</w:t>
      </w:r>
      <w:r>
        <w:rPr>
          <w:rFonts w:cs="Times New Roman" w:ascii="Times New Roman" w:hAnsi="Times New Roman"/>
          <w:sz w:val="28"/>
          <w:szCs w:val="24"/>
        </w:rPr>
        <w:t>-общение в радиоэфир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6954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35pt" to="215.9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6954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35pt" to="287.9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69545</wp:posOffset>
                </wp:positionV>
                <wp:extent cx="0" cy="228600"/>
                <wp:effectExtent l="38100" t="0" r="3810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35pt" to="234pt,31.3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4"/>
        </w:rPr>
        <w:t xml:space="preserve">              </w:t>
      </w:r>
      <w:r>
        <w:rPr>
          <w:rFonts w:cs="Times New Roman" w:ascii="Times New Roman" w:hAnsi="Times New Roman"/>
          <w:sz w:val="28"/>
          <w:szCs w:val="24"/>
        </w:rPr>
        <w:t>Адресат речь                                  Адресат</w:t>
      </w:r>
    </w:p>
    <w:p>
      <w:pPr>
        <w:pStyle w:val="Normal"/>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радиослушатель)    Адресант      (радиослушатель) </w:t>
      </w:r>
    </w:p>
    <w:p>
      <w:pPr>
        <w:pStyle w:val="Normal"/>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радиоведущий)</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обходимо добавить, что в обоих случаях адресат (радиослушатель) выражен имплицитно, а адресант (радиоведущий) несмотря на то, что выражен эксплицитно не является ни субъектом, ни объектом речи. Радиоведущий в данном случае выступает в роли «передатчика» информации и является промежуточным звеном между радиослушателями. </w:t>
      </w:r>
    </w:p>
    <w:p>
      <w:pPr>
        <w:pStyle w:val="Normal"/>
        <w:spacing w:lineRule="auto" w:line="360" w:before="0" w:after="0"/>
        <w:ind w:firstLine="709"/>
        <w:jc w:val="both"/>
        <w:rPr/>
      </w:pPr>
      <w:r>
        <w:rPr>
          <w:rFonts w:cs="Times New Roman" w:ascii="Times New Roman" w:hAnsi="Times New Roman"/>
          <w:sz w:val="28"/>
          <w:szCs w:val="24"/>
        </w:rPr>
        <w:t>Это в значительной мере упрощает восприятие образа идеального радиоведущего молодежной аудиторией, поскольку радиоведущему выполняет функцию воспроизведения информации, тем самым не реализует индивидуальный стиль речи. Примечательно, что 16% опрошенных отрицательно отзываются о подобном средстве коммуникации, а 36% предпочитают «живое» общение с радиоведущ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водя итог, следует сказать, что образ идеального радиоведущего и идеального радиослушателя заложен в сознании современного человека. В то же время он постоянно варьируется, меняется в зависимости от уровня общества на данном этапе развития, что позволяет говорить о целесообразности дальнейших исследовани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воды по 1 глав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В данной главе сделана попытка найти коммуникативный идеал на примере анализа образов идеального радиоведущего и идеального радиослушателя. При исследовании нами был использован материал социологического характера, составленный на основе анализа проведенного психолингвистического эксперимента. Хотя, как показывает статистика, результаты эксперимента не носят абсолютный характер, т.к. большинство выше перечисленных признаков относятся к субъективному восприятию определенной социальной группы. Тем не менее, следует сказать, что образ идеального радиоведущего и радиослушателя заложен в сознании современного человека. В то же время он постоянно варьируется, меняется в зависимости от уровня общества на данном этапе развития. Подобные изменения в речи зависят от восприятия индивидуальных черт радиоведущего радиослушателем. Поскольку стиль речи у каждого радиоведущего носит индивидуальный характер, то является неотъемлемой частью его образа. Он проявляется в наиболее частом употреблении модусных смыслов в речевом высказывании, которые в большинстве своем различны. Однако между ними есть определенное сходство. Их общность заключается, прежде всего, в стремлении радиоведущего выделиться и запомниться аудиторией, которая находится в данный момент в зоне его речевого воздейств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pPr>
      <w:r>
        <w:rPr>
          <w:rFonts w:cs="Times New Roman" w:ascii="Times New Roman" w:hAnsi="Times New Roman"/>
          <w:sz w:val="28"/>
          <w:szCs w:val="24"/>
        </w:rPr>
        <w:t>Глава 2 Квалификативные категории модуса как составляющая речевого высказывания радиоведуще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 Диктум и моду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В середине 60-ых годов в отечественной лингвистике повысился интерес к семантике предложения, к его смысловой организации, этот период был назван «штурмом семантики предложения». К середине 90-ых годов семантический синтаксис сформировался в самостоятельную научную дисциплину. В настоящее время активно исследуется модусно-диктумная дихотомия (в других терминах — субъективная и объективная модальность) не только предложения, но и текста. </w:t>
      </w:r>
    </w:p>
    <w:p>
      <w:pPr>
        <w:pStyle w:val="Normal"/>
        <w:spacing w:lineRule="auto" w:line="360" w:before="0" w:after="0"/>
        <w:ind w:firstLine="709"/>
        <w:jc w:val="both"/>
        <w:rPr/>
      </w:pPr>
      <w:r>
        <w:rPr>
          <w:rFonts w:cs="Times New Roman" w:ascii="Times New Roman" w:hAnsi="Times New Roman"/>
          <w:sz w:val="28"/>
          <w:szCs w:val="24"/>
        </w:rPr>
        <w:t>Эта часть работы посвящена субъективному содержанию предложения модус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к научный термин модус в языкознании имеет два источника: 1) часть категорического силлогизма в логике; 2) термин в средневековой схоластике, откуда этот термин взял и ввел в лингвистику Шарль Балли. Разрабатывая общую синтаксическую теорию высказывания, Ш. Балли выделяет два содержания: диктум (объективное) и модус (субъективное). Диктум в понимании исследователя – «представление, воспринятое чувствами, памятью, воображением», модус – «активная мыслительная операция, производимая модальным субъектом над этим представлением». Таким образом модус и диктум являются двумя центрами, которые организуют высказывание. </w:t>
      </w:r>
    </w:p>
    <w:p>
      <w:pPr>
        <w:pStyle w:val="Normal"/>
        <w:spacing w:lineRule="auto" w:line="360" w:before="0" w:after="0"/>
        <w:ind w:firstLine="709"/>
        <w:jc w:val="both"/>
        <w:rPr/>
      </w:pPr>
      <w:r>
        <w:rPr>
          <w:rFonts w:cs="Times New Roman" w:ascii="Times New Roman" w:hAnsi="Times New Roman"/>
          <w:sz w:val="28"/>
          <w:szCs w:val="24"/>
        </w:rPr>
        <w:t xml:space="preserve">Голодновым А.В., Шмелевой Т.В., Арутюновой Н.Д. признается доминирующая роль модуса, так как он вводит в предложение субъекта высказывания, «который с помощью модальных глаголов выражает разные оттенки интеллектуального, эмоционального и волевого суждения в отношении диктума В отечественном языкознании рядом исследователей диктум понимается как «объективно значимая часть предложений». Диктум является принадлежностью номинативного аспекта предложения, «в котором отражается некая ситуация действительности, принадлежащая к определенному типу ситуаций, выделяемых человеческим сознанием». Таким образом диктум реализует объективную семантику предложения. Модус противопоставляется диктуму как индивидуальная оценка излагаемых фактов, связанная с условиями и целями речевого акт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ус и диктум образуют дихотомию высказывания, поэтому существование только диктума или только модуса невозможно. Вместе с тем, случай наличия «чистого» диктума или модуса можно интерпретировать как наличие в высказывании имплицитного диктума или имплицитного модуса. Диктум – это сам факт сообщения, модус – реакция собеседника на диктумную составляющую. «…Формируя ответный речевой ход, адресат реагирует как на содержание сообщения инициирующей реплики, так и на отношение собеседника к содержанию, проявляющееся в данной реплике, т.е. на ее модусную составляющую…».</w:t>
      </w:r>
    </w:p>
    <w:p>
      <w:pPr>
        <w:pStyle w:val="Normal"/>
        <w:spacing w:lineRule="auto" w:line="360" w:before="0" w:after="0"/>
        <w:ind w:firstLine="709"/>
        <w:jc w:val="both"/>
        <w:rPr/>
      </w:pPr>
      <w:r>
        <w:rPr>
          <w:rFonts w:cs="Times New Roman" w:ascii="Times New Roman" w:hAnsi="Times New Roman"/>
          <w:sz w:val="28"/>
          <w:szCs w:val="24"/>
        </w:rPr>
        <w:t>Гельпей Е.А. выделяет в диалогической коммуникации взаимодействие диктума и модуса в качестве согласования речевых действий говорящего и слушающего.</w:t>
      </w:r>
    </w:p>
    <w:p>
      <w:pPr>
        <w:pStyle w:val="Normal"/>
        <w:spacing w:lineRule="auto" w:line="360" w:before="0" w:after="0"/>
        <w:ind w:firstLine="709"/>
        <w:jc w:val="both"/>
        <w:rPr/>
      </w:pPr>
      <w:r>
        <w:rPr>
          <w:rFonts w:cs="Times New Roman" w:ascii="Times New Roman" w:hAnsi="Times New Roman"/>
          <w:sz w:val="28"/>
          <w:szCs w:val="24"/>
        </w:rPr>
        <w:t>1. Модусная реакция на модусную составляющую высказывания. Реагирующий радиослушатель поддерживает точку зрения радоведущего общения, которая составляет модусную пропозицию исходной реплики.</w:t>
      </w:r>
    </w:p>
    <w:p>
      <w:pPr>
        <w:pStyle w:val="Normal"/>
        <w:spacing w:lineRule="auto" w:line="360" w:before="0" w:after="0"/>
        <w:ind w:firstLine="709"/>
        <w:jc w:val="both"/>
        <w:rPr/>
      </w:pPr>
      <w:r>
        <w:rPr>
          <w:rFonts w:cs="Times New Roman" w:ascii="Times New Roman" w:hAnsi="Times New Roman"/>
          <w:sz w:val="28"/>
          <w:szCs w:val="24"/>
        </w:rPr>
        <w:t>2. Модусная реакция на диктумную составляющую высказывания. Реагирующий радиослушатель выдвигает собственную точку зрения на событие, составляющее диктальную пропозицию исходной реплики.</w:t>
      </w:r>
    </w:p>
    <w:p>
      <w:pPr>
        <w:pStyle w:val="Normal"/>
        <w:spacing w:lineRule="auto" w:line="360" w:before="0" w:after="0"/>
        <w:ind w:firstLine="709"/>
        <w:jc w:val="both"/>
        <w:rPr/>
      </w:pPr>
      <w:r>
        <w:rPr>
          <w:rFonts w:cs="Times New Roman" w:ascii="Times New Roman" w:hAnsi="Times New Roman"/>
          <w:sz w:val="28"/>
          <w:szCs w:val="24"/>
        </w:rPr>
        <w:t xml:space="preserve">3. Диктумная реакция на диктумную составляющую высказывания. Реагирующий радиослушатель выражает согласие с информационным сообщением, составляющим диктальную пропозицию исходной реплики, предоставляет дополнительную информацию в качестве подтверждения соглас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4. Диктумная реакция на модусную составляющую высказывания. Радиоведущий выражает определенную модусную оценку некоторого события, адресат же подкрепляет данную оценку информацией, неизвестной первому.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наш взгляд данные 4 вида взаимоотношений модуса и диктума наиболее полно соответствуют характеристике общения в радиокоммуникации, когда модусная составляющая речевого высказывания радиоведущего позволяет воздействовать на эмоции радиослушателя, расположить его к себе, сконцентрировать внимание на информации, звучащей в радиоэфире, и привлечь внимание к радиостанции в цел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одус и диктум образуют единое синтаксическое цело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 Общая характеристика модуса в высказыва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Говоря о модусе и диктуме, мы пользуемся терминами Ш. Балли. В диалоге «я» и «другой» составляют непосредственную данность общения. В ходе их взаимодействия обнаруживается специфичность позиции каждого из них. Поэтому естественно, что в диалогической речи, в отличие от монологической, модус регулярно вводится в высказывание. Ш. Балли называл такой модус эксплицитным.</w:t>
      </w:r>
    </w:p>
    <w:p>
      <w:pPr>
        <w:pStyle w:val="Normal"/>
        <w:spacing w:lineRule="auto" w:line="360" w:before="0" w:after="0"/>
        <w:ind w:firstLine="709"/>
        <w:jc w:val="both"/>
        <w:rPr/>
      </w:pPr>
      <w:r>
        <w:rPr>
          <w:rFonts w:cs="Times New Roman" w:ascii="Times New Roman" w:hAnsi="Times New Roman"/>
          <w:sz w:val="28"/>
          <w:szCs w:val="24"/>
        </w:rPr>
        <w:t>Модус является важнейшим компонентом диалогической речи, активно участвующим в механизмах связывания реплик, так как в нем заключается целый спектр значений, представляющих отношение автора высказывания к описываемым событиям, к информации о них и к собеседнику, а также информация об отношении говорящего к высказыванию как к собственному речевому произведению. В радиокоммуникации модус является своего рода переходником, позволяющим соединить звенья речевого акта в радиокоммуникации (см. схему №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хема №4</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9">
                <wp:simplePos x="0" y="0"/>
                <wp:positionH relativeFrom="column">
                  <wp:posOffset>494030</wp:posOffset>
                </wp:positionH>
                <wp:positionV relativeFrom="paragraph">
                  <wp:posOffset>72390</wp:posOffset>
                </wp:positionV>
                <wp:extent cx="393700" cy="11430"/>
                <wp:effectExtent l="635" t="36195" r="0" b="29210"/>
                <wp:wrapNone/>
                <wp:docPr id="21" name=""/>
                <a:graphic xmlns:a="http://schemas.openxmlformats.org/drawingml/2006/main">
                  <a:graphicData uri="http://schemas.microsoft.com/office/word/2010/wordprocessingShape">
                    <wps:wsp>
                      <wps:cNvCnPr/>
                      <wps:spPr>
                        <a:xfrm flipV="1">
                          <a:off x="0" y="0"/>
                          <a:ext cx="39420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pt;margin-top:5.7pt;width:31pt;height:0.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29995</wp:posOffset>
                </wp:positionH>
                <wp:positionV relativeFrom="paragraph">
                  <wp:posOffset>94615</wp:posOffset>
                </wp:positionV>
                <wp:extent cx="330200" cy="1270"/>
                <wp:effectExtent l="635" t="37465" r="0" b="38100"/>
                <wp:wrapNone/>
                <wp:docPr id="22" name=""/>
                <a:graphic xmlns:a="http://schemas.openxmlformats.org/drawingml/2006/main">
                  <a:graphicData uri="http://schemas.microsoft.com/office/word/2010/wordprocessingShape">
                    <wps:wsp>
                      <wps:cNvCnPr/>
                      <wps:spPr>
                        <a:xfrm>
                          <a:off x="0" y="0"/>
                          <a:ext cx="330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85pt;margin-top:7.45pt;width:25.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62225</wp:posOffset>
                </wp:positionH>
                <wp:positionV relativeFrom="paragraph">
                  <wp:posOffset>106045</wp:posOffset>
                </wp:positionV>
                <wp:extent cx="276860" cy="1270"/>
                <wp:effectExtent l="635" t="37465" r="0" b="38100"/>
                <wp:wrapNone/>
                <wp:docPr id="23"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75pt;margin-top:8.35pt;width:2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57955</wp:posOffset>
                </wp:positionH>
                <wp:positionV relativeFrom="paragraph">
                  <wp:posOffset>116840</wp:posOffset>
                </wp:positionV>
                <wp:extent cx="266700" cy="1270"/>
                <wp:effectExtent l="635" t="37465" r="0" b="38100"/>
                <wp:wrapNone/>
                <wp:docPr id="24"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65pt;margin-top:9.2pt;width:2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728845</wp:posOffset>
                </wp:positionH>
                <wp:positionV relativeFrom="paragraph">
                  <wp:posOffset>106045</wp:posOffset>
                </wp:positionV>
                <wp:extent cx="277495" cy="1270"/>
                <wp:effectExtent l="635" t="37465" r="0" b="38100"/>
                <wp:wrapNone/>
                <wp:docPr id="25" name=""/>
                <a:graphic xmlns:a="http://schemas.openxmlformats.org/drawingml/2006/main">
                  <a:graphicData uri="http://schemas.microsoft.com/office/word/2010/wordprocessingShape">
                    <wps:wsp>
                      <wps:cNvCnPr/>
                      <wps:spPr>
                        <a:xfrm>
                          <a:off x="0" y="0"/>
                          <a:ext cx="277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35pt;margin-top:8.35pt;width:21.8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факт            язык           радиоведущий        радиослушатель          язык'          фак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хеме видно, что радиоведущий исходя из личного опыта интерпретирует какой-либо факт радиослушателю, который в свою очередь воспринимает сказанное радиоведущим, основываясь на собственном мнении.</w:t>
      </w:r>
    </w:p>
    <w:p>
      <w:pPr>
        <w:pStyle w:val="Normal"/>
        <w:spacing w:lineRule="auto" w:line="360" w:before="0" w:after="0"/>
        <w:ind w:firstLine="709"/>
        <w:jc w:val="both"/>
        <w:rPr/>
      </w:pPr>
      <w:r>
        <w:rPr>
          <w:rFonts w:cs="Times New Roman" w:ascii="Times New Roman" w:hAnsi="Times New Roman"/>
          <w:sz w:val="28"/>
          <w:szCs w:val="24"/>
        </w:rPr>
        <w:t>Среди типов речевых высказываний и реакций существенно различать высказывания и реакции, прямо ориентированные на сообщение, или диктум, и стимулы и реакции, связанные с субъективным отношением говорящего к сообщению, или модус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ая реакция на модус, в своем прямом значении, ставит под сомнение искренность говорящего. В ней как бы выражается подозрение, что автор речи лукавит и его высказывание не соответствует его мнению. Поскольку же искренность (психологическая истинность) составляет одно из условий нормального речевого общения, она не может быть откровенно поставлена под вопрос (исключение составляют комплименты). Общая реакция на модус в контексте диалога приобретает другое значение, становясь эквивалентом реакции на истинностное значение пропозиции (диктума).</w:t>
      </w:r>
    </w:p>
    <w:p>
      <w:pPr>
        <w:pStyle w:val="Normal"/>
        <w:spacing w:lineRule="auto" w:line="360" w:before="0" w:after="0"/>
        <w:ind w:firstLine="709"/>
        <w:jc w:val="both"/>
        <w:rPr/>
      </w:pPr>
      <w:r>
        <w:rPr>
          <w:rFonts w:cs="Times New Roman" w:ascii="Times New Roman" w:hAnsi="Times New Roman"/>
          <w:sz w:val="28"/>
          <w:szCs w:val="24"/>
        </w:rPr>
        <w:t>Когда сообщение касается не объективной реальности, а содержания внутреннего мира говорящего, противопоставление неискренности и лжи практически стирается. Если стимул содержит комплимент, то сомнение в его искренности допустимо. В нем адресат обнаруживает «позицию скромности»: - Рад вас видеть. – Правда? Вы в самом деле рады?</w:t>
      </w:r>
    </w:p>
    <w:p>
      <w:pPr>
        <w:pStyle w:val="Normal"/>
        <w:spacing w:lineRule="auto" w:line="360" w:before="0" w:after="0"/>
        <w:ind w:firstLine="709"/>
        <w:jc w:val="both"/>
        <w:rPr/>
      </w:pPr>
      <w:r>
        <w:rPr>
          <w:rFonts w:cs="Times New Roman" w:ascii="Times New Roman" w:hAnsi="Times New Roman"/>
          <w:sz w:val="28"/>
          <w:szCs w:val="24"/>
        </w:rPr>
        <w:t>Модус обладает весьма широким семантическим объемом и легко насыщается эмоциональными и оценочными репликами (рад, огорчен, с грустью, сожалею, надеюсь).</w:t>
      </w:r>
    </w:p>
    <w:p>
      <w:pPr>
        <w:pStyle w:val="Normal"/>
        <w:spacing w:lineRule="auto" w:line="360" w:before="0" w:after="0"/>
        <w:ind w:firstLine="709"/>
        <w:jc w:val="both"/>
        <w:rPr/>
      </w:pPr>
      <w:r>
        <w:rPr>
          <w:rFonts w:cs="Times New Roman" w:ascii="Times New Roman" w:hAnsi="Times New Roman"/>
          <w:sz w:val="28"/>
          <w:szCs w:val="24"/>
        </w:rPr>
        <w:t>Функциональное изучение модуса необходимо при исследовании диалогической речи. Обращение адресанта к самому себе является одним из тактических приемов ведения диалога. Например, чтобы подчеркнуть неожиданность и необычность сообщения, говорящий может предварить сообщение риторическим вопросом, обращением, который апеллирует к модусу адресата. Интересно, что обычно для этого используется глагол знать: А знаете, что..? А известно вам, кто..? Предполагается, что адресат не знает, о чем ему будет сообщено, однако, это не исключает, что для адресата эти сведение не будут являться новыми.</w:t>
      </w:r>
    </w:p>
    <w:p>
      <w:pPr>
        <w:pStyle w:val="Normal"/>
        <w:spacing w:lineRule="auto" w:line="360" w:before="0" w:after="0"/>
        <w:ind w:firstLine="709"/>
        <w:jc w:val="both"/>
        <w:rPr/>
      </w:pPr>
      <w:r>
        <w:rPr>
          <w:rFonts w:cs="Times New Roman" w:ascii="Times New Roman" w:hAnsi="Times New Roman"/>
          <w:sz w:val="28"/>
          <w:szCs w:val="24"/>
        </w:rPr>
        <w:t>В диалогических репликах обращение радиоведущего к радиослушателю с использованием модусных компонентов речевого высказывания служит самым разнообразным целям. Оно создает атмосферу доверительности, переводящей общение в интимный характер. Также апелляция к модусу может подчеркивать важность сообщаемого, намерение повлиять на слушательскую аудиторию.</w:t>
      </w:r>
    </w:p>
    <w:p>
      <w:pPr>
        <w:pStyle w:val="Normal"/>
        <w:spacing w:lineRule="auto" w:line="360" w:before="0" w:after="0"/>
        <w:ind w:firstLine="709"/>
        <w:jc w:val="both"/>
        <w:rPr/>
      </w:pPr>
      <w:r>
        <w:rPr>
          <w:rFonts w:cs="Times New Roman" w:ascii="Times New Roman" w:hAnsi="Times New Roman"/>
          <w:sz w:val="28"/>
          <w:szCs w:val="24"/>
        </w:rPr>
        <w:t>Итак, для диалога характерен эксплицитный модус. Он выражает либо пропозициональную установку говорящего, либо апелляцию к внутреннему «я» и состоянию адресата.</w:t>
      </w:r>
    </w:p>
    <w:p>
      <w:pPr>
        <w:pStyle w:val="Normal"/>
        <w:spacing w:lineRule="auto" w:line="360" w:before="0" w:after="0"/>
        <w:ind w:firstLine="709"/>
        <w:jc w:val="both"/>
        <w:rPr/>
      </w:pPr>
      <w:r>
        <w:rPr>
          <w:rFonts w:cs="Times New Roman" w:ascii="Times New Roman" w:hAnsi="Times New Roman"/>
          <w:sz w:val="28"/>
          <w:szCs w:val="24"/>
        </w:rPr>
        <w:t>Другой чертой диалогической модальности является выражение отношения к «чужому слову». Такое значение категории модальности, как отнесенность высказывания к действительности, заменяется отношением к реплике собеседника, и только через оценку ее истинностного значения диалогическая модальность устанавливает контакт с тем или другим положением дел.</w:t>
      </w:r>
    </w:p>
    <w:p>
      <w:pPr>
        <w:pStyle w:val="Normal"/>
        <w:spacing w:lineRule="auto" w:line="360" w:before="0" w:after="0"/>
        <w:ind w:firstLine="709"/>
        <w:jc w:val="both"/>
        <w:rPr/>
      </w:pPr>
      <w:r>
        <w:rPr>
          <w:rFonts w:cs="Times New Roman" w:ascii="Times New Roman" w:hAnsi="Times New Roman"/>
          <w:sz w:val="28"/>
          <w:szCs w:val="24"/>
        </w:rPr>
        <w:t>Диалог, как наиболее естественная форма коммуникации, носит первостепенный характер в формировании высказывания, в котором фактообразующее значение занимает место темы и субъекта. В таких предложениях высказывается суждение о суждении. В ходе модального диалога (обмена репликами) в ответных репликах, тема которых соответствует реплике-стимулу, в позицию предиката выдвигается модус, выражающий пропозициональное отношение - знание, сомнение, оценку и т.д.</w:t>
      </w:r>
    </w:p>
    <w:p>
      <w:pPr>
        <w:pStyle w:val="Normal"/>
        <w:spacing w:lineRule="auto" w:line="360" w:before="0" w:after="0"/>
        <w:ind w:firstLine="709"/>
        <w:jc w:val="both"/>
        <w:rPr/>
      </w:pPr>
      <w:r>
        <w:rPr>
          <w:rFonts w:cs="Times New Roman" w:ascii="Times New Roman" w:hAnsi="Times New Roman"/>
          <w:sz w:val="28"/>
          <w:szCs w:val="24"/>
        </w:rPr>
        <w:t>2.3 Функции и значение моду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характеристике функций и значения модуса мы обращаемся к исследованию Кузнецовой Л.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ункции модуса:</w:t>
      </w:r>
    </w:p>
    <w:p>
      <w:pPr>
        <w:pStyle w:val="Normal"/>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труктурообразующая функция. Модус и диктум образуют интонационно-законченное, оформленное в соответствии с грамматическими нормами синтаксическое целое, так что релевантный модусный глагол определяет характер обоих частей МДК (модусно-диктумной категории). </w:t>
      </w:r>
    </w:p>
    <w:p>
      <w:pPr>
        <w:pStyle w:val="Normal"/>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муникативная функция. Инициирует высказывание, задача которого состоит в передаче слушающему некоторого объема информации о предметах или явлениях объективного мира.</w:t>
      </w:r>
    </w:p>
    <w:p>
      <w:pPr>
        <w:pStyle w:val="Normal"/>
        <w:numPr>
          <w:ilvl w:val="0"/>
          <w:numId w:val="1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иагностирующая функция. Выражается в предсказуемости, прогнозировании, т.е. модус детерминирует появление диктальных знаков, обеспечивая структуре семантическую и формальную завершенность.</w:t>
      </w:r>
    </w:p>
    <w:p>
      <w:pPr>
        <w:pStyle w:val="Normal"/>
        <w:numPr>
          <w:ilvl w:val="0"/>
          <w:numId w:val="18"/>
        </w:numPr>
        <w:spacing w:lineRule="auto" w:line="360" w:before="0" w:after="0"/>
        <w:ind w:left="0" w:firstLine="709"/>
        <w:jc w:val="both"/>
        <w:rPr/>
      </w:pPr>
      <w:r>
        <w:rPr>
          <w:rFonts w:cs="Times New Roman" w:ascii="Times New Roman" w:hAnsi="Times New Roman"/>
          <w:sz w:val="28"/>
          <w:szCs w:val="24"/>
        </w:rPr>
        <w:t xml:space="preserve">Оценочная функция. Реализуется в зависимости от выражаемого говорящим отношения к реальной действительности, означает репрезентацию эмоционально-оценочного отношения говорящего к предмету высказыва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начения модуса:</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муникативное значение. Определяет связность, структуру, условия и цели речевого акта.</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Грамматическое значение. Организует, связывает и соотносит лексические значения, а также через опосредованную связь с ними устанавливает отношение к объектам реальной действительности и их свойствам. </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агматическое значение. Проявляется в субъектно-оценочном характере высказывания.</w:t>
      </w:r>
    </w:p>
    <w:p>
      <w:pPr>
        <w:pStyle w:val="Normal"/>
        <w:numPr>
          <w:ilvl w:val="0"/>
          <w:numId w:val="3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ктуально-виртуальное значение. Заключается в возможности выбора языковых форм, которые отражают отношение между явлениями действительности и речевой реализаци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ипологию модусных смыслов следует рассматривать исходя из онтологической природы модуса, фиксирующего посредством языкового знака факты действительности, психической реальности, рефлексии говорящего по поводу диктумного события и по поводу прогнозируемой реакции адреса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2.4 Разновидности моду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ответственно с учетом вышеперечисленных функций и значений модуса, мы, опираясь на исследования Н.Д. Арутюновой разделяем модус по следующим основным планам: перцептивному (сенсорному), ментальному (когнитивному), эмотивному и волеизъявительному (волитивном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I. Модус сенсорного плана (чувственное восприятие): видеть, слышать, чувствовать, замечать, ощущать, слышно, видно и д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II. Модус ментального плана распадается на несколько разрядов.</w:t>
      </w:r>
    </w:p>
    <w:p>
      <w:pPr>
        <w:pStyle w:val="Normal"/>
        <w:shd w:fill="FFFFFF" w:val="clear"/>
        <w:spacing w:lineRule="auto" w:line="360" w:before="0" w:after="0"/>
        <w:ind w:firstLine="709"/>
        <w:jc w:val="both"/>
        <w:rPr/>
      </w:pPr>
      <w:r>
        <w:rPr>
          <w:rFonts w:cs="Times New Roman" w:ascii="Times New Roman" w:hAnsi="Times New Roman"/>
          <w:sz w:val="28"/>
          <w:szCs w:val="24"/>
        </w:rPr>
        <w:t>1) модус полагания. Модус мнения или полагания, по словам, это «знак связи суждения с его автором». Модус полагания предназначен для введения сообщения, поэтому модусная часть высказывания передает личное суждение или мнение. Хотя в момент говорения адресант «…не претендует на то, чтобы остальные люди обязательно разделяли его субъективное мнение». Этот вид модуса может быть предпослан практически любому предложению: Мне кажется, я полагаю, случилось так, я так считаю, не думаю, что...</w:t>
      </w:r>
    </w:p>
    <w:p>
      <w:pPr>
        <w:pStyle w:val="Normal"/>
        <w:spacing w:lineRule="auto" w:line="360" w:before="0" w:after="0"/>
        <w:ind w:firstLine="709"/>
        <w:jc w:val="both"/>
        <w:rPr/>
      </w:pPr>
      <w:r>
        <w:rPr>
          <w:rFonts w:cs="Times New Roman" w:ascii="Times New Roman" w:hAnsi="Times New Roman"/>
          <w:sz w:val="28"/>
          <w:szCs w:val="24"/>
        </w:rPr>
        <w:t>2) модус сомнения и допущения: сомнительно, маловероятно, сомневаюсь, не верится, еще не доказано, отнюдь не факт, малоправдоподобно - отношение к истинному значению пропозиции, принимаемой как уже введенная в коммуникативный фокус данность, а не как новая информация.</w:t>
      </w:r>
    </w:p>
    <w:p>
      <w:pPr>
        <w:pStyle w:val="Normal"/>
        <w:shd w:fill="FFFFFF" w:val="clear"/>
        <w:spacing w:lineRule="auto" w:line="360" w:before="0" w:after="0"/>
        <w:ind w:firstLine="709"/>
        <w:jc w:val="both"/>
        <w:rPr/>
      </w:pPr>
      <w:r>
        <w:rPr>
          <w:rFonts w:cs="Times New Roman" w:ascii="Times New Roman" w:hAnsi="Times New Roman"/>
          <w:sz w:val="28"/>
          <w:szCs w:val="24"/>
        </w:rPr>
        <w:t>3) Модус истинностной оценки: Утверждение и предположение являются самыми распространёнными средствами для достижения радиоведущим эффективной коммуникации - убедить адресата в целесообразности своего мнения/позиции/идеи и т.д. должен уметь как утверждать однозначную оценку, так и опровергать. Адресантом в данном случае не допускается градуирование личного мнения по шкале вероятностей правда, верно, можно, не может быть, исключено.</w:t>
      </w:r>
    </w:p>
    <w:p>
      <w:pPr>
        <w:pStyle w:val="Normal"/>
        <w:spacing w:lineRule="auto" w:line="360" w:before="0" w:after="0"/>
        <w:ind w:firstLine="709"/>
        <w:jc w:val="both"/>
        <w:rPr/>
      </w:pPr>
      <w:r>
        <w:rPr>
          <w:rFonts w:cs="Times New Roman" w:ascii="Times New Roman" w:hAnsi="Times New Roman"/>
          <w:sz w:val="28"/>
          <w:szCs w:val="24"/>
        </w:rPr>
        <w:t>4) модус знания: знать, быть известным, догадываться, понимать, понятно – вводит верифицированную пропозицию, которая не обязательно содержит для адресата новую информацию.</w:t>
      </w:r>
    </w:p>
    <w:p>
      <w:pPr>
        <w:pStyle w:val="Normal"/>
        <w:spacing w:lineRule="auto" w:line="360" w:before="0" w:after="0"/>
        <w:ind w:firstLine="709"/>
        <w:jc w:val="both"/>
        <w:rPr/>
      </w:pPr>
      <w:r>
        <w:rPr>
          <w:rFonts w:cs="Times New Roman" w:ascii="Times New Roman" w:hAnsi="Times New Roman"/>
          <w:sz w:val="28"/>
          <w:szCs w:val="24"/>
        </w:rPr>
        <w:t>5) модус незнания: не знаю, неизвестно, тайна, загадка, безразлично, невыяснено; тайна, секрет, все равно, не существенно, еще вопрос, трудно сказать, еще не решено, не берусь судить – выражает отношение к дизъюнкции (логическое высказывание, истинное только тогда, когда хотя бы одно из них истинно) истины и лжи, оставляя несформированным мнение о степени вероятности.</w:t>
      </w:r>
    </w:p>
    <w:p>
      <w:pPr>
        <w:pStyle w:val="Normal"/>
        <w:spacing w:lineRule="auto" w:line="360" w:before="0" w:after="0"/>
        <w:ind w:firstLine="709"/>
        <w:jc w:val="both"/>
        <w:rPr/>
      </w:pPr>
      <w:r>
        <w:rPr>
          <w:rFonts w:cs="Times New Roman" w:ascii="Times New Roman" w:hAnsi="Times New Roman"/>
          <w:sz w:val="28"/>
          <w:szCs w:val="24"/>
        </w:rPr>
        <w:t>6) модус общей оценки: хорошо, что; скверно, что – нельзя сюда соотносить отлично, прекрасно, чудно, замечательно, полезно, вредно, т.к. модус общей оценки это: то, что у тебя..., скверно (хорошо).</w:t>
      </w:r>
    </w:p>
    <w:p>
      <w:pPr>
        <w:pStyle w:val="Normal"/>
        <w:shd w:fill="FFFFFF" w:val="clear"/>
        <w:spacing w:lineRule="auto" w:line="360" w:before="0" w:after="0"/>
        <w:ind w:firstLine="709"/>
        <w:jc w:val="both"/>
        <w:rPr/>
      </w:pPr>
      <w:r>
        <w:rPr>
          <w:rFonts w:cs="Times New Roman" w:ascii="Times New Roman" w:hAnsi="Times New Roman"/>
          <w:sz w:val="28"/>
          <w:szCs w:val="24"/>
        </w:rPr>
        <w:t>III. Модус эмотивной оценки обладает весьма широким семантическим объёмом и легко насыщается эмоциональными и оценочными значениями, поэтому он распадается на несколько разрядов: модусы сожаления, удивления, одобрения/ неодобрения, извинения/ благодарности, обвинения, или опасения/ предостережения/ угрозы, а также (предикативы) грустно, радостно, противно, приятно; (краткие прилагательные) рад, огорчен; (возвратные/невозвратные глаголы) жалеть, сожалеть, бояться, опасаться.</w:t>
      </w:r>
    </w:p>
    <w:p>
      <w:pPr>
        <w:pStyle w:val="Normal"/>
        <w:spacing w:lineRule="auto" w:line="360" w:before="0" w:after="0"/>
        <w:ind w:firstLine="709"/>
        <w:jc w:val="both"/>
        <w:rPr/>
      </w:pPr>
      <w:r>
        <w:rPr>
          <w:rFonts w:cs="Times New Roman" w:ascii="Times New Roman" w:hAnsi="Times New Roman"/>
          <w:sz w:val="28"/>
          <w:szCs w:val="24"/>
        </w:rPr>
        <w:t>IV. Модус волитивного плана – значение волеизъявления и необходимости (нужды), вводит придаточное ирреальное:</w:t>
      </w:r>
    </w:p>
    <w:p>
      <w:pPr>
        <w:pStyle w:val="Normal"/>
        <w:numPr>
          <w:ilvl w:val="1"/>
          <w:numId w:val="4"/>
        </w:numPr>
        <w:spacing w:lineRule="auto" w:line="360" w:before="0" w:after="0"/>
        <w:ind w:left="0" w:firstLine="709"/>
        <w:jc w:val="both"/>
        <w:rPr/>
      </w:pPr>
      <w:r>
        <w:rPr>
          <w:rFonts w:cs="Times New Roman" w:ascii="Times New Roman" w:hAnsi="Times New Roman"/>
          <w:sz w:val="28"/>
          <w:szCs w:val="24"/>
        </w:rPr>
        <w:t>желания и волеизъявления: хотеть; требовать; приказано; велено; желательно, чтобы; важно, чтобы; недопустимо, чтобы; невозможно, чтобы…</w:t>
      </w:r>
    </w:p>
    <w:p>
      <w:pPr>
        <w:pStyle w:val="Normal"/>
        <w:numPr>
          <w:ilvl w:val="1"/>
          <w:numId w:val="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обходимости: надо, чтобы; необходимо, чтобы; нужно, чтобы…</w:t>
      </w:r>
    </w:p>
    <w:p>
      <w:pPr>
        <w:pStyle w:val="Normal"/>
        <w:spacing w:lineRule="auto" w:line="360" w:before="0" w:after="0"/>
        <w:ind w:firstLine="709"/>
        <w:jc w:val="both"/>
        <w:rPr/>
      </w:pPr>
      <w:r>
        <w:rPr>
          <w:rFonts w:cs="Times New Roman" w:ascii="Times New Roman" w:hAnsi="Times New Roman"/>
          <w:sz w:val="28"/>
          <w:szCs w:val="24"/>
        </w:rPr>
        <w:t>Некоторые из модусов имеют субъектную валентность. Таковы личные формы глаголов: думать, считать, полагать, знать, сомневаться и др. Многие модусные слова лишены субъектной валентности: возможно, вероятно, нужно, необходимо, сомнительно, жаль, противно, хорошо, плохо и др. Такие модальные слова, как возможно и может быть не всегда отражают точку зрения автора речи. Это модусы допущения, оставляющие говорящему свободу «отречения». Часть нейтральных модусов способна приобретать отнесенность к разным лицам: ему жаль, мне грустно, ей нужно и т.п. Другие нейтральные по форме модусы, такие как истинностная и аксиологическая оценки, модус допущения, не могут непосредственно присоединять к себе показатель субъекта. Они лишены субъектной валентности. Их атрибуция другому лицу производится через глагол полагания: Он считает ложью, что волки жад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ипы модусов обобщенно представлены в таблице №2, целью которой является комплексное представление реализации типов модуса в речевом высказыва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 Типы модуса</w:t>
      </w:r>
    </w:p>
    <w:tbl>
      <w:tblPr>
        <w:tblW w:w="8755" w:type="dxa"/>
        <w:jc w:val="left"/>
        <w:tblInd w:w="137" w:type="dxa"/>
        <w:tblLayout w:type="fixed"/>
        <w:tblCellMar>
          <w:top w:w="0" w:type="dxa"/>
          <w:left w:w="108" w:type="dxa"/>
          <w:bottom w:w="0" w:type="dxa"/>
          <w:right w:w="108" w:type="dxa"/>
        </w:tblCellMar>
      </w:tblPr>
      <w:tblGrid>
        <w:gridCol w:w="2628"/>
        <w:gridCol w:w="612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Модус сенсорного плана</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 удовольствием; слышали; видно; смотришь и восхищаешься; погромче говорить; слышно; посмотреть; наблюдала; видели ли; смотрите-смотрите; обратил внимание; возникает ощущение; достойны внимания; слушать внимательно; слышно/неслышно </w:t>
            </w:r>
          </w:p>
        </w:tc>
      </w:tr>
      <w:tr>
        <w:trPr>
          <w:trHeight w:val="58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 Модус ментального плана</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 модус полагания</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может быть; я так считаю; я так понимаю; видимо; думаю; наверное; где-то примерно так; надеюсь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2. модус сомнения и допущения</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е поверите; не поверю; надеюсь; условно говоря; что-то типа тог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истинностная оценка</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ечно; конечно-конеч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модус знания</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наете; а-а-а (в значении «понятно»); понятно; увере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модус незнания</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модус общей оценки</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достно, чт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 Модус эмотивной оценки</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чень приятно; нормально; отлично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 Модус волитивного плана</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 устаю напоминать, чтоб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1. желания и волеизъявления</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чет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 необходимости</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о</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5 Общая характеристика квалификативных категорий моду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валификативные категории модуса выражают отношение говорящего к событиям и информации о них. К квалификативным категориям относятся авторизация, персуазивность, оценочность.</w:t>
      </w:r>
    </w:p>
    <w:p>
      <w:pPr>
        <w:pStyle w:val="Normal"/>
        <w:spacing w:lineRule="auto" w:line="360" w:before="0" w:after="0"/>
        <w:ind w:firstLine="709"/>
        <w:jc w:val="both"/>
        <w:rPr/>
      </w:pPr>
      <w:r>
        <w:rPr>
          <w:rFonts w:cs="Times New Roman" w:ascii="Times New Roman" w:hAnsi="Times New Roman"/>
          <w:sz w:val="28"/>
          <w:szCs w:val="24"/>
        </w:rPr>
        <w:t xml:space="preserve">Персуазивность (от лат persuasio – «уговаривание, мнение») – это квалификация информации с точки зрения степени ее достоверности, проявляется в оппозиции «достоверно/недостоверно». В первом случае показатель достоверности не требуется (Иван уже приехал), но он может использоваться, если говорящему необходимо подчеркнуть свою уверенность в достоверности (конечно, разумеется, безусловно и под.). Значение недостоверности обязательно должно быть выражено. Для этого русский язык располагает большим количеством вводно-модальных слов и частиц: возможно, наверное, кажется, может быть, вряд ли, вроде бы, чуть ли не и многие другие. Значение недостоверности выражают некоторые союзы: союзы недостоверного сравнения словно, будто, как будто, разделительные союзы то ли…то ли, не то…не то. Союзы такого типа показывает ситуацию коммуникативных затруднений: говорящий затрудняется в обозначении ситуации. Персуазивность, как и авторизация, является обязательным компонентом семантики любого высказывания. </w:t>
      </w:r>
    </w:p>
    <w:p>
      <w:pPr>
        <w:pStyle w:val="Normal"/>
        <w:spacing w:lineRule="auto" w:line="360" w:before="0" w:after="0"/>
        <w:ind w:firstLine="709"/>
        <w:jc w:val="both"/>
        <w:rPr/>
      </w:pPr>
      <w:r>
        <w:rPr>
          <w:rFonts w:cs="Times New Roman" w:ascii="Times New Roman" w:hAnsi="Times New Roman"/>
          <w:sz w:val="28"/>
          <w:szCs w:val="24"/>
        </w:rPr>
        <w:t>Авторизация – это квалификация информации с точки зрения источников ее сообщения. Она проявляется в оппозиции «свое/чужое». Это значит, что источником информации является или сам говорящий («свое»), или кто-то другой, не говорящий («чужое»). В первом случае специального показателя не требуется (Он написал интересную статью, Эта статья никуда не годится), но если говорящему важно подчеркнуть, что он выражает свое мнение, то используются слова и выражения типа Я считаю, Я полагаю, с моей точки зрения и под. Если же источником информации является кто-то другой, то указание на источник обязательно. Это выражения или целые предложения типа Говорят, Ученые считают, По мнению специалистов, Говорят, что.., Ходят слухи, что.. и под. Существуют специальные вводно-модальные слова и частицы, выражающие авторизацию, отмечающие высказывание как «чужое»: по слухам, как известно, мол, де, дескать. Авторизация – это значение обязательное, присутствующее во всяком высказывании.</w:t>
      </w:r>
    </w:p>
    <w:p>
      <w:pPr>
        <w:pStyle w:val="Normal"/>
        <w:spacing w:lineRule="auto" w:line="360" w:before="0" w:after="0"/>
        <w:ind w:firstLine="709"/>
        <w:jc w:val="both"/>
        <w:rPr/>
      </w:pPr>
      <w:r>
        <w:rPr>
          <w:rFonts w:cs="Times New Roman" w:ascii="Times New Roman" w:hAnsi="Times New Roman"/>
          <w:sz w:val="28"/>
          <w:szCs w:val="24"/>
        </w:rPr>
        <w:t>Оценочность – выражение положительного или отрицательного отношения говорящего к пропозитивному содержанию. В отличие от авторизации и персуазивности, это значение в высказывании необязательно. Оценочность – это общая оценка ситуации, лица, предмета по параметрам «хорошо/плохо» (качественная оценка), «много/мало» (количественная оценка). Способы выражения оценки чрезвычайно широки и разнообразны.</w:t>
      </w:r>
    </w:p>
    <w:p>
      <w:pPr>
        <w:pStyle w:val="Normal"/>
        <w:spacing w:lineRule="auto" w:line="360" w:before="0" w:after="0"/>
        <w:ind w:firstLine="709"/>
        <w:jc w:val="both"/>
        <w:rPr/>
      </w:pPr>
      <w:r>
        <w:rPr>
          <w:rFonts w:cs="Times New Roman" w:ascii="Times New Roman" w:hAnsi="Times New Roman"/>
          <w:sz w:val="28"/>
          <w:szCs w:val="24"/>
        </w:rPr>
        <w:t>Прежде всего, это знаменательная лексика: хорошо – плохо, этично – неэтично, благородно – подло, умно – глупо, много – мало, рентабельно – нерентабельно и т.д. Значение оценки может выражаться вводно-модальными словами и сочетаниями: к счастью, к радости, к сожалению, слава богу и др., а также разговорными конструкциями с разнообразными частицами: Вот так отдохнули! Тоже мне начальни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информация в речевом высказывании радиоведущего может быть оценена радиослушателем с точки зрения уверенности/неуверенности говорящего в ее достоверности (категория персуазивности) либо позитивного/негативного к ней отношения (категория оценоч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предлагается каждая квалификативная категория модуса в отдельном рассмотре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6 Категория персуазивности в речи радиоведуще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Адресант, осваивая эпистемическое пространство посредством речемыслительной деятельности, трактует окружающую действительность с субъективной точки зрения, обращаясь к модусным смыслам, а именно к квалификативным категориям: авторизации, оценочности и персуазивности, так как именно эти модусные смыслы являются тесно связанными с адресантом «субъективного содержания предложения, который всегда в явном или скрытом виде присутствует в предложении». В радиокоммуникации роль модусных смыслов высока, так как позволяет максимально сократить дистанцию между радиоведущим и радиослушателем. </w:t>
      </w:r>
    </w:p>
    <w:p>
      <w:pPr>
        <w:pStyle w:val="Normal"/>
        <w:spacing w:lineRule="auto" w:line="360" w:before="0" w:after="0"/>
        <w:ind w:firstLine="709"/>
        <w:jc w:val="both"/>
        <w:rPr/>
      </w:pPr>
      <w:r>
        <w:rPr>
          <w:rFonts w:cs="Times New Roman" w:ascii="Times New Roman" w:hAnsi="Times New Roman"/>
          <w:sz w:val="28"/>
          <w:szCs w:val="24"/>
        </w:rPr>
        <w:t>Анализ квалификативных категорий модуса показывает, что существенную роль в структуре речевого высказывания играет признак персуазивности, поскольку он относится к числу обязательно присутствующих в высказывании значений, и поэтому его нулевое выражение означает полную достоверность содержания. Уверенность в подаваемой в прямом эфире информации крайне важна, так как радиослушатели ощущают потребность в уверенной позиции со стороны радиоведущего. Таким образом, ярко выраженная позиция персуазивности в речи радиоведущего формирует положительный образ радиоведущего и радиостанции в целом.</w:t>
      </w:r>
    </w:p>
    <w:p>
      <w:pPr>
        <w:pStyle w:val="Normal"/>
        <w:spacing w:lineRule="auto" w:line="360" w:before="0" w:after="0"/>
        <w:ind w:firstLine="709"/>
        <w:jc w:val="both"/>
        <w:rPr/>
      </w:pPr>
      <w:r>
        <w:rPr>
          <w:rFonts w:cs="Times New Roman" w:ascii="Times New Roman" w:hAnsi="Times New Roman"/>
          <w:sz w:val="28"/>
          <w:szCs w:val="24"/>
        </w:rPr>
        <w:t>Термин «персуазивность» (нем. Persuasion, англ. persuasion лат. persuasio «убеждение», «уговаривание») является достаточно новым для отечественной лингвистики, несмотря на то, что явления языка и речи, которые описываются с помощью данного термина, изучаются в рамках отечественной стилистики, лингвистики текста, психолингвистики и теории речевого воздействия (Безменова Н.А. , Гончарова Е.А. Лившиц Т.Н., Шейгал Е.И. и др.).</w:t>
      </w:r>
    </w:p>
    <w:p>
      <w:pPr>
        <w:pStyle w:val="Normal"/>
        <w:spacing w:lineRule="auto" w:line="360" w:before="0" w:after="0"/>
        <w:ind w:firstLine="709"/>
        <w:jc w:val="both"/>
        <w:rPr/>
      </w:pPr>
      <w:r>
        <w:rPr>
          <w:rFonts w:cs="Times New Roman" w:ascii="Times New Roman" w:hAnsi="Times New Roman"/>
          <w:sz w:val="28"/>
          <w:szCs w:val="24"/>
        </w:rPr>
        <w:t xml:space="preserve">В работах А.В.Голоднова внимание сконцентрировано на попытке соотнести понятия персуазивности и аргументирования. Исследователем выделяются три варианта такого соотношения: </w:t>
      </w:r>
    </w:p>
    <w:p>
      <w:pPr>
        <w:pStyle w:val="Normal"/>
        <w:spacing w:lineRule="auto" w:line="360" w:before="0" w:after="0"/>
        <w:ind w:firstLine="709"/>
        <w:jc w:val="both"/>
        <w:rPr/>
      </w:pPr>
      <w:r>
        <w:rPr>
          <w:rFonts w:cs="Times New Roman" w:ascii="Times New Roman" w:hAnsi="Times New Roman"/>
          <w:sz w:val="28"/>
          <w:szCs w:val="24"/>
        </w:rPr>
        <w:t xml:space="preserve">1. Персуазивность понимается как манипулятивное «обольщение», ориентированное на эмоциональную сферу адресата, противопоставляется аргументированию как процессу рационального убеждения. </w:t>
      </w:r>
    </w:p>
    <w:p>
      <w:pPr>
        <w:pStyle w:val="Normal"/>
        <w:spacing w:lineRule="auto" w:line="360" w:before="0" w:after="0"/>
        <w:ind w:firstLine="709"/>
        <w:jc w:val="both"/>
        <w:rPr/>
      </w:pPr>
      <w:r>
        <w:rPr>
          <w:rFonts w:cs="Times New Roman" w:ascii="Times New Roman" w:hAnsi="Times New Roman"/>
          <w:sz w:val="28"/>
          <w:szCs w:val="24"/>
        </w:rPr>
        <w:t xml:space="preserve">2. Персуазивность рассматривается как совокупность приемов, направленных на усиление аргументации в высказыван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Персуазивность понимается как «стилистический вариант» реализации аргументирования, как «практическое аргументирование» в реальных коммуникативных ситуациях [Голоднов, 2003:40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овременном радиовещании акцент делается на первом варианте реализации категории персуазивности. Такой вывод мы делаем на основании вышеприведенного психолингвистического эксперимента, в котором обнаруживается, что молодежная аудитория предпочитает развлекательный характер радиостанции. Поэтому радиоведущий в своем речевом высказывании стремиться максимально воздействовать на эмоциональную сферу радиослушателя, прибегая к фатическому общению.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суазивность, относится современной лингвистикой к числу обязательных субъективных категорий, формирующих модусную конструкцию предложения, и является одной из центральных категорий антропоцентризма в языке. Категория персуазивности – понятийная категория, выражающая оценку говорящим содержания высказывания со стороны его достоверности или недостовер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чь радиоведущего при условии интенсивного употребления языковых средств, выражающих категорию персуазивности, характеризуется с точки зрения персуазивной коммуникации. </w:t>
      </w:r>
    </w:p>
    <w:p>
      <w:pPr>
        <w:pStyle w:val="Normal"/>
        <w:spacing w:lineRule="auto" w:line="360" w:before="0" w:after="0"/>
        <w:ind w:firstLine="709"/>
        <w:jc w:val="both"/>
        <w:rPr/>
      </w:pPr>
      <w:r>
        <w:rPr>
          <w:rFonts w:cs="Times New Roman" w:ascii="Times New Roman" w:hAnsi="Times New Roman"/>
          <w:sz w:val="28"/>
          <w:szCs w:val="24"/>
        </w:rPr>
        <w:t xml:space="preserve">Персуазивная коммуникация – это исторически сложившаяся, закрепленная в общественной и коммуникативной практике особая форма ментально-речевого взаимодействия индивидов, осуществляемая на базе определенных типов текста и реализующая попытку преимущественно вербального воздействия одного из коммуникантов (адресанта) на установку своего коммуникативного партнера /партнеров (реципиента/аудитории) с целью ненасильственным путем (посредством коммуникативных стратегий убеждения и «обольщения») добиться от него принятия решения о необходимости, желательности либо возможности совершения/отказа от совершения определенного посткоммуникативного действия в интересах адресанта. Основываясь на данном определении, можно сделать вывод, что персуазивный текст в радиокоммуникации - это текст, доминирующей коммуникативной функцией которого является воздействие на сознание радиослушателя (его мнение, оценку) с целью изменения его речевого поведения (побуждения к согласию/отказу с точкой зрения радиоведущего). </w:t>
      </w:r>
    </w:p>
    <w:p>
      <w:pPr>
        <w:pStyle w:val="Normal"/>
        <w:spacing w:lineRule="auto" w:line="360" w:before="0" w:after="0"/>
        <w:ind w:firstLine="709"/>
        <w:jc w:val="both"/>
        <w:rPr/>
      </w:pPr>
      <w:r>
        <w:rPr>
          <w:rFonts w:cs="Times New Roman" w:ascii="Times New Roman" w:hAnsi="Times New Roman"/>
          <w:sz w:val="28"/>
          <w:szCs w:val="24"/>
        </w:rPr>
        <w:t xml:space="preserve">Стратегия персуазивной коммуникации рассматривается Голодновым А.В. на двух уровня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Общая коммуникативная стратегия определяется прагматическим намерением адресанта в контексте функциональной характеристики персуазивного текста, его главную концептуально-тематическую установку эмоционального и ментального воздействия на адресат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Частная коммуникативная стратегия - это варианты реализации универсальной интенции в виде элементов, включенных в структуру суждения текс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диокоммуникации в основном реализуется второй уровень стратегии персуазивности. Такой вывод объясняется тем, что для радиоведущий может надоесть радиослушателю, если будет постоянно включать в речь ярко выраженный персуазивный текс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6.1 Факторы реализации маркеров персуазивности</w:t>
      </w:r>
    </w:p>
    <w:p>
      <w:pPr>
        <w:pStyle w:val="Normal"/>
        <w:spacing w:lineRule="auto" w:line="360" w:before="0" w:after="0"/>
        <w:ind w:firstLine="709"/>
        <w:jc w:val="both"/>
        <w:rPr/>
      </w:pPr>
      <w:r>
        <w:rPr>
          <w:rFonts w:cs="Times New Roman" w:ascii="Times New Roman" w:hAnsi="Times New Roman"/>
          <w:sz w:val="28"/>
          <w:szCs w:val="24"/>
        </w:rPr>
        <w:t>Реализация любого персуазивного значения в речевом высказывании по мнению С. П. Ламбарджян обусловлена разными параметрами:</w:t>
      </w:r>
    </w:p>
    <w:p>
      <w:pPr>
        <w:pStyle w:val="Normal"/>
        <w:numPr>
          <w:ilvl w:val="0"/>
          <w:numId w:val="3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характеристиками текста: </w:t>
      </w:r>
    </w:p>
    <w:p>
      <w:pPr>
        <w:pStyle w:val="Normal"/>
        <w:numPr>
          <w:ilvl w:val="0"/>
          <w:numId w:val="3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еобращенность /обращенность; </w:t>
      </w:r>
    </w:p>
    <w:p>
      <w:pPr>
        <w:pStyle w:val="Normal"/>
        <w:numPr>
          <w:ilvl w:val="0"/>
          <w:numId w:val="3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писательность /неописательность; </w:t>
      </w:r>
    </w:p>
    <w:p>
      <w:pPr>
        <w:pStyle w:val="Normal"/>
        <w:numPr>
          <w:ilvl w:val="0"/>
          <w:numId w:val="3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агматичность / проективность; </w:t>
      </w:r>
    </w:p>
    <w:p>
      <w:pPr>
        <w:pStyle w:val="Normal"/>
        <w:numPr>
          <w:ilvl w:val="0"/>
          <w:numId w:val="3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инадлежность к определенному функциональному стилю. </w:t>
      </w:r>
    </w:p>
    <w:p>
      <w:pPr>
        <w:pStyle w:val="Normal"/>
        <w:numPr>
          <w:ilvl w:val="0"/>
          <w:numId w:val="3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кролингвистическими средствами текста:</w:t>
      </w:r>
    </w:p>
    <w:p>
      <w:pPr>
        <w:pStyle w:val="Normal"/>
        <w:numPr>
          <w:ilvl w:val="0"/>
          <w:numId w:val="3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вязность;</w:t>
      </w:r>
    </w:p>
    <w:p>
      <w:pPr>
        <w:pStyle w:val="Normal"/>
        <w:numPr>
          <w:ilvl w:val="0"/>
          <w:numId w:val="3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имплицитность; </w:t>
      </w:r>
    </w:p>
    <w:p>
      <w:pPr>
        <w:pStyle w:val="Normal"/>
        <w:numPr>
          <w:ilvl w:val="0"/>
          <w:numId w:val="3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одальность.</w:t>
      </w:r>
    </w:p>
    <w:p>
      <w:pPr>
        <w:pStyle w:val="Normal"/>
        <w:spacing w:lineRule="auto" w:line="360" w:before="0" w:after="0"/>
        <w:ind w:firstLine="709"/>
        <w:jc w:val="both"/>
        <w:rPr/>
      </w:pPr>
      <w:r>
        <w:rPr>
          <w:rFonts w:cs="Times New Roman" w:ascii="Times New Roman" w:hAnsi="Times New Roman"/>
          <w:sz w:val="28"/>
          <w:szCs w:val="24"/>
        </w:rPr>
        <w:t xml:space="preserve">Персуазивная стратегия адресанта реализуется в структуре текста высказывания при помощи средств разных языковых уровней - языковых маркеров персуазивности, и контекста речевого высказывания. В условиях изоляции языковые маркеры персуазивности не обладают «персуазивным значением». Их персуазивная функция реализуется: </w:t>
      </w:r>
    </w:p>
    <w:p>
      <w:pPr>
        <w:pStyle w:val="Normal"/>
        <w:spacing w:lineRule="auto" w:line="360" w:before="0" w:after="0"/>
        <w:ind w:firstLine="709"/>
        <w:jc w:val="both"/>
        <w:rPr/>
      </w:pPr>
      <w:r>
        <w:rPr>
          <w:rFonts w:cs="Times New Roman" w:ascii="Times New Roman" w:hAnsi="Times New Roman"/>
          <w:sz w:val="28"/>
          <w:szCs w:val="24"/>
        </w:rPr>
        <w:t xml:space="preserve">1) в условиях персуазивного текста, как целого, обусловленного коммуникативным намерение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во взаимодействии между языковыми маркерами персуазивности с элементами экстралингвистической информации (о ситуации общения, адресате, помехах и пр.).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диокоммуникации персуазивный текст наиболее характерно для монологической речи радиоведущего во время речевых вставок между музыкальными композициями. Тогда как взаимодействие между языковыми маркерами происходит во время диалогов радиоведущего с радиослушател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зыковые средства, принимающие непосредственное участие в формировании персуазивных стратегий и - опосредованно - в реализации цели персуазивной коммуникации, получили название персуазивных средств, или персуазориев (Persuasorien).</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6.2 Средства выражения категории персуазивности в речи радиоведуще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 основу выделения разновидностей категории персуазивности мы берем исследования Е. К. Сычовой, которая выделят следующие средства для выражения категории персуазивности в речевом высказыван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модальные слова со значением различной степени уверенности/ неуверенност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риторический вопрос;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 средства со значением возможности/невозможност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средства со значением достоверности/недостоверности</w:t>
      </w:r>
    </w:p>
    <w:p>
      <w:pPr>
        <w:pStyle w:val="Normal"/>
        <w:spacing w:lineRule="auto" w:line="360" w:before="0" w:after="0"/>
        <w:ind w:firstLine="709"/>
        <w:jc w:val="both"/>
        <w:rPr/>
      </w:pPr>
      <w:r>
        <w:rPr>
          <w:rFonts w:cs="Times New Roman" w:ascii="Times New Roman" w:hAnsi="Times New Roman"/>
          <w:sz w:val="28"/>
          <w:szCs w:val="24"/>
          <w:lang w:val="en-US"/>
        </w:rPr>
        <w:t>I</w:t>
      </w:r>
      <w:r>
        <w:rPr>
          <w:rFonts w:cs="Times New Roman" w:ascii="Times New Roman" w:hAnsi="Times New Roman"/>
          <w:sz w:val="28"/>
          <w:szCs w:val="24"/>
        </w:rPr>
        <w:t xml:space="preserve">. Модальные слова со значением различной степени уверенности/неуверенности включаются в высказывание в качестве вводных компонентов. </w:t>
      </w:r>
    </w:p>
    <w:p>
      <w:pPr>
        <w:pStyle w:val="Normal"/>
        <w:numPr>
          <w:ilvl w:val="0"/>
          <w:numId w:val="2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бедительность в достоверности информации выражается при помощи: </w:t>
      </w:r>
    </w:p>
    <w:p>
      <w:pPr>
        <w:pStyle w:val="Normal"/>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одальных слов: это точно, так, естественно, конечно, непременно, наверняка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лучилось у Вас/ мы Вас поздравляем/ Марина/ значит/ сейчас Вам приятного аппетита/ конечно будем договариваться ка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 конечно!//Они именно так и говоря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доровье и счастье/ это/ конечно/ обязатель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ка же предлагаю сейчас сделать такое массовое поздравление всех именинников, кто родился 30 марта/ всех с Днем рождения/ хорошего настроения ну и самых верных друзей в этот день непремен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 это будет просто потрясающее шоу/ я Вам точно говор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 точно//Ну на этом прощаемся/Ну как прощаемся/ с Николаем Бодровым прощаем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естественно там состоится финал конкурса «Алло/ мы ищем таланты»/</w:t>
      </w:r>
    </w:p>
    <w:p>
      <w:pPr>
        <w:pStyle w:val="Normal"/>
        <w:numPr>
          <w:ilvl w:val="0"/>
          <w:numId w:val="6"/>
        </w:numPr>
        <w:spacing w:lineRule="auto" w:line="360" w:before="0" w:after="0"/>
        <w:ind w:left="0" w:firstLine="709"/>
        <w:jc w:val="both"/>
        <w:rPr/>
      </w:pPr>
      <w:r>
        <w:rPr>
          <w:rFonts w:cs="Times New Roman" w:ascii="Times New Roman" w:hAnsi="Times New Roman"/>
          <w:sz w:val="28"/>
          <w:szCs w:val="24"/>
        </w:rPr>
        <w:t>авторизованных конструкций, выражающие субъективное мнение автора высказывания: уверен(а), что…, на самом деле</w:t>
      </w:r>
    </w:p>
    <w:p>
      <w:pPr>
        <w:pStyle w:val="Normal"/>
        <w:spacing w:lineRule="auto" w:line="360" w:before="0" w:after="0"/>
        <w:ind w:firstLine="709"/>
        <w:jc w:val="both"/>
        <w:rPr/>
      </w:pPr>
      <w:r>
        <w:rPr>
          <w:rFonts w:cs="Times New Roman" w:ascii="Times New Roman" w:hAnsi="Times New Roman"/>
          <w:sz w:val="28"/>
          <w:szCs w:val="24"/>
        </w:rPr>
        <w:t># Вот это сложнее/ на самом дел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у а на самом деле хочется пожелать улыбок/ улыбок самых настоящих и искренни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дравствуйте/мы будем знакомиться и мы будем угадывать какую-то летнюю песню/ из нее мы сотворили совершеннейшее безобразие/ но я уверена/ что вам все удастся//</w:t>
      </w:r>
    </w:p>
    <w:p>
      <w:pPr>
        <w:pStyle w:val="Normal"/>
        <w:numPr>
          <w:ilvl w:val="0"/>
          <w:numId w:val="6"/>
        </w:numPr>
        <w:spacing w:lineRule="auto" w:line="360" w:before="0" w:after="0"/>
        <w:ind w:left="0" w:firstLine="709"/>
        <w:jc w:val="both"/>
        <w:rPr/>
      </w:pPr>
      <w:r>
        <w:rPr>
          <w:rFonts w:cs="Times New Roman" w:ascii="Times New Roman" w:hAnsi="Times New Roman"/>
          <w:sz w:val="28"/>
          <w:szCs w:val="24"/>
        </w:rPr>
        <w:t>конструкции со значением всеобщности: никто не сомневается…, никто не думает, что …; бытует/широко распространено мнение, многие думают, как говорится, как известно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чень часто потом вот развеивают какие-то определенные впечатления/ все думают/ что это НЛО/ а оказывается н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 может быть и надолго/ никто не знает/ когда мы встретим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ля любимой женщины/ как говорится/ туда и обратно (о прозвучавшей песни)/ главное вернуться к 8 марта и подари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о всяком случае многие об этом говори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ы/ как известно/ платим за внимание/ главное/ не прослушать Х- трэк/</w:t>
      </w:r>
    </w:p>
    <w:p>
      <w:pPr>
        <w:pStyle w:val="Normal"/>
        <w:numPr>
          <w:ilvl w:val="0"/>
          <w:numId w:val="27"/>
        </w:numPr>
        <w:spacing w:lineRule="auto" w:line="360" w:before="0" w:after="0"/>
        <w:ind w:left="0" w:firstLine="709"/>
        <w:jc w:val="both"/>
        <w:rPr/>
      </w:pPr>
      <w:r>
        <w:rPr>
          <w:rFonts w:cs="Times New Roman" w:ascii="Times New Roman" w:hAnsi="Times New Roman"/>
          <w:sz w:val="28"/>
          <w:szCs w:val="24"/>
        </w:rPr>
        <w:t>смягченная убедительность (неуверенность) информации высказывания выражается словами: верно (наверное), кажется, может быть, видимо, наверное, пожалуй, похоже, казалось бы, вроде, как будто, видимо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 наверное поздравления достаточ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у/ может быть/ может быть судьба укрепляет ваши отношения таким образ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Я же пока зачитаю некоторую информацию/ которая/ наверное/ будет полезна нам многим/ точнее даже просто интерес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Жена мясника пишет подробно и интересно/ об этом/ наверное/ попозже почита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 такая огромная луна/ ну в горах/ видимо всегда така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 счастливый человек/ у Вас все впереди/ и/ я так понимаю/ раз уже такие планы на вечер/ то там к какой-то даме/ видимо/ сердца/ видимо/ приветы/ видим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 нас получилось/ у наших безумных поэтов/Ну/ условно говор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 контекста вводные компоненты характеризуются нейтрально: один и тот же персуазорий (конечно, может быть, кажется и другие) может относиться как к области уверенности, так и к области неуверенности. Есть межпредложенческие персуазивные значения (передаваемые с помощью действительно, стало быть и т. д.), которые, отражая процесс перехода от неуверенности к уверенности, связывают предыдущую информацию с последующей.</w:t>
      </w:r>
    </w:p>
    <w:p>
      <w:pPr>
        <w:pStyle w:val="Normal"/>
        <w:spacing w:lineRule="auto" w:line="360" w:before="0" w:after="0"/>
        <w:ind w:firstLine="709"/>
        <w:jc w:val="both"/>
        <w:rPr/>
      </w:pPr>
      <w:r>
        <w:rPr>
          <w:rFonts w:cs="Times New Roman" w:ascii="Times New Roman" w:hAnsi="Times New Roman"/>
          <w:sz w:val="28"/>
          <w:szCs w:val="24"/>
          <w:lang w:val="en-US"/>
        </w:rPr>
        <w:t>II</w:t>
      </w:r>
      <w:r>
        <w:rPr>
          <w:rFonts w:cs="Times New Roman" w:ascii="Times New Roman" w:hAnsi="Times New Roman"/>
          <w:sz w:val="28"/>
          <w:szCs w:val="24"/>
        </w:rPr>
        <w:t xml:space="preserve">. Речевое высказывание может быть сформулировано в форме риторического вопроса, который является вопросительным только по структуре, так как несет в себе определенную информацию, чаще всего ответ. Такая конструкция персуазивного текста выполняет две функции: </w:t>
      </w:r>
    </w:p>
    <w:p>
      <w:pPr>
        <w:pStyle w:val="Normal"/>
        <w:numPr>
          <w:ilvl w:val="0"/>
          <w:numId w:val="1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зволяет адресанту сделать речевое высказывание ненавязчивым, снижая тем самым категоричность собственного мнения. </w:t>
      </w:r>
    </w:p>
    <w:p>
      <w:pPr>
        <w:pStyle w:val="Normal"/>
        <w:numPr>
          <w:ilvl w:val="0"/>
          <w:numId w:val="1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силивает убедительность речевого высказывания адресант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этого в речевом высказывания включаются вопросительные частицы: разве, неужели, ли. Однако вопросительные частицы редко употребляются радиоведущим, так как их употребление носит ярко выраженное намерение убедить радиослушателя в чем-либо, и соответственно вызвать негативную реакцию. Поэтому риторические вопросы оформляются интонацией или вычленяются из контекста речевого высказы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 не знаете/ как выглядит Виктория Бэкхэм?/Представьте себе очень тощую/ тщательно накрашенную укутанную совершенно безвкусно одетую в одежду женщину//Вот это о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 вообще собираетесь к нам на праздник приходить 7 мая// (вопросительная интонац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 вот как-то ежедневником пользуетесь или вот прямо в голове держите// (вопросительно-утвердительная интонация) [следующий вопрос без перехода] Вы вот что посоветуете человеку/ который не успевает себя организовывать//(вопросительная интонация)</w:t>
      </w:r>
    </w:p>
    <w:p>
      <w:pPr>
        <w:pStyle w:val="Normal"/>
        <w:spacing w:lineRule="auto" w:line="360" w:before="0" w:after="0"/>
        <w:ind w:firstLine="709"/>
        <w:jc w:val="both"/>
        <w:rPr/>
      </w:pPr>
      <w:r>
        <w:rPr>
          <w:rFonts w:cs="Times New Roman" w:ascii="Times New Roman" w:hAnsi="Times New Roman"/>
          <w:sz w:val="28"/>
          <w:szCs w:val="24"/>
          <w:lang w:val="en-US"/>
        </w:rPr>
        <w:t>III</w:t>
      </w:r>
      <w:r>
        <w:rPr>
          <w:rFonts w:cs="Times New Roman" w:ascii="Times New Roman" w:hAnsi="Times New Roman"/>
          <w:sz w:val="28"/>
          <w:szCs w:val="24"/>
        </w:rPr>
        <w:t xml:space="preserve">. Языковые средства со значением возможности/невозможности. </w:t>
      </w:r>
    </w:p>
    <w:p>
      <w:pPr>
        <w:pStyle w:val="Normal"/>
        <w:spacing w:lineRule="auto" w:line="360" w:before="0" w:after="0"/>
        <w:ind w:firstLine="709"/>
        <w:jc w:val="both"/>
        <w:rPr/>
      </w:pPr>
      <w:r>
        <w:rPr>
          <w:rFonts w:cs="Times New Roman" w:ascii="Times New Roman" w:hAnsi="Times New Roman"/>
          <w:sz w:val="28"/>
          <w:szCs w:val="24"/>
        </w:rPr>
        <w:t xml:space="preserve">Отношения возможности/невозможности «выражают представление говорящего о такой связи между субъектом предметной ситуации и его признаком, при которой существует обусловленность ситуации детерминирующими факторами (объективными или субъективными), допускающими различный исход потенциальной ситуации – ее реализацию или нереализацию». Отношения достоверности/недостоверности влияют на отношения возможности/невозможности. Возможность/невозможность реализации той или иной ситуации акцентирует внимание адресата на достоверности сообщения, указывает на уверенность адресанта в результате коммуникативного акт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ношения возможности/невозможности выражаются следующими средствами:</w:t>
      </w:r>
    </w:p>
    <w:p>
      <w:pPr>
        <w:pStyle w:val="Normal"/>
        <w:numPr>
          <w:ilvl w:val="0"/>
          <w:numId w:val="2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одальное слово невозможно выражает уверенность говорящего в невозможности реализации определенного действ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стоит отметить, что в собранном нами материале никогда не употребляется данное модальное слово, поскольку носит ограничительный характер. Тогда как для радиоведущего очень важно показать, что пространство радиоэфира всегда открыто для радиослушателя.</w:t>
      </w:r>
    </w:p>
    <w:p>
      <w:pPr>
        <w:pStyle w:val="Normal"/>
        <w:numPr>
          <w:ilvl w:val="0"/>
          <w:numId w:val="2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модальное слово можно подчеркивает уверенность говорящего в том, что данная ситуация может быть осуществлена при определенном услов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зья, напомню, что в программе «Привет» можно не только передавать приветы, свои послания, но и поздравлять с днем рождения, вообще с любыми событиями так, как это сделает сейчас Вадим. Здравствуй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наете//вот на самом деле Глюки/ они столько раз свой состав меняли/ что просто рекордное количество можно записывать и записыва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слушиваться хотя бы/ так прислушиваться мож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дна из участниц концерта/ ну/ можно уже назвать это Ольга Алмаева/ она совсем недавно принимала участие в отборе на очередную Фабри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стите/ вас так и надо называть Карабас и Бегемот или можно по-другому?</w:t>
      </w:r>
    </w:p>
    <w:p>
      <w:pPr>
        <w:pStyle w:val="Normal"/>
        <w:spacing w:lineRule="auto" w:line="360" w:before="0" w:after="0"/>
        <w:ind w:firstLine="709"/>
        <w:jc w:val="both"/>
        <w:rPr/>
      </w:pPr>
      <w:r>
        <w:rPr>
          <w:rFonts w:cs="Times New Roman" w:ascii="Times New Roman" w:hAnsi="Times New Roman"/>
          <w:sz w:val="28"/>
          <w:szCs w:val="24"/>
        </w:rPr>
        <w:t>Стоит отметить, что конструкции, которые являются сочетанием отрицательной частицы не с различными формами глаголов, выражают отношения невозможности более категорично, чем другие конструкции. Также при сравнении значений возможности и невозможности по степени категоричности, следует сказать, что второе значение представляется более категоричным, чем первое. Причина подобного эффекта заключается в том, что значение возможности допускает два варианта завершения ситуации – она может быть реализована или не реализована; значение невозможности не предусматривает реализации ситуации в принцип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IV</w:t>
      </w:r>
      <w:r>
        <w:rPr>
          <w:rFonts w:cs="Times New Roman" w:ascii="Times New Roman" w:hAnsi="Times New Roman"/>
          <w:sz w:val="28"/>
          <w:szCs w:val="24"/>
        </w:rPr>
        <w:t>. В качестве усиления средств модальных отношений достоверности/недостоверности широко используется мотивировка высказы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отивировка – это довод для обоснования достоверности содержания высказывания. Выделяется два типа мотивировок: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объективные мотивировки, которые включают ссылку на факт, опыт, знание человека и т.п. Для этого используют какие-либо объективные, не зависящие от автора высказывания факты, явления. Однако для придания убедительности оперируют ссылками на общепринятое или давно установившееся мнение, на пословицу, мудреца, авторитетного человека и т.п., то есть высказывание приписывается авторитетным для адресата источникам, которым передается роль субъекта оценки. В пространстве радиоэфира авторитетным источником может являться как известный музыкальный исполнитель, так и сам радиослушатель. Апеллируя к высказыванию радиослушателя, радиоведущий как бы подчеркивает весомость происходящего диалога. Целью такого типа мотивировки служит снятие ответственности за содержание высказывания. Данная мотивировка может подкрепляться упором адресанта на фактор времени, давность существования произносимой исти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Был да такой составлен список по мнению читателей германского журна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ак что вот знаете/ меня радует/ что вы все-таки как-то с долей оптимизма к этому относитесь, Катери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ома говорил/ что постп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ни посоветовались и решили/ что у них такие будут девизы/ первый «Только вперед!»/ далее «В любом случае все будет хорошо»/ третий девиз «Оставайтесь молодым»/ и четвертый девиз «Никогда не сдаваться»// Все-таки хорошие они ребята/ эти группа «Кор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субъективные мотивировки содержат ссылку на точку зрения адресан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втор высказывания может ссылаться на свой личный опыт, лично полученную информацию. При использовании данной мотивировки может возникнуть опасность недоверия к источнику информации со стороны адресата или несовпадения мнения говорящего и слушающего, что приведет к неудаче персуазивной коммуникации. Поэтому высказывание радиоведущего принимает форму смягченной категоричности, тем самым подчеркивая уважение к мнению радиослушателя. Для этого радиоведущий использует конструкцию со значением неуверенности (наверное, вроде и т.д.) и подчеркивает собственную точку зрения (я думаю, по-моему и т.д.).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 и не было повторов/ ну то есть там были не самые свежие какие-то ходы/ но мне понравилось/ что [эээ]/ Федор/ по-моему?/</w:t>
      </w:r>
    </w:p>
    <w:p>
      <w:pPr>
        <w:pStyle w:val="Normal"/>
        <w:spacing w:lineRule="auto" w:line="360" w:before="0" w:after="0"/>
        <w:ind w:firstLine="709"/>
        <w:jc w:val="both"/>
        <w:rPr/>
      </w:pPr>
      <w:r>
        <w:rPr>
          <w:rFonts w:cs="Times New Roman" w:ascii="Times New Roman" w:hAnsi="Times New Roman"/>
          <w:sz w:val="28"/>
          <w:szCs w:val="24"/>
        </w:rPr>
        <w:t># Но я могу что сказать/ я думаю/ что должно получиться интересно/ потому что/ ну/ вы теперь уже сами можете составить свое мн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я думаю/ что это заслуживает вним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нег на улице/ презабавно/ но весьма не удобно разъезжается под ногами/ то и дело грозит тебе/ что ты упадешь/ во всяком случае/ у ме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аблице №3 мы адаптировали и дополнили классификации Сычовой Е.К. и Голоднова А.В. с учетом особенностей радиотекс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Таблица №3 </w:t>
      </w:r>
      <w:r>
        <w:rPr/>
        <w:t>Разновидности категории персуазивности</w:t>
      </w:r>
    </w:p>
    <w:tbl>
      <w:tblPr>
        <w:tblW w:w="8613" w:type="dxa"/>
        <w:jc w:val="left"/>
        <w:tblInd w:w="137" w:type="dxa"/>
        <w:tblLayout w:type="fixed"/>
        <w:tblCellMar>
          <w:top w:w="0" w:type="dxa"/>
          <w:left w:w="108" w:type="dxa"/>
          <w:bottom w:w="0" w:type="dxa"/>
          <w:right w:w="108" w:type="dxa"/>
        </w:tblCellMar>
      </w:tblPr>
      <w:tblGrid>
        <w:gridCol w:w="4077"/>
        <w:gridCol w:w="4536"/>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выражения категории персуазивности в речевом высказыван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ры</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rPr>
              <w:t>. Модальные слова со значением различной степени уверенности/неуверен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убедительность в достоверности информ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before="0" w:after="0"/>
              <w:ind w:left="0" w:hanging="0"/>
              <w:jc w:val="both"/>
              <w:rPr/>
            </w:pPr>
            <w:r>
              <w:rPr>
                <w:rFonts w:cs="Times New Roman" w:ascii="Times New Roman" w:hAnsi="Times New Roman"/>
                <w:sz w:val="20"/>
                <w:szCs w:val="20"/>
              </w:rPr>
              <w:t>модальные слова: так, конечно, честно, обязательно; непременно, именно так; все верно; совершенно верно (точно); и т.д.</w:t>
            </w:r>
          </w:p>
          <w:p>
            <w:pPr>
              <w:pStyle w:val="Normal"/>
              <w:numPr>
                <w:ilvl w:val="0"/>
                <w:numId w:val="6"/>
              </w:numPr>
              <w:spacing w:lineRule="auto" w:line="360" w:before="0" w:after="0"/>
              <w:ind w:left="0" w:hanging="0"/>
              <w:jc w:val="both"/>
              <w:rPr/>
            </w:pPr>
            <w:r>
              <w:rPr>
                <w:rFonts w:cs="Times New Roman" w:ascii="Times New Roman" w:hAnsi="Times New Roman"/>
                <w:sz w:val="20"/>
                <w:szCs w:val="20"/>
              </w:rPr>
              <w:t>авторизованных конструкций, выражающие субъективное мнение автора высказывания: не сомневаюсь, что…, уверен(а), что…; несомненно, что… и; на самом деле; т.д.;</w:t>
            </w:r>
          </w:p>
          <w:p>
            <w:pPr>
              <w:pStyle w:val="Normal"/>
              <w:numPr>
                <w:ilvl w:val="0"/>
                <w:numId w:val="6"/>
              </w:numPr>
              <w:spacing w:lineRule="auto" w:line="360" w:before="0" w:after="0"/>
              <w:ind w:left="0" w:hanging="0"/>
              <w:jc w:val="both"/>
              <w:rPr/>
            </w:pPr>
            <w:r>
              <w:rPr>
                <w:rFonts w:cs="Times New Roman" w:ascii="Times New Roman" w:hAnsi="Times New Roman"/>
                <w:sz w:val="20"/>
                <w:szCs w:val="20"/>
              </w:rPr>
              <w:t>конструкции со значением всеобщности: никто не сомневается…, никто не думает, что …; бытует/широко распространено мнение, многие думают, как говорится, как известно и т.д.</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мягченная убедительность (неуверенность) информ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ерно (наверное), кажется, наверное, пожалуй, похоже, казалось бы, вроде, как будто; условно говоря; примерно так; надеюсь; в принципе; скажем так; видимо; может быть; во всяком случае; условно говоря и т.д.</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II</w:t>
            </w:r>
            <w:r>
              <w:rPr>
                <w:rFonts w:cs="Times New Roman" w:ascii="Times New Roman" w:hAnsi="Times New Roman"/>
                <w:sz w:val="20"/>
                <w:szCs w:val="20"/>
              </w:rPr>
              <w:t>. Риторический вопро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ительные частицы разве, неужели, ли; вообще</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III</w:t>
            </w:r>
            <w:r>
              <w:rPr>
                <w:rFonts w:cs="Times New Roman" w:ascii="Times New Roman" w:hAnsi="Times New Roman"/>
                <w:sz w:val="20"/>
                <w:szCs w:val="20"/>
              </w:rPr>
              <w:t>. Языковые средства со значением возможности/невозмож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дальные слова можно</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IV</w:t>
            </w:r>
            <w:r>
              <w:rPr>
                <w:rFonts w:cs="Times New Roman" w:ascii="Times New Roman" w:hAnsi="Times New Roman"/>
                <w:sz w:val="20"/>
                <w:szCs w:val="20"/>
              </w:rPr>
              <w:t>. Средства модальных отношений достоверности/недостовер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ъективная мотивиров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нению; как говорил...; посоветовались и решили, что..; как видите; все-таки; многие полагают, что…</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убъективная мотивиров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собственному опыту, по моему мнению; по-моему; я так понимаю, что…; рекомендую; советую; я думаю</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Таким образом, персуазивность как квалификативная категория модуса выражает в радиокоммуникации точку зрения радиоведущего на достоверность сообщаемой им информации. При этом значения персуазивности располагаются на пересечении оси «уверенность/неуверенность» с осью «достоверность/недостоверность» говорящего в сообщаемой информации. Как видим из схемы №5, в результате пересечения образуются четыре области реализации речевого высказывания. Самая многочисленная группа языковых средств располагается между отрезком «уверенности» и «достоверности», что несомненно обусловливается главной функцией категории персуазивности. На пересечение «достоверности» и «неуверенности» также доминирует категория «достоверности». В случае промежутка между «недостоверностью» и «уверенностью» основная функция категории персуазивности дополняется вспомогательной. Абсолютно пустые участки сформировались на пересечении оси координат «недостоверность». Отсутствие употребления языковых средств, выражающих категорию персуазивности в речи радиоведущего, объясняется тем, что адресат не может выполнить основную задачу персуазивной коммуникации (ненасильственного убеждения адресата в точке зрения адресанта) при отсутствии «достоверности» в излагаемой информации. Радиоведущий не может позволить радиослушателю сомневаться в достоверности сказанного, поскольку это влечет за собой недоверие к радиостанции в целом и потерю слушательской аудитор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Схема №5 Употребление языковых средств выражения категории персуазивности в речи радиоведущего</w:t>
      </w:r>
    </w:p>
    <w:p>
      <w:pPr>
        <w:pStyle w:val="Style18"/>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ind w:left="2831"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Уверенность</w:t>
      </w:r>
    </w:p>
    <w:p>
      <w:pPr>
        <w:pStyle w:val="Style18"/>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5">
                <wp:simplePos x="0" y="0"/>
                <wp:positionH relativeFrom="column">
                  <wp:posOffset>2952750</wp:posOffset>
                </wp:positionH>
                <wp:positionV relativeFrom="paragraph">
                  <wp:posOffset>-5715</wp:posOffset>
                </wp:positionV>
                <wp:extent cx="38100" cy="4448810"/>
                <wp:effectExtent l="37465" t="0" r="37465" b="0"/>
                <wp:wrapNone/>
                <wp:docPr id="26" name=""/>
                <a:graphic xmlns:a="http://schemas.openxmlformats.org/drawingml/2006/main">
                  <a:graphicData uri="http://schemas.microsoft.com/office/word/2010/wordprocessingShape">
                    <wps:wsp>
                      <wps:cNvCnPr/>
                      <wps:spPr>
                        <a:xfrm flipH="1">
                          <a:off x="0" y="0"/>
                          <a:ext cx="38520" cy="44492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2.5pt;margin-top:-0.45pt;width:2.95pt;height:350.3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554095</wp:posOffset>
                </wp:positionH>
                <wp:positionV relativeFrom="paragraph">
                  <wp:posOffset>296545</wp:posOffset>
                </wp:positionV>
                <wp:extent cx="1561465" cy="1332865"/>
                <wp:effectExtent l="0" t="0" r="0" b="0"/>
                <wp:wrapNone/>
                <wp:docPr id="27" name="Frame1"/>
                <a:graphic xmlns:a="http://schemas.openxmlformats.org/drawingml/2006/main">
                  <a:graphicData uri="http://schemas.microsoft.com/office/word/2010/wordprocessingShape">
                    <wps:wsp>
                      <wps:cNvSpPr txBox="1"/>
                      <wps:spPr>
                        <a:xfrm>
                          <a:off x="0" y="0"/>
                          <a:ext cx="1561465" cy="13328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это точно,  можно, действительно, конечно, непременно, руку/голову даю на отсечение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104.95pt;mso-wrap-distance-left:9.05pt;mso-wrap-distance-right:9.05pt;mso-wrap-distance-top:0pt;mso-wrap-distance-bottom:0pt;margin-top:23.35pt;mso-position-vertical-relative:text;margin-left:279.85pt;mso-position-horizontal-relative:text">
                <v:textbox>
                  <w:txbxContent>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это точно,  можно, действительно, конечно, непременно, руку/голову даю на отсечение и т.д.</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896620</wp:posOffset>
                </wp:positionH>
                <wp:positionV relativeFrom="paragraph">
                  <wp:posOffset>36195</wp:posOffset>
                </wp:positionV>
                <wp:extent cx="1551940" cy="1270635"/>
                <wp:effectExtent l="0" t="0" r="0" b="0"/>
                <wp:wrapNone/>
                <wp:docPr id="28" name="Frame2"/>
                <a:graphic xmlns:a="http://schemas.openxmlformats.org/drawingml/2006/main">
                  <a:graphicData uri="http://schemas.microsoft.com/office/word/2010/wordprocessingShape">
                    <wps:wsp>
                      <wps:cNvSpPr txBox="1"/>
                      <wps:spPr>
                        <a:xfrm>
                          <a:off x="0" y="0"/>
                          <a:ext cx="1551940" cy="1270635"/>
                        </a:xfrm>
                        <a:prstGeom prst="rect"/>
                        <a:blipFill rotWithShape="0">
                          <a:blip r:embed="rId2"/>
                          <a:tile tx="0" ty="0" sx="100000" sy="100000" algn="ctr"/>
                        </a:blip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000000" strokeweight="0pt" style="position:absolute;rotation:-0;width:122.2pt;height:100.05pt;mso-wrap-distance-left:9.05pt;mso-wrap-distance-right:9.05pt;mso-wrap-distance-top:0pt;mso-wrap-distance-bottom:0pt;margin-top:2.85pt;mso-position-vertical-relative:text;margin-left:70.6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
                <wp:simplePos x="0" y="0"/>
                <wp:positionH relativeFrom="column">
                  <wp:posOffset>2891790</wp:posOffset>
                </wp:positionH>
                <wp:positionV relativeFrom="paragraph">
                  <wp:posOffset>233680</wp:posOffset>
                </wp:positionV>
                <wp:extent cx="157480" cy="156845"/>
                <wp:effectExtent l="19050" t="19685" r="32385" b="41275"/>
                <wp:wrapNone/>
                <wp:docPr id="29" name=""/>
                <a:graphic xmlns:a="http://schemas.openxmlformats.org/drawingml/2006/main">
                  <a:graphicData uri="http://schemas.microsoft.com/office/word/2010/wordprocessingShape">
                    <wps:wsp>
                      <wps:cNvSpPr/>
                      <wps:spPr>
                        <a:xfrm>
                          <a:off x="0" y="0"/>
                          <a:ext cx="157320" cy="15696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227.7pt;margin-top:18.4pt;width:12.35pt;height:12.3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19150</wp:posOffset>
                </wp:positionH>
                <wp:positionV relativeFrom="paragraph">
                  <wp:posOffset>295275</wp:posOffset>
                </wp:positionV>
                <wp:extent cx="4486275" cy="10160"/>
                <wp:effectExtent l="0" t="38100" r="0" b="38100"/>
                <wp:wrapNone/>
                <wp:docPr id="30" name=""/>
                <a:graphic xmlns:a="http://schemas.openxmlformats.org/drawingml/2006/main">
                  <a:graphicData uri="http://schemas.microsoft.com/office/word/2010/wordprocessingShape">
                    <wps:wsp>
                      <wps:cNvCnPr/>
                      <wps:spPr>
                        <a:xfrm>
                          <a:off x="0" y="0"/>
                          <a:ext cx="4486680" cy="10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4.5pt;margin-top:23.25pt;width:353.25pt;height:0.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szCs w:val="24"/>
        </w:rPr>
        <w:t xml:space="preserve">  </w:t>
      </w:r>
      <w:r>
        <w:rPr>
          <w:rFonts w:cs="Times New Roman" w:ascii="Times New Roman" w:hAnsi="Times New Roman"/>
          <w:sz w:val="28"/>
          <w:szCs w:val="24"/>
        </w:rPr>
        <w:t>Недостоверность</w:t>
      </w:r>
      <w:r>
        <w:rPr>
          <w:rFonts w:cs="Times New Roman" w:ascii="Times New Roman" w:hAnsi="Times New Roman"/>
          <w:sz w:val="28"/>
        </w:rPr>
        <w:t xml:space="preserve">                                                                    </w:t>
      </w:r>
      <w:r>
        <w:rPr>
          <w:rFonts w:cs="Times New Roman" w:ascii="Times New Roman" w:hAnsi="Times New Roman"/>
          <w:sz w:val="28"/>
          <w:szCs w:val="24"/>
        </w:rPr>
        <w:t>Достоверность</w: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1052830</wp:posOffset>
                </wp:positionH>
                <wp:positionV relativeFrom="paragraph">
                  <wp:posOffset>102235</wp:posOffset>
                </wp:positionV>
                <wp:extent cx="1475740" cy="1327150"/>
                <wp:effectExtent l="0" t="0" r="0" b="0"/>
                <wp:wrapNone/>
                <wp:docPr id="31" name="Frame3"/>
                <a:graphic xmlns:a="http://schemas.openxmlformats.org/drawingml/2006/main">
                  <a:graphicData uri="http://schemas.microsoft.com/office/word/2010/wordprocessingShape">
                    <wps:wsp>
                      <wps:cNvSpPr txBox="1"/>
                      <wps:spPr>
                        <a:xfrm>
                          <a:off x="0" y="0"/>
                          <a:ext cx="1475740" cy="1327150"/>
                        </a:xfrm>
                        <a:prstGeom prst="rect"/>
                        <a:blipFill rotWithShape="0">
                          <a:blip r:embed="rId3"/>
                          <a:tile tx="0" ty="0" sx="100000" sy="100000" algn="ctr"/>
                        </a:blip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000000" strokeweight="0pt" style="position:absolute;rotation:-0;width:116.2pt;height:104.5pt;mso-wrap-distance-left:9.05pt;mso-wrap-distance-right:9.05pt;mso-wrap-distance-top:0pt;mso-wrap-distance-bottom:0pt;margin-top:8.05pt;mso-position-vertical-relative:text;margin-left:82.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554095</wp:posOffset>
                </wp:positionH>
                <wp:positionV relativeFrom="paragraph">
                  <wp:posOffset>11430</wp:posOffset>
                </wp:positionV>
                <wp:extent cx="1437640" cy="980440"/>
                <wp:effectExtent l="0" t="0" r="0" b="0"/>
                <wp:wrapNone/>
                <wp:docPr id="32" name="Frame4"/>
                <a:graphic xmlns:a="http://schemas.openxmlformats.org/drawingml/2006/main">
                  <a:graphicData uri="http://schemas.microsoft.com/office/word/2010/wordprocessingShape">
                    <wps:wsp>
                      <wps:cNvSpPr txBox="1"/>
                      <wps:spPr>
                        <a:xfrm>
                          <a:off x="0" y="0"/>
                          <a:ext cx="1437640" cy="9804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кажется, может быть, наверняка, наверное, похоже, вероятно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77.2pt;mso-wrap-distance-left:9.05pt;mso-wrap-distance-right:9.05pt;mso-wrap-distance-top:0pt;mso-wrap-distance-bottom:0pt;margin-top:0.9pt;mso-position-vertical-relative:text;margin-left:279.85pt;mso-position-horizontal-relative:text">
                <v:textbox>
                  <w:txbxContent>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кажется, может быть, наверняка, наверное, похоже, вероятно и т.д.</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8"/>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Неуверенность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tabs>
          <w:tab w:val="clear" w:pos="708"/>
          <w:tab w:val="left" w:pos="180" w:leader="none"/>
          <w:tab w:val="left" w:pos="144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80" w:leader="none"/>
          <w:tab w:val="left" w:pos="1440" w:leader="none"/>
        </w:tabs>
        <w:spacing w:lineRule="auto" w:line="360" w:before="0" w:after="0"/>
        <w:ind w:firstLine="709"/>
        <w:jc w:val="both"/>
        <w:rPr/>
      </w:pPr>
      <w:r>
        <w:rPr>
          <w:rFonts w:cs="Times New Roman" w:ascii="Times New Roman" w:hAnsi="Times New Roman"/>
          <w:sz w:val="28"/>
          <w:szCs w:val="24"/>
        </w:rPr>
        <w:t>Персуазивность как квалификативная категория модуса связана с подсознательным восприятием информации адресатом. Персуазивные средства носят пропозиционально-смысловой характер и реализуются на уровне высказывания. Это фразы, усиливающие аргументацию говорящего, модальные слова со значением различной степени уверенности/неуверенности, риторические вопросы или софистические рассуждения, позволяющие осознанно подменить логику речевого высказывания, языковые средства со значением возможности/невозможности. В радиокоммуникации преобладает персуазивность со значением «уверенности» и «достоверности», что объясняется установкой радиостанции на позитивное завершение коммуникативного акта и создания комфортной атмосферы для радиослушателей. Персуазивность видоизменяет компоненты содержания текста (денотативный и эмоционально-оценочный) на уровне текстовых категорий. Категория персуазивности тем самым играет важную роль в формировании текстов, звучащих в радиоэфире, осуществляя тем самым эстетическую функцию языка, также является одним из способов реализации регулятивной функции язы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7 Категория авторизации в речи радиоведуще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Исходя из определения Ш.Балли, в котором подчеркивается, что «модус представляет собой комплексное понятие, состоящее из модусного смысла (отношения) и субъекта (модального глагола и модального субъекта)», мы можем выделить одну из квалификативных категорий модуса  категорию авторизации. Термин «авторизация» впервые был введён в семантический синтаксис Г.А.Золотовой, суть термина в том, что «в предложение, содержащее ту или иную информацию об объективной действительности, вводится второй структурно-семантический план, указывающий на субъект, «автора» восприятия, констатации или оценки явлений действительности, а иногда и характер восприят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термином «авторизация» мы имеем в виду квалификативную категорию модуса, служащую для квалификации информации источника высказывания и способа её получ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торизация, в отличие от персуазивности не является обязательной квалификативной категорией модуса. Поэтому сам факт проявления этой категории в субъективном содержании предложения является важным смыслообразующим элементом. В речи радиоведущего не возникает проблем в определении автора высказывания, так как в основном им является сам радиоведущий. Однако возникает вопрос в источнике высказывания.</w:t>
      </w:r>
    </w:p>
    <w:p>
      <w:pPr>
        <w:pStyle w:val="Normal"/>
        <w:spacing w:lineRule="auto" w:line="360" w:before="0" w:after="0"/>
        <w:ind w:firstLine="709"/>
        <w:jc w:val="both"/>
        <w:rPr/>
      </w:pPr>
      <w:r>
        <w:rPr>
          <w:rFonts w:cs="Times New Roman" w:ascii="Times New Roman" w:hAnsi="Times New Roman"/>
          <w:sz w:val="28"/>
          <w:szCs w:val="24"/>
        </w:rPr>
        <w:t>Некоторые исследователи (Етко А.Г., Козинцева Н.А.) отмечают, что для авторизации характерно разделение по семантике: прямое и косвенное свидетельство. Критерий разграничения авторизованности высказывания состоит в принадлежности автору высказывания. Прямое свидетельство – это непосредственное утверждение фактов и реалий действительности, лежащих в основе сообщения, косвенное – передача информации, полученной с чужих слов (или иного источника), либо опосредованной знанием, мнением, оценкой субъекта высказывания.</w:t>
      </w:r>
    </w:p>
    <w:p>
      <w:pPr>
        <w:pStyle w:val="Normal"/>
        <w:spacing w:lineRule="auto" w:line="360" w:before="0" w:after="0"/>
        <w:ind w:firstLine="709"/>
        <w:jc w:val="both"/>
        <w:rPr/>
      </w:pPr>
      <w:r>
        <w:rPr>
          <w:rFonts w:cs="Times New Roman" w:ascii="Times New Roman" w:hAnsi="Times New Roman"/>
          <w:sz w:val="28"/>
          <w:szCs w:val="24"/>
        </w:rPr>
        <w:t>Оппозиция прямого/косвенного свидетельства заключается в следующем:</w:t>
      </w:r>
    </w:p>
    <w:p>
      <w:pPr>
        <w:pStyle w:val="Normal"/>
        <w:numPr>
          <w:ilvl w:val="0"/>
          <w:numId w:val="2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формация получена автором высказывания из собственных наблюдений, то есть из собственного чувственного опыта либо путем умозаключения (прямое свидетельство), выраженного глаголами перцептивного значения: видеть, слышать, ощущать, чувствовать, раскрыть, узнать, заметить, обнаружить. Перцептивность - это указание на то, что источником информации, содержащейся в высказывании, является чувственный опыт субъекта сообщения – слух, зрение, обоняние, общие ощущения. Субъект сознания предстает как субъект воспринимающий и совпадает с говорящим.</w:t>
      </w:r>
    </w:p>
    <w:p>
      <w:pPr>
        <w:pStyle w:val="Normal"/>
        <w:numPr>
          <w:ilvl w:val="0"/>
          <w:numId w:val="2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формация получена из другого источника либо носит характер опосредованности знания, мнения автора высказывания (косвенное свидетельство). В случае использования данного типа авторизации, когда происходит непрямая передача информации, присутствуют те элементы выказывания, которые Р.О. Якобсон рассматривает как сообщаемый факт (явление объективной действительности) и факт сообщения (промежуточная коммуникация – источник сведений говоряще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ы можем сделать разделение разновидностей категории авторизации на основе семантики прямого и косвенного свидетель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8726" w:type="dxa"/>
        <w:jc w:val="left"/>
        <w:tblInd w:w="279" w:type="dxa"/>
        <w:tblLayout w:type="fixed"/>
        <w:tblCellMar>
          <w:top w:w="0" w:type="dxa"/>
          <w:left w:w="108" w:type="dxa"/>
          <w:bottom w:w="0" w:type="dxa"/>
          <w:right w:w="108" w:type="dxa"/>
        </w:tblCellMar>
      </w:tblPr>
      <w:tblGrid>
        <w:gridCol w:w="3936"/>
        <w:gridCol w:w="4790"/>
      </w:tblGrid>
      <w:tr>
        <w:trPr/>
        <w:tc>
          <w:tcPr>
            <w:tcW w:w="8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зновидности авториз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ое свидетельство</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свенное свидетельств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ло видно, очевидно, глаголы слышать, видеть, чувствовать + личное местоимение 1л. ед.ч/мн.ч.</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ходят слухи, по словам, как говорится, цитирую, привести в пример, перефразировать перцептивный глагол + местоимение 3л ед.ч/мн.ч. </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данный подход представляется нам неполным, так как такое разделение по нашему мнению не может являться критерием для создания классификации видов авторизации в радиокоммуникации по ряду причи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Радиоведущий может не сообщать о том, что он не является автором высказыва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Радиослушатель может не идентифицировать опосредованное знание, мнение или оценку субъекта высказы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ответственно критерий прямого или косвенного свидетельства носит переменный характер, зависящий от свойств личности адресанта и адресата.</w:t>
      </w:r>
    </w:p>
    <w:p>
      <w:pPr>
        <w:pStyle w:val="Normal"/>
        <w:spacing w:lineRule="auto" w:line="360" w:before="0" w:after="0"/>
        <w:ind w:firstLine="709"/>
        <w:jc w:val="both"/>
        <w:rPr/>
      </w:pPr>
      <w:r>
        <w:rPr>
          <w:rFonts w:cs="Times New Roman" w:ascii="Times New Roman" w:hAnsi="Times New Roman"/>
          <w:sz w:val="28"/>
          <w:szCs w:val="24"/>
        </w:rPr>
        <w:t>В некоторых работах, [Всеволодова 2000: 351], где авторизация рассматривается как отдельная категория ментального модуса, выделяются две основные разновидности авторизации: 1) объективированная и 2) субъективированная. Такое разделение происходит на основе названия и обращения к источнику информации.</w:t>
      </w:r>
    </w:p>
    <w:p>
      <w:pPr>
        <w:pStyle w:val="Normal"/>
        <w:spacing w:lineRule="auto" w:line="360" w:before="0" w:after="0"/>
        <w:ind w:firstLine="709"/>
        <w:jc w:val="both"/>
        <w:rPr/>
      </w:pPr>
      <w:r>
        <w:rPr>
          <w:rFonts w:cs="Times New Roman" w:ascii="Times New Roman" w:hAnsi="Times New Roman"/>
          <w:sz w:val="28"/>
          <w:szCs w:val="24"/>
        </w:rPr>
        <w:t>По мнению Всеволодовой М.В., авторизация считается объективированной, если говорящий называет автора сообщения или источник информации. Выражается при помощи:</w:t>
      </w:r>
    </w:p>
    <w:p>
      <w:pPr>
        <w:pStyle w:val="Normal"/>
        <w:numPr>
          <w:ilvl w:val="0"/>
          <w:numId w:val="1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лаголов с семантикой речемыслительной деятельности: говорить, сообщать, полагать, думать и др.;</w:t>
      </w:r>
    </w:p>
    <w:p>
      <w:pPr>
        <w:pStyle w:val="Normal"/>
        <w:numPr>
          <w:ilvl w:val="0"/>
          <w:numId w:val="16"/>
        </w:numPr>
        <w:spacing w:lineRule="auto" w:line="360" w:before="0" w:after="0"/>
        <w:ind w:left="0" w:firstLine="709"/>
        <w:jc w:val="both"/>
        <w:rPr/>
      </w:pPr>
      <w:r>
        <w:rPr>
          <w:rFonts w:cs="Times New Roman" w:ascii="Times New Roman" w:hAnsi="Times New Roman"/>
          <w:sz w:val="28"/>
          <w:szCs w:val="24"/>
        </w:rPr>
        <w:t xml:space="preserve">существительных: данные, слова, мнение, наблюдения, опыт и др. (Он говорит/ по его слова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ивированная авторизация возникает при условии, когда говорящий сам обращается к автору или источнику информации. Такой тип авторизации выражается при помощи конструкций:</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глаголов с семантикой речемыслительной деятельности + местоимение 1 л. ед. и мн. ч. </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уществительных типа мнение, данные и т.п. + личное местоимение 1 л. ед. и мн. ч. </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глаголов, которые указывают на дословное или точное воспроизведение прямой речи: вспомнить, процитировать, привести и т.п., </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лаголов, указывающих на изменение структуры высказывания при воспроизведении: перефразировать, изменить и т.п.</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нная классификация затрагивает только одну сторону проявления категории авторизации в речи радиоведущего, а также не позволяет индетифицировать другие конструкции авторизирующего значения. </w:t>
      </w:r>
    </w:p>
    <w:p>
      <w:pPr>
        <w:pStyle w:val="Normal"/>
        <w:spacing w:lineRule="auto" w:line="360" w:before="0" w:after="0"/>
        <w:ind w:firstLine="709"/>
        <w:jc w:val="both"/>
        <w:rPr/>
      </w:pPr>
      <w:r>
        <w:rPr>
          <w:rFonts w:cs="Times New Roman" w:ascii="Times New Roman" w:hAnsi="Times New Roman"/>
          <w:sz w:val="28"/>
          <w:szCs w:val="24"/>
        </w:rPr>
        <w:t xml:space="preserve">Поэтому при создании классификации разновидностей категории авторизации мы опираемся на исследования Г.А.Золотовой, которые наиболее полно отражают процесс авторизации в радиокоммуникации. Классификация Г.А. Золотовой включает в себя указание на источник информации, степень принадлежности автора к высказыванию, а также подтверждает основную квалифицирующую функцию категории авторизации как составной части модуса [Золотова, 1998:135].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2.7.1 Разновидности категории авториз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А. Золотовой выделяются три основных разновидности авторизации. </w:t>
      </w:r>
    </w:p>
    <w:p>
      <w:pPr>
        <w:pStyle w:val="Normal"/>
        <w:spacing w:lineRule="auto" w:line="360" w:before="0" w:after="0"/>
        <w:ind w:firstLine="709"/>
        <w:jc w:val="both"/>
        <w:rPr/>
      </w:pPr>
      <w:r>
        <w:rPr>
          <w:rFonts w:cs="Times New Roman" w:ascii="Times New Roman" w:hAnsi="Times New Roman"/>
          <w:sz w:val="28"/>
          <w:szCs w:val="24"/>
          <w:lang w:val="en-US"/>
        </w:rPr>
        <w:t>I</w:t>
      </w:r>
      <w:r>
        <w:rPr>
          <w:rFonts w:cs="Times New Roman" w:ascii="Times New Roman" w:hAnsi="Times New Roman"/>
          <w:sz w:val="28"/>
          <w:szCs w:val="24"/>
        </w:rPr>
        <w:t>. Квалифицирующая авторизац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деляется при наличии в высказывании «квалифицирующего» субъек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этой разновидности относятся высказывания, которые содержат квалификацию предметов и явлений окружающей действительности и раскрывают содержание тех или иных понят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отнесение к данной категории зависит от способа называния адресанта, семантики авторизующих глаголов и способов оформления авторизации. В данной разновидности выделяется несколько типов.</w:t>
      </w:r>
    </w:p>
    <w:p>
      <w:pPr>
        <w:pStyle w:val="Normal"/>
        <w:numPr>
          <w:ilvl w:val="0"/>
          <w:numId w:val="3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вусоставная модель, где авторизующая часть выражается в форме личного местоимения или главного предложения и не изменяет авторизуемой части: я считаю / ему кажется / по его мнению, книга интересная. </w:t>
      </w:r>
    </w:p>
    <w:p>
      <w:pPr>
        <w:pStyle w:val="Normal"/>
        <w:spacing w:lineRule="auto" w:line="360" w:before="0" w:after="0"/>
        <w:ind w:firstLine="709"/>
        <w:jc w:val="both"/>
        <w:rPr/>
      </w:pPr>
      <w:r>
        <w:rPr>
          <w:rFonts w:cs="Times New Roman" w:ascii="Times New Roman" w:hAnsi="Times New Roman"/>
          <w:sz w:val="28"/>
          <w:szCs w:val="24"/>
        </w:rPr>
        <w:t># Не поверю?/Знаете/ вполне приличное имя/ так считаю/ Меня тоже зовут Евгения//Евгений/ у Вас понедельник сложил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итмы сегодняшнего дня предназначены для активной работы/ считает Павел Глоба//</w:t>
      </w:r>
    </w:p>
    <w:p>
      <w:pPr>
        <w:pStyle w:val="Normal"/>
        <w:spacing w:lineRule="auto" w:line="360" w:before="0" w:after="0"/>
        <w:ind w:firstLine="709"/>
        <w:jc w:val="both"/>
        <w:rPr/>
      </w:pPr>
      <w:r>
        <w:rPr>
          <w:rFonts w:cs="Times New Roman" w:ascii="Times New Roman" w:hAnsi="Times New Roman"/>
          <w:sz w:val="28"/>
          <w:szCs w:val="24"/>
        </w:rPr>
        <w:t># в студии гость Николай Бодров/ известный вам челове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 вами по-прежнему Дмитрий Абрамов/ это радио «Сибирь»</w:t>
      </w:r>
    </w:p>
    <w:p>
      <w:pPr>
        <w:pStyle w:val="Normal"/>
        <w:numPr>
          <w:ilvl w:val="0"/>
          <w:numId w:val="3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Авторизующая часть в форме личного местоимения 1л. ед./мн.ч. включает в себя авторизуемую: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Мы Вас поздравляем/ Вы выиграли огромное количество призов/ </w:t>
      </w:r>
    </w:p>
    <w:p>
      <w:pPr>
        <w:pStyle w:val="Normal"/>
        <w:spacing w:lineRule="auto" w:line="360" w:before="0" w:after="0"/>
        <w:ind w:firstLine="709"/>
        <w:jc w:val="both"/>
        <w:rPr/>
      </w:pPr>
      <w:r>
        <w:rPr>
          <w:rFonts w:cs="Times New Roman" w:ascii="Times New Roman" w:hAnsi="Times New Roman"/>
          <w:sz w:val="28"/>
          <w:szCs w:val="24"/>
        </w:rPr>
        <w:t># подробности на нашем сайте радиосибрь.</w:t>
      </w:r>
      <w:r>
        <w:rPr>
          <w:rFonts w:cs="Times New Roman" w:ascii="Times New Roman" w:hAnsi="Times New Roman"/>
          <w:sz w:val="28"/>
          <w:szCs w:val="24"/>
          <w:lang w:val="en-US"/>
        </w:rPr>
        <w:t>ru</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ня тоже зовут Евг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ня зовут Татьяна Невска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мы/ ди-джеи Радио Сибирь//</w:t>
      </w:r>
    </w:p>
    <w:p>
      <w:pPr>
        <w:pStyle w:val="Normal"/>
        <w:spacing w:lineRule="auto" w:line="360" w:before="0" w:after="0"/>
        <w:ind w:firstLine="709"/>
        <w:jc w:val="both"/>
        <w:rPr/>
      </w:pPr>
      <w:r>
        <w:rPr>
          <w:rFonts w:cs="Times New Roman" w:ascii="Times New Roman" w:hAnsi="Times New Roman"/>
          <w:sz w:val="28"/>
          <w:szCs w:val="24"/>
        </w:rPr>
        <w:t># ну и еще не забывайте меня/ Дмитрия Абрамова/</w:t>
      </w:r>
    </w:p>
    <w:p>
      <w:pPr>
        <w:pStyle w:val="Normal"/>
        <w:numPr>
          <w:ilvl w:val="0"/>
          <w:numId w:val="3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вторизующая часть также включает в себя авторизуемую, однако такая структура оформляется при помощи связки как: Он оценивает эту книгу как интересную. К данному типу относится конструкция типа «видеть что-либо в чем-либо». Конструкции следующего типа - «принимать что-либо за что-либо» и «что-либо кажется чем-либо»: Он принял его за своего друга; Книга кажется интересн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Характерной чертой данной разновидности является общность семантики употребляющихся в этой разновидности авторизации глаголов, таких как считать, находить, казаться, думать, полагать, характеризовать, квалифицировать, оценивать, расценивать, понимать, выдвигать, воспринимать, принимать, находить, искать, видеть и др.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 как мудрый человек/ Настя/ решили отоспать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я думаю/ что все так и будет/ потому что у него есть такой чудесный друг как Вадим/ с таким душещипательным поздравлением/ который сейчас у нас был в эфире//</w:t>
      </w:r>
    </w:p>
    <w:p>
      <w:pPr>
        <w:pStyle w:val="Normal"/>
        <w:spacing w:lineRule="auto" w:line="360" w:before="0" w:after="0"/>
        <w:ind w:firstLine="709"/>
        <w:jc w:val="both"/>
        <w:rPr/>
      </w:pPr>
      <w:r>
        <w:rPr>
          <w:rFonts w:cs="Times New Roman" w:ascii="Times New Roman" w:hAnsi="Times New Roman"/>
          <w:sz w:val="28"/>
          <w:szCs w:val="24"/>
        </w:rPr>
        <w:t>Следует отметить, что для всех случаях реализации данной разновидности авторизации характерны два типа взаимодействия авторизуемой и авторизующей частей предложения: 1) авторизующая часть высказывания включает авторизуемую; 2) образуется рамочная конструкция, когда авторизующая часть включает авторизуемую, однако авторизуемая часть в свою очередь влияет на содержание авторизующей. Также наблюдается высокая информативность, доминантность авторизуемой части высказывания по отношению к авторизующей, что доказывается легкой взаимозаменяемостью авторизующих структур (ему кажется, в его представлении, он считает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диоведущий обращается к данной разновидности авторизации, когда возникает необходимость в объяснении или распространении точки зрения на тот или иной факт действительности. Радиоведущий вынужден постоянно позиционировать себя в радиоэфире как адресанта и свою радиостанцию, чтобы радиослушатель смог идентифицировать среди других радиоведущих и радиостанций. Таким образом пространство радиоэфира становится для радиослушателя дистанционно ближе.</w:t>
      </w:r>
    </w:p>
    <w:p>
      <w:pPr>
        <w:pStyle w:val="Normal"/>
        <w:spacing w:lineRule="auto" w:line="360" w:before="0" w:after="0"/>
        <w:ind w:firstLine="709"/>
        <w:jc w:val="both"/>
        <w:rPr/>
      </w:pPr>
      <w:r>
        <w:rPr>
          <w:rFonts w:cs="Times New Roman" w:ascii="Times New Roman" w:hAnsi="Times New Roman"/>
          <w:sz w:val="28"/>
          <w:szCs w:val="24"/>
          <w:lang w:val="en-US"/>
        </w:rPr>
        <w:t>II</w:t>
      </w:r>
      <w:r>
        <w:rPr>
          <w:rFonts w:cs="Times New Roman" w:ascii="Times New Roman" w:hAnsi="Times New Roman"/>
          <w:sz w:val="28"/>
          <w:szCs w:val="24"/>
        </w:rPr>
        <w:t>. Авторизация восприят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деляется при наличии в высказывании субъекта восприятия.</w:t>
      </w:r>
    </w:p>
    <w:p>
      <w:pPr>
        <w:pStyle w:val="Normal"/>
        <w:spacing w:lineRule="auto" w:line="360" w:before="0" w:after="0"/>
        <w:ind w:firstLine="709"/>
        <w:jc w:val="both"/>
        <w:rPr/>
      </w:pPr>
      <w:r>
        <w:rPr>
          <w:rFonts w:cs="Times New Roman" w:ascii="Times New Roman" w:hAnsi="Times New Roman"/>
          <w:sz w:val="28"/>
          <w:szCs w:val="24"/>
        </w:rPr>
        <w:t>К этой разновидности относятся высказывания, которые содержат в себе семантику восприятия окружающей действительности адресантом при помощи собственного чувственного опыта (перцептивности) или путем умозаключения при использовании законов логического мышления (инференциальности). Такая разновидность авторизации оформляется в высказывании при помощи:</w:t>
      </w:r>
    </w:p>
    <w:p>
      <w:pPr>
        <w:pStyle w:val="Normal"/>
        <w:numPr>
          <w:ilvl w:val="0"/>
          <w:numId w:val="3"/>
        </w:numPr>
        <w:spacing w:lineRule="auto" w:line="360" w:before="0" w:after="0"/>
        <w:ind w:left="0" w:firstLine="709"/>
        <w:jc w:val="both"/>
        <w:rPr/>
      </w:pPr>
      <w:r>
        <w:rPr>
          <w:rFonts w:cs="Times New Roman" w:ascii="Times New Roman" w:hAnsi="Times New Roman"/>
          <w:sz w:val="28"/>
          <w:szCs w:val="24"/>
        </w:rPr>
        <w:t>глаголов с семантикой перцептивности: видеть, слышать, замечать, наблюдать, чувствовать, ощущать, показаться (в значении «производить то или иное впечатление») и д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евушка решительна и спортивна / видно/ что все вокруг должны жить по ее правил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возможно было полностью стереть голос Валерии/ слышно было где-то там на задворках/ как она пе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о есть появились новые персонажи/ я как-то не замечал/ чтобы кто-то пародировал Камеди Кла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ся Аризона наблюдала/ новостные агентства написали/ [гм] и все де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жалобы на жизнь мы их обязательно откаментим/ не переживайте/ а может быть/ и посочувству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не показалось/ что ребята/ есть очень много талантлив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инда продолжает радовать и даже маленечко пугать своей загадочностью/ но это такой хороший испуг/ когда смотришь и восхищаешь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 вообще многие люди вот я смотрю на то/ как комментируют да наш/ наш пост сегодняшний/ нашу тему/ хотели бы/ желали бы встретиться 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Я смотрю диск у вас вышел «Кончились люди»// А как же 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ня впечатлило очень силь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 меня такое впечатление/ что они не материальны/ что они сгусток энергии какой-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 Людей нужно слушать всегда/ прислушиваться/ прислушиваться…</w:t>
      </w:r>
    </w:p>
    <w:p>
      <w:pPr>
        <w:pStyle w:val="Normal"/>
        <w:numPr>
          <w:ilvl w:val="0"/>
          <w:numId w:val="3"/>
        </w:numPr>
        <w:spacing w:lineRule="auto" w:line="360" w:before="0" w:after="0"/>
        <w:ind w:left="0" w:firstLine="709"/>
        <w:jc w:val="both"/>
        <w:rPr/>
      </w:pPr>
      <w:r>
        <w:rPr>
          <w:rFonts w:cs="Times New Roman" w:ascii="Times New Roman" w:hAnsi="Times New Roman"/>
          <w:sz w:val="28"/>
          <w:szCs w:val="24"/>
        </w:rPr>
        <w:t>модальных наречий: верно, видимо, судя по …, значит и д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се верно/ программа привет продолжается на волнах Радио Сибирь и дозвонился к нам Павел/ добрый вече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 счастливый человек/ у Вас все впереди/ и/ я так понимаю/ раз уже такие планы на вечер/ то там к какой-то даме/ видимо/ сердца/ видимо/ приветы/ видим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удя по передаче/ как бы не все кончились люд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лучилось у Вас/ мы Вас поздравляем/ Марина/ значит/ сейчас Вам приятного аппетита/</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4"/>
        </w:rPr>
        <w:t>вводных модальных наречий, которые оформляют последовательность речемыслительной операции и имеют значение итога, вывода сделанного на основе увиденного или услышанного: итак, значит, в общем и д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так возвращаемся в программу «Прив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так группой года ста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так 20 часов 34 минуты уже в Томске торопитесь друзья/</w:t>
      </w:r>
    </w:p>
    <w:p>
      <w:pPr>
        <w:pStyle w:val="Normal"/>
        <w:spacing w:lineRule="auto" w:line="360" w:before="0" w:after="0"/>
        <w:ind w:firstLine="709"/>
        <w:jc w:val="both"/>
        <w:rPr/>
      </w:pPr>
      <w:r>
        <w:rPr>
          <w:rFonts w:cs="Times New Roman" w:ascii="Times New Roman" w:hAnsi="Times New Roman"/>
          <w:sz w:val="28"/>
          <w:szCs w:val="24"/>
        </w:rPr>
        <w:t># Итак наш час называется «Хоббиты» и ты хотя сегодня хоббит – это Вы оба/</w:t>
      </w:r>
    </w:p>
    <w:p>
      <w:pPr>
        <w:pStyle w:val="Normal"/>
        <w:spacing w:lineRule="auto" w:line="360" w:before="0" w:after="0"/>
        <w:ind w:firstLine="709"/>
        <w:jc w:val="both"/>
        <w:rPr/>
      </w:pPr>
      <w:r>
        <w:rPr>
          <w:rFonts w:cs="Times New Roman" w:ascii="Times New Roman" w:hAnsi="Times New Roman"/>
          <w:sz w:val="28"/>
          <w:szCs w:val="24"/>
        </w:rPr>
        <w:t># это значит что скучать вам этой ночью не придется/</w:t>
      </w:r>
    </w:p>
    <w:p>
      <w:pPr>
        <w:pStyle w:val="Normal"/>
        <w:spacing w:lineRule="auto" w:line="360" w:before="0" w:after="0"/>
        <w:ind w:firstLine="709"/>
        <w:jc w:val="both"/>
        <w:rPr/>
      </w:pPr>
      <w:r>
        <w:rPr>
          <w:rFonts w:cs="Times New Roman" w:ascii="Times New Roman" w:hAnsi="Times New Roman"/>
          <w:sz w:val="28"/>
          <w:szCs w:val="24"/>
        </w:rPr>
        <w:t># в общем поддерживайте свой иммунитет на должном уровн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ая разновидность выражения авторизации наиболее частотна в речи радиоведущего, так как позволяет ярко и эмоционально выразить точку зрения или рассказать о каком-либо факте действительности, что, несомненно, привлекает внимание радиослушателя, настраивает на положительные эмоции, создает эффект присутствия рядом с радиослушател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вышеизложенному следует добавить, что модальные наречия данной категории авторизации пересекаются с категорией персуазивности, когда высказывание носит характер предположения. Таким образом происходит взаимодополнение обеих категорий и усиление эффективности их значения.</w:t>
      </w:r>
    </w:p>
    <w:p>
      <w:pPr>
        <w:pStyle w:val="Normal"/>
        <w:spacing w:lineRule="auto" w:line="360" w:before="0" w:after="0"/>
        <w:ind w:firstLine="709"/>
        <w:jc w:val="both"/>
        <w:rPr/>
      </w:pPr>
      <w:r>
        <w:rPr>
          <w:rFonts w:cs="Times New Roman" w:ascii="Times New Roman" w:hAnsi="Times New Roman"/>
          <w:sz w:val="28"/>
          <w:szCs w:val="24"/>
          <w:lang w:val="en-US"/>
        </w:rPr>
        <w:t>III</w:t>
      </w:r>
      <w:r>
        <w:rPr>
          <w:rFonts w:cs="Times New Roman" w:ascii="Times New Roman" w:hAnsi="Times New Roman"/>
          <w:sz w:val="28"/>
          <w:szCs w:val="24"/>
        </w:rPr>
        <w:t>. Авторизация обнаружения.</w:t>
      </w:r>
    </w:p>
    <w:p>
      <w:pPr>
        <w:pStyle w:val="Normal"/>
        <w:spacing w:lineRule="auto" w:line="360" w:before="0" w:after="0"/>
        <w:ind w:firstLine="709"/>
        <w:jc w:val="both"/>
        <w:rPr/>
      </w:pPr>
      <w:r>
        <w:rPr>
          <w:rFonts w:cs="Times New Roman" w:ascii="Times New Roman" w:hAnsi="Times New Roman"/>
          <w:sz w:val="28"/>
          <w:szCs w:val="24"/>
        </w:rPr>
        <w:t>Выделяется при наличии высказываний, содержащих в себе сообщение о признаке, предмета «обнаруживаемом субъектом авторизующей модели в момент его действия (конкретного или умственного)» [Золотова, 1998:208].</w:t>
      </w:r>
    </w:p>
    <w:p>
      <w:pPr>
        <w:pStyle w:val="Normal"/>
        <w:spacing w:lineRule="auto" w:line="360" w:before="0" w:after="0"/>
        <w:ind w:firstLine="709"/>
        <w:jc w:val="both"/>
        <w:rPr/>
      </w:pPr>
      <w:r>
        <w:rPr>
          <w:rFonts w:cs="Times New Roman" w:ascii="Times New Roman" w:hAnsi="Times New Roman"/>
          <w:sz w:val="28"/>
          <w:szCs w:val="24"/>
        </w:rPr>
        <w:t>Данная разновидность авторизации в речевой конструкции оформляется с употреблением глаголов с семантикой обнаружения: находить, искать, видеть, застать, обнаружить (в значении «заметить, раскрыть»), заметить (в значении «раскрыть»), и д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кие-нибудь ночные клубы лазеры пуляют в небо вооо и «Смотрите, тарелка светит»</w:t>
      </w:r>
    </w:p>
    <w:p>
      <w:pPr>
        <w:pStyle w:val="Normal"/>
        <w:spacing w:lineRule="auto" w:line="360" w:before="0" w:after="0"/>
        <w:ind w:firstLine="709"/>
        <w:jc w:val="both"/>
        <w:rPr/>
      </w:pPr>
      <w:r>
        <w:rPr>
          <w:rFonts w:cs="Times New Roman" w:ascii="Times New Roman" w:hAnsi="Times New Roman"/>
          <w:sz w:val="28"/>
          <w:szCs w:val="24"/>
        </w:rPr>
        <w:t>#«Ах! смотрите-смотрите какая огромная летающая тарелка!»</w:t>
      </w:r>
    </w:p>
    <w:p>
      <w:pPr>
        <w:pStyle w:val="Normal"/>
        <w:spacing w:lineRule="auto" w:line="360" w:before="0" w:after="0"/>
        <w:ind w:firstLine="709"/>
        <w:jc w:val="both"/>
        <w:rPr/>
      </w:pPr>
      <w:r>
        <w:rPr>
          <w:rFonts w:cs="Times New Roman" w:ascii="Times New Roman" w:hAnsi="Times New Roman"/>
          <w:sz w:val="28"/>
          <w:szCs w:val="24"/>
        </w:rPr>
        <w:t># Я долго искал объявления смотрел нашёл гитару как у Джорджа Харисо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от тогда я в первый раз обратил внимание/ что это как будто тазик огромный висел на небе</w:t>
      </w:r>
    </w:p>
    <w:p>
      <w:pPr>
        <w:pStyle w:val="Normal"/>
        <w:spacing w:lineRule="auto" w:line="360" w:before="0" w:after="0"/>
        <w:ind w:firstLine="709"/>
        <w:jc w:val="both"/>
        <w:rPr/>
      </w:pPr>
      <w:r>
        <w:rPr>
          <w:rFonts w:cs="Times New Roman" w:ascii="Times New Roman" w:hAnsi="Times New Roman"/>
          <w:sz w:val="28"/>
          <w:szCs w:val="24"/>
        </w:rPr>
        <w:t># Очень часто потом вот развеивают какие-то определенные впечатления/ все думают что это НЛО а оказывается нет/</w:t>
      </w:r>
    </w:p>
    <w:p>
      <w:pPr>
        <w:pStyle w:val="Normal"/>
        <w:spacing w:lineRule="auto" w:line="360" w:before="0" w:after="0"/>
        <w:ind w:firstLine="709"/>
        <w:jc w:val="both"/>
        <w:rPr/>
      </w:pPr>
      <w:r>
        <w:rPr>
          <w:rFonts w:cs="Times New Roman" w:ascii="Times New Roman" w:hAnsi="Times New Roman"/>
          <w:sz w:val="28"/>
          <w:szCs w:val="24"/>
        </w:rPr>
        <w:t># да/ вокруг столько инопланетян оказывается, они нас окружают</w:t>
      </w:r>
    </w:p>
    <w:p>
      <w:pPr>
        <w:pStyle w:val="Normal"/>
        <w:spacing w:lineRule="auto" w:line="360" w:before="0" w:after="0"/>
        <w:ind w:firstLine="709"/>
        <w:jc w:val="both"/>
        <w:rPr/>
      </w:pPr>
      <w:r>
        <w:rPr>
          <w:rFonts w:cs="Times New Roman" w:ascii="Times New Roman" w:hAnsi="Times New Roman"/>
          <w:sz w:val="28"/>
          <w:szCs w:val="24"/>
        </w:rPr>
        <w:t># я вот решил что Штаничева она все же инопланетяни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 знаю/ как у вас обстоят дела а я выйдя утром из дома/ решил/ что метель эта мне снится и снова пора добывать ёлку</w:t>
      </w:r>
    </w:p>
    <w:p>
      <w:pPr>
        <w:pStyle w:val="Normal"/>
        <w:spacing w:lineRule="auto" w:line="360" w:before="0" w:after="0"/>
        <w:ind w:firstLine="709"/>
        <w:jc w:val="both"/>
        <w:rPr/>
      </w:pPr>
      <w:r>
        <w:rPr>
          <w:rFonts w:cs="Times New Roman" w:ascii="Times New Roman" w:hAnsi="Times New Roman"/>
          <w:sz w:val="28"/>
          <w:szCs w:val="24"/>
        </w:rPr>
        <w:t># оказалось/ что это спутниковая тарелка стоящая на вершине горы и отражавшая восходящее солнце/</w:t>
      </w:r>
    </w:p>
    <w:p>
      <w:pPr>
        <w:pStyle w:val="Normal"/>
        <w:spacing w:lineRule="auto" w:line="360" w:before="0" w:after="0"/>
        <w:ind w:firstLine="709"/>
        <w:jc w:val="both"/>
        <w:rPr/>
      </w:pPr>
      <w:r>
        <w:rPr>
          <w:rFonts w:cs="Times New Roman" w:ascii="Times New Roman" w:hAnsi="Times New Roman"/>
          <w:sz w:val="28"/>
          <w:szCs w:val="24"/>
        </w:rPr>
        <w:t>Следует подчеркнуть, что авторизация обнаружения занимает промежуточное положение между авторизацией восприятия и квалифицирующей авторизацией, так как включает в черты обеих разновидностей и носит необязательный характер, возникая только при определенном условии обнаружения во время действия говорящего субъекта высказывания. Радиоведущий, обращаясь к данной разновидности авторизации желает привлечь внимание радиослушателя ощущением новизны и открыт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аблице №4 приведены обобщенные данные и дополнительные параметры для выделения типов авторизации на материале радиодискурса с учетом классификаций Етко А.Г. и Золотовой Г.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Таблица №4 Типы</w:t>
      </w:r>
      <w:r>
        <w:rPr/>
        <w:t xml:space="preserve"> авторизации</w:t>
      </w:r>
    </w:p>
    <w:tbl>
      <w:tblPr>
        <w:tblW w:w="8755" w:type="dxa"/>
        <w:jc w:val="left"/>
        <w:tblInd w:w="137" w:type="dxa"/>
        <w:tblLayout w:type="fixed"/>
        <w:tblCellMar>
          <w:top w:w="0" w:type="dxa"/>
          <w:left w:w="108" w:type="dxa"/>
          <w:bottom w:w="0" w:type="dxa"/>
          <w:right w:w="108" w:type="dxa"/>
        </w:tblCellMar>
      </w:tblPr>
      <w:tblGrid>
        <w:gridCol w:w="3484"/>
        <w:gridCol w:w="5271"/>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овидность авторизации</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rPr>
              <w:t>. Квалифицирующая авторизация</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читать, находить, казаться, думать, полагать, характеризовать, квалифицировать, оценивать, расценивать, понимать, воспринимать, принимать, находить, искать, видеть, так называется (иметь название); </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вторизующая часть не изменяет авторизуемой части</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н считает / ему кажется / по его мнению; это Радио Сибирь; Николай Бодров, известный вам человек; с вами по-прежнему; </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авторизующая часть (личное местоимение 1л. ед./мн.ч.)+авторизуемая часть</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я зовут..; мы, ди-джеи Радио Сибирь; мы вас поздравляем; наш сайт; не забывайте меня, Дмитрия Абрамова; меня тоже зовут..;</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3. авторизующая часть + как + авторизуемая часть</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 как мудрый человек; чудесный друг как Вадим;</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II</w:t>
            </w:r>
            <w:r>
              <w:rPr>
                <w:rFonts w:cs="Times New Roman" w:ascii="Times New Roman" w:hAnsi="Times New Roman"/>
                <w:sz w:val="20"/>
                <w:szCs w:val="20"/>
              </w:rPr>
              <w:t>. Авторизация восприятия</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видеть (видно), слышать (слышно), замечать, наблюдать, чувствовать, показаться; верно, видимо, судя по …, значит; итак, в общем, значит, таким образом; смотреть (смотрю); прислушиваться; сложиться впечатлению; </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III</w:t>
            </w:r>
            <w:r>
              <w:rPr>
                <w:rFonts w:cs="Times New Roman" w:ascii="Times New Roman" w:hAnsi="Times New Roman"/>
                <w:sz w:val="20"/>
                <w:szCs w:val="20"/>
              </w:rPr>
              <w:t>. Авторизация обнаружения</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ходить, искать, видеть, обнаружить, заметить, решить (в значении «обнаружить»); смотрите-смотрите; обратить внимание; оказывается;</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Категория авторизации является обязательной для формирования индивидуального стиля речи радиоведущего, поскольку позволяет радиослушателю идентифицировать личность определенного радиоведущего в ряду остальных. Поэтому речь радиоведущего, наполненная высказываниями со значением авторизации, обращает внимание радиослушателя и располагает к более комфортной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2.8 Категория оценоч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На протяжении веков категория оценки исследуется философами, логиками, психологами и многими другими специалистами.</w:t>
      </w:r>
    </w:p>
    <w:p>
      <w:pPr>
        <w:pStyle w:val="Normal"/>
        <w:spacing w:lineRule="auto" w:line="360" w:before="0" w:after="0"/>
        <w:ind w:firstLine="709"/>
        <w:jc w:val="both"/>
        <w:rPr/>
      </w:pPr>
      <w:r>
        <w:rPr>
          <w:rFonts w:cs="Times New Roman" w:ascii="Times New Roman" w:hAnsi="Times New Roman"/>
          <w:sz w:val="28"/>
          <w:szCs w:val="24"/>
        </w:rPr>
        <w:t xml:space="preserve">Сегодня существуют работы, где исследуется модус нарративного текста, существует еще ряд работ, рассматривающих модус текста как определенную систему субъективных смыслов, образующих текст и структурирующих его на определенном типологическом уровне. Однако текстостроительная роль квалификативной модусной категории – оценочности, в настоящее время представлена в научной литературе недостаточно полно. </w:t>
      </w:r>
    </w:p>
    <w:p>
      <w:pPr>
        <w:pStyle w:val="Normal"/>
        <w:spacing w:lineRule="auto" w:line="360" w:before="0" w:after="0"/>
        <w:ind w:firstLine="709"/>
        <w:jc w:val="both"/>
        <w:rPr/>
      </w:pPr>
      <w:r>
        <w:rPr>
          <w:rFonts w:cs="Times New Roman" w:ascii="Times New Roman" w:hAnsi="Times New Roman"/>
          <w:sz w:val="28"/>
          <w:szCs w:val="24"/>
        </w:rPr>
        <w:t>В аксиологии оценкой принято считать высказывание (суждение) субъекта о ценности определенного объекта. С античных времен было принято считать, что все объекты и понятия о них могут быть охарактеризованы посредством оценочных предикатов. Оценка также рассматривается через категорию всеобщей ценности, содержащей понятия добра и зла, справедливости, долга и т.д. Тем не менее философская категория оценки, получив определенную концептуализацию, явилась своеобразным аксиологическим прототипом для описания оценки в лингвистике. С точки зрения лингвистики слова хорошее, желаемое, полезное, приятное и т.д. можно объединить в особую лексико-семантическую группу, образующую положительно-оценочный сегмент в языке. Слова плохое, неприятное, вредное, ущербное, злое и т.д. входят в контрарную лексико-семантическую группу и составляют отрицательно-оценочный сегмент. В лингвистике принято связывать оценку с ценностными прагматическими представлениями, организующимися вокруг одного из двух сегментов-симбионтов «хорошо» - «плохо». Следовательно, категория оценки является одним из основных способов отражения системы ценностей в языковой семантике.</w:t>
      </w:r>
      <w:r>
        <w:br w:type="page"/>
      </w:r>
    </w:p>
    <w:p>
      <w:pPr>
        <w:pStyle w:val="Normal"/>
        <w:spacing w:lineRule="auto" w:line="360" w:before="0" w:after="0"/>
        <w:ind w:firstLine="709"/>
        <w:jc w:val="both"/>
        <w:rPr/>
      </w:pPr>
      <w:r>
        <w:rPr>
          <w:rFonts w:cs="Times New Roman" w:ascii="Times New Roman" w:hAnsi="Times New Roman"/>
          <w:sz w:val="28"/>
          <w:szCs w:val="24"/>
        </w:rPr>
        <w:t>2.8.1 Оценка как квалификативная категория модуса</w:t>
      </w:r>
    </w:p>
    <w:p>
      <w:pPr>
        <w:pStyle w:val="Normal"/>
        <w:spacing w:lineRule="auto" w:line="360" w:before="0" w:after="0"/>
        <w:ind w:firstLine="709"/>
        <w:jc w:val="both"/>
        <w:rPr/>
      </w:pPr>
      <w:r>
        <w:rPr>
          <w:rFonts w:cs="Times New Roman" w:ascii="Times New Roman" w:hAnsi="Times New Roman"/>
          <w:sz w:val="28"/>
          <w:szCs w:val="24"/>
        </w:rPr>
        <w:t>Литература по вопросу оценочности распределяется между различными областями знания. Концепции разных авторов – философов, логиков, лингвистов, правоведов – подчинены разным исследовательским целям; они входят в разный научный контекст и выражены разными системами терминологии. Они сгруппированы вокруг двух вопросов: 1) определение оценочного значения и 2) соотношения фактической информации и иллокутивной функции (ориентированности на ответную реакцию) в оценочном высказывании.</w:t>
      </w:r>
    </w:p>
    <w:p>
      <w:pPr>
        <w:pStyle w:val="Normal"/>
        <w:spacing w:lineRule="auto" w:line="360" w:before="0" w:after="0"/>
        <w:ind w:firstLine="709"/>
        <w:jc w:val="both"/>
        <w:rPr/>
      </w:pPr>
      <w:r>
        <w:rPr>
          <w:rFonts w:cs="Times New Roman" w:ascii="Times New Roman" w:hAnsi="Times New Roman"/>
          <w:sz w:val="28"/>
          <w:szCs w:val="24"/>
        </w:rPr>
        <w:t>Оценочное значение противостоит дескриптивной семантике, фиксирующей воспринимаемые человеком черты объективного мира. Оно отлично и от тех предикатов, которые обозначают свойства невидимых миров – психического и физического. Аксиологические концепты (ценности) в одно и то же время зависят от внешнего мира и независимы от него. В этом состоит парадокс оценки.</w:t>
      </w:r>
    </w:p>
    <w:p>
      <w:pPr>
        <w:pStyle w:val="Normal"/>
        <w:spacing w:lineRule="auto" w:line="360" w:before="0" w:after="0"/>
        <w:ind w:firstLine="709"/>
        <w:jc w:val="both"/>
        <w:rPr/>
      </w:pPr>
      <w:r>
        <w:rPr>
          <w:rFonts w:cs="Times New Roman" w:ascii="Times New Roman" w:hAnsi="Times New Roman"/>
          <w:sz w:val="28"/>
          <w:szCs w:val="24"/>
        </w:rPr>
        <w:t xml:space="preserve">Оценочное значение обусловлено фактическим свойствами предмета в той мере, в какой оно ими мотивируется. Мотив оценки всегда имеет объективный характер. В число мотивов могут входить наблюдаемые свойства объекта, связанные с данным объектом факты и прогнозы, отношение к цели, восприятия действительности, реакции на разные виды объектов. Мотив оценки не находится с самой оценочностью ни в каузальных (причинных) отношениях, ни в отношении логического вывода. Поскольку человек, как сложной устроенная личность, отделен от физического мира, то модус полагания (мнения) – единственный объединяющий компонент, который человек может использовать, чтобы охарактеризовать аксиологические концепты в объективной реальности. Этому модусу и подчинены мотивы оценки, независимо от того, какую синтаксическую позицию они занимают в структуре предложе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редко критерии оценки оформлены в виде придаточного причины. Между тем оценка не имеет причины. Нельзя спросить Почему розы красивы? Почему солнечная погода хорошая, а дождливая плохая? Но мотивы оценки могут быть осмыслены как причины мнения. Можно поинтересоваться: Почему ты считаешь розы красивыми? Почему такую погоду принято считать хорош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ка может мотивироваться, но она не может верифицироваться. Одно и то же субъективное восприятие может служить обоснованием разных оценок, и соответственно, относиться к различным видам модуса. Оценочность располагает очень разнообразным выбором средств для своего выражения, но, будучи факультативной категорией, зачастую растворяется в модусе высказывания, выражаясь почти неуловим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рмы строятся на упрочнении связи между мотивами оценки и самой оценкой. Однако между оценочным предикатом и объектом оценки всегда стоит человек. Из этого центрального тезиса вытекают все частные свойства оценочных значений: субъективная варьируемость, связь с множеством иллокутивных сил, зависимость от конкретных обстоятельств, в частности, ситуации выбора и т.п. Соответственно обязательным элементом в структуре оценки является субъект оценки, который в субъектной перспективе выказывания совпадает в субъектом-авторизатором, который, в свою очередь, может совпадать либо не совпадать с говорящим.</w:t>
      </w:r>
    </w:p>
    <w:p>
      <w:pPr>
        <w:pStyle w:val="Normal"/>
        <w:spacing w:lineRule="auto" w:line="360" w:before="0" w:after="0"/>
        <w:ind w:firstLine="709"/>
        <w:jc w:val="both"/>
        <w:rPr/>
      </w:pPr>
      <w:r>
        <w:rPr>
          <w:rFonts w:cs="Times New Roman" w:ascii="Times New Roman" w:hAnsi="Times New Roman"/>
          <w:sz w:val="28"/>
          <w:szCs w:val="24"/>
        </w:rPr>
        <w:t xml:space="preserve">Для того чтобы оценить объект, человек должен «пропустить» его через себя: природа оценки по своей сути отвечает внутреннему миру человека. Оценивается то, что нужно (физически и духовно) человеку. Оценка представляет Человека как цель, на которую обращен мир.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очность характеризует информацию, содержащуюся в высказывании, с точки зрения отношения к ней говорящего. В основе данного микрополя авторизации адресанта речевого высказывания лежит глобальная категория оценки, отражающая взаимодействие действительности и человека.</w:t>
      </w:r>
    </w:p>
    <w:p>
      <w:pPr>
        <w:pStyle w:val="Normal"/>
        <w:spacing w:lineRule="auto" w:line="360" w:before="0" w:after="0"/>
        <w:ind w:firstLine="709"/>
        <w:jc w:val="both"/>
        <w:rPr/>
      </w:pPr>
      <w:r>
        <w:rPr>
          <w:rFonts w:cs="Times New Roman" w:ascii="Times New Roman" w:hAnsi="Times New Roman"/>
          <w:sz w:val="28"/>
          <w:szCs w:val="24"/>
        </w:rPr>
        <w:t>Из рассмотренных выше обоснований оценочного значения необходимо дать нормативное, общепринятое: хорошее значит соответствующее идеализированной модели действительности, субъективно осознаваемой каждым человеком, а, следовательно, и его деятельности; плохое значит не соответствующее этой модели по какому-либо параметру.</w:t>
      </w:r>
    </w:p>
    <w:p>
      <w:pPr>
        <w:pStyle w:val="Normal"/>
        <w:spacing w:lineRule="auto" w:line="360" w:before="0" w:after="0"/>
        <w:ind w:firstLine="709"/>
        <w:jc w:val="both"/>
        <w:rPr/>
      </w:pPr>
      <w:r>
        <w:rPr>
          <w:rFonts w:cs="Times New Roman" w:ascii="Times New Roman" w:hAnsi="Times New Roman"/>
          <w:sz w:val="28"/>
          <w:szCs w:val="24"/>
        </w:rPr>
        <w:t xml:space="preserve">Таким образом, употребление категории оценочности в речи говорящего ограничено, т.к. достоянием оценки является и сам человек в его статическом и динамическом аспект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гда речь идет об отношении высказывания к действительному миру, основным его параметром является истинность или ложность [Ким, 200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как выяснилось, понятие «хорошего/плохого» выделяется среди других категорий. То, что обозначает общеоценочный предикат, имеет отношение к действительным свойствам объектов, их соответствию или несоответствию норме (существующей/идеальной), восприятию объектов, вызываемыми ими ощущениям (приятному и неприятному), к активному психологическому началу человека (его желаниям, стремлениям, воле, долгу, обязанностям), к решению и выбору из ряда альтернатив, к жизненной программе человека и идеалам человечества, к прескриптивной функции речи, реализующейся в определенных типах речевых актов (одобрение, осуждение, поощрение, рекомендация, совет, инструкция, приказание, убеждение, разубеждение, призыв, запрет, рекламирование и др.). Указанные связи распределяются по следующим планам: онтологическому, психологическому, деятельностному и коммуникативному. Понятие ценности, таким образом, выполняет координирующую (между человеком и миром объектов), стимулирующую (направляющую деятельность), дидактическую и регулирующую (прескриптивную) функцию в механизмах жиз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2.8.2 Общая и частная оценки</w:t>
      </w:r>
    </w:p>
    <w:p>
      <w:pPr>
        <w:pStyle w:val="Normal"/>
        <w:spacing w:lineRule="auto" w:line="360" w:before="0" w:after="0"/>
        <w:ind w:firstLine="709"/>
        <w:jc w:val="both"/>
        <w:rPr/>
      </w:pPr>
      <w:r>
        <w:rPr>
          <w:rFonts w:cs="Times New Roman" w:ascii="Times New Roman" w:hAnsi="Times New Roman"/>
          <w:sz w:val="28"/>
          <w:szCs w:val="24"/>
        </w:rPr>
        <w:t>Интерес вызван неясностью критериев оценки. Между тем сами принципы выбора критериев могут быть установлены с достаточной степенью определенности. Они в большой мере зависят от принципов выделения классов объектов. Определяя критерии (основания, мотивы) применения оценок к тем или другим классам объектов, исследователь осуществляет концептуальный анализ. Последний неотделим от таксономии оценок. Эта мысль была высказана финским логиком фон-Вригтом в его исследовании форм «добра». Фон-Вригт распределяет аксиологические концепты между тремя основными категориями:1) собственно оценка: хорошее и плохое, добро и зло, 2) нормативные концепты (обязанность, дозволенность, разрешенность, право), 3) концепты, относящиеся к человеческим действиям, поступкам: практическое рассуждение, намерение, мотив, воля, желание, цель, необходимость, потребность.</w:t>
      </w:r>
    </w:p>
    <w:p>
      <w:pPr>
        <w:pStyle w:val="Normal"/>
        <w:spacing w:lineRule="auto" w:line="360" w:before="0" w:after="0"/>
        <w:ind w:firstLine="709"/>
        <w:jc w:val="both"/>
        <w:rPr/>
      </w:pPr>
      <w:r>
        <w:rPr>
          <w:rFonts w:cs="Times New Roman" w:ascii="Times New Roman" w:hAnsi="Times New Roman"/>
          <w:sz w:val="28"/>
          <w:szCs w:val="24"/>
        </w:rPr>
        <w:t xml:space="preserve">В той мере, в какой оценка выражает отношение говорящего к объекту (т.е. в своем субъективном аспекте), она подлежит пониманию; в той мере, в какой она квалифицирует сам объект, она нуждается в интерпретации. Понимание оценочных предикатов не требует особых усилий, их интерпретация может затруднить. Поэтому в языке существует серия стандартизованных вопросов, цель которых – конкретизировать мотивы оценки. Вместе с тем редко требуют интерпретации предикаты восторга и возмущения, никто обычно не интересуется мотивами оценок, выраженных такими прилагательными как замечательный, изумительный, чудесный, отвратительный и т.д. </w:t>
      </w:r>
    </w:p>
    <w:p>
      <w:pPr>
        <w:pStyle w:val="Normal"/>
        <w:spacing w:lineRule="auto" w:line="360" w:before="0" w:after="0"/>
        <w:ind w:firstLine="709"/>
        <w:jc w:val="both"/>
        <w:rPr/>
      </w:pPr>
      <w:r>
        <w:rPr>
          <w:rFonts w:cs="Times New Roman" w:ascii="Times New Roman" w:hAnsi="Times New Roman"/>
          <w:sz w:val="28"/>
          <w:szCs w:val="24"/>
        </w:rPr>
        <w:t>Образец – положительный или отрицательный – связывает оценку с признаковым дейксисом. Образец – это предметная (овеществленная) модель, воспринимаемая как совокупность признаков, которые не во всех случаях могут быть эксплицированы. Мотивы оценки, эксплицируемые в ответах на приведенные выше типы вопросов, различны для разных категорий объек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pPr>
      <w:r>
        <w:rPr>
          <w:rFonts w:cs="Times New Roman" w:ascii="Times New Roman" w:hAnsi="Times New Roman"/>
          <w:sz w:val="28"/>
          <w:szCs w:val="24"/>
        </w:rPr>
        <w:t>2.8.3 Разновидности оценок (система ценностных концептов Фон Вриг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нних работах по этике и аксиологии обычно выделялись немногие виды оценок. Общая классификация добра у Аристотеля сводится к трем основным типам: 1) внешние блага, 2) блага, относящиеся к душе, 3) блага, относящиеся к телу [Аристотель, 1984: 66]. Гоббс выделяет три вида добра: «добро в обещании… добро в действии как желаемая цель… и добро как средство, что мы обозначаем словами полезное выгодное; столько же мы имеем видов зла: зло в обещании… зло в действии и результате… и зло как средство – бесполезное, невыгодное, вредное».</w:t>
      </w:r>
    </w:p>
    <w:p>
      <w:pPr>
        <w:pStyle w:val="Normal"/>
        <w:spacing w:lineRule="auto" w:line="360" w:before="0" w:after="0"/>
        <w:ind w:firstLine="709"/>
        <w:jc w:val="both"/>
        <w:rPr/>
      </w:pPr>
      <w:r>
        <w:rPr>
          <w:rFonts w:cs="Times New Roman" w:ascii="Times New Roman" w:hAnsi="Times New Roman"/>
          <w:sz w:val="28"/>
          <w:szCs w:val="24"/>
        </w:rPr>
        <w:t xml:space="preserve">Наиболее полная классификация оценок была предложена фон-Вригтом. Она выполнена в русле концептуального анализа и основывается на употреблении английского прилагательного </w:t>
      </w:r>
      <w:r>
        <w:rPr>
          <w:rFonts w:cs="Times New Roman" w:ascii="Times New Roman" w:hAnsi="Times New Roman"/>
          <w:sz w:val="28"/>
          <w:szCs w:val="24"/>
          <w:lang w:val="en-US"/>
        </w:rPr>
        <w:t>good</w:t>
      </w:r>
      <w:r>
        <w:rPr>
          <w:rFonts w:cs="Times New Roman" w:ascii="Times New Roman" w:hAnsi="Times New Roman"/>
          <w:sz w:val="28"/>
          <w:szCs w:val="24"/>
        </w:rPr>
        <w:t xml:space="preserve"> и его антоним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н-Вригт различает следующие разновидности оценок:</w:t>
      </w:r>
    </w:p>
    <w:p>
      <w:pPr>
        <w:pStyle w:val="Normal"/>
        <w:numPr>
          <w:ilvl w:val="0"/>
          <w:numId w:val="1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струментальные оценки (хороший нож, хорошая ищейка);</w:t>
      </w:r>
    </w:p>
    <w:p>
      <w:pPr>
        <w:pStyle w:val="Normal"/>
        <w:numPr>
          <w:ilvl w:val="0"/>
          <w:numId w:val="15"/>
        </w:numPr>
        <w:spacing w:lineRule="auto" w:line="360" w:before="0" w:after="0"/>
        <w:ind w:left="0" w:firstLine="709"/>
        <w:jc w:val="both"/>
        <w:rPr/>
      </w:pPr>
      <w:r>
        <w:rPr>
          <w:rFonts w:cs="Times New Roman" w:ascii="Times New Roman" w:hAnsi="Times New Roman"/>
          <w:sz w:val="28"/>
          <w:szCs w:val="24"/>
        </w:rPr>
        <w:t>технические оценки, или оценки мастерства (хороший администратор, плохой специалист);</w:t>
      </w:r>
    </w:p>
    <w:p>
      <w:pPr>
        <w:pStyle w:val="Normal"/>
        <w:numPr>
          <w:ilvl w:val="0"/>
          <w:numId w:val="1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ценки благоприятствования (плохой/вредный для здоровья);</w:t>
      </w:r>
    </w:p>
    <w:p>
      <w:pPr>
        <w:pStyle w:val="Normal"/>
        <w:numPr>
          <w:ilvl w:val="0"/>
          <w:numId w:val="1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тилитарные оценки (предыдущий тип можно рассматривать как частный случай утилитарных оценок): хороший совет, плохой план, хорошая возможность;</w:t>
      </w:r>
    </w:p>
    <w:p>
      <w:pPr>
        <w:pStyle w:val="Normal"/>
        <w:numPr>
          <w:ilvl w:val="0"/>
          <w:numId w:val="15"/>
        </w:numPr>
        <w:spacing w:lineRule="auto" w:line="360" w:before="0" w:after="0"/>
        <w:ind w:left="0" w:firstLine="709"/>
        <w:jc w:val="both"/>
        <w:rPr/>
      </w:pPr>
      <w:r>
        <w:rPr>
          <w:rFonts w:cs="Times New Roman" w:ascii="Times New Roman" w:hAnsi="Times New Roman"/>
          <w:sz w:val="28"/>
          <w:szCs w:val="24"/>
        </w:rPr>
        <w:t>медицинские оценки, характеризующие физические органы и психические способности (хорошее сердце, плохая память);</w:t>
      </w:r>
    </w:p>
    <w:p>
      <w:pPr>
        <w:pStyle w:val="Normal"/>
        <w:numPr>
          <w:ilvl w:val="0"/>
          <w:numId w:val="1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гедонистические оценки (хороший вкус, хороший обед, хорошая шутка) </w:t>
      </w:r>
    </w:p>
    <w:p>
      <w:pPr>
        <w:pStyle w:val="Normal"/>
        <w:spacing w:lineRule="auto" w:line="360" w:before="0" w:after="0"/>
        <w:ind w:firstLine="709"/>
        <w:jc w:val="both"/>
        <w:rPr/>
      </w:pPr>
      <w:r>
        <w:rPr>
          <w:rFonts w:cs="Times New Roman" w:ascii="Times New Roman" w:hAnsi="Times New Roman"/>
          <w:sz w:val="28"/>
          <w:szCs w:val="24"/>
        </w:rPr>
        <w:t>Этическая оценка (плохой поступок, добрая воля) рассматривается фон-Вригтом как вторичная, производная от оценки благоприятствования. Фон-Вригт не считает, что его классификация исчерпывает все многообразие употребления оценочных предикатов. Речь идет о выделении опорных категорий.</w:t>
      </w:r>
    </w:p>
    <w:p>
      <w:pPr>
        <w:pStyle w:val="Normal"/>
        <w:spacing w:lineRule="auto" w:line="360" w:before="0" w:after="0"/>
        <w:ind w:firstLine="709"/>
        <w:jc w:val="both"/>
        <w:rPr/>
      </w:pPr>
      <w:r>
        <w:rPr>
          <w:rFonts w:cs="Times New Roman" w:ascii="Times New Roman" w:hAnsi="Times New Roman"/>
          <w:sz w:val="28"/>
          <w:szCs w:val="24"/>
        </w:rPr>
        <w:t>В дальнейшем изложении системы Фон-Вригта выделены следующие аспекты оценочных концептов:</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тегория объектов, к которым они применяются;</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огические отношения между антонимическими концептами;</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блема смысла оценочного предиката;</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верификации оценочного суждения;</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муникативная функция оценочного высказывания;</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ношение к сравнен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2.8.4 Разновидности категории оценочности</w:t>
      </w:r>
    </w:p>
    <w:p>
      <w:pPr>
        <w:pStyle w:val="Normal"/>
        <w:spacing w:lineRule="auto" w:line="360" w:before="0" w:after="0"/>
        <w:ind w:firstLine="709"/>
        <w:jc w:val="both"/>
        <w:rPr/>
      </w:pPr>
      <w:r>
        <w:rPr>
          <w:rFonts w:cs="Times New Roman" w:ascii="Times New Roman" w:hAnsi="Times New Roman"/>
          <w:sz w:val="28"/>
          <w:szCs w:val="24"/>
        </w:rPr>
        <w:t xml:space="preserve">Аксиологические значения (аксиология изучает вопросы, связанные с природой ценностей, их месте в реальности и о структуре ценностного мира, т.е. о связи различных ценностей между собой, с социальными и культурными факторами и структурой личности) представлены в языке двумя основными типами: общеоценочным и частнооценочны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й общеоценочный тип реализуется прилагательными хороший и плохой, а также их синонимами с разными стилистическими и экспрессивными оценками (прекрасный, превосходный, великолепный, отличный, замечательный, скверный, нехороший, дурной, поганый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рья добрый вече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любом случае удачной неде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у я думаю знатные мичуринцы укрывали как-то свои саженцы</w:t>
      </w:r>
    </w:p>
    <w:p>
      <w:pPr>
        <w:pStyle w:val="Normal"/>
        <w:spacing w:lineRule="auto" w:line="360" w:before="0" w:after="0"/>
        <w:ind w:firstLine="709"/>
        <w:jc w:val="both"/>
        <w:rPr/>
      </w:pPr>
      <w:r>
        <w:rPr>
          <w:rFonts w:cs="Times New Roman" w:ascii="Times New Roman" w:hAnsi="Times New Roman"/>
          <w:sz w:val="28"/>
          <w:szCs w:val="24"/>
        </w:rPr>
        <w:t># Скажите пожалуйста, я со всеми советуюсь/ у меня есть такое не очень хорошее качество я дезорганизова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 нужно еще иметь хорошее окружение друзей которые напоминаю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ши тела веселы» это особенно хорошо/ я завтра откланяюсь наш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 извините меня Руслан ну как «Аргентину-Ямайку» не угадать – это же катастроф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мпровизация вышла просто отличная вызвала шквал аплодисментов/ потому что мощная энергетика Линды и Хоббита привели в восторг просто весь за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это будет зажигательное шоу лучшие конкурсанты и мы диджеи Радио Сибирь встретимся 7 мая на сцене ночного клуба «Метр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Хочется верить что у всех ребят которые там появятся светлое и творческое в том числе будуще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далось разнообразную программу составить разные жанры/ не только там пляски и пес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 тут не все конченные</w:t>
      </w:r>
    </w:p>
    <w:p>
      <w:pPr>
        <w:pStyle w:val="Normal"/>
        <w:spacing w:lineRule="auto" w:line="360" w:before="0" w:after="0"/>
        <w:ind w:firstLine="709"/>
        <w:jc w:val="both"/>
        <w:rPr/>
      </w:pPr>
      <w:r>
        <w:rPr>
          <w:rFonts w:cs="Times New Roman" w:ascii="Times New Roman" w:hAnsi="Times New Roman"/>
          <w:sz w:val="28"/>
          <w:szCs w:val="24"/>
        </w:rPr>
        <w:t># я думаю что все так и будет потому что у него есть такой чудесный друг как Вадим/</w:t>
      </w:r>
    </w:p>
    <w:p>
      <w:pPr>
        <w:pStyle w:val="Normal"/>
        <w:spacing w:lineRule="auto" w:line="360" w:before="0" w:after="0"/>
        <w:ind w:firstLine="709"/>
        <w:jc w:val="both"/>
        <w:rPr/>
      </w:pPr>
      <w:r>
        <w:rPr>
          <w:rFonts w:cs="Times New Roman" w:ascii="Times New Roman" w:hAnsi="Times New Roman"/>
          <w:sz w:val="28"/>
          <w:szCs w:val="24"/>
        </w:rPr>
        <w:t>Второй тип более обширен и разнообразен, в него входят значения, дающие оценку одному из аспектов объекта с определенной точки зрения. В предлагаемой классификации принят характер основания оценки, ее мотивации.</w:t>
      </w:r>
    </w:p>
    <w:p>
      <w:pPr>
        <w:pStyle w:val="Normal"/>
        <w:spacing w:lineRule="auto" w:line="360" w:before="0" w:after="0"/>
        <w:ind w:firstLine="709"/>
        <w:jc w:val="both"/>
        <w:rPr/>
      </w:pPr>
      <w:r>
        <w:rPr>
          <w:rFonts w:cs="Times New Roman" w:ascii="Times New Roman" w:hAnsi="Times New Roman"/>
          <w:sz w:val="28"/>
          <w:szCs w:val="24"/>
        </w:rPr>
        <w:t>Частнооценочные значения могут быть разделены на следующие категории:</w:t>
      </w:r>
    </w:p>
    <w:p>
      <w:pPr>
        <w:pStyle w:val="Normal"/>
        <w:numPr>
          <w:ilvl w:val="0"/>
          <w:numId w:val="19"/>
        </w:numPr>
        <w:spacing w:lineRule="auto" w:line="360" w:before="0" w:after="0"/>
        <w:ind w:left="0" w:firstLine="709"/>
        <w:jc w:val="both"/>
        <w:rPr/>
      </w:pPr>
      <w:r>
        <w:rPr>
          <w:rFonts w:cs="Times New Roman" w:ascii="Times New Roman" w:hAnsi="Times New Roman"/>
          <w:sz w:val="28"/>
          <w:szCs w:val="24"/>
        </w:rPr>
        <w:t>сенсорно-вкусовые, или гедонистические, оценки (приятный/неприятный; вкусный невкусный; привлекательный непривлекательный; душистый/зловонный и др.); это наиболее индивидуализованный вид оцен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се такое «вкусное» (смеется)/</w:t>
      </w:r>
    </w:p>
    <w:p>
      <w:pPr>
        <w:pStyle w:val="Normal"/>
        <w:numPr>
          <w:ilvl w:val="0"/>
          <w:numId w:val="19"/>
        </w:numPr>
        <w:spacing w:lineRule="auto" w:line="360" w:before="0" w:after="0"/>
        <w:ind w:left="0" w:firstLine="709"/>
        <w:jc w:val="both"/>
        <w:rPr/>
      </w:pPr>
      <w:r>
        <w:rPr>
          <w:rFonts w:cs="Times New Roman" w:ascii="Times New Roman" w:hAnsi="Times New Roman"/>
          <w:sz w:val="28"/>
          <w:szCs w:val="24"/>
        </w:rPr>
        <w:t xml:space="preserve">психологические оценки, в которых сделан шаг в сторону рационализации, осмысления мотивов оценки: </w:t>
      </w:r>
    </w:p>
    <w:p>
      <w:pPr>
        <w:pStyle w:val="Normal"/>
        <w:numPr>
          <w:ilvl w:val="0"/>
          <w:numId w:val="11"/>
        </w:numPr>
        <w:spacing w:lineRule="auto" w:line="360" w:before="0" w:after="0"/>
        <w:ind w:left="0" w:firstLine="709"/>
        <w:jc w:val="both"/>
        <w:rPr/>
      </w:pPr>
      <w:r>
        <w:rPr>
          <w:rFonts w:cs="Times New Roman" w:ascii="Times New Roman" w:hAnsi="Times New Roman"/>
          <w:sz w:val="28"/>
          <w:szCs w:val="24"/>
        </w:rPr>
        <w:t>интеллектуальные оценки (интересный, увлекательный, глубокий, умный – неинтересный, скучный, банальный, поверхностный, глупы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н у меня еще сложится/ подождите/ у меня впереди интересный вече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 как мудрый человек Настя решили отоспаться Кому приве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Я уверен что многие слушатели сейчас говорят вот дура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 гений! а что же это за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амые яркие и талантливые отечественные дизайнеры представят свои коллекции предопорте сезона осень – зима 2009-201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не стало ужасно интересно и я не поленилась встать в 7 утра посмотреть, что там за неопознанный объек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Жена мясника пишет подробно и интересно/ об эт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евушка решительна и спортивна /</w:t>
      </w:r>
    </w:p>
    <w:p>
      <w:pPr>
        <w:pStyle w:val="Normal"/>
        <w:spacing w:lineRule="auto" w:line="360" w:before="0" w:after="0"/>
        <w:ind w:firstLine="709"/>
        <w:jc w:val="both"/>
        <w:rPr/>
      </w:pPr>
      <w:r>
        <w:rPr>
          <w:rFonts w:cs="Times New Roman" w:ascii="Times New Roman" w:hAnsi="Times New Roman"/>
          <w:sz w:val="28"/>
          <w:szCs w:val="24"/>
        </w:rPr>
        <w:t># Сначала были диски я послушал думаю какой замечательный слог какая замечательная музыка и с другой стороны какой тонкий юмор не побоюсь этого слова и…Вы же не выступали нигде/ да?</w:t>
      </w:r>
    </w:p>
    <w:p>
      <w:pPr>
        <w:pStyle w:val="Normal"/>
        <w:spacing w:lineRule="auto" w:line="360" w:before="0" w:after="0"/>
        <w:ind w:firstLine="709"/>
        <w:jc w:val="both"/>
        <w:rPr/>
      </w:pPr>
      <w:r>
        <w:rPr>
          <w:rFonts w:cs="Times New Roman" w:ascii="Times New Roman" w:hAnsi="Times New Roman"/>
          <w:sz w:val="28"/>
          <w:szCs w:val="24"/>
        </w:rPr>
        <w:t># все мы инопланетяне – мужчины с Марса, а женщины с Венеры» но это скучно. Ну в смысле понятно что да а особенно…/</w:t>
      </w:r>
    </w:p>
    <w:p>
      <w:pPr>
        <w:pStyle w:val="Normal"/>
        <w:numPr>
          <w:ilvl w:val="0"/>
          <w:numId w:val="34"/>
        </w:numPr>
        <w:spacing w:lineRule="auto" w:line="360" w:before="0" w:after="0"/>
        <w:ind w:left="0" w:firstLine="709"/>
        <w:jc w:val="both"/>
        <w:rPr/>
      </w:pPr>
      <w:r>
        <w:rPr>
          <w:rFonts w:cs="Times New Roman" w:ascii="Times New Roman" w:hAnsi="Times New Roman"/>
          <w:sz w:val="28"/>
          <w:szCs w:val="24"/>
        </w:rPr>
        <w:t>эмоциональные оценки (радостный печальный, веселый грустный, желанный нежеланны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 счастливый человек/ у Вас все вперед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 Настя Вы счастливица из людей весь день проспала</w:t>
      </w:r>
    </w:p>
    <w:p>
      <w:pPr>
        <w:pStyle w:val="Normal"/>
        <w:spacing w:lineRule="auto" w:line="360" w:before="0" w:after="0"/>
        <w:ind w:firstLine="709"/>
        <w:jc w:val="both"/>
        <w:rPr/>
      </w:pPr>
      <w:r>
        <w:rPr>
          <w:rFonts w:cs="Times New Roman" w:ascii="Times New Roman" w:hAnsi="Times New Roman"/>
          <w:sz w:val="28"/>
          <w:szCs w:val="24"/>
        </w:rPr>
        <w:t># Ну что Вам стыдно я надеюс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дио и финал конкурса «Алло, мы ищем таланты» это будет зажигательное шоу/ лучшие конкурсанты и мы/ диджеи Радио Сибирь/</w:t>
      </w:r>
    </w:p>
    <w:p>
      <w:pPr>
        <w:pStyle w:val="Normal"/>
        <w:spacing w:lineRule="auto" w:line="360" w:before="0" w:after="0"/>
        <w:ind w:firstLine="709"/>
        <w:jc w:val="both"/>
        <w:rPr/>
      </w:pPr>
      <w:r>
        <w:rPr>
          <w:rFonts w:cs="Times New Roman" w:ascii="Times New Roman" w:hAnsi="Times New Roman"/>
          <w:sz w:val="28"/>
          <w:szCs w:val="24"/>
        </w:rPr>
        <w:t xml:space="preserve"># Весело и задорно это </w:t>
      </w:r>
      <w:r>
        <w:rPr>
          <w:rFonts w:cs="Times New Roman" w:ascii="Times New Roman" w:hAnsi="Times New Roman"/>
          <w:sz w:val="28"/>
          <w:szCs w:val="24"/>
          <w:lang w:val="en-US"/>
        </w:rPr>
        <w:t>Black</w:t>
      </w:r>
      <w:r>
        <w:rPr>
          <w:rFonts w:cs="Times New Roman" w:ascii="Times New Roman" w:hAnsi="Times New Roman"/>
          <w:sz w:val="28"/>
          <w:szCs w:val="24"/>
        </w:rPr>
        <w:t xml:space="preserve"> </w:t>
      </w:r>
      <w:r>
        <w:rPr>
          <w:rFonts w:cs="Times New Roman" w:ascii="Times New Roman" w:hAnsi="Times New Roman"/>
          <w:sz w:val="28"/>
          <w:szCs w:val="24"/>
          <w:lang w:val="en-US"/>
        </w:rPr>
        <w:t>Eyed</w:t>
      </w:r>
      <w:r>
        <w:rPr>
          <w:rFonts w:cs="Times New Roman" w:ascii="Times New Roman" w:hAnsi="Times New Roman"/>
          <w:sz w:val="28"/>
          <w:szCs w:val="24"/>
        </w:rPr>
        <w:t xml:space="preserve"> </w:t>
      </w:r>
      <w:r>
        <w:rPr>
          <w:rFonts w:cs="Times New Roman" w:ascii="Times New Roman" w:hAnsi="Times New Roman"/>
          <w:sz w:val="28"/>
          <w:szCs w:val="24"/>
          <w:lang w:val="en-US"/>
        </w:rPr>
        <w:t>Piece</w:t>
      </w:r>
      <w:r>
        <w:rPr>
          <w:rFonts w:cs="Times New Roman" w:ascii="Times New Roman" w:hAnsi="Times New Roman"/>
          <w:sz w:val="28"/>
          <w:szCs w:val="24"/>
        </w:rPr>
        <w:t xml:space="preserve"> на Радио Сибир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так вот про НЛО есть…была замечательная истор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чему у меня не так много эмоций скажем так феерических эмоций которые есть у Анны Штаничев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на мне очень понравилась/ она очень позитивная и прям от нее хорошая энергия ид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 я вот хотел сказать что это не было пресно/ натянуто как-то/ главное это было похоже в общем-т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се слышали/поэтому энергично притопываем прихлопываем даже вприсядку пуститься ритм позволяет Дэвид Гета с новинкой «</w:t>
      </w:r>
      <w:r>
        <w:rPr>
          <w:rFonts w:cs="Times New Roman" w:ascii="Times New Roman" w:hAnsi="Times New Roman"/>
          <w:sz w:val="28"/>
          <w:szCs w:val="24"/>
          <w:lang w:val="en-US"/>
        </w:rPr>
        <w:t>Love</w:t>
      </w:r>
      <w:r>
        <w:rPr>
          <w:rFonts w:cs="Times New Roman" w:ascii="Times New Roman" w:hAnsi="Times New Roman"/>
          <w:sz w:val="28"/>
          <w:szCs w:val="24"/>
        </w:rPr>
        <w:t xml:space="preserve"> </w:t>
      </w:r>
      <w:r>
        <w:rPr>
          <w:rFonts w:cs="Times New Roman" w:ascii="Times New Roman" w:hAnsi="Times New Roman"/>
          <w:sz w:val="28"/>
          <w:szCs w:val="24"/>
          <w:lang w:val="en-US"/>
        </w:rPr>
        <w:t>is</w:t>
      </w:r>
      <w:r>
        <w:rPr>
          <w:rFonts w:cs="Times New Roman" w:ascii="Times New Roman" w:hAnsi="Times New Roman"/>
          <w:sz w:val="28"/>
          <w:szCs w:val="24"/>
        </w:rPr>
        <w:t xml:space="preserve"> </w:t>
      </w:r>
      <w:r>
        <w:rPr>
          <w:rFonts w:cs="Times New Roman" w:ascii="Times New Roman" w:hAnsi="Times New Roman"/>
          <w:sz w:val="28"/>
          <w:szCs w:val="24"/>
          <w:lang w:val="en-US"/>
        </w:rPr>
        <w:t>gone</w:t>
      </w:r>
      <w:r>
        <w:rPr>
          <w:rFonts w:cs="Times New Roman" w:ascii="Times New Roman" w:hAnsi="Times New Roman"/>
          <w:sz w:val="28"/>
          <w:szCs w:val="24"/>
        </w:rPr>
        <w:t>» на радио Сибирь в начале нового музыкального ча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я думаю что все так и будет потому что у него есть такой чудесный друг как Вадим с таким душещипательным поздравлением/ который сейчас у нас был в эфир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ы вам кстати говоря рекомендуем хороший подарок/ незабываемый сюрприз</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дно радостно что снег на улице презабавно но весьма не удобно разъезжается под ногами то и дело грозит тебе что ты упадешь во всяком случае у меня</w:t>
      </w:r>
    </w:p>
    <w:p>
      <w:pPr>
        <w:pStyle w:val="Normal"/>
        <w:numPr>
          <w:ilvl w:val="0"/>
          <w:numId w:val="19"/>
        </w:numPr>
        <w:spacing w:lineRule="auto" w:line="360" w:before="0" w:after="0"/>
        <w:ind w:left="0" w:firstLine="709"/>
        <w:jc w:val="both"/>
        <w:rPr/>
      </w:pPr>
      <w:r>
        <w:rPr>
          <w:rFonts w:cs="Times New Roman" w:ascii="Times New Roman" w:hAnsi="Times New Roman"/>
          <w:sz w:val="28"/>
          <w:szCs w:val="24"/>
        </w:rPr>
        <w:t>эстетические оценки, вытекающие из синтеза сенсорно-вкусовых и психологических оценок (красивый некрасивый, прекрасный безобразны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ы будем угадывать какую-то летнюю песню из нее мы сотворили совершеннейшее безобраз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Я честно старалась госп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ногие знают ее/ просто она такая несексуальная совсем ну лад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едставьте себе очень тощую тщательно накрашенную укутанную совершенно безвкусно одетую в одежду женщин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ы в Киргизию поехали к родственникам а у них дачка была прям в горах/ здорово на такой на горочке и небопросто потрясающий ви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о тут просто уже настолько мы «наелись» красивой картинки и хорошей подач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 выглядите очень интеллигентно очень красиво симпатичные люди ну немного уставшие да</w:t>
      </w:r>
    </w:p>
    <w:p>
      <w:pPr>
        <w:pStyle w:val="Normal"/>
        <w:numPr>
          <w:ilvl w:val="0"/>
          <w:numId w:val="19"/>
        </w:numPr>
        <w:spacing w:lineRule="auto" w:line="360" w:before="0" w:after="0"/>
        <w:ind w:left="0" w:firstLine="709"/>
        <w:jc w:val="both"/>
        <w:rPr/>
      </w:pPr>
      <w:r>
        <w:rPr>
          <w:rFonts w:cs="Times New Roman" w:ascii="Times New Roman" w:hAnsi="Times New Roman"/>
          <w:sz w:val="28"/>
          <w:szCs w:val="24"/>
        </w:rPr>
        <w:t xml:space="preserve">этические оценки (моральный аморальный, нравственный/безнравственный, добрый зло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у я уже внаглую подсказыва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у и потом была скользкая тема: ненормативная лексика в творчестве группы/</w:t>
      </w:r>
    </w:p>
    <w:p>
      <w:pPr>
        <w:pStyle w:val="Normal"/>
        <w:spacing w:lineRule="auto" w:line="360" w:before="0" w:after="0"/>
        <w:ind w:firstLine="709"/>
        <w:jc w:val="both"/>
        <w:rPr/>
      </w:pPr>
      <w:r>
        <w:rPr>
          <w:rFonts w:cs="Times New Roman" w:ascii="Times New Roman" w:hAnsi="Times New Roman"/>
          <w:sz w:val="28"/>
          <w:szCs w:val="24"/>
        </w:rPr>
        <w:t># это Вы оба/ не то что я вас на Вы буду называть таких гадов панков/ вы что – нет/</w:t>
      </w:r>
    </w:p>
    <w:p>
      <w:pPr>
        <w:pStyle w:val="Normal"/>
        <w:numPr>
          <w:ilvl w:val="0"/>
          <w:numId w:val="19"/>
        </w:numPr>
        <w:spacing w:lineRule="auto" w:line="360" w:before="0" w:after="0"/>
        <w:ind w:left="0" w:firstLine="709"/>
        <w:jc w:val="both"/>
        <w:rPr/>
      </w:pPr>
      <w:r>
        <w:rPr>
          <w:rFonts w:cs="Times New Roman" w:ascii="Times New Roman" w:hAnsi="Times New Roman"/>
          <w:sz w:val="28"/>
          <w:szCs w:val="24"/>
        </w:rPr>
        <w:t>утилитарные оценки (полезный вредный, благоприятный/неблагоприятный), т.е. в основе лежит стремление из всего извлекать выгод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у а прежде полезная информац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рунда какая… (смеется)</w:t>
      </w:r>
    </w:p>
    <w:p>
      <w:pPr>
        <w:pStyle w:val="Normal"/>
        <w:spacing w:lineRule="auto" w:line="360" w:before="0" w:after="0"/>
        <w:ind w:firstLine="709"/>
        <w:jc w:val="both"/>
        <w:rPr/>
      </w:pPr>
      <w:r>
        <w:rPr>
          <w:rFonts w:cs="Times New Roman" w:ascii="Times New Roman" w:hAnsi="Times New Roman"/>
          <w:sz w:val="28"/>
          <w:szCs w:val="24"/>
        </w:rPr>
        <w:t># снег на улице презабавно но весьма не удобно разъезжается под ногами/ то и дело грозит тебе что ты упадешь во всяком случае у меня</w:t>
      </w:r>
    </w:p>
    <w:p>
      <w:pPr>
        <w:pStyle w:val="Normal"/>
        <w:numPr>
          <w:ilvl w:val="0"/>
          <w:numId w:val="19"/>
        </w:numPr>
        <w:tabs>
          <w:tab w:val="clear" w:pos="708"/>
          <w:tab w:val="left" w:pos="900" w:leader="none"/>
        </w:tabs>
        <w:spacing w:lineRule="auto" w:line="360" w:before="0" w:after="0"/>
        <w:ind w:left="0" w:firstLine="709"/>
        <w:jc w:val="both"/>
        <w:rPr/>
      </w:pPr>
      <w:r>
        <w:rPr>
          <w:rFonts w:cs="Times New Roman" w:ascii="Times New Roman" w:hAnsi="Times New Roman"/>
          <w:sz w:val="28"/>
          <w:szCs w:val="24"/>
        </w:rPr>
        <w:t>нормативные оценки (правильный неправильный, корректный некорректный, нормальный ненормальный, анормальный, стандартный нестандартный, бракованный, доброкачественный недоброкачественны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у а на самом деле хочется пожелать улыбок/ улыбок самых настоящих и искренни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от знаете я вот хочу Вас торжественно пригласить и подарить Вам два билета на наше шоу</w:t>
      </w:r>
    </w:p>
    <w:p>
      <w:pPr>
        <w:pStyle w:val="Normal"/>
        <w:spacing w:lineRule="auto" w:line="360" w:before="0" w:after="0"/>
        <w:ind w:firstLine="709"/>
        <w:jc w:val="both"/>
        <w:rPr/>
      </w:pPr>
      <w:r>
        <w:rPr>
          <w:rFonts w:cs="Times New Roman" w:ascii="Times New Roman" w:hAnsi="Times New Roman"/>
          <w:sz w:val="28"/>
          <w:szCs w:val="24"/>
        </w:rPr>
        <w:t># это Радио Сибирь «Новое утро» сегодня оно слегка инопланетное утр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ут ты еще высказала сенсационно совершенно предполож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стати песня посвящение родителям тоже не редкость в мире музыки</w:t>
      </w:r>
    </w:p>
    <w:p>
      <w:pPr>
        <w:pStyle w:val="Normal"/>
        <w:spacing w:lineRule="auto" w:line="360" w:before="0" w:after="0"/>
        <w:ind w:firstLine="709"/>
        <w:jc w:val="both"/>
        <w:rPr/>
      </w:pPr>
      <w:r>
        <w:rPr>
          <w:rFonts w:cs="Times New Roman" w:ascii="Times New Roman" w:hAnsi="Times New Roman"/>
          <w:sz w:val="28"/>
          <w:szCs w:val="24"/>
        </w:rPr>
        <w:t># Сергея Лазарева/ в обозримом будущем он станет своеобразным героем нашего эфи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от такая оригинальная шифровка приш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инда продолжает радовать и даже маленечко пугать своей загадочность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сто мы пришли на интеллигентную передачу</w:t>
      </w:r>
    </w:p>
    <w:p>
      <w:pPr>
        <w:pStyle w:val="Normal"/>
        <w:spacing w:lineRule="auto" w:line="360" w:before="0" w:after="0"/>
        <w:ind w:firstLine="709"/>
        <w:jc w:val="both"/>
        <w:rPr/>
      </w:pPr>
      <w:r>
        <w:rPr>
          <w:rFonts w:cs="Times New Roman" w:ascii="Times New Roman" w:hAnsi="Times New Roman"/>
          <w:sz w:val="28"/>
          <w:szCs w:val="24"/>
        </w:rPr>
        <w:t># Знаете//вот на самом деле Глюки они столько раз свой состав меняли что просто рекордное количество можно записывать и записыва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Что неудивитель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оже вполне себе инопланетная барышня солистка группы «Чили» с необычным голос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этому господ как-то там профилактические меры одевайтесь теплее в общем поддерживайте свой иммунитет на должном уровне</w:t>
      </w:r>
    </w:p>
    <w:p>
      <w:pPr>
        <w:pStyle w:val="Normal"/>
        <w:numPr>
          <w:ilvl w:val="0"/>
          <w:numId w:val="19"/>
        </w:numPr>
        <w:spacing w:lineRule="auto" w:line="360" w:before="0" w:after="0"/>
        <w:ind w:left="0" w:firstLine="709"/>
        <w:jc w:val="both"/>
        <w:rPr/>
      </w:pPr>
      <w:r>
        <w:rPr>
          <w:rFonts w:cs="Times New Roman" w:ascii="Times New Roman" w:hAnsi="Times New Roman"/>
          <w:sz w:val="28"/>
          <w:szCs w:val="24"/>
        </w:rPr>
        <w:t>телеологические оценки (эффективный неэффективный, удачный неудачный, целесообразный нецелесообразный), т.е. ставит перед собой задачу ответить на вопрос «зачем, с какой цель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выходные опять употребляют все свои силы и запасы организма на совершенно безнадежные и безумные дела</w:t>
      </w:r>
    </w:p>
    <w:p>
      <w:pPr>
        <w:pStyle w:val="Normal"/>
        <w:spacing w:lineRule="auto" w:line="360" w:before="0" w:after="0"/>
        <w:ind w:firstLine="709"/>
        <w:jc w:val="both"/>
        <w:rPr/>
      </w:pPr>
      <w:r>
        <w:rPr>
          <w:rFonts w:cs="Times New Roman" w:ascii="Times New Roman" w:hAnsi="Times New Roman"/>
          <w:sz w:val="28"/>
          <w:szCs w:val="24"/>
        </w:rPr>
        <w:t># Просто многие люди ошибочно полагают что выходные нужно забивать под завяз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численные категории образуют три группы.</w:t>
      </w:r>
    </w:p>
    <w:p>
      <w:pPr>
        <w:pStyle w:val="Normal"/>
        <w:spacing w:lineRule="auto" w:line="360" w:before="0" w:after="0"/>
        <w:ind w:firstLine="709"/>
        <w:jc w:val="both"/>
        <w:rPr/>
      </w:pPr>
      <w:r>
        <w:rPr>
          <w:rFonts w:cs="Times New Roman" w:ascii="Times New Roman" w:hAnsi="Times New Roman"/>
          <w:sz w:val="28"/>
          <w:szCs w:val="24"/>
        </w:rPr>
        <w:t>В первую группу входят сенсорные оценки, т.е. оценки, связанные с ощущениями, чувственным опытом – физическим и психическим. В эту группу входят первые две категории оценок. Эти оценки обычно не мотивируются, так как прямо проистекают из того ощущения, которое, независимо от воли и самоконтроля, испытывает радиоведущий. Допускается возможность того, что радиоведущий на самом деле не испытывает того ощущения или чувства, о котором говорит, однако подобное искажение реальности в радиоэфире объясняется необходимостью со стороны ведущего настроить радиослушателя на позити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ую группу образуют сублимированные оценки. К ним относятся две категории – эстетические и этические оценки, так как связаны с чувством удовлетворения нравственного чувства. Этическая оценка в речи радиоведущего почти не представлена, поскольку уровень этичности одного радиослушателя отличается от уровня этичности другого, поэтому возникает опасность непонимания радиоведущего слушательской аудитори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дние три разряда входят в группу рационалистических оценок. Эти оценки связаны с практической деятельностью, практическими интересами и повседневным опытом радиоведущего. Их основные критерии: физическая или психическая польза, направленность на достижение определенной цели. Утилитарная и телеологическая оценки практически не употребляются в речевом высказывании радиоведущего, потому что могут восприняться радиослушателем как навязчивый совет, а следовательно вызвать негативную реакцию. Словом, радиоведущий должен осторожно обращаться к этим видам оценки. Языковые средства в речи радиоведущего, выражающие нормативную оценку более частотны. Радиоведущий практические ничем не рискует, когда обращается к данному виду оценки, потому что в сознании любого современного радиослушателя заложены основы того, что «правильно» и «неправиль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2.8.5 Супероценка</w:t>
      </w:r>
    </w:p>
    <w:p>
      <w:pPr>
        <w:pStyle w:val="Normal"/>
        <w:spacing w:lineRule="auto" w:line="360" w:before="0" w:after="0"/>
        <w:ind w:firstLine="709"/>
        <w:jc w:val="both"/>
        <w:rPr/>
      </w:pPr>
      <w:r>
        <w:rPr>
          <w:rFonts w:cs="Times New Roman" w:ascii="Times New Roman" w:hAnsi="Times New Roman"/>
          <w:sz w:val="28"/>
          <w:szCs w:val="24"/>
        </w:rPr>
        <w:t>Супероценка действует в сфере этики и эстетики. Она старается подняться над нормативным... Вместе с тем, и здесь оценка связана с удовлетворением некоторого запроса - высшей потребности души.</w:t>
      </w:r>
    </w:p>
    <w:p>
      <w:pPr>
        <w:pStyle w:val="Normal"/>
        <w:spacing w:lineRule="auto" w:line="360" w:before="0" w:after="0"/>
        <w:ind w:firstLine="709"/>
        <w:jc w:val="both"/>
        <w:rPr/>
      </w:pPr>
      <w:r>
        <w:rPr>
          <w:rFonts w:cs="Times New Roman" w:ascii="Times New Roman" w:hAnsi="Times New Roman"/>
          <w:sz w:val="28"/>
          <w:szCs w:val="24"/>
        </w:rPr>
        <w:t>Эстетическая супероценка может быть только позитивной. Этическая оценка широко пользуется словами хорошо и плохо (в сочетании с глаголами поступать и делать). Следует нормативу. Эстетическая оценка более настойчиво отклоняет норматив. Там, где отвергается норматив, ни наречия хорошо и плохо, ни соответствующие им прилагательные не пользуются (гении не могут писать, создавать хорошо или плох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м меньше связаны наречия хорошо и плохо с семантикой глагола, чем меньше выражают они одобрение или осуждение сознательных усилий, а следовательно чем дальше они от нормативных представлений, тем больше оснований говорить о супероценке, отражающей естественно прекрасное.</w:t>
      </w:r>
    </w:p>
    <w:p>
      <w:pPr>
        <w:pStyle w:val="Normal"/>
        <w:spacing w:lineRule="auto" w:line="360" w:before="0" w:after="0"/>
        <w:ind w:firstLine="709"/>
        <w:jc w:val="both"/>
        <w:rPr/>
      </w:pPr>
      <w:r>
        <w:rPr>
          <w:rFonts w:cs="Times New Roman" w:ascii="Times New Roman" w:hAnsi="Times New Roman"/>
          <w:sz w:val="28"/>
          <w:szCs w:val="24"/>
        </w:rPr>
        <w:t>Итак, в сочетании с глаголами, относящимися к области этики или эстетики, наречие хорошо низводит оценку на уровень соответствия правилам, в сочетании с глаголами «посторонней» семантики хорошо поднимает квалификацию действия до уровня супероценки, надстраивающейся над нормативными представления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нове таблицы №5 используется работа Арутюновой Н.Д.. так как является более применимой для данного типа дискур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Таблица № 5. </w:t>
      </w:r>
      <w:r>
        <w:rPr/>
        <w:t>Типы оценочности</w:t>
      </w:r>
    </w:p>
    <w:tbl>
      <w:tblPr>
        <w:tblW w:w="8755" w:type="dxa"/>
        <w:jc w:val="left"/>
        <w:tblInd w:w="137" w:type="dxa"/>
        <w:tblLayout w:type="fixed"/>
        <w:tblCellMar>
          <w:top w:w="0" w:type="dxa"/>
          <w:left w:w="108" w:type="dxa"/>
          <w:bottom w:w="0" w:type="dxa"/>
          <w:right w:w="108" w:type="dxa"/>
        </w:tblCellMar>
      </w:tblPr>
      <w:tblGrid>
        <w:gridCol w:w="2628"/>
        <w:gridCol w:w="6127"/>
      </w:tblGrid>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оценка</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обрый (синоним «хороший») вечер; удачной (синоним «хорошей») недели; знатные (синоним «хорошие») мичуринцы; не очень хорошее (синоним «плохое») качество; хорошее окружение друзей; это особенно хорошо; не угадать – это же катастрофа (синоним «плохо»); мощная (в значении «хорошая»); лучшие (синоним «самые хорошие»); не очень хорошая дикция (в значении «плохая»); светлое будущее (в значении «хорошее»); хорошие наушники (синоним «качественные»); чудесный друг (в значении «хороший»); нормально чувствовали (синоним «хорошо»); конченные люди (в значении «плохие»); ужас! (синоним «плохо»);</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нооценочн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сенсорно-вкусовая (гедонистическая)</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усное» (в значении «невкусно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сихологическая</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1. интеллектуальная</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интересный вечер; мудрый; дурак; гений; талантливые; интересно; решительна; тонкий (юмор); скучно; разнообразн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эмоциональная</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счастливый; счастливица; стыдно; зажигательное; задорно; весело; замечательная;; феерические; позитивная; пресно; натянуто; энергично; бодрая; бодренькая; душещипательное; незабываемый; круто;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эстетическая</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вершеннейшее безобразие; честно; несексуальная; кожа да кости; тощая; безвкусно одетая; ужасный вид; потрясающий вид; красивая картинка; симпатичны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этическая</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аглую; навязчивая; скользкая (тема); гады-панк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утилитарная</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лезная; полезна; ерунд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нормативная</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кренние; торжественно; инопланетное; сенсационно; нередкость; своеобразный; оригинальная; загадочный; интеллигентно; рекордное; неудивительно; необычный; должны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телеологическая</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езнадежные; безумные; ошибочно; </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результатам анализа эфирных часов видно, что такие виды частнооценочности как эмоциональная, интеллектуальная, эстетическая и нормативная оценки, чаще употребляются в речи радиоведущего. Такой выбор обусловлен тем, что несмотря на оценку, они содержат в себе одновременно нейтральное отношение к радиослушателю, тем самым снижая опасность вызвать неудовольствие и раздражение радиослушателя, и положительное отношение к ситуации в целом, помогая избежать коммуникативной неудачи, наполнив тем самым пространство радиоэфира позитивным содержанием. Сама же речь радиоведущего интонируется особым образом, выделяются с помощью голоса и логического ударения удачные моменты диалог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ледовательно, можно сказать, что сознательное употребление модуса и его квалификативных категорий радиоведущим является одной из ярких закономерностей создания речевой стратегии в радиопространстве, и соответственно формирования положительного образа радиостанции. Так, указывая на эпистемическое пространство говорящего, авторизация, оценочность и персуазивность являются тесно взаимодействующими модусными смыслами, связанными с субъектом субъективного содержания предложения, который всегда в явном или скрытом виде присутствует в предложен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денное исследование позволило выявить, что данные квалификативные категории занимают важное положение в составе модуса. Экспериментальные данные, которые мы расцениваем как важные, показывают, что коммуникативный идеал радиоведущего заложен в сознании современного радиослушателя. В ходе работы было сделано следующее: исследованы материалы Голоднова А.В., Арутюновой Н.Д., Золотовой Г.А и др., однако возникла необходимость в дополнении предлагаемых классификаций, поэтому нами были введены дополнительные параметры для создания разновидностей и языковых средств выражения категории персуазивности, авторизации и оценочности в радиодискурсе. Также был сделан вывод, что в речи радиоведущего модусный компонент носит обязательный характер. Радиоведущий, в высказываниях которого квалификативные категории модуса носят частотный характер, выделяется среди своих коллег. Следовательно, можно сделать вывод, что квалификативные категории модуса являются имиджесоставляющим компонентом. В частности, устная речь радиоведущего более всего соответствует формату радиостанции, если звучит субъективное отношение автора речевого высказывания, подходящее возрасту, ожиданиям радиослушателей. Модусные смыслы могут варьироваться в зависимости от личных предпочтений радиоведущего, коммуникативной стратегии радиостанции, поэтому основная направленность на позити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Осетрова Е.В. Речевой имидж: Учеб. пособие – Красноярск, 2004. – 219 с.</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Харченко В.К. Современная речь: Монография. – М., 2006. – 158 с.</w:t>
      </w:r>
    </w:p>
    <w:p>
      <w:pPr>
        <w:pStyle w:val="Normal"/>
        <w:numPr>
          <w:ilvl w:val="0"/>
          <w:numId w:val="31"/>
        </w:numPr>
        <w:tabs>
          <w:tab w:val="clear" w:pos="708"/>
          <w:tab w:val="left" w:pos="360" w:leader="none"/>
          <w:tab w:val="left" w:pos="426" w:leader="none"/>
        </w:tabs>
        <w:spacing w:lineRule="auto" w:line="360" w:before="0" w:after="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Паули Ю.С. О доминантном принципе моделирования идиостиля // Материалы </w:t>
      </w:r>
      <w:r>
        <w:rPr>
          <w:rFonts w:cs="Times New Roman" w:ascii="Times New Roman" w:hAnsi="Times New Roman"/>
          <w:sz w:val="28"/>
          <w:szCs w:val="24"/>
          <w:lang w:val="en-US"/>
        </w:rPr>
        <w:t>XI</w:t>
      </w:r>
      <w:r>
        <w:rPr>
          <w:rFonts w:cs="Times New Roman" w:ascii="Times New Roman" w:hAnsi="Times New Roman"/>
          <w:sz w:val="28"/>
          <w:szCs w:val="24"/>
        </w:rPr>
        <w:t xml:space="preserve"> Филологических чтений имени проф. Р</w:t>
      </w:r>
      <w:r>
        <w:rPr>
          <w:rFonts w:cs="Times New Roman" w:ascii="Times New Roman" w:hAnsi="Times New Roman"/>
          <w:sz w:val="28"/>
          <w:szCs w:val="24"/>
          <w:lang w:val="en-US"/>
        </w:rPr>
        <w:t>.</w:t>
      </w:r>
      <w:r>
        <w:rPr>
          <w:rFonts w:cs="Times New Roman" w:ascii="Times New Roman" w:hAnsi="Times New Roman"/>
          <w:sz w:val="28"/>
          <w:szCs w:val="24"/>
        </w:rPr>
        <w:t>Т</w:t>
      </w:r>
      <w:r>
        <w:rPr>
          <w:rFonts w:cs="Times New Roman" w:ascii="Times New Roman" w:hAnsi="Times New Roman"/>
          <w:sz w:val="28"/>
          <w:szCs w:val="24"/>
          <w:lang w:val="en-US"/>
        </w:rPr>
        <w:t>.</w:t>
      </w:r>
      <w:r>
        <w:rPr>
          <w:rFonts w:cs="Times New Roman" w:ascii="Times New Roman" w:hAnsi="Times New Roman"/>
          <w:sz w:val="28"/>
          <w:szCs w:val="24"/>
        </w:rPr>
        <w:t>Гриб</w:t>
      </w:r>
      <w:r>
        <w:rPr>
          <w:rFonts w:cs="Times New Roman" w:ascii="Times New Roman" w:hAnsi="Times New Roman"/>
          <w:sz w:val="28"/>
          <w:szCs w:val="24"/>
          <w:lang w:val="en-US"/>
        </w:rPr>
        <w:t xml:space="preserve"> (1928-1995). – </w:t>
      </w:r>
      <w:r>
        <w:rPr>
          <w:rFonts w:cs="Times New Roman" w:ascii="Times New Roman" w:hAnsi="Times New Roman"/>
          <w:sz w:val="28"/>
          <w:szCs w:val="24"/>
        </w:rPr>
        <w:t>Красноярск</w:t>
      </w:r>
      <w:r>
        <w:rPr>
          <w:rFonts w:cs="Times New Roman" w:ascii="Times New Roman" w:hAnsi="Times New Roman"/>
          <w:sz w:val="28"/>
          <w:szCs w:val="24"/>
          <w:lang w:val="en-US"/>
        </w:rPr>
        <w:t xml:space="preserve">, 2006. – </w:t>
      </w:r>
      <w:r>
        <w:rPr>
          <w:rFonts w:cs="Times New Roman" w:ascii="Times New Roman" w:hAnsi="Times New Roman"/>
          <w:sz w:val="28"/>
          <w:szCs w:val="24"/>
        </w:rPr>
        <w:t>Вып</w:t>
      </w:r>
      <w:r>
        <w:rPr>
          <w:rFonts w:cs="Times New Roman" w:ascii="Times New Roman" w:hAnsi="Times New Roman"/>
          <w:sz w:val="28"/>
          <w:szCs w:val="24"/>
          <w:lang w:val="en-US"/>
        </w:rPr>
        <w:t xml:space="preserve">.6. – </w:t>
      </w:r>
      <w:r>
        <w:rPr>
          <w:rFonts w:cs="Times New Roman" w:ascii="Times New Roman" w:hAnsi="Times New Roman"/>
          <w:sz w:val="28"/>
          <w:szCs w:val="24"/>
        </w:rPr>
        <w:t>С</w:t>
      </w:r>
      <w:r>
        <w:rPr>
          <w:rFonts w:cs="Times New Roman" w:ascii="Times New Roman" w:hAnsi="Times New Roman"/>
          <w:sz w:val="28"/>
          <w:szCs w:val="24"/>
          <w:lang w:val="en-US"/>
        </w:rPr>
        <w:t>.207-212.</w:t>
      </w:r>
    </w:p>
    <w:p>
      <w:pPr>
        <w:pStyle w:val="Normal"/>
        <w:numPr>
          <w:ilvl w:val="0"/>
          <w:numId w:val="31"/>
        </w:numPr>
        <w:tabs>
          <w:tab w:val="clear" w:pos="708"/>
          <w:tab w:val="left" w:pos="360" w:leader="none"/>
          <w:tab w:val="left" w:pos="426" w:leader="none"/>
        </w:tabs>
        <w:spacing w:lineRule="auto" w:line="360" w:before="0" w:after="0"/>
        <w:ind w:left="0" w:hanging="0"/>
        <w:jc w:val="both"/>
        <w:rPr>
          <w:rFonts w:ascii="Times New Roman" w:hAnsi="Times New Roman" w:cs="Times New Roman"/>
          <w:sz w:val="28"/>
          <w:szCs w:val="24"/>
          <w:lang w:val="de-AT"/>
        </w:rPr>
      </w:pPr>
      <w:r>
        <w:rPr>
          <w:rFonts w:cs="Times New Roman" w:ascii="Times New Roman" w:hAnsi="Times New Roman"/>
          <w:sz w:val="28"/>
          <w:szCs w:val="24"/>
          <w:lang w:val="de-AT"/>
        </w:rPr>
        <w:t>Hoffmann, M. Gestaltungsstrategien und strategisches Gestalten. Zur Persuasivitaet von hematisierungsstilen im politischen Diskurs. In:Beitraege zur Persuasionsforschung: unter besonderer Beruecksichtigung textlinguistischer und stilistischer Aspekte. – Frankfurt am M.: Peter Lang, 1998. – SS. 57-93.</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Абрамов Н. Дар слова. – СПб., 1900 (1900-1912); Вып. 1 (1-15).</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Брайант, Дженнингз, Томпсон, Сузан. Основы воздействия СМИ.: Пер. с англ. – М., 2004. – 432 с.: ил.</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Арутюнова Н.Д. Типы языковых значений. – М.,1988. – 215с.</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Балли Ш Общая лингвистика и вопросы французского языка. М., 1955.</w:t>
      </w:r>
    </w:p>
    <w:p>
      <w:pPr>
        <w:pStyle w:val="Normal"/>
        <w:numPr>
          <w:ilvl w:val="0"/>
          <w:numId w:val="31"/>
        </w:numPr>
        <w:tabs>
          <w:tab w:val="clear" w:pos="708"/>
          <w:tab w:val="left" w:pos="360" w:leader="none"/>
        </w:tabs>
        <w:spacing w:lineRule="auto" w:line="360" w:before="0" w:after="0"/>
        <w:ind w:left="0" w:hanging="0"/>
        <w:jc w:val="both"/>
        <w:rPr/>
      </w:pPr>
      <w:r>
        <w:rPr>
          <w:rFonts w:cs="Times New Roman" w:ascii="Times New Roman" w:hAnsi="Times New Roman"/>
          <w:sz w:val="28"/>
          <w:szCs w:val="24"/>
        </w:rPr>
        <w:t>Безменова Н.А. Речевое воздействие как риторическая проблема / Н.А. Безменова // Проблемы эффективности речевой коммуникации: сб. науч. тр. М.: ИНИОН, 1989. – С. 116-133.</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Беляева Е.И., Цейтлин С.Н. Теория функциональной грамматики. Темпоральность и модальность. – М.,1990. – 159 с.</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Беляева Е.И. Возможность // Теория функциональной грамматики. Темпоральность. Модальность. Ленинград, 1990. С. 126–142.</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Винокур Т.Г. Говорящий и слушающий. Варианты речевого поведения. – М. 1986. – 176 с.</w:t>
      </w:r>
    </w:p>
    <w:p>
      <w:pPr>
        <w:pStyle w:val="Normal"/>
        <w:numPr>
          <w:ilvl w:val="0"/>
          <w:numId w:val="31"/>
        </w:numPr>
        <w:tabs>
          <w:tab w:val="clear" w:pos="708"/>
          <w:tab w:val="left" w:pos="360" w:leader="none"/>
        </w:tabs>
        <w:spacing w:lineRule="auto" w:line="360" w:before="0" w:after="0"/>
        <w:ind w:left="0" w:hanging="0"/>
        <w:jc w:val="both"/>
        <w:rPr/>
      </w:pPr>
      <w:r>
        <w:rPr>
          <w:rFonts w:cs="Times New Roman" w:ascii="Times New Roman" w:hAnsi="Times New Roman"/>
          <w:sz w:val="28"/>
          <w:szCs w:val="24"/>
        </w:rPr>
        <w:t xml:space="preserve">Воркачев С.Г. </w:t>
      </w:r>
      <w:r>
        <w:rPr>
          <w:rFonts w:cs="Tahoma" w:ascii="Times New Roman" w:hAnsi="Times New Roman"/>
          <w:bCs/>
          <w:sz w:val="28"/>
          <w:szCs w:val="24"/>
        </w:rPr>
        <w:t>Счастье как лингвокультурный концепт: Монография</w:t>
      </w:r>
      <w:r>
        <w:rPr>
          <w:rFonts w:cs="Times New Roman" w:ascii="Times New Roman" w:hAnsi="Times New Roman"/>
          <w:bCs/>
          <w:sz w:val="28"/>
          <w:szCs w:val="24"/>
        </w:rPr>
        <w:t>,</w:t>
      </w:r>
      <w:r>
        <w:rPr>
          <w:rFonts w:cs="Times New Roman" w:ascii="Times New Roman" w:hAnsi="Times New Roman"/>
          <w:sz w:val="28"/>
          <w:szCs w:val="24"/>
        </w:rPr>
        <w:t xml:space="preserve"> Краснодар, </w:t>
      </w:r>
      <w:r>
        <w:rPr>
          <w:rFonts w:cs="Times New Roman" w:ascii="Times New Roman" w:hAnsi="Times New Roman"/>
          <w:bCs/>
          <w:sz w:val="28"/>
          <w:szCs w:val="24"/>
        </w:rPr>
        <w:t>2002</w:t>
      </w:r>
      <w:r>
        <w:rPr>
          <w:rFonts w:cs="Times New Roman" w:ascii="Times New Roman" w:hAnsi="Times New Roman"/>
          <w:sz w:val="28"/>
          <w:szCs w:val="24"/>
        </w:rPr>
        <w:t xml:space="preserve"> – 142 с.</w:t>
      </w:r>
    </w:p>
    <w:p>
      <w:pPr>
        <w:pStyle w:val="Normal"/>
        <w:numPr>
          <w:ilvl w:val="0"/>
          <w:numId w:val="31"/>
        </w:numPr>
        <w:tabs>
          <w:tab w:val="clear" w:pos="708"/>
          <w:tab w:val="left" w:pos="360" w:leader="none"/>
        </w:tabs>
        <w:spacing w:lineRule="auto" w:line="360" w:before="0" w:after="0"/>
        <w:ind w:left="0" w:hanging="0"/>
        <w:jc w:val="both"/>
        <w:rPr/>
      </w:pPr>
      <w:r>
        <w:rPr>
          <w:rFonts w:cs="Times New Roman" w:ascii="Times New Roman" w:hAnsi="Times New Roman"/>
          <w:sz w:val="28"/>
          <w:szCs w:val="24"/>
        </w:rPr>
        <w:t>Всеволодова М.В. Теория функционально-коммуникативного синтаксиса. М., 2000.</w:t>
      </w:r>
    </w:p>
    <w:p>
      <w:pPr>
        <w:pStyle w:val="Normal"/>
        <w:numPr>
          <w:ilvl w:val="0"/>
          <w:numId w:val="31"/>
        </w:numPr>
        <w:tabs>
          <w:tab w:val="clear" w:pos="708"/>
          <w:tab w:val="left" w:pos="360" w:leader="none"/>
        </w:tabs>
        <w:spacing w:lineRule="auto" w:line="360" w:before="0" w:after="0"/>
        <w:ind w:left="0" w:hanging="0"/>
        <w:jc w:val="both"/>
        <w:rPr/>
      </w:pPr>
      <w:r>
        <w:rPr>
          <w:rFonts w:cs="Times New Roman" w:ascii="Times New Roman" w:hAnsi="Times New Roman"/>
          <w:sz w:val="28"/>
          <w:szCs w:val="24"/>
        </w:rPr>
        <w:t>Гельпей Е.А. Конструктивная роль фреймов прагматической связности реплик в диалогической речи (на материале английского языка). Автореф.дисс. – Ростов-на-Дону, 2007. – 21с.</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Гоббс Т. Избранные произведения. в 2-х т. – М., 1964.</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Голоднов А.В. Коммуникативные стратегии персуазивности как объект лингвистического исследования [Текст] / А. В. Голоднов // Проблемы управления качеством образования в гуманитарном ВУЗе. – СПб., 2002. – С. 132-133.</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Голоднов А.В. Персуазивная и аргументативная коммуникация: к вопросу о разграничении понятий [Текст] / А. В. Голоднов // Studia Linguistica – XII. Перспективные направления современной лингвистики. – СПб.: Изд-во РГПУ им. А. И. Герцена, 2003. – с. 404 – 409. </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Голоднов А.В. Лексические маркеры персуазивности в рекламных слоганах (на материале немецкого языка) [Текст] / А. В. Голоднов // Разноуровневые характеристики лексических единиц. Часть 1. Лексика и фразеология. Терминология (Смоленск, 19-20 мая 2001 г.). – Смоленск: Издательство СГПУ, 2001. – С. 80-86. </w:t>
      </w:r>
    </w:p>
    <w:p>
      <w:pPr>
        <w:pStyle w:val="Normal"/>
        <w:numPr>
          <w:ilvl w:val="0"/>
          <w:numId w:val="31"/>
        </w:numPr>
        <w:tabs>
          <w:tab w:val="clear" w:pos="708"/>
          <w:tab w:val="left" w:pos="360" w:leader="none"/>
        </w:tabs>
        <w:spacing w:lineRule="auto" w:line="360" w:before="0" w:after="0"/>
        <w:ind w:left="0" w:hanging="0"/>
        <w:jc w:val="both"/>
        <w:rPr/>
      </w:pPr>
      <w:r>
        <w:rPr>
          <w:rFonts w:cs="Times New Roman" w:ascii="Times New Roman" w:hAnsi="Times New Roman"/>
          <w:sz w:val="28"/>
          <w:szCs w:val="24"/>
        </w:rPr>
        <w:t>Гончарова Е.А. Персуазивность и способы ее языковой реализации в дискурсе рекламы / Е.А. Гончарова // Studia Linguistica – 10. Проблемы теории европейских языков: сб. науч. тр. – СПб.: Тригон, 2001.</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Дымарский М.Я. Проблемы текстообразования и художественный текст. – СПб., 1999.</w:t>
      </w:r>
    </w:p>
    <w:p>
      <w:pPr>
        <w:pStyle w:val="Normal"/>
        <w:numPr>
          <w:ilvl w:val="0"/>
          <w:numId w:val="31"/>
        </w:numPr>
        <w:tabs>
          <w:tab w:val="clear" w:pos="708"/>
          <w:tab w:val="left" w:pos="360" w:leader="none"/>
        </w:tabs>
        <w:spacing w:lineRule="auto" w:line="360" w:before="0" w:after="0"/>
        <w:ind w:left="0" w:hanging="0"/>
        <w:jc w:val="both"/>
        <w:rPr/>
      </w:pPr>
      <w:r>
        <w:rPr>
          <w:rFonts w:cs="Times New Roman" w:ascii="Times New Roman" w:hAnsi="Times New Roman"/>
          <w:sz w:val="28"/>
          <w:szCs w:val="24"/>
        </w:rPr>
        <w:t>Етко А. Г. Категория авторизации в аспекте функционального подхода// Вестник Ставропольского государственного университета. – Ставрополь, 2008. – Вып.3. – С.80-88.</w:t>
      </w:r>
    </w:p>
    <w:p>
      <w:pPr>
        <w:pStyle w:val="Normal"/>
        <w:numPr>
          <w:ilvl w:val="0"/>
          <w:numId w:val="31"/>
        </w:numPr>
        <w:tabs>
          <w:tab w:val="clear" w:pos="708"/>
          <w:tab w:val="left" w:pos="284"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Золотова Г.А. Коммуникативная грамматика русского языка. - М., 1998.</w:t>
      </w:r>
    </w:p>
    <w:p>
      <w:pPr>
        <w:pStyle w:val="Normal"/>
        <w:numPr>
          <w:ilvl w:val="0"/>
          <w:numId w:val="31"/>
        </w:numPr>
        <w:tabs>
          <w:tab w:val="clear" w:pos="708"/>
          <w:tab w:val="left" w:pos="284" w:leader="none"/>
        </w:tabs>
        <w:spacing w:lineRule="auto" w:line="360" w:before="0" w:after="0"/>
        <w:ind w:left="0" w:hanging="0"/>
        <w:jc w:val="both"/>
        <w:rPr/>
      </w:pPr>
      <w:r>
        <w:rPr>
          <w:rFonts w:cs="Times New Roman" w:ascii="Times New Roman" w:hAnsi="Times New Roman"/>
          <w:sz w:val="28"/>
          <w:szCs w:val="24"/>
        </w:rPr>
        <w:t xml:space="preserve">Золотова Г.А. Очерк функционального синтаксиса русского языка. – 2-е изд., испр.– М.: КомКнига, 2005. </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Иванова Е.Ю. Конструкции экспрессивного синтаксиса в современном болгарском языке. – СПб., 1999. – 96 с.</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Иссерс О.С. Что говорят политики, чтобы понравиться своему народу// Вестник Омского университета. – Омск, 1996. – Вып.1. – С.71-74.</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Карасик В.И. Языковой круг: личность, концепт, дискурс. – М., 2004. – 360 с.</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Ким И.Е. Модус-диктумная конферентность и ее выражение в современном русском языке: Автореф. дис. – 2003.</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Китайгородская М.В., Розанова Н.Н. Языковая личность в аспекте судебной экспертизы устной речи // Язык и личность. – М., 1989.</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Козинцева Н.А. Проблемы функционирования грамматических категорий морфологии и синтаксиса в высказывании. – СПб.: Наука, 2000. </w:t>
      </w:r>
    </w:p>
    <w:p>
      <w:pPr>
        <w:pStyle w:val="Normal"/>
        <w:numPr>
          <w:ilvl w:val="0"/>
          <w:numId w:val="31"/>
        </w:numPr>
        <w:tabs>
          <w:tab w:val="clear" w:pos="708"/>
          <w:tab w:val="left" w:pos="360" w:leader="none"/>
        </w:tabs>
        <w:spacing w:lineRule="auto" w:line="360" w:before="0" w:after="0"/>
        <w:ind w:left="0" w:hanging="0"/>
        <w:jc w:val="both"/>
        <w:rPr/>
      </w:pPr>
      <w:r>
        <w:rPr>
          <w:rFonts w:cs="Times New Roman" w:ascii="Times New Roman" w:hAnsi="Times New Roman"/>
          <w:sz w:val="28"/>
          <w:szCs w:val="24"/>
        </w:rPr>
        <w:t>Костычева Л. М. Категория модуса в языковой картине мира // Международная научная конференция, посвященная 200-летию университета. – Казань, 2004. - т.1,с.119-121.</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Кузнецова Л.Н. Модус в аргументативном дискурсе парламентских дебатов. – Саранск, 2004. – 200с.</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Ламбарджян С.П. К вопросу о текстовой природе семантической категории персуазивности// С. П. Ламбарджян. – Ереван: Изд-во Ереван.гос. ун-та., 2001. - С.319.</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Леви В. Искусство быть другим. – М.,1981.</w:t>
      </w:r>
    </w:p>
    <w:p>
      <w:pPr>
        <w:pStyle w:val="Normal"/>
        <w:numPr>
          <w:ilvl w:val="0"/>
          <w:numId w:val="31"/>
        </w:numPr>
        <w:tabs>
          <w:tab w:val="clear" w:pos="708"/>
          <w:tab w:val="left" w:pos="284" w:leader="none"/>
        </w:tabs>
        <w:spacing w:lineRule="auto" w:line="360" w:before="0" w:after="0"/>
        <w:ind w:left="0" w:hanging="0"/>
        <w:jc w:val="both"/>
        <w:rPr/>
      </w:pPr>
      <w:r>
        <w:rPr>
          <w:rFonts w:cs="Times New Roman" w:ascii="Times New Roman" w:hAnsi="Times New Roman"/>
          <w:sz w:val="28"/>
          <w:szCs w:val="24"/>
        </w:rPr>
        <w:t>Лившиц Т.Н. Реклама в прагмалингвистическом аспекте /Т.Н. Лившиц. Таганрог: Изд-во Таганрог. гос. пед. ун-та, 1999.</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Ломоносов М.В. Об ораторском искусстве: Краткое руководство к красноречию// Об ораторском искусстве. – М.,1963. – С.59-60.</w:t>
      </w:r>
    </w:p>
    <w:p>
      <w:pPr>
        <w:pStyle w:val="Normal"/>
        <w:numPr>
          <w:ilvl w:val="0"/>
          <w:numId w:val="31"/>
        </w:numPr>
        <w:tabs>
          <w:tab w:val="clear" w:pos="708"/>
          <w:tab w:val="left" w:pos="360" w:leader="none"/>
        </w:tabs>
        <w:spacing w:lineRule="auto" w:line="360" w:before="0" w:after="0"/>
        <w:ind w:left="0" w:hanging="0"/>
        <w:jc w:val="both"/>
        <w:rPr/>
      </w:pPr>
      <w:r>
        <w:rPr>
          <w:rFonts w:cs="Times New Roman" w:ascii="Times New Roman" w:hAnsi="Times New Roman"/>
          <w:sz w:val="28"/>
          <w:szCs w:val="24"/>
        </w:rPr>
        <w:t xml:space="preserve">Мамаева С.В. Понятие «речевой портрет» в современной лингвистике // Материалы </w:t>
      </w:r>
      <w:r>
        <w:rPr>
          <w:rFonts w:cs="Times New Roman" w:ascii="Times New Roman" w:hAnsi="Times New Roman"/>
          <w:sz w:val="28"/>
          <w:szCs w:val="24"/>
          <w:lang w:val="en-US"/>
        </w:rPr>
        <w:t>XI</w:t>
      </w:r>
      <w:r>
        <w:rPr>
          <w:rFonts w:cs="Times New Roman" w:ascii="Times New Roman" w:hAnsi="Times New Roman"/>
          <w:sz w:val="28"/>
          <w:szCs w:val="24"/>
        </w:rPr>
        <w:t xml:space="preserve"> Филологических чтений имени проф. Р.Т.Гриб (1928-1995). – Красноярск, 2006. – Вып.6. – С.57-60.</w:t>
      </w:r>
    </w:p>
    <w:p>
      <w:pPr>
        <w:pStyle w:val="Normal"/>
        <w:numPr>
          <w:ilvl w:val="0"/>
          <w:numId w:val="31"/>
        </w:numPr>
        <w:tabs>
          <w:tab w:val="clear" w:pos="708"/>
          <w:tab w:val="left" w:pos="360" w:leader="none"/>
        </w:tabs>
        <w:spacing w:lineRule="auto" w:line="360" w:before="0" w:after="0"/>
        <w:ind w:left="0" w:hanging="0"/>
        <w:jc w:val="both"/>
        <w:rPr/>
      </w:pPr>
      <w:r>
        <w:rPr>
          <w:rFonts w:cs="Times New Roman" w:ascii="Times New Roman" w:hAnsi="Times New Roman"/>
          <w:sz w:val="28"/>
          <w:szCs w:val="24"/>
        </w:rPr>
        <w:t>Месеняшина Л.А. Изучение модусных характеристик вторичных речевых жанров//Л.А. Месеняшина. – Челябинск: Изд-во Челяб.гос.ун-та, 2003. - С.75-79.</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Мечковская Н.Б. Коллизии современной коммуникации и их влияние на функциональный уклад языков// Язык и социум: Материалы международной научной конференции. В 2х ч. – Минск, 2001. – С.33-35.</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Михальская А.К. Практическая риторика и ее теоретические основания. – М.,1992. </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Нанеишвили Б.Д. Исследования восприятия ведущих телевизионных программ молодежной аудиторией// Вестник МГУ. – М. 1995. – №3.</w:t>
      </w:r>
    </w:p>
    <w:p>
      <w:pPr>
        <w:pStyle w:val="Normal"/>
        <w:numPr>
          <w:ilvl w:val="0"/>
          <w:numId w:val="31"/>
        </w:numPr>
        <w:tabs>
          <w:tab w:val="clear" w:pos="708"/>
          <w:tab w:val="left" w:pos="360" w:leader="none"/>
        </w:tabs>
        <w:spacing w:lineRule="auto" w:line="360" w:before="0" w:after="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Нестерова Н.Г. Коммуникативное своеобразие современного радиодискурса (на материале речевого жанра прощания)// Пушкинские чтения: филология в </w:t>
      </w:r>
      <w:r>
        <w:rPr>
          <w:rFonts w:cs="Times New Roman" w:ascii="Times New Roman" w:hAnsi="Times New Roman"/>
          <w:sz w:val="28"/>
          <w:szCs w:val="24"/>
          <w:lang w:val="en-US"/>
        </w:rPr>
        <w:t>XXI</w:t>
      </w:r>
      <w:r>
        <w:rPr>
          <w:rFonts w:cs="Times New Roman" w:ascii="Times New Roman" w:hAnsi="Times New Roman"/>
          <w:sz w:val="28"/>
          <w:szCs w:val="24"/>
        </w:rPr>
        <w:t xml:space="preserve"> веке: проблемы и методы исследования. – Спб., 2004. – С.13-19.</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Смелкова З.С., Ассуирова Л.В., Савова М.Р., Сальникова О.А. Риторические основы журналистики. – М., 2002. </w:t>
      </w:r>
    </w:p>
    <w:p>
      <w:pPr>
        <w:pStyle w:val="Normal"/>
        <w:numPr>
          <w:ilvl w:val="0"/>
          <w:numId w:val="31"/>
        </w:numPr>
        <w:tabs>
          <w:tab w:val="clear" w:pos="708"/>
          <w:tab w:val="left" w:pos="360" w:leader="none"/>
        </w:tabs>
        <w:spacing w:lineRule="auto" w:line="360" w:before="0" w:after="0"/>
        <w:ind w:left="0" w:hanging="0"/>
        <w:jc w:val="both"/>
        <w:rPr/>
      </w:pPr>
      <w:r>
        <w:rPr>
          <w:rFonts w:cs="Times New Roman" w:ascii="Times New Roman" w:hAnsi="Times New Roman"/>
          <w:sz w:val="28"/>
          <w:szCs w:val="24"/>
        </w:rPr>
        <w:t>Современный русский язык: Учебник / В.А. Белошапкова, Е.А. Земская, И.Г.Милославский, М.В. Панов ; Под ред. В.А. Белошапковой. – М., 1981.</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 xml:space="preserve">Стексова Т.И. </w:t>
      </w:r>
      <w:r>
        <w:rPr>
          <w:rFonts w:cs="Times New Roman" w:ascii="Times New Roman" w:hAnsi="Times New Roman"/>
          <w:sz w:val="28"/>
          <w:szCs w:val="24"/>
        </w:rPr>
        <w:t xml:space="preserve">Семантика невольности в русском языке. – Новосибирск, 2002. </w:t>
      </w:r>
    </w:p>
    <w:p>
      <w:pPr>
        <w:pStyle w:val="Normal"/>
        <w:numPr>
          <w:ilvl w:val="0"/>
          <w:numId w:val="31"/>
        </w:numPr>
        <w:tabs>
          <w:tab w:val="clear" w:pos="708"/>
          <w:tab w:val="left" w:pos="360" w:leader="none"/>
        </w:tabs>
        <w:spacing w:lineRule="auto" w:line="360" w:before="0" w:after="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Стернин И.А. Русский коммуникативный идеал и толерантность// Языковое сознание и образ мира. Рос.акад.наук. – М., 2000. – С.163-166.</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Сычова Е.К. Категория персуазивности в басенном афоризме (На материале белорусских и русских басен)// Е. К. Сычова. – М.2005. – С.76-79.</w:t>
      </w:r>
    </w:p>
    <w:p>
      <w:pPr>
        <w:pStyle w:val="Normal"/>
        <w:numPr>
          <w:ilvl w:val="0"/>
          <w:numId w:val="31"/>
        </w:numPr>
        <w:tabs>
          <w:tab w:val="clear" w:pos="708"/>
          <w:tab w:val="left" w:pos="360" w:leader="none"/>
        </w:tabs>
        <w:spacing w:lineRule="auto" w:line="360" w:before="0" w:after="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Тарасова И.П. Структура смысла и структура личности коммуниканта// Вопросы языкознания. – №4. – М.1992. – С.103-109.</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Формановская Н. И. Речевой этикет и культура общения. – М., 1989. </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Чепкина Э.В. Русский журналистский дискурс. Текстопорождающие практики и коды. – Екатеринбург, 2000. – С.71-73.</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Чернышова Т.В. Современный публицистический дискурс. – Барнаул, 2003.</w:t>
      </w:r>
    </w:p>
    <w:p>
      <w:pPr>
        <w:pStyle w:val="Normal"/>
        <w:numPr>
          <w:ilvl w:val="0"/>
          <w:numId w:val="31"/>
        </w:numPr>
        <w:tabs>
          <w:tab w:val="clear" w:pos="708"/>
          <w:tab w:val="left" w:pos="36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Шейгал Е.И. Семиотика политического дискурса / Е.И. Шейгал. – М. – Волгоград: Перемена, 2000.</w:t>
      </w:r>
    </w:p>
    <w:p>
      <w:pPr>
        <w:pStyle w:val="Normal"/>
        <w:numPr>
          <w:ilvl w:val="0"/>
          <w:numId w:val="31"/>
        </w:numPr>
        <w:tabs>
          <w:tab w:val="clear" w:pos="708"/>
          <w:tab w:val="left" w:pos="284"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Шмелева Т.В. Модус и средства его выражения в высказывании // Идеографические аспекты русской грамматики. М., 1988.</w:t>
      </w:r>
    </w:p>
    <w:p>
      <w:pPr>
        <w:pStyle w:val="Normal"/>
        <w:numPr>
          <w:ilvl w:val="0"/>
          <w:numId w:val="31"/>
        </w:numPr>
        <w:tabs>
          <w:tab w:val="clear" w:pos="708"/>
          <w:tab w:val="left" w:pos="426"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Шмелева Т.В. Семантический синтаксис: Текст лекций. – Красноярск, 1987.</w:t>
      </w:r>
    </w:p>
    <w:p>
      <w:pPr>
        <w:pStyle w:val="Normal"/>
        <w:numPr>
          <w:ilvl w:val="0"/>
          <w:numId w:val="31"/>
        </w:numPr>
        <w:tabs>
          <w:tab w:val="clear" w:pos="708"/>
          <w:tab w:val="left" w:pos="426"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Эйхбаум Г.Н. Теоретическая грамматика немецкого языка. - СПб., 1996. – 319 с.</w:t>
      </w:r>
    </w:p>
    <w:p>
      <w:pPr>
        <w:pStyle w:val="Normal"/>
        <w:numPr>
          <w:ilvl w:val="0"/>
          <w:numId w:val="31"/>
        </w:numPr>
        <w:tabs>
          <w:tab w:val="clear" w:pos="708"/>
          <w:tab w:val="left" w:pos="360" w:leader="none"/>
        </w:tabs>
        <w:spacing w:lineRule="auto" w:line="360" w:before="0" w:after="0"/>
        <w:ind w:left="0" w:hanging="0"/>
        <w:jc w:val="both"/>
        <w:rPr/>
      </w:pPr>
      <w:r>
        <w:rPr>
          <w:rFonts w:cs="Times New Roman" w:ascii="Times New Roman" w:hAnsi="Times New Roman"/>
          <w:sz w:val="28"/>
          <w:szCs w:val="24"/>
        </w:rPr>
        <w:t>Якобсон Р. Лингвистика и поэтика// Структуризм: «за» и «против». – М., 1975. – С.193-230.</w:t>
      </w:r>
    </w:p>
    <w:p>
      <w:pPr>
        <w:pStyle w:val="Normal"/>
        <w:numPr>
          <w:ilvl w:val="0"/>
          <w:numId w:val="31"/>
        </w:numPr>
        <w:tabs>
          <w:tab w:val="clear" w:pos="708"/>
          <w:tab w:val="left" w:pos="426" w:leader="none"/>
        </w:tabs>
        <w:spacing w:lineRule="auto" w:line="360" w:before="0" w:after="0"/>
        <w:ind w:left="0" w:hanging="0"/>
        <w:jc w:val="both"/>
        <w:rPr/>
      </w:pPr>
      <w:r>
        <w:rPr>
          <w:rFonts w:cs="Times New Roman" w:ascii="Times New Roman" w:hAnsi="Times New Roman"/>
          <w:sz w:val="28"/>
          <w:szCs w:val="24"/>
        </w:rPr>
        <w:t>Якобсон Р.О. Речевая коммуникация // Якобсон Р. Избранные работы. – М.: Прогресс, 1985.</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ие 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дио Сибирь 17.00-17.30 Татьяна Невска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нда продолжает радовать и даже маленечко пугать своей загадочностью но это такой хороший испуг/ когда смотришь и восхищаешься Кстати недавно совершенно на прошедшей неделе несколько дней назад в стиле презентации альбома «Скорпионы» и это новинка от Линды в рамках программы «День артиста» на телеканале М1 [эм уан] наша Линда порадовала гостей не только новыми творениями с альбома, но и неожиданным перформенсэм [</w:t>
      </w:r>
      <w:r>
        <w:rPr>
          <w:rFonts w:cs="Times New Roman" w:ascii="Times New Roman" w:hAnsi="Times New Roman"/>
          <w:sz w:val="28"/>
          <w:szCs w:val="24"/>
          <w:lang w:val="en-US"/>
        </w:rPr>
        <w:t>performance</w:t>
      </w:r>
      <w:r>
        <w:rPr>
          <w:rFonts w:cs="Times New Roman" w:ascii="Times New Roman" w:hAnsi="Times New Roman"/>
          <w:sz w:val="28"/>
          <w:szCs w:val="24"/>
        </w:rPr>
        <w:t>] Она спела дуэтом вместе с известным виджеем Хоббитом/ импровизация вышла просто отличная вызвала шквал аплодисментов потому что мощная энергетика Линды и Хоббита привели в восторг просто весь зал и как сказала Линда /Мы собираемся записать еще один трэк вместе с Хоббитом так что поклонники/ ждите сюрприза я уже согласилась Трэк будет готов Как говорит сам Хоббит он написал эту композицию давным-давно с 16 лет обожает нашу Линду и просто мечтал спеть с ней в дуэте и вот оно свершилось И спасибо друзья, вам всем здравствуйте/ и доброго вечера 17 часов 12 минут в Томске Это Радио Сибирь всем хочу пожелать хорошего настроения Меня зовут Татьяна Невская И не только полезной информацией и с вами не только о певцах и певицах с вами буду делиться но и также информацией о погод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общение о погод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 тебя» называется композиция Кстати когда спросили у ребят какие же девизы в их жизни присутствуют они посоветовались и решили что у них такие будут девизы первый «Только вперед!» далее «В любом случае все будет хорошо» третий девиз «Оставайтесь молодым»/ и четвертый девиз «Никогда не сдаваться» Все-таки хорошие они ребята/ эти группа «Корни» Им удачи друзья а вам всем доброго вечера 17 часов 21 минута в Томске Джордж Майкл ожидает вас через пару мгновений здесь на Радио Сибир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диоведущий (РВ): - Здравствуйтемы будем знакомиться и мы будем угадывать какую-то летнюю песню из нее мы сотворили совершеннейшее безобразие но я уверена что вам все удас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 Как Вас зову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диослушатель (РС): - Русла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 Руслан/ как Ваше настроение? У нас с Вами такая задача есть некая песня в которой какие-то описательные/ может быть оттенки может быть просто слов Так вот эту песню взяли и перевернули отзеркалили У нас получилось у наших безумных поэтов Ну условно говоря если наши поэты Я сама смеюсь подождите «Наши тела веселы» это особенно хорошо я завтра откланяюсь наши Ну, где-то примерно так Вот это сложнее на самом деле/ Ну, это легко Ну да что-то типа тогоЯ не верю что вы не знаете этой пес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Я уверен что многие слушатели сейчас говорят вот дура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 Да конечно! Они именно так и говорят поэтому Вам нужно поторопиться/ Ну я уже внаглую подсказыва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Футбо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 Вы гений! ак что же это за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Не знаю</w:t>
      </w:r>
    </w:p>
    <w:p>
      <w:pPr>
        <w:pStyle w:val="Normal"/>
        <w:spacing w:lineRule="auto" w:line="360" w:before="0" w:after="0"/>
        <w:ind w:firstLine="709"/>
        <w:jc w:val="both"/>
        <w:rPr/>
      </w:pPr>
      <w:r>
        <w:rPr>
          <w:rFonts w:cs="Times New Roman" w:ascii="Times New Roman" w:hAnsi="Times New Roman"/>
          <w:sz w:val="28"/>
          <w:szCs w:val="24"/>
        </w:rPr>
        <w:t>РВ: - Вот только не приходите потом не подкарауливайте меня где нибудь в районе радио я потому что я этого не переживу я вам подсказывала как умел Ну что Вам стыдно я надеюсь? Вы извините меня Руслан ну как «Аргентину-Ямайку» не угадать – это же катастрофа! Одно слово – это понедельник Я предлагаю все списывать на понедельник И собственно говоря спасибо Вам за игру Руслан звоните еще Я честно старалась госп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0.00-21.00 Программа «Прив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олжается программа «Привет» добрый вечер в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дравствуйте (повышение интонации)</w:t>
      </w:r>
    </w:p>
    <w:p>
      <w:pPr>
        <w:pStyle w:val="Normal"/>
        <w:spacing w:lineRule="auto" w:line="360" w:before="0" w:after="0"/>
        <w:ind w:firstLine="709"/>
        <w:jc w:val="both"/>
        <w:rPr/>
      </w:pPr>
      <w:r>
        <w:rPr>
          <w:rFonts w:cs="Times New Roman" w:ascii="Times New Roman" w:hAnsi="Times New Roman"/>
          <w:sz w:val="28"/>
          <w:szCs w:val="24"/>
        </w:rPr>
        <w:t>- Давайте будем с Вами знакомиться как Вас зову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Елена</w:t>
      </w:r>
    </w:p>
    <w:p>
      <w:pPr>
        <w:pStyle w:val="Normal"/>
        <w:spacing w:lineRule="auto" w:line="360" w:before="0" w:after="0"/>
        <w:ind w:firstLine="709"/>
        <w:jc w:val="both"/>
        <w:rPr/>
      </w:pPr>
      <w:r>
        <w:rPr>
          <w:rFonts w:cs="Times New Roman" w:ascii="Times New Roman" w:hAnsi="Times New Roman"/>
          <w:sz w:val="28"/>
          <w:szCs w:val="24"/>
        </w:rPr>
        <w:t>- Какие будут приветы может быть даже поздрав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 я хотела бы поздравить с Днем рождения Аутордесскую (?) с праздником здоровья тебе  всего тебе самого-самого хорошего удачи чтобы дети не болели и слушались тебя</w:t>
      </w:r>
    </w:p>
    <w:p>
      <w:pPr>
        <w:pStyle w:val="Normal"/>
        <w:spacing w:lineRule="auto" w:line="360" w:before="0" w:after="0"/>
        <w:ind w:firstLine="709"/>
        <w:jc w:val="both"/>
        <w:rPr/>
      </w:pPr>
      <w:r>
        <w:rPr>
          <w:rFonts w:cs="Times New Roman" w:ascii="Times New Roman" w:hAnsi="Times New Roman"/>
          <w:sz w:val="28"/>
          <w:szCs w:val="24"/>
        </w:rPr>
        <w:t>- Угу хорошо Будет только одно поздравление или еще кому-то приветы передади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 наверное поздравления достаточно</w:t>
      </w:r>
    </w:p>
    <w:p>
      <w:pPr>
        <w:pStyle w:val="Normal"/>
        <w:spacing w:lineRule="auto" w:line="360" w:before="0" w:after="0"/>
        <w:ind w:firstLine="709"/>
        <w:jc w:val="both"/>
        <w:rPr/>
      </w:pPr>
      <w:r>
        <w:rPr>
          <w:rFonts w:cs="Times New Roman" w:ascii="Times New Roman" w:hAnsi="Times New Roman"/>
          <w:sz w:val="28"/>
          <w:szCs w:val="24"/>
        </w:rPr>
        <w:t>- Ну что ж в таком случае я присоединяюсь к вашему поздравлению Здоровье и счастьеобязательно неба голубого над головой ну а на самом деле хочется пожелать улыбок улыбок самых настоящих и искренни Спасибо Вам Лена за звонок будет Вам композиция в подарок но сначала несколько сообщений «Привет группе 145 ЭТПТ, удачи с дипломами»/ и еще одно сообщение «Привет кассирам и продавцам супермаркета «Стройся» на Ленина 174 хотим послушать песенку просят//Спасибочки огромненькое» Что ж ваше пожелание учту но на данный момент это подарок для именинницы Лови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 вот настал тот миг который у нас с вами друзья называется Жизнь ну а точнее жизнь в программе «Привет» Здравствуй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дравствуй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к Вас зову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ня зовут Екатери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Хорошо, с чем пожаловали к н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редать приветы всему томскому государственному педагогическому университету а в особенности группе 1173 и своей любимой подружке Наташе Маморцевой она у меня очень замечательная девочка также знаете пользуясь вещанием я бы очень хотела сказать своему молодому человеку который сейчас находится от меня в тысячах верстах/ километрах, сказать что я его очень сильно люблю//Он у меня находится в городе Бийске И вот расстояния разделили на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долго разделили-то?</w:t>
      </w:r>
    </w:p>
    <w:p>
      <w:pPr>
        <w:pStyle w:val="Normal"/>
        <w:spacing w:lineRule="auto" w:line="360" w:before="0" w:after="0"/>
        <w:ind w:firstLine="709"/>
        <w:jc w:val="both"/>
        <w:rPr/>
      </w:pPr>
      <w:r>
        <w:rPr>
          <w:rFonts w:cs="Times New Roman" w:ascii="Times New Roman" w:hAnsi="Times New Roman"/>
          <w:sz w:val="28"/>
          <w:szCs w:val="24"/>
        </w:rPr>
        <w:t>- ааа да может быть и надолго никто не знает когда мы встретим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у может бытьможет быть судьба укрепляет ваши отношения таким образом?</w:t>
      </w:r>
    </w:p>
    <w:p>
      <w:pPr>
        <w:pStyle w:val="Normal"/>
        <w:spacing w:lineRule="auto" w:line="360" w:before="0" w:after="0"/>
        <w:ind w:firstLine="709"/>
        <w:jc w:val="both"/>
        <w:rPr/>
      </w:pPr>
      <w:r>
        <w:rPr>
          <w:rFonts w:cs="Times New Roman" w:ascii="Times New Roman" w:hAnsi="Times New Roman"/>
          <w:sz w:val="28"/>
          <w:szCs w:val="24"/>
        </w:rPr>
        <w:t>- Знаете возможно 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ак что вот знаете, меня радует что вы все-таки как-то с долей оптимизма к этому относитесь Катерин Вы вообще собираетесь к нам на праздник приходить 7 ма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онеч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от знаете я вот хочу Вас торжественно пригласить и подарить Вам два билета на наше шоу Да… это будет просто потрясающее шоу/ я Вам точно говорю так что Вы сейчас трубочку пожалуйста никуда не девайте/ я объясню где и как что забрать Договорилис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Хорошо Ладно</w:t>
      </w:r>
    </w:p>
    <w:p>
      <w:pPr>
        <w:pStyle w:val="Normal"/>
        <w:spacing w:lineRule="auto" w:line="360" w:before="0" w:after="0"/>
        <w:ind w:firstLine="709"/>
        <w:jc w:val="both"/>
        <w:rPr/>
      </w:pPr>
      <w:r>
        <w:rPr>
          <w:rFonts w:cs="Times New Roman" w:ascii="Times New Roman" w:hAnsi="Times New Roman"/>
          <w:sz w:val="28"/>
          <w:szCs w:val="24"/>
        </w:rPr>
        <w:t xml:space="preserve">- Отлично Будет Вам также еще и песенка в подарок… это будут </w:t>
      </w:r>
      <w:r>
        <w:rPr>
          <w:rFonts w:cs="Times New Roman" w:ascii="Times New Roman" w:hAnsi="Times New Roman"/>
          <w:sz w:val="28"/>
          <w:szCs w:val="24"/>
          <w:lang w:val="en-US"/>
        </w:rPr>
        <w:t>Backstreet</w:t>
      </w:r>
      <w:r>
        <w:rPr>
          <w:rFonts w:cs="Times New Roman" w:ascii="Times New Roman" w:hAnsi="Times New Roman"/>
          <w:sz w:val="28"/>
          <w:szCs w:val="24"/>
        </w:rPr>
        <w:t xml:space="preserve"> </w:t>
      </w:r>
      <w:r>
        <w:rPr>
          <w:rFonts w:cs="Times New Roman" w:ascii="Times New Roman" w:hAnsi="Times New Roman"/>
          <w:sz w:val="28"/>
          <w:szCs w:val="24"/>
          <w:lang w:val="en-US"/>
        </w:rPr>
        <w:t>Boys</w:t>
      </w:r>
      <w:r>
        <w:rPr>
          <w:rFonts w:cs="Times New Roman" w:ascii="Times New Roman" w:hAnsi="Times New Roman"/>
          <w:sz w:val="28"/>
          <w:szCs w:val="24"/>
        </w:rPr>
        <w:t>/ впрочем прямо сейчас их и встречайте 659759 – звони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так возвращаемся в программу «Привет»… Здравствуй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дравствуй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к зовут Ва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ш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кие приветы буду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веты будут всем кто сейчас гуляет на улице/ всему коллективу Радио Сибирь конечно ж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пасиб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нжеро-Судженску в частности Кот ЕГЭ наступает он мне когда-то желал удачи/ сейчас это очень актуально Также хочу поздравить с Днем рождения мою первую учительницу Нину Ивановну пожелать ей здоровья и счасть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гу (приглушенно) отлично Ну что ж Даш приняты Ваши приветы будет Вам композиция в подарок Вы так ее хотели услыша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пасибо</w:t>
      </w:r>
    </w:p>
    <w:p>
      <w:pPr>
        <w:pStyle w:val="Normal"/>
        <w:spacing w:lineRule="auto" w:line="360" w:before="0" w:after="0"/>
        <w:ind w:firstLine="709"/>
        <w:jc w:val="both"/>
        <w:rPr/>
      </w:pPr>
      <w:r>
        <w:rPr>
          <w:rFonts w:cs="Times New Roman" w:ascii="Times New Roman" w:hAnsi="Times New Roman"/>
          <w:sz w:val="28"/>
          <w:szCs w:val="24"/>
        </w:rPr>
        <w:t>- …Полина Гагарина «Где-то живет любовь»… Да не за что звоните нам еще Я же пока зачитаю некоторую информацию которая наверное будет полезна нам многим точнее даже просто интересна 7 мая известно у нас День Радио так вот… Реклама: 7мая День Радио и финал конкурса «Алло, мы ищем таланты» это будет зажигательное шоу лучшие конкурсанты и мы диджеи Радио Сибирь встретимся 7 мая на сцене ночного клуба «Метро» каждый гость вечеринки получит подарок в баре так что готовьтесь встречаемся 7 мая в ночном клубе «Метро» билеты в кассе клуба генеральный спонсор проекта сеть обувных супермаркетов «Монро» «Монро» - оптимальный выбо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 уж друзья всем тем кто пока в программе «Привет» еще не побывал и будет у вас это в первый раз обязательно попробуйте это сделать 659759 наш телефон/ Я же пока обращаюсь к вашим сообщениям/так/ «Здравствуйте/ Татьяна/ хочу поздравить вас с наступающим профессиональным праздником Спасибо хочу пожелать вам удачи и победы нашей футбольной команде «Томь» также передать привет моим любимым девчонкам Танюшке Ларисе Вале Кате и сестре Татьяне Поставьте пожалуйста Глюков жаль что Глюки сменили состав надеюсь что от этого их песни не станут…а станут только лучше спасибо Настя». Знаете вот на самом деле Глюки они столько раз свой состав меняли что просто рекордное количество можно записывать и записывать ну а песни как видите/ все-таки не расстраивают пока Далее передает огромный привет своему лапульке-мужу Сашке «Приезжай поскорее домой уже закончился рабочий день/ а тебя все нет Я жду ты пропадаешь Твоя жена Светлана» Еще одно сообщение/ «передаю огромный привет своим друзьям Зине/ Кате Наде Свете – дальше Люсику и еще парочка имен это Наталья и Валентика» Вот просто вот так вот перечисление совершенно не написано от кого Еще одно сообщение подошло «С наступающим Днем Радио  большими красными буквами от Виталия» Спасибо вам огромное Виталий друзья пока это все 659759 наш телефон радио радиосибирь.ру электронный адрес и ваши смс присылайте на номер 3991/ не забудьте написать вначале слово Томс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так 20 часов 34 минуты уже в Томске/ торопитесь друзья/ Вам здравствуй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обрый вече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к Вас зовут?... Надя/ давайте мы с вами погромче будем говорить…хорошо// а то очень плохо слышно//Какие приветы у Вас будут? /</w:t>
      </w:r>
    </w:p>
    <w:p>
      <w:pPr>
        <w:pStyle w:val="Normal"/>
        <w:spacing w:lineRule="auto" w:line="360" w:before="0" w:after="0"/>
        <w:ind w:firstLine="709"/>
        <w:jc w:val="both"/>
        <w:rPr/>
      </w:pPr>
      <w:r>
        <w:rPr>
          <w:rFonts w:cs="Times New Roman" w:ascii="Times New Roman" w:hAnsi="Times New Roman"/>
          <w:sz w:val="28"/>
          <w:szCs w:val="24"/>
        </w:rPr>
        <w:t>- Ну огромный привет тебе лично/ а также всему городу Томску/ своей любимой мамочке/ своему любимому Пятачку и привет Сереж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гу (приглушенно)/ хорошо/ еще кого-то вспомни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 н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у что ж/ в таком случае Ваш приветы приняты/ спасибо за звонок/ будет Вам композиция/ какую вы и хотели//Это Дмитрий Маликов «Нравишься» называется песня/ очень красивая на самом деле//Друзья/ пишите/ звоните 659759 наш телефо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дио Сибирь. 11.00-12.00 «Новое утро». Дмитрий Абрамов (Д) и Анна Штаничева (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11 часов и пять минут уже на студийных/и еще раз доброе утро/ дамы и господа/ Анна Штаничева/ Дмитрий Абрамов/ это Радио Сибирь «Новое утро»/ сегодня оно слегка инопланетное утро/ я вот решил/ что Штаничева она все же инопланетяни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Да/ тебе повезло/ наконец-то ты встретил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Мне повезло…» (напевает Абрам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с инопланетным разумом/ как ты мечтал/ а вообще многие люди вот я смотрю на то/ как комментируют да наш/ наш пост сегодняшний/ нашу тему/ хотели бы/ желали бы встретиться 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Да и я бы желал/</w:t>
      </w:r>
    </w:p>
    <w:p>
      <w:pPr>
        <w:pStyle w:val="Normal"/>
        <w:spacing w:lineRule="auto" w:line="360" w:before="0" w:after="0"/>
        <w:ind w:firstLine="709"/>
        <w:jc w:val="both"/>
        <w:rPr/>
      </w:pPr>
      <w:r>
        <w:rPr>
          <w:rFonts w:cs="Times New Roman" w:ascii="Times New Roman" w:hAnsi="Times New Roman"/>
          <w:sz w:val="28"/>
          <w:szCs w:val="24"/>
        </w:rPr>
        <w:t>А - … и выражают большое удовольствие и большое желание действительно встретиться вот Ирэна например они знают где же эти инопланетян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Ты знаешь барышни такую завалинку устроили инопланетную Ирэна там комментирует «Мать может это шпионы значит инопланетяне а может и нет но может быть в нашей бесконечной вселенной где-то существуют разумные существа так хочется на это чудо посмотреть а мать пишет: «Ага очень хочется а вдруг инопланетяне это не зеленые гуманоиды а прекрасные мужчины похожие на Орландо Блума» а жена мясника пишет «запросто с другой планеты/ как часто повторяет моя мама все мы инопланетяне – мужчины с Марса, а женщины с Венеры» но это скучно. Ну в смысле понятно что да а особен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Ну а есть ли конкретные приме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Е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что касается встречи и свидания с инопланетным разумом/ Саша пишет «Однажды дома проснулась от того что соседи куда-то собирались и всю ночь говорили мол там на улице НЛО мне стало ужасно интересно и я не поленилась встать в 7 утра посмотреть, что там за неопознанный объект/ оказалось что это спутниковая тарелка стоящая на вершине горы и отражавшая восходящее солнце но это светящееся было действительно похоже на летающею тарелку» Очень часто потом вот развеивают какие-то определенные впечатления все думают что это НЛО а оказывается н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Какие-нибудь ночные клубы лазеры пуляют в небо вооо и «Смотрите, тарелка светит»</w:t>
      </w:r>
    </w:p>
    <w:p>
      <w:pPr>
        <w:pStyle w:val="Normal"/>
        <w:spacing w:lineRule="auto" w:line="360" w:before="0" w:after="0"/>
        <w:ind w:firstLine="709"/>
        <w:jc w:val="both"/>
        <w:rPr/>
      </w:pPr>
      <w:r>
        <w:rPr>
          <w:rFonts w:cs="Times New Roman" w:ascii="Times New Roman" w:hAnsi="Times New Roman"/>
          <w:sz w:val="28"/>
          <w:szCs w:val="24"/>
        </w:rPr>
        <w:t>А - Вот недавно была же новость там в Америке по-моему один шутник светящие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Да гелиевые шари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гелиевые шарики запусти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Вся Аризона наблюдала/ новостные агентства написали/ [гм] и все дела Жена мясника пишет подробно и интересно/ об этом/ наверное/ попозже почитаем не забывайте что у нас еще смс портал работает если под рукой нет Интернета/ начни сообщение со слова Томск через пробел наберите текст и отправьте на номер 3991/ почитаем и ваши комментарии тож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 - Что-то как-то не теплеет/ друзья/ хотя должно бы 11 часов и 11 минут на студийных на календаре вторник 6 мая по сообщению синоптик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брика 10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Билеты на футбол, билеты на нашу вечеринку/– вот/ что мы сейчас будем разыгрывать номер нашего телефона 659759/ напомню/ что завтра большой футбол в Томске«Томь» Томск принимает «ЦСКА» из Москвы на стадионе «Труд» в 19.00 состоится этот матч/ приходите обязательно/ ну а вечером приходите в ночной клуб «Метро»/ потому что завтра мы будем отмечать вместе День Радио</w:t>
      </w:r>
    </w:p>
    <w:p>
      <w:pPr>
        <w:pStyle w:val="Normal"/>
        <w:spacing w:lineRule="auto" w:line="360" w:before="0" w:after="0"/>
        <w:ind w:firstLine="709"/>
        <w:jc w:val="both"/>
        <w:rPr/>
      </w:pPr>
      <w:r>
        <w:rPr>
          <w:rFonts w:cs="Times New Roman" w:ascii="Times New Roman" w:hAnsi="Times New Roman"/>
          <w:sz w:val="28"/>
          <w:szCs w:val="24"/>
        </w:rPr>
        <w:t>Д - Да точно у меня 2 комментария по этому поводу Во-первых на футболе после матча будут разыгрывать машину всех пришедших «ВАЗ 2115» по-моему а что касается нашего завтрашнего праздника сегодня мы о нем поговорим в прямом эфире с организатором непосредственно этого события Николаем Бодровым довольно скоро он появится будьте внимательны а сейчас особенно будьте внимательны Алло здравствуй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Здравствуйте как Вас зову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диослушатель (РС) – Игор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Очень приятно Игорь ну желаем Вам удачи выиграть сегодня сегодня мы будем обсуждать опрос Опрос проводила германское одно издание известное «100 самых несексуальных женщин в мир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О, Бож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Ужа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Ужас! Какой ты нам сюрприз с Игорем приготови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Был да такой составлен список по мнению читателей германского журнала опять же напомню спрашивали тех кто живет в Германии «Кто же по вашему мнению самый несексуальный из женщин?» Вот я Вам дам несколько имен сразу скажу что на первом месте вот победила женщина которую мы/ в принципе мало знаем/ это некая певица Эмми Вайнхаус хотя кто-то зна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Вот она на журнале…</w:t>
      </w:r>
    </w:p>
    <w:p>
      <w:pPr>
        <w:pStyle w:val="Normal"/>
        <w:spacing w:lineRule="auto" w:line="360" w:before="0" w:after="0"/>
        <w:ind w:firstLine="709"/>
        <w:jc w:val="both"/>
        <w:rPr/>
      </w:pPr>
      <w:r>
        <w:rPr>
          <w:rFonts w:cs="Times New Roman" w:ascii="Times New Roman" w:hAnsi="Times New Roman"/>
          <w:sz w:val="28"/>
          <w:szCs w:val="24"/>
        </w:rPr>
        <w:t>А -…многие знают ее просто она такая несексуальная совсем ну ладно Кто же на втором месте? Вот Вот Вам нужно будет Игорь определить Варианты Виктория Бэкхэм помните да? такую перчинку которая сейча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Кожа да к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ее сейчас все называют жена футболиста Дэвида Бэкхэма//Бритни Спирс или Пэрис Хилто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Несексуальна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Все хорош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Не…несексуальная несексуальна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Наверное первая может быть</w:t>
      </w:r>
    </w:p>
    <w:p>
      <w:pPr>
        <w:pStyle w:val="Normal"/>
        <w:spacing w:lineRule="auto" w:line="360" w:before="0" w:after="0"/>
        <w:ind w:firstLine="709"/>
        <w:jc w:val="both"/>
        <w:rPr/>
      </w:pPr>
      <w:r>
        <w:rPr>
          <w:rFonts w:cs="Times New Roman" w:ascii="Times New Roman" w:hAnsi="Times New Roman"/>
          <w:sz w:val="28"/>
          <w:szCs w:val="24"/>
        </w:rPr>
        <w:t>А - Виктория Бэкхэм Чем она Вам не понравилась? Что в ней так не та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Так не так (сме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Я не знаю как она выглядит а вот этих я зна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Вы не знаете/ как выглядит Виктория Бэкхэм? Представьте себе очень тощую/ тщательно накрашенную укутанную совершенно безвкусно одетую в одежду женщину Вот это о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мех Р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Подходит?</w:t>
      </w:r>
    </w:p>
    <w:p>
      <w:pPr>
        <w:pStyle w:val="Normal"/>
        <w:spacing w:lineRule="auto" w:line="360" w:before="0" w:after="0"/>
        <w:ind w:firstLine="709"/>
        <w:jc w:val="both"/>
        <w:rPr/>
      </w:pPr>
      <w:r>
        <w:rPr>
          <w:rFonts w:cs="Times New Roman" w:ascii="Times New Roman" w:hAnsi="Times New Roman"/>
          <w:sz w:val="28"/>
          <w:szCs w:val="24"/>
        </w:rPr>
        <w:t>А – Така Вы же Игорь находитесь где-то вот в людном месте? 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Н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А что говорят люди вокру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Люююди] (передразнивает Абрам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Да кто же несексуальный самый Виктория Бэкхэм Бритни Спирс или Пэрис Хилто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Н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Люди молча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Второе говоря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Второе? то есть Бритни Спир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Н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Что Вы выбирае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Ну/я затрудняюсь ответи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Все такое «вкусное» (сме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все / несексуальное (сме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Давайте третье я возьму уже/ чтоб ни первое/ ни второ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Пэрис. Пэрис Хилто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Вы знае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Так/ Штаничева уже или подсказывай или уже давай как-т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Людей надо слушать/ я вот как подскаж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Людей надо слушать?...второе значит второе соглашусь со своими коллегами</w:t>
      </w:r>
    </w:p>
    <w:p>
      <w:pPr>
        <w:pStyle w:val="Normal"/>
        <w:spacing w:lineRule="auto" w:line="360" w:before="0" w:after="0"/>
        <w:ind w:firstLine="709"/>
        <w:jc w:val="both"/>
        <w:rPr/>
      </w:pPr>
      <w:r>
        <w:rPr>
          <w:rFonts w:cs="Times New Roman" w:ascii="Times New Roman" w:hAnsi="Times New Roman"/>
          <w:sz w:val="28"/>
          <w:szCs w:val="24"/>
        </w:rPr>
        <w:t>А - Людей нужно слушать всегда у прислушивать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Да пряяя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прислушиваться хотя бы так прислушиваться можно Бритни Спирс на втором месте все из-за ее поведения вот как это там она совсем за собой не следила последние фотографии она просто в ужасном видепоэтому ее назвали самой несексуальной а Пэрис Хилтон на 7 месте кстати в несексуальном этом самом списке туда же еще попала Хиллари Клинтон/ кандидат в президенты СШ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Что неудивитель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ну а Виктория Бэкхэм на пятом месте по несексуальности ну в общем женщины не совсем сексуальные Мы Вас поздравляем/ Вы выиграли огромное количество приз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Спасибо</w:t>
      </w:r>
    </w:p>
    <w:p>
      <w:pPr>
        <w:pStyle w:val="Normal"/>
        <w:spacing w:lineRule="auto" w:line="360" w:before="0" w:after="0"/>
        <w:ind w:firstLine="709"/>
        <w:jc w:val="both"/>
        <w:rPr/>
      </w:pPr>
      <w:r>
        <w:rPr>
          <w:rFonts w:cs="Times New Roman" w:ascii="Times New Roman" w:hAnsi="Times New Roman"/>
          <w:sz w:val="28"/>
          <w:szCs w:val="24"/>
        </w:rPr>
        <w:t>А - …надеюсь еще и автомобиль завтра выиграете на футбол потому что мы Вам дарим билеты а там и возможность выиграть автомобиль ну и приходите на нашу вечеринку на День Радио в «Метро» тоже завтра</w:t>
      </w:r>
    </w:p>
    <w:p>
      <w:pPr>
        <w:pStyle w:val="Normal"/>
        <w:spacing w:lineRule="auto" w:line="360" w:before="0" w:after="0"/>
        <w:ind w:firstLine="709"/>
        <w:jc w:val="both"/>
        <w:rPr/>
      </w:pPr>
      <w:r>
        <w:rPr>
          <w:rFonts w:cs="Times New Roman" w:ascii="Times New Roman" w:hAnsi="Times New Roman"/>
          <w:sz w:val="28"/>
          <w:szCs w:val="24"/>
        </w:rPr>
        <w:t xml:space="preserve">Д - Тоже вполне себе инопланетная барышня/ солистка группы «Чили» с необычным голосом «Любовь – это яд» так называется новинка/ не за горами </w:t>
      </w:r>
      <w:r>
        <w:rPr>
          <w:rFonts w:cs="Times New Roman" w:ascii="Times New Roman" w:hAnsi="Times New Roman"/>
          <w:sz w:val="28"/>
          <w:szCs w:val="24"/>
          <w:lang w:val="en-US"/>
        </w:rPr>
        <w:t>Black</w:t>
      </w:r>
      <w:r>
        <w:rPr>
          <w:rFonts w:cs="Times New Roman" w:ascii="Times New Roman" w:hAnsi="Times New Roman"/>
          <w:sz w:val="28"/>
          <w:szCs w:val="24"/>
        </w:rPr>
        <w:t xml:space="preserve"> </w:t>
      </w:r>
      <w:r>
        <w:rPr>
          <w:rFonts w:cs="Times New Roman" w:ascii="Times New Roman" w:hAnsi="Times New Roman"/>
          <w:sz w:val="28"/>
          <w:szCs w:val="24"/>
          <w:lang w:val="en-US"/>
        </w:rPr>
        <w:t>Eyed</w:t>
      </w:r>
      <w:r>
        <w:rPr>
          <w:rFonts w:cs="Times New Roman" w:ascii="Times New Roman" w:hAnsi="Times New Roman"/>
          <w:sz w:val="28"/>
          <w:szCs w:val="24"/>
        </w:rPr>
        <w:t xml:space="preserve"> </w:t>
      </w:r>
      <w:r>
        <w:rPr>
          <w:rFonts w:cs="Times New Roman" w:ascii="Times New Roman" w:hAnsi="Times New Roman"/>
          <w:sz w:val="28"/>
          <w:szCs w:val="24"/>
          <w:lang w:val="en-US"/>
        </w:rPr>
        <w:t>Piece</w:t>
      </w:r>
      <w:r>
        <w:rPr>
          <w:rFonts w:cs="Times New Roman" w:ascii="Times New Roman" w:hAnsi="Times New Roman"/>
          <w:sz w:val="28"/>
          <w:szCs w:val="24"/>
        </w:rPr>
        <w:t>/ город 312/ну а прежде полезная информац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Да напомню номер на… вернее наш сайт радиосибирь. ру заходите в блог сегодня инопланетную тему мы обсуждаем видели ли вы инопланетян хотели ли бы Вы с ними встретить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А может быть вы и есть инопланетяне в конце конц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Признайтесь нам любопытно!</w:t>
      </w:r>
    </w:p>
    <w:p>
      <w:pPr>
        <w:pStyle w:val="Normal"/>
        <w:spacing w:lineRule="auto" w:line="360" w:before="0" w:after="0"/>
        <w:ind w:firstLine="709"/>
        <w:jc w:val="both"/>
        <w:rPr/>
      </w:pPr>
      <w:r>
        <w:rPr>
          <w:rFonts w:cs="Times New Roman" w:ascii="Times New Roman" w:hAnsi="Times New Roman"/>
          <w:sz w:val="28"/>
          <w:szCs w:val="24"/>
        </w:rPr>
        <w:t>А - …да вокруг столько инопланетян оказывается, они нас окружают… Ну а сейчас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 - Весело и задорноэто </w:t>
      </w:r>
      <w:r>
        <w:rPr>
          <w:rFonts w:cs="Times New Roman" w:ascii="Times New Roman" w:hAnsi="Times New Roman"/>
          <w:sz w:val="28"/>
          <w:szCs w:val="24"/>
          <w:lang w:val="en-US"/>
        </w:rPr>
        <w:t>Black</w:t>
      </w:r>
      <w:r>
        <w:rPr>
          <w:rFonts w:cs="Times New Roman" w:ascii="Times New Roman" w:hAnsi="Times New Roman"/>
          <w:sz w:val="28"/>
          <w:szCs w:val="24"/>
        </w:rPr>
        <w:t xml:space="preserve"> </w:t>
      </w:r>
      <w:r>
        <w:rPr>
          <w:rFonts w:cs="Times New Roman" w:ascii="Times New Roman" w:hAnsi="Times New Roman"/>
          <w:sz w:val="28"/>
          <w:szCs w:val="24"/>
          <w:lang w:val="en-US"/>
        </w:rPr>
        <w:t>Eyed</w:t>
      </w:r>
      <w:r>
        <w:rPr>
          <w:rFonts w:cs="Times New Roman" w:ascii="Times New Roman" w:hAnsi="Times New Roman"/>
          <w:sz w:val="28"/>
          <w:szCs w:val="24"/>
        </w:rPr>
        <w:t xml:space="preserve"> </w:t>
      </w:r>
      <w:r>
        <w:rPr>
          <w:rFonts w:cs="Times New Roman" w:ascii="Times New Roman" w:hAnsi="Times New Roman"/>
          <w:sz w:val="28"/>
          <w:szCs w:val="24"/>
          <w:lang w:val="en-US"/>
        </w:rPr>
        <w:t>Piece</w:t>
      </w:r>
      <w:r>
        <w:rPr>
          <w:rFonts w:cs="Times New Roman" w:ascii="Times New Roman" w:hAnsi="Times New Roman"/>
          <w:sz w:val="28"/>
          <w:szCs w:val="24"/>
        </w:rPr>
        <w:t xml:space="preserve"> на Радио Сибирь друзья но я должен вам сообщит что завтра 7 мая в ночном клубе «Метро» вечером будет не менее задорно не менее весело мы будем праздновать День Радио естественно там состоится финал конкурса «Алло мы ищем таланты» об этом прямо сейчас и поговорим в студии гость Николай Бодров (Н) известным вам человек но для начала Коля здравству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 - Прив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а еще мы хотим у тебя про инопланетяшек поспрашивать/</w:t>
      </w:r>
    </w:p>
    <w:p>
      <w:pPr>
        <w:pStyle w:val="Normal"/>
        <w:spacing w:lineRule="auto" w:line="360" w:before="0" w:after="0"/>
        <w:ind w:firstLine="709"/>
        <w:jc w:val="both"/>
        <w:rPr/>
      </w:pPr>
      <w:r>
        <w:rPr>
          <w:rFonts w:cs="Times New Roman" w:ascii="Times New Roman" w:hAnsi="Times New Roman"/>
          <w:sz w:val="28"/>
          <w:szCs w:val="24"/>
        </w:rPr>
        <w:t>Н – Ой у меня наверное дикция не очень хорошая/ потому что у вас по сравнению с моим кабинетом прост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Ташкен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 -…курорт просто да Ташкент я не знаю сейчас вот немножко отогрелся тут у ва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Штаничева давай билеты продавать сюда люди греться будут (сме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 - Да…так вот про НЛО есть…была замечательная история/ это было так наверное лет десять-пятнадцать назад/ мы в Киргизию поехали к родственникам а у них дачка была прям в горах/ здорово на такой на горочке и небо просто потрясающий ви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Ага</w:t>
      </w:r>
    </w:p>
    <w:p>
      <w:pPr>
        <w:pStyle w:val="Normal"/>
        <w:spacing w:lineRule="auto" w:line="360" w:before="0" w:after="0"/>
        <w:ind w:firstLine="709"/>
        <w:jc w:val="both"/>
        <w:rPr/>
      </w:pPr>
      <w:r>
        <w:rPr>
          <w:rFonts w:cs="Times New Roman" w:ascii="Times New Roman" w:hAnsi="Times New Roman"/>
          <w:sz w:val="28"/>
          <w:szCs w:val="24"/>
        </w:rPr>
        <w:t>Н - вот как-то сидели вечером шашлыки все как положено у костра и моя тетушка поворачивается и говорит «Ах! смотрите - смотрите какая огромная летающая тарелка!» я говорю«Теть Нин теть Нин  спокойно это луна!(сме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Попутала (смеется)/</w:t>
      </w:r>
    </w:p>
    <w:p>
      <w:pPr>
        <w:pStyle w:val="Normal"/>
        <w:spacing w:lineRule="auto" w:line="360" w:before="0" w:after="0"/>
        <w:ind w:firstLine="709"/>
        <w:jc w:val="both"/>
        <w:rPr/>
      </w:pPr>
      <w:r>
        <w:rPr>
          <w:rFonts w:cs="Times New Roman" w:ascii="Times New Roman" w:hAnsi="Times New Roman"/>
          <w:sz w:val="28"/>
          <w:szCs w:val="24"/>
        </w:rPr>
        <w:t>Н - …да такая огромная луна ну в горах  видимо всегда такая/ вот тогда я в первый раз обратил внимание что это как будто тазик огромный висел на не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Так может это ты не узнал летающую тарел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 - Я в то время еще не пил Дмитрий</w:t>
      </w:r>
    </w:p>
    <w:p>
      <w:pPr>
        <w:pStyle w:val="Normal"/>
        <w:spacing w:lineRule="auto" w:line="360" w:before="0" w:after="0"/>
        <w:ind w:firstLine="709"/>
        <w:jc w:val="both"/>
        <w:rPr/>
      </w:pPr>
      <w:r>
        <w:rPr>
          <w:rFonts w:cs="Times New Roman" w:ascii="Times New Roman" w:hAnsi="Times New Roman"/>
          <w:sz w:val="28"/>
          <w:szCs w:val="24"/>
        </w:rPr>
        <w:t>Д – Ааа понятно все вопросы снимаются автоматически понятно это была лу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Хорошо тем не менее давайте ближе к делу по поводу вот завтрашней вечеринки/ все ли идет по плану все ли идет как надо?</w:t>
      </w:r>
    </w:p>
    <w:p>
      <w:pPr>
        <w:pStyle w:val="Normal"/>
        <w:spacing w:lineRule="auto" w:line="360" w:before="0" w:after="0"/>
        <w:ind w:firstLine="709"/>
        <w:jc w:val="both"/>
        <w:rPr/>
      </w:pPr>
      <w:r>
        <w:rPr>
          <w:rFonts w:cs="Times New Roman" w:ascii="Times New Roman" w:hAnsi="Times New Roman"/>
          <w:sz w:val="28"/>
          <w:szCs w:val="24"/>
        </w:rPr>
        <w:t>Н - Вчера состоялся генеральный прогон скажем так да…Все собрались вместе мы это все прогна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Штаничева опоздала 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Ну и лад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Ну действительно че подумаешь полтора часа все одну звезду жда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 - …ерудна какая… (сме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Ну если человек стоит в очереди он же не может просто так из нее выйти/ правиль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Я приехала тем не менее я бы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Была-бы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 - Но я могу что сказать я думаю что должно получиться интересно потому что ну вы теперь уже сами можете составить свое мнение</w:t>
      </w:r>
    </w:p>
    <w:p>
      <w:pPr>
        <w:pStyle w:val="Normal"/>
        <w:spacing w:lineRule="auto" w:line="360" w:before="0" w:after="0"/>
        <w:ind w:firstLine="709"/>
        <w:jc w:val="both"/>
        <w:rPr/>
      </w:pPr>
      <w:r>
        <w:rPr>
          <w:rFonts w:cs="Times New Roman" w:ascii="Times New Roman" w:hAnsi="Times New Roman"/>
          <w:sz w:val="28"/>
          <w:szCs w:val="24"/>
        </w:rPr>
        <w:t>А - Мне очень понравилось у меня просто больше эмоций чем 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Чем у вот этого вон там вот (пренебрежительные интонации) (сме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меня впечатлило очень силь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 - Я думаю что всем понравится несколько номеров просто вокальные данные некоторых участников ну когда они поют у меня иногда мурашки по коже бегаю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Аааа я объясню почему у меня не так много эмоций скажем так феерических эмоций которые есть у Анны Штаничевой мне показалось что ребята есть очень много талантливых но одно дело когда он у тебя есть этот талант а другое дело когда его пошлифовали показали в каком направлении его лучше развивать и как это подают Но тут просто уже настолько мы «наелись» красивой картинки и хорошей подачи что здесь возникает некое ощущение что человек-то очень талантливый и поет хорошо но вот не хватает ему умения двигаться на сцене/не хватает какой-то эмо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 - Ну я думаю что будет все нормально что некоторые номера все таки действительно достойны внимания с любой точки зрения и одна из участниц концерта ну можно уже назвать это Ольга Алмаева она совсем недавно принимала участие в отборе на очередную Фабри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Аг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 - К сожалению на последнем этапе ее здесь в Томске «срезали» но что уже сам факт что наши девушки пытаются туда прорваться я думаю что это заслуживает вним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Она мне очень понравилась/ она очень позитивная и прям от нее хорошая энергия ид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 – Д и более то когда вот все завершилось фабриканты вот в Томск приезжали с концертом свои/ они ее пригласили/ они общались то есть у нее куча автограф ее тут даже по одному из музыкальных каналов показывали всю вот эту вот тусовку Ну я думаю что у нее есть какое-то будущее /наверное я в это искренне верю</w:t>
      </w:r>
    </w:p>
    <w:p>
      <w:pPr>
        <w:pStyle w:val="Normal"/>
        <w:spacing w:lineRule="auto" w:line="360" w:before="0" w:after="0"/>
        <w:ind w:firstLine="709"/>
        <w:jc w:val="both"/>
        <w:rPr/>
      </w:pPr>
      <w:r>
        <w:rPr>
          <w:rFonts w:cs="Times New Roman" w:ascii="Times New Roman" w:hAnsi="Times New Roman"/>
          <w:sz w:val="28"/>
          <w:szCs w:val="24"/>
        </w:rPr>
        <w:t>Д - Хочется верить что у всех ребят которые там появятся светлое и творческое в том числе будущее мне понравилось вот еще что Удалось разнообразную программу составить  разные жанры не только там пляски и песни да? есть и оригинальные жанры/ есть и флейта Правильно флейта называ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Даже жанр парод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 - Даже жанр пародии да И это на что я всегда очень скептически отношусь к пародист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А мне понравилось вот мне искренне понравилос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 - …да я вот хотел сказать что это не было пресно/ натянуто как-то/ главное это было похоже в общем-т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Да и не было повторов ну то есть там были не самые свежие какие-то ходы но мне понравилось что [эээ] Федор по-моем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 – Да Федо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что он пародировал не самых заезженных/ он взял Харламова/ ну я не буду вам рассказыва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 - То есть появились новые персонажи/ я как-то не замечал/ чтобы кто-то пародировал Камеди Кла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Я тоже не видел они всех пародируют а Федор будет пародировать их//Ну не будем раскрывать всех секретов завтра 7 ма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 - Я думаю что замануху бросили хорошую в общем-то</w:t>
      </w:r>
    </w:p>
    <w:p>
      <w:pPr>
        <w:pStyle w:val="Normal"/>
        <w:spacing w:lineRule="auto" w:line="360" w:before="0" w:after="0"/>
        <w:ind w:firstLine="709"/>
        <w:jc w:val="both"/>
        <w:rPr/>
      </w:pPr>
      <w:r>
        <w:rPr>
          <w:rFonts w:cs="Times New Roman" w:ascii="Times New Roman" w:hAnsi="Times New Roman"/>
          <w:sz w:val="28"/>
          <w:szCs w:val="24"/>
        </w:rPr>
        <w:t>Д – [Ааам] надеюсь-надеюсь что так Приходите обязательно мы разыгрываем сегодня пригласительные на это шоу и в играх/ и на нашем сайте в блоге лучший комментирующий обязательно получит пригласительный [а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Завтра День Радио будем отмечать вмес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Да точно Ну на этом прощаемся Ну как прощаемся с Николаем Бодровым прощаем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До…до свид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в эфире/ вот [эээ] у нас бизнес-нов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ой завтра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Ну а сейчас пора уже и пообедать дело к обеду клони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Интересно, как обдают инопланетян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Инопланетяне по-моему вообще не умеют ни есть ни пить</w:t>
      </w:r>
    </w:p>
    <w:p>
      <w:pPr>
        <w:pStyle w:val="Normal"/>
        <w:spacing w:lineRule="auto" w:line="360" w:before="0" w:after="0"/>
        <w:ind w:firstLine="709"/>
        <w:jc w:val="both"/>
        <w:rPr/>
      </w:pPr>
      <w:r>
        <w:rPr>
          <w:rFonts w:cs="Times New Roman" w:ascii="Times New Roman" w:hAnsi="Times New Roman"/>
          <w:sz w:val="28"/>
          <w:szCs w:val="24"/>
        </w:rPr>
        <w:t>Д - Тут ты еще высказала сенсационно совершенно предположение что у инопланетян нет души и поэтому они летают к нам за душ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У меня такое впечатление что они не материальны/ что они сгусток энергии какой-т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Я сейчас вспомнил фильм «Знаки» с Мелом Гибсоном и понял что это одна из лучших по-моему последних экранизаций на подобную инопланетную тему</w:t>
      </w:r>
    </w:p>
    <w:p>
      <w:pPr>
        <w:pStyle w:val="Normal"/>
        <w:spacing w:lineRule="auto" w:line="360" w:before="0" w:after="0"/>
        <w:ind w:firstLine="709"/>
        <w:jc w:val="both"/>
        <w:rPr/>
      </w:pPr>
      <w:r>
        <w:rPr>
          <w:rFonts w:cs="Times New Roman" w:ascii="Times New Roman" w:hAnsi="Times New Roman"/>
          <w:sz w:val="28"/>
          <w:szCs w:val="24"/>
        </w:rPr>
        <w:t>А - Инопланетная тема у нас в блоге на сайте радио сибирь. ру у вас есть еще время заходите и печатайте лучшему комментирующему мы вручим призы а именно 2 билета на завтрашнюю вечеринку на День Радио вместе с нами мы будем отмечать его в «Метро» сейчас будем разыгрывать тоже билеты на День Радио и обед в офис наш главный приз прямо в офис к вам приедет если вы на работе хотите покушать 659759 это наш номер телефона/ прямо сейчас набирайте его и кто-то у нас на связи есть/ дозвонил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Алло здравствуй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Алл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Вот девушка дозвонилась Как Вас зову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Марина</w:t>
      </w:r>
    </w:p>
    <w:p>
      <w:pPr>
        <w:pStyle w:val="Normal"/>
        <w:spacing w:lineRule="auto" w:line="360" w:before="0" w:after="0"/>
        <w:ind w:firstLine="709"/>
        <w:jc w:val="both"/>
        <w:rPr/>
      </w:pPr>
      <w:r>
        <w:rPr>
          <w:rFonts w:cs="Times New Roman" w:ascii="Times New Roman" w:hAnsi="Times New Roman"/>
          <w:sz w:val="28"/>
          <w:szCs w:val="24"/>
        </w:rPr>
        <w:t>А - Очень приятно//Марина Вы к нам звоните надеюсь а не в программу «Привет по факсу» однажды было вот так сме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Какая-то ревность к программе «Привет по факсу»…хочешь поговорить об этом? Сегодня День Рождения Фрей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Вы Вы голод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Хотите покушать? Все правильно по адресу попали Марин нужно будет Вам одно слово сказать хотя вот сегодня у нас два слова стерто д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 - Дваа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сразу два слова песня российская и будет петь ее Валерия песня называется «Рига-Москва» если Вы скажете что это за пара фраз/ пара слов вернее/Вы выиграете обед прямо в офи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Давайте слушать вниматель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вучит отрывок компози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Невозможно было полностью стереть голос Валерии/ слышно было где-то там на задворках как она пе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Вот поет так поет но это нам в хороших наушниках слышно/ а Марине надеюсь неслыш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Ита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она догадалас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Валерия пела «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чашка кофе…</w:t>
      </w:r>
    </w:p>
    <w:p>
      <w:pPr>
        <w:pStyle w:val="Normal"/>
        <w:spacing w:lineRule="auto" w:line="360" w:before="0" w:after="0"/>
        <w:ind w:firstLine="709"/>
        <w:jc w:val="both"/>
        <w:rPr/>
      </w:pPr>
      <w:r>
        <w:rPr>
          <w:rFonts w:cs="Times New Roman" w:ascii="Times New Roman" w:hAnsi="Times New Roman"/>
          <w:sz w:val="28"/>
          <w:szCs w:val="24"/>
        </w:rPr>
        <w:t>А - …та чашка кофе твоя не остынет в маленьком кафе Ну вот легко и просто Получилось у Вас мы Вас поздравляем Марина значит сейчас Вам приятного аппетита конечно будем договариваться ка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 Оставайтесь с н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 …приедут к Вам в офис напомню что игру представляет кафе «Фуд Корт»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дио «Сибирь» 01-02 часа ноч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01-02 часа ночи. Радиоведущий Дмитрий Абрамов</w:t>
      </w:r>
    </w:p>
    <w:p>
      <w:pPr>
        <w:pStyle w:val="Normal"/>
        <w:spacing w:lineRule="auto" w:line="360" w:before="0" w:after="0"/>
        <w:ind w:firstLine="709"/>
        <w:jc w:val="both"/>
        <w:rPr/>
      </w:pPr>
      <w:r>
        <w:rPr>
          <w:rFonts w:cs="Times New Roman" w:ascii="Times New Roman" w:hAnsi="Times New Roman"/>
          <w:sz w:val="28"/>
          <w:szCs w:val="24"/>
        </w:rPr>
        <w:t>Радиоведущий (РВ): …Все слышали поэтому энергично притопываем прихлопываем даже вприсядку пуститься ритм позволяет Дэвид Гета с новинкой «</w:t>
      </w:r>
      <w:r>
        <w:rPr>
          <w:rFonts w:cs="Times New Roman" w:ascii="Times New Roman" w:hAnsi="Times New Roman"/>
          <w:sz w:val="28"/>
          <w:szCs w:val="24"/>
          <w:lang w:val="en-US"/>
        </w:rPr>
        <w:t>Love</w:t>
      </w:r>
      <w:r>
        <w:rPr>
          <w:rFonts w:cs="Times New Roman" w:ascii="Times New Roman" w:hAnsi="Times New Roman"/>
          <w:sz w:val="28"/>
          <w:szCs w:val="24"/>
        </w:rPr>
        <w:t xml:space="preserve"> </w:t>
      </w:r>
      <w:r>
        <w:rPr>
          <w:rFonts w:cs="Times New Roman" w:ascii="Times New Roman" w:hAnsi="Times New Roman"/>
          <w:sz w:val="28"/>
          <w:szCs w:val="24"/>
          <w:lang w:val="en-US"/>
        </w:rPr>
        <w:t>is</w:t>
      </w:r>
      <w:r>
        <w:rPr>
          <w:rFonts w:cs="Times New Roman" w:ascii="Times New Roman" w:hAnsi="Times New Roman"/>
          <w:sz w:val="28"/>
          <w:szCs w:val="24"/>
        </w:rPr>
        <w:t xml:space="preserve"> </w:t>
      </w:r>
      <w:r>
        <w:rPr>
          <w:rFonts w:cs="Times New Roman" w:ascii="Times New Roman" w:hAnsi="Times New Roman"/>
          <w:sz w:val="28"/>
          <w:szCs w:val="24"/>
          <w:lang w:val="en-US"/>
        </w:rPr>
        <w:t>gone</w:t>
      </w:r>
      <w:r>
        <w:rPr>
          <w:rFonts w:cs="Times New Roman" w:ascii="Times New Roman" w:hAnsi="Times New Roman"/>
          <w:sz w:val="28"/>
          <w:szCs w:val="24"/>
        </w:rPr>
        <w:t>» на радио Сибирь в начале нового музыкального часа десять минут второго сейчас на студийных доброй ночи дамы и господа с вами по-прежнему Дмитрий Абрамов это радио «Сибирь» возможность потанцевать скоро представится короли диско из Румынии порадуют хитом/ еще раньше «Гости из будущего» с балладой «Небо и кровь» и прямо сейчас о погоде на день сегодняшний напомню на календаре вторник одиннадцатое сентября Нам обещают переменную облачность преимущественно без осадков/ ветер переменный до пятнадцати метров в секунду температура воздуха днем плюс восемнадцать/плюс двадцать градусов (к концу предложения – понижение интонации).</w:t>
      </w:r>
    </w:p>
    <w:p>
      <w:pPr>
        <w:pStyle w:val="Normal"/>
        <w:spacing w:lineRule="auto" w:line="360" w:before="0" w:after="0"/>
        <w:ind w:firstLine="709"/>
        <w:jc w:val="both"/>
        <w:rPr/>
      </w:pPr>
      <w:r>
        <w:rPr>
          <w:rFonts w:cs="Times New Roman" w:ascii="Times New Roman" w:hAnsi="Times New Roman"/>
          <w:sz w:val="28"/>
          <w:szCs w:val="24"/>
        </w:rPr>
        <w:t>РВ: …девушка решительна и спортивна что все вокруг должны жить по ее правилам поэтому благоверный похоже и убежал от нее в самый ответственный момент но Инна не растерялась и отомстила ему (понижение интонации) Мне показалось что фабула песни примерно такова «Беги-беги» на радио «Сибирь» куда в час ночи можно бежать не знаю но если вдруг попутного вам ветра дамы и господа ну и музыку хорошую вдогонку я вам обещаю Довольно скоро здесь «Смысловые галлюцинации» с песней «Я за»/ еще раньше «</w:t>
      </w:r>
      <w:r>
        <w:rPr>
          <w:rFonts w:cs="Times New Roman" w:ascii="Times New Roman" w:hAnsi="Times New Roman"/>
          <w:sz w:val="28"/>
          <w:szCs w:val="24"/>
          <w:lang w:val="en-US"/>
        </w:rPr>
        <w:t>Da</w:t>
      </w:r>
      <w:r>
        <w:rPr>
          <w:rFonts w:cs="Times New Roman" w:ascii="Times New Roman" w:hAnsi="Times New Roman"/>
          <w:sz w:val="28"/>
          <w:szCs w:val="24"/>
        </w:rPr>
        <w:t xml:space="preserve"> </w:t>
      </w:r>
      <w:r>
        <w:rPr>
          <w:rFonts w:cs="Times New Roman" w:ascii="Times New Roman" w:hAnsi="Times New Roman"/>
          <w:sz w:val="28"/>
          <w:szCs w:val="24"/>
          <w:lang w:val="en-US"/>
        </w:rPr>
        <w:t>funk</w:t>
      </w:r>
      <w:r>
        <w:rPr>
          <w:rFonts w:cs="Times New Roman" w:ascii="Times New Roman" w:hAnsi="Times New Roman"/>
          <w:sz w:val="28"/>
          <w:szCs w:val="24"/>
        </w:rPr>
        <w:t>» «</w:t>
      </w:r>
      <w:r>
        <w:rPr>
          <w:rFonts w:cs="Times New Roman" w:ascii="Times New Roman" w:hAnsi="Times New Roman"/>
          <w:sz w:val="28"/>
          <w:szCs w:val="24"/>
          <w:lang w:val="en-US"/>
        </w:rPr>
        <w:t>One</w:t>
      </w:r>
      <w:r>
        <w:rPr>
          <w:rFonts w:cs="Times New Roman" w:ascii="Times New Roman" w:hAnsi="Times New Roman"/>
          <w:sz w:val="28"/>
          <w:szCs w:val="24"/>
        </w:rPr>
        <w:t xml:space="preserve"> </w:t>
      </w:r>
      <w:r>
        <w:rPr>
          <w:rFonts w:cs="Times New Roman" w:ascii="Times New Roman" w:hAnsi="Times New Roman"/>
          <w:sz w:val="28"/>
          <w:szCs w:val="24"/>
          <w:lang w:val="en-US"/>
        </w:rPr>
        <w:t>more</w:t>
      </w:r>
      <w:r>
        <w:rPr>
          <w:rFonts w:cs="Times New Roman" w:ascii="Times New Roman" w:hAnsi="Times New Roman"/>
          <w:sz w:val="28"/>
          <w:szCs w:val="24"/>
        </w:rPr>
        <w:t xml:space="preserve"> </w:t>
      </w:r>
      <w:r>
        <w:rPr>
          <w:rFonts w:cs="Times New Roman" w:ascii="Times New Roman" w:hAnsi="Times New Roman"/>
          <w:sz w:val="28"/>
          <w:szCs w:val="24"/>
          <w:lang w:val="en-US"/>
        </w:rPr>
        <w:t>time</w:t>
      </w:r>
      <w:r>
        <w:rPr>
          <w:rFonts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клама на радио «Сибирь»: Гости все съели выпили и разошлись а праздник продолжается Ночной клуб «Метро» все только начинается Телефон рекламной службы радио «Сибирь» 65-93-93</w:t>
      </w:r>
    </w:p>
    <w:p>
      <w:pPr>
        <w:pStyle w:val="Normal"/>
        <w:spacing w:lineRule="auto" w:line="360" w:before="0" w:after="0"/>
        <w:ind w:firstLine="709"/>
        <w:jc w:val="both"/>
        <w:rPr/>
      </w:pPr>
      <w:r>
        <w:rPr>
          <w:rFonts w:cs="Times New Roman" w:ascii="Times New Roman" w:hAnsi="Times New Roman"/>
          <w:sz w:val="28"/>
          <w:szCs w:val="24"/>
        </w:rPr>
        <w:t xml:space="preserve">Радио «Сибирь» настроение города  радио «Сибирь» 104.6 </w:t>
      </w:r>
      <w:r>
        <w:rPr>
          <w:rFonts w:cs="Times New Roman" w:ascii="Times New Roman" w:hAnsi="Times New Roman"/>
          <w:sz w:val="28"/>
          <w:szCs w:val="24"/>
          <w:lang w:val="en-US"/>
        </w:rPr>
        <w:t>fm</w:t>
      </w:r>
      <w:r>
        <w:rPr>
          <w:rFonts w:cs="Times New Roman" w:ascii="Times New Roman" w:hAnsi="Times New Roman"/>
          <w:sz w:val="28"/>
          <w:szCs w:val="24"/>
        </w:rPr>
        <w:t>/ 72 УКВ</w:t>
      </w:r>
    </w:p>
    <w:p>
      <w:pPr>
        <w:pStyle w:val="Normal"/>
        <w:spacing w:lineRule="auto" w:line="360" w:before="0" w:after="0"/>
        <w:ind w:firstLine="709"/>
        <w:jc w:val="both"/>
        <w:rPr/>
      </w:pPr>
      <w:r>
        <w:rPr>
          <w:rFonts w:cs="Times New Roman" w:ascii="Times New Roman" w:hAnsi="Times New Roman"/>
          <w:sz w:val="28"/>
          <w:szCs w:val="24"/>
        </w:rPr>
        <w:t>Пошлите «диалог» на номер 3991 и ты попадешь в водоворот общения с интересными людьми/ а возможно найдешь свою вторую половину внимание услуга платная подробности на сайте радиосибирь.</w:t>
      </w:r>
      <w:r>
        <w:rPr>
          <w:rFonts w:cs="Times New Roman" w:ascii="Times New Roman" w:hAnsi="Times New Roman"/>
          <w:sz w:val="28"/>
          <w:szCs w:val="24"/>
          <w:lang w:val="en-US"/>
        </w:rPr>
        <w:t>ru</w:t>
      </w:r>
      <w:r>
        <w:rPr>
          <w:rFonts w:cs="Times New Roman" w:ascii="Times New Roman" w:hAnsi="Times New Roman"/>
          <w:sz w:val="28"/>
          <w:szCs w:val="24"/>
        </w:rPr>
        <w:t xml:space="preserve"> (все говорится интимным тембром голоса)</w:t>
      </w:r>
    </w:p>
    <w:p>
      <w:pPr>
        <w:pStyle w:val="Normal"/>
        <w:spacing w:lineRule="auto" w:line="360" w:before="0" w:after="0"/>
        <w:ind w:firstLine="709"/>
        <w:jc w:val="both"/>
        <w:rPr/>
      </w:pPr>
      <w:r>
        <w:rPr>
          <w:rFonts w:cs="Times New Roman" w:ascii="Times New Roman" w:hAnsi="Times New Roman"/>
          <w:sz w:val="28"/>
          <w:szCs w:val="24"/>
        </w:rPr>
        <w:t xml:space="preserve">РВ: … который намерен хоть чего-то добиться на эстраде закон жанра кстати песня посвящение родителям тоже не редкость в мире музыки и Кристина </w:t>
      </w:r>
      <w:r>
        <w:rPr>
          <w:rFonts w:cs="Times New Roman" w:ascii="Times New Roman" w:hAnsi="Times New Roman"/>
          <w:sz w:val="28"/>
          <w:szCs w:val="24"/>
          <w:lang w:val="en-US"/>
        </w:rPr>
        <w:t>Aguilera</w:t>
      </w:r>
      <w:r>
        <w:rPr>
          <w:rFonts w:cs="Times New Roman" w:ascii="Times New Roman" w:hAnsi="Times New Roman"/>
          <w:sz w:val="28"/>
          <w:szCs w:val="24"/>
        </w:rPr>
        <w:t xml:space="preserve"> совсем скоро подтверждение этих слов появится еще раньше группы «Машина времени» но прежде полезная информация друзья если вы хотите установить гимн радио «Сибирь» себе на свой мобильный телефон отправьте </w:t>
      </w:r>
      <w:r>
        <w:rPr>
          <w:rFonts w:cs="Times New Roman" w:ascii="Times New Roman" w:hAnsi="Times New Roman"/>
          <w:sz w:val="28"/>
          <w:szCs w:val="24"/>
          <w:lang w:val="en-US"/>
        </w:rPr>
        <w:t>SMS</w:t>
      </w:r>
      <w:r>
        <w:rPr>
          <w:rFonts w:cs="Times New Roman" w:ascii="Times New Roman" w:hAnsi="Times New Roman"/>
          <w:sz w:val="28"/>
          <w:szCs w:val="24"/>
        </w:rPr>
        <w:t xml:space="preserve"> со словом «гимн» на номер 3994 и получите реалтон чтобы получить полифонию/ (пропущено «надо») отправляйте слово «гимн» на 3993 подробности на нашем сайте радиосибрь.</w:t>
      </w:r>
      <w:r>
        <w:rPr>
          <w:rFonts w:cs="Times New Roman" w:ascii="Times New Roman" w:hAnsi="Times New Roman"/>
          <w:sz w:val="28"/>
          <w:szCs w:val="24"/>
          <w:lang w:val="en-US"/>
        </w:rPr>
        <w:t>ru</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клама на радио «Сибирь»: Девушка вы привлекательна/ я чертовски привлекателен/ попытки познакомиться на ночных улицах заканчиваются неудачами? Ночной клуб «Метро» все только начинается</w:t>
      </w:r>
    </w:p>
    <w:p>
      <w:pPr>
        <w:pStyle w:val="Normal"/>
        <w:spacing w:lineRule="auto" w:line="360" w:before="0" w:after="0"/>
        <w:ind w:firstLine="709"/>
        <w:jc w:val="both"/>
        <w:rPr/>
      </w:pPr>
      <w:r>
        <w:rPr>
          <w:rFonts w:cs="Times New Roman" w:ascii="Times New Roman" w:hAnsi="Times New Roman"/>
          <w:sz w:val="28"/>
          <w:szCs w:val="24"/>
        </w:rPr>
        <w:t>РВ: …песней «Вспоминай» а правильней будет сказать «не забывайте друзья» и Сергея Лазарева в обозримом будущем он станет своеобразным героем нашего эфира 6 октября скорее всего случится это ну и еще не забывайте меня/ Дмитрия Абрамова я-то к вам вернусь еще раньше буквально в среду а в ближайшие минуты в эфирной студии радио «Сибирь» появится Татьяна Невская это значит что скучать вам этой ночью не придется счастливо (повышение интонации).</w:t>
      </w:r>
    </w:p>
    <w:p>
      <w:pPr>
        <w:pStyle w:val="Normal"/>
        <w:spacing w:lineRule="auto" w:line="360" w:before="0" w:after="0"/>
        <w:ind w:firstLine="709"/>
        <w:jc w:val="both"/>
        <w:rPr/>
      </w:pPr>
      <w:r>
        <w:rPr>
          <w:rFonts w:cs="Times New Roman" w:ascii="Times New Roman" w:hAnsi="Times New Roman"/>
          <w:sz w:val="28"/>
          <w:szCs w:val="24"/>
        </w:rPr>
        <w:t xml:space="preserve">Радио Сибирь. Программа по заявкам «Привет» 20.00-21.00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диоведущий (РВ): Я с удовольствием получу приветы и поздравления понедельничные может быть жалобы на жизнь мы их обязательно откаментим не переживайте а может быть и посочувствуем все будет зависеть от нашего настроения и от вашего умения душевно излагать мысли Ну а прям сейчас попробуем с кем-нибудь познакомить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 Добрый вечер Здравствуйте как Вас зову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диослушатель (РС): - Не поверите но меня зовут Евге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 Не поверю? Знаете вполне приличное имя так считаю Меня тоже зовут Евгения Евгени у Вас понедельник сложил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Он у меня еще сложится подождите у меня впереди интересный вече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 Это во сколько же он начал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У меня начался буквально минут 30 назад как только я приеха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 Понедельни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 Вы счастливый человек у Вас все впереди и я так понимаю раз уже такие планы на вечер то там к какой-то даме видимо сердца видимо приветы видим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Спасибо что подталкиваете к этому а то я забыл зачем я звонил Дама сердца моя пламенный тебе приветище Поздравляю тебя сразу с тем/ что ты выиграешь даже проиграя О чем разговор я ставить в курс тебя не буду потому что мне не верят Ну мы думаю начнем с песни/ которая для моей любимой девушки И ты Женя мне этому поспособствуешь/ поставив ее в эфир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 Ну хорошо даме сердца в любом случае удачной недели В понедельник это наверное своевременное пожел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 Добрый вечер здравствуйте Как Вас зову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Наст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 Очень приятно Настя с Вами познакомиться Настюша как выходные прош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Э… Нормально прош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 И вс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Ну 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 Вот только так вот нормально...нормаль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Ну…как не совсем нормаль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 (смех) «не совсем нормально» это было отлично, я возрадовалась//Что было такого удивительно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Ну то что я вчера весь день спала/ и практически ничего про субботу не помн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 О! Настя Вы счастливица из людей весь день проспала Выходные они во многом для этого и придуманы Просто многие люди ошибочно полагают/ что выходные нужно забивать под завязку знаете всякими делами а потом к рабочей неделе ну абсолютно не способны работать и получается потом чисто по инерции понемножку приходят в себя и в выходные опять употребляют все свои силы и запасы организма на совершенно безнадежные и безумные дела Вы как мудрый человек Настя решили отоспаться Кому приве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 Ну приветы конечно же всем ди-джеям «Радио Сибирь» потом своим лучшим друзьям девчонкам своей маме которая надеюсь что завтра приедет домой после недели работы и конечно своей тете Марине/ которая тоже слушает ради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 Ну что ж будем слушать композицию главное господа не усните особенно/ те/ которым не удалось вчера выспаться как Нас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0.00-21.00 Радио «Сибирь». Программа «Привет»</w:t>
      </w:r>
    </w:p>
    <w:p>
      <w:pPr>
        <w:pStyle w:val="Normal"/>
        <w:spacing w:lineRule="auto" w:line="360" w:before="0" w:after="0"/>
        <w:ind w:firstLine="709"/>
        <w:jc w:val="both"/>
        <w:rPr/>
      </w:pPr>
      <w:r>
        <w:rPr>
          <w:rFonts w:cs="Times New Roman" w:ascii="Times New Roman" w:hAnsi="Times New Roman"/>
          <w:sz w:val="28"/>
          <w:szCs w:val="24"/>
        </w:rPr>
        <w:t>РВ: под бодрую композицию в исполнении Инны к нам уже начали подключаться районы, звонок из Асино, Дарья, добрый вече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здравствуй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слушаю внимательно, кому Ваши приве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Радио Сибирь, своему классу 8в, и конечно, своим родным и близк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так, на это вс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да</w:t>
      </w:r>
    </w:p>
    <w:p>
      <w:pPr>
        <w:pStyle w:val="Normal"/>
        <w:spacing w:lineRule="auto" w:line="360" w:before="0" w:after="0"/>
        <w:ind w:firstLine="709"/>
        <w:jc w:val="both"/>
        <w:rPr/>
      </w:pPr>
      <w:r>
        <w:rPr>
          <w:rFonts w:cs="Times New Roman" w:ascii="Times New Roman" w:hAnsi="Times New Roman"/>
          <w:sz w:val="28"/>
          <w:szCs w:val="24"/>
        </w:rPr>
        <w:t xml:space="preserve">РВ: Дарья, Вам и всему Асино тоже огромный привет. И вот еще несколько ваших смс-приветов. «Привет, Радо Сибирь в особенности моей любимой Лисичке, всему Томску». Вот такая оригинальная шифровка пришла. «Привет, Кузенька с Белым Яром (ну скорее всего с Белого Яра – комм. РВ) пиво испортится, давай быстрее в гараж. Олег». «Киса я тебя люблю, твоя Киса» (очень оригинально). «Привет всем лунатикам, пусть найдут своих братьев по разуму, включите песню Алексея Воробьева Русские…(ага…ну не все музыкальные заявки мы ваши можем исполнить, а чтобы они прозвучали наверняка, вам нужно дозвониться по телефону 659759, кстати, можете сейчас уже попробовать. Пока же зачитаю еще парочку приветов). «Передайте привет нашей доченьке Аленушке. Мы тебя очень любим. Мама и папа». «Хотим поздравить Леночку Лямкину с Днем рождения, с совершеннолетием и пожелать ей самого лучшего. Твои гости». «Передаю привет любимому мужу и сынуле Максимке. Я вас очень люблю». БИС с композицией «Катя» будем слушать прямо сейчас. Я ж призываю вас, звоните 659759, пишите 5533 в самом начале не забывайте указывать слово «Томск», также у нас есть электронный адрес </w:t>
      </w:r>
      <w:r>
        <w:rPr>
          <w:rFonts w:cs="Times New Roman" w:ascii="Times New Roman" w:hAnsi="Times New Roman"/>
          <w:sz w:val="28"/>
          <w:szCs w:val="24"/>
          <w:lang w:val="en-US"/>
        </w:rPr>
        <w:t>radio</w:t>
      </w:r>
      <w:r>
        <w:rPr>
          <w:rFonts w:cs="Times New Roman" w:ascii="Times New Roman" w:hAnsi="Times New Roman"/>
          <w:sz w:val="28"/>
          <w:szCs w:val="24"/>
        </w:rPr>
        <w:t>@</w:t>
      </w:r>
      <w:r>
        <w:rPr>
          <w:rFonts w:cs="Times New Roman" w:ascii="Times New Roman" w:hAnsi="Times New Roman"/>
          <w:sz w:val="28"/>
          <w:szCs w:val="24"/>
          <w:lang w:val="en-US"/>
        </w:rPr>
        <w:t>radiosibir</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Все верно, программа привет продолжается на волнах Радио Сибирь и дозвонился к нам Павел, добрый вече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здравствуй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и кому ваши приветы, рассказывайте скоре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приветы мои коллективу кафе Джем, английскому паб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это я так понимаю, это все места, где вы отдыхаете, 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а, нет, это те места, где я обычно работал. Ну в общем, ну где-то, в общем и тем, кто меня узнал.</w:t>
      </w:r>
    </w:p>
    <w:p>
      <w:pPr>
        <w:pStyle w:val="Normal"/>
        <w:spacing w:lineRule="auto" w:line="360" w:before="0" w:after="0"/>
        <w:ind w:firstLine="709"/>
        <w:jc w:val="both"/>
        <w:rPr/>
      </w:pPr>
      <w:r>
        <w:rPr>
          <w:rFonts w:cs="Times New Roman" w:ascii="Times New Roman" w:hAnsi="Times New Roman"/>
          <w:sz w:val="28"/>
          <w:szCs w:val="24"/>
        </w:rPr>
        <w:t xml:space="preserve">РВ: Павел, тоже огромный привет, желаю хорошо провести сегодняшний вечер. Звоните, друзья 659759 телефон в студии. Пока же продолжаем ваши смс-приветы зачитывать. «Привет, Арина. Я хотела бы передать привет Олечке Виноградовой, которая только что ушла домой. Мы с ней вместе учились в университете, а сейчас живем в разных городах. Я бы хотела…очень рада видеть и слышать ее сегодня. А также передаю привет самому прекрасному городу на Земле - Томску, в котором прошли студенческие годы, очень приятные чувства возникают, когда слушаю ваше радио в Москве. Дарья.» Дарья, не за что. Вам тоже огромный привет из Томска. «С днем рождения поздравляю свою любимую сестру Ларину Татьяну. Желаю ей любви, счастья и успехов. Спасибо». «Всем привет, а мышам респект и уважуха, несите торт аккуратно и поставьте им Чили и Куценко. Ага?» Ну по возможности исполним вашу музыкальную заявку, будет вам «ага». «Привет, Радио Сибирь, огромный привет Мандык Артему и Березюку Дэну, поставьте </w:t>
      </w:r>
      <w:r>
        <w:rPr>
          <w:rFonts w:cs="Times New Roman" w:ascii="Times New Roman" w:hAnsi="Times New Roman"/>
          <w:sz w:val="28"/>
          <w:szCs w:val="24"/>
          <w:lang w:val="en-US"/>
        </w:rPr>
        <w:t>Cinema</w:t>
      </w:r>
      <w:r>
        <w:rPr>
          <w:rFonts w:cs="Times New Roman" w:ascii="Times New Roman" w:hAnsi="Times New Roman"/>
          <w:sz w:val="28"/>
          <w:szCs w:val="24"/>
        </w:rPr>
        <w:t xml:space="preserve"> </w:t>
      </w:r>
      <w:r>
        <w:rPr>
          <w:rFonts w:cs="Times New Roman" w:ascii="Times New Roman" w:hAnsi="Times New Roman"/>
          <w:sz w:val="28"/>
          <w:szCs w:val="24"/>
          <w:lang w:val="en-US"/>
        </w:rPr>
        <w:t>Desire</w:t>
      </w:r>
      <w:r>
        <w:rPr>
          <w:rFonts w:cs="Times New Roman" w:ascii="Times New Roman" w:hAnsi="Times New Roman"/>
          <w:sz w:val="28"/>
          <w:szCs w:val="24"/>
        </w:rPr>
        <w:t xml:space="preserve">». Друзья, пишите, пожалуйста поразборчивей и соблюдайте, пожалуйста знаки препинания. Очень сложно порой бывает читать ваши сообщения. «Привет городу Колпашево, Владимиру, Елене и Надежде, и поставьте пожалуйста песню…». Ага, как я уже говорила, не все музыкальные заявки у нас поместятся в эфир, но по возможности буду исполнять. «Олежка, как хорошо, что ты у меня есть, ты самый лучший друг!». Анна написала, и вот еще одно смс. «Колпашево. Оксаночке, лапочке от мальчика-одуванчика. Солнышко мое, я тебя люблю, жду с нетерпением твоего звонка, поставьте пожалуйста песню Бутусова «Одинокая птица». Ну, по поводу музыкальных заявок я уже сказала по возможности будем исполнять, пока же у нас бодренькая композиция </w:t>
      </w:r>
      <w:r>
        <w:rPr>
          <w:rFonts w:cs="Times New Roman" w:ascii="Times New Roman" w:hAnsi="Times New Roman"/>
          <w:sz w:val="28"/>
          <w:szCs w:val="24"/>
          <w:lang w:val="en-US"/>
        </w:rPr>
        <w:t>Black</w:t>
      </w:r>
      <w:r>
        <w:rPr>
          <w:rFonts w:cs="Times New Roman" w:ascii="Times New Roman" w:hAnsi="Times New Roman"/>
          <w:sz w:val="28"/>
          <w:szCs w:val="24"/>
        </w:rPr>
        <w:t xml:space="preserve"> </w:t>
      </w:r>
      <w:r>
        <w:rPr>
          <w:rFonts w:cs="Times New Roman" w:ascii="Times New Roman" w:hAnsi="Times New Roman"/>
          <w:sz w:val="28"/>
          <w:szCs w:val="24"/>
          <w:lang w:val="en-US"/>
        </w:rPr>
        <w:t>eyed</w:t>
      </w:r>
      <w:r>
        <w:rPr>
          <w:rFonts w:cs="Times New Roman" w:ascii="Times New Roman" w:hAnsi="Times New Roman"/>
          <w:sz w:val="28"/>
          <w:szCs w:val="24"/>
        </w:rPr>
        <w:t xml:space="preserve"> </w:t>
      </w:r>
      <w:r>
        <w:rPr>
          <w:rFonts w:cs="Times New Roman" w:ascii="Times New Roman" w:hAnsi="Times New Roman"/>
          <w:sz w:val="28"/>
          <w:szCs w:val="24"/>
          <w:lang w:val="en-US"/>
        </w:rPr>
        <w:t>peace</w:t>
      </w:r>
      <w:r>
        <w:rPr>
          <w:rFonts w:cs="Times New Roman" w:ascii="Times New Roman" w:hAnsi="Times New Roman"/>
          <w:sz w:val="28"/>
          <w:szCs w:val="24"/>
        </w:rPr>
        <w:t xml:space="preserve"> – </w:t>
      </w:r>
      <w:r>
        <w:rPr>
          <w:rFonts w:cs="Times New Roman" w:ascii="Times New Roman" w:hAnsi="Times New Roman"/>
          <w:sz w:val="28"/>
          <w:szCs w:val="24"/>
          <w:lang w:val="en-US"/>
        </w:rPr>
        <w:t>Pump</w:t>
      </w:r>
      <w:r>
        <w:rPr>
          <w:rFonts w:cs="Times New Roman" w:ascii="Times New Roman" w:hAnsi="Times New Roman"/>
          <w:sz w:val="28"/>
          <w:szCs w:val="24"/>
        </w:rPr>
        <w:t xml:space="preserve"> </w:t>
      </w:r>
      <w:r>
        <w:rPr>
          <w:rFonts w:cs="Times New Roman" w:ascii="Times New Roman" w:hAnsi="Times New Roman"/>
          <w:sz w:val="28"/>
          <w:szCs w:val="24"/>
          <w:lang w:val="en-US"/>
        </w:rPr>
        <w:t>it</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Друзья, напомню, что в программе «Привет» можно не только передавать приветы, свои послания, но и поздравлять с днем рождения, вообще с любыми событиями так, как это сделает сейчас Вадим. Здравствуй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Здрасьте-здрась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В: Вадим, кого мы будем поздравлять?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я поздравляю Нестерова Илью</w:t>
      </w:r>
    </w:p>
    <w:p>
      <w:pPr>
        <w:pStyle w:val="Normal"/>
        <w:spacing w:lineRule="auto" w:line="360" w:before="0" w:after="0"/>
        <w:ind w:firstLine="709"/>
        <w:jc w:val="both"/>
        <w:rPr/>
      </w:pPr>
      <w:r>
        <w:rPr>
          <w:rFonts w:cs="Times New Roman" w:ascii="Times New Roman" w:hAnsi="Times New Roman"/>
          <w:sz w:val="28"/>
          <w:szCs w:val="24"/>
        </w:rPr>
        <w:t>РВ: с ч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с днем рожд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так, чего пожелаем Иль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я желаю ему…любви, счастья, здоровья…никогда чтобы не унывал, чтоб любил свою девушку, и чтобы у него все было хорошо в жиз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На этом вс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на этом не все! Еще я ему желаю, чтобы он любил своих друзей, чтоб чувствовал, что мы его любим, чтоб он любил нас так, как мы его любим,.. и чтоб он просто-напросто никогда не чувствовал себя одним…это вс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В: я думаю, что все так и будет, потому что у него есть такой чудесный друг как Вадим, с таким душещипательным поздравлением, который сейчас у нас был в эфире. Обязательно скоро всем нашим именинникам мы подарим музыкальный сюрприз. Но пока еще несколько ваших приветов. «Привет, любимое радио, сегодня исполнилась моя давно забытая детская мечта: мне подарили огромного плюшевого медведя просто так. В связи с этим хочу пожелать всем-всем-всем: не забывайте про мечты, у ни есть особое свойство сбываться. Поставьте пожалуйста что-нибудь красивое от группы «Моральный кодекс». Заранее спасибо, Меда». «Привет, радио Сибирь, передайте пожалуйста привет всей парабели, моей жене, маме, которая у нас в гостях и детям Иринке, Димке и Артемке от Максима. Спасибо, радио Сибирь!». Да не за что. «Привет, Колпашево, Наде и Наташе от Лены». «Привет ученикам первой школы города Колпашево от Людмилы, хорошо провести последние дни каникул». Кстати, совсем забыла, что каникулы. «Самому большому человеку в Асино, я тебя люблю, мой сладенький». Я надеюсь, что большой человек в Асино услышал, интересно, какой же у него рост. «Привет Денису из Колпашево. Жена». «Передаю любимому мужу и папочке Папину Саше. Мы тебя очень любим, не грусти». Н, я думаю, что после такого привета он точно грустить не будет. «Привет моей любимой Ольге, выходи за меня замуж. Олег. Песня…» Ага, что-то даже непонятное написано. Я сказала по возможности будем исполнять музыкальные заявки. Пока же предлагаю сейчас сделать такое массовое поздравление всех именинников, кто родился 30 марта, всех с Днем рождения, хорошего настроения ну и самых верных друзей в этот день непременно. Звоните 659759, жду с нетерпение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Продолжим программу «Привет» в поздравлениях, с очередным к нам пожаловал Евгений. Здравствуй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Здрась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кого будем поздравля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С: будем поздравлять маму, Татьяну Викторовну, ей седня 18.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какой прелестный возраст. Чего пожелаем маме любим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счастья, здоровья, любви, оставаться такой же веселой как вот сейчас сидит сме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на этом вс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да, и спасибо всем родственникам, что не забывают, приходят, поздравляют, звонят. Да и конечно всем привет пацанам Колпашевск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и Вам, Евгений, спасибо за звонок. Вашей маме от всего коллектива Радио Сибирь сердечные поздравления, дозванивайтесь к нам как-нибудь еще, обязательно пообщаемся. Совсем скоро прозвучит музыкальный подарок для Вашей мамы, пока же несколько см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программа «привет» продолжается 20.50. Наверное, последний уже на сегодня звонок принимаем. Дарья, здравствуй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здравствуй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рассказывайте, кому Ваши приве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хочу передать привет всему Колпашеву, в основном хочу поздравить Леночку с днем рождения, с совершеннолетием, пожелать ей всего самого хороше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В: в качестве музыкального подарка что ей постав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С: Билана «С днем Рождения»</w:t>
      </w:r>
    </w:p>
    <w:p>
      <w:pPr>
        <w:pStyle w:val="Normal"/>
        <w:spacing w:lineRule="auto" w:line="360" w:before="0" w:after="0"/>
        <w:ind w:firstLine="709"/>
        <w:jc w:val="both"/>
        <w:rPr/>
      </w:pPr>
      <w:r>
        <w:rPr>
          <w:rFonts w:cs="Times New Roman" w:ascii="Times New Roman" w:hAnsi="Times New Roman"/>
          <w:sz w:val="28"/>
          <w:szCs w:val="24"/>
        </w:rPr>
        <w:t>РВ: обязательно послушаем, пока же для вас последняя порция смс приветов на сегодня. «Привет Бублику, хватит там тебе скучать, пошли на улицу гулять, там весна». У нас, кстати, за окном тоже весна, очень красиво, все цветет практически. «Привет, радио Сибирь, хочу передать привет любимому Кириллу. Дарья». Просто у нас сегодня букет из Дарий. «Привет, с днем Рождения, мы завтра встретимся? Поставьте что-нибудь, что в этих случаях ставится. Спасибо». Ну вот не знаю, кому было адресовано послание, возможно, что встретимся. Что касается меня, то на волнах радио Сибирь встретимся с 4х до 8ми часов вечера.</w:t>
      </w:r>
    </w:p>
    <w:p>
      <w:pPr>
        <w:pStyle w:val="Normal"/>
        <w:spacing w:lineRule="auto" w:line="360" w:before="0" w:after="0"/>
        <w:ind w:firstLine="709"/>
        <w:jc w:val="both"/>
        <w:rPr/>
      </w:pPr>
      <w:r>
        <w:rPr>
          <w:rFonts w:cs="Times New Roman" w:ascii="Times New Roman" w:hAnsi="Times New Roman"/>
          <w:sz w:val="28"/>
          <w:szCs w:val="24"/>
        </w:rPr>
        <w:t>На этом, друзья, программа «Привет» подходит к конц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втра с 8 до 9 часов вечера звоните, пишите, пока же я с вами не прощаюсь, всем хорошего настроения на сегодняшний вечер и услышим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вропа плюс» 17.00-18.00 05.03.09</w:t>
      </w:r>
    </w:p>
    <w:p>
      <w:pPr>
        <w:pStyle w:val="Normal"/>
        <w:spacing w:lineRule="auto" w:line="360" w:before="0" w:after="0"/>
        <w:ind w:firstLine="709"/>
        <w:jc w:val="both"/>
        <w:rPr/>
      </w:pPr>
      <w:r>
        <w:rPr>
          <w:rFonts w:cs="Times New Roman" w:ascii="Times New Roman" w:hAnsi="Times New Roman"/>
          <w:sz w:val="28"/>
          <w:szCs w:val="24"/>
        </w:rPr>
        <w:t>- «Европа плюс» (нараспе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ейчас Алексей Мануйлов на «Европе плю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дущий: И ещё раз специально для всех кто ну может быть не слышал может быть не в курсе в ближайшей игре Х- трэк на «Европе плюс» 10 тысяч рублей Можете их выиграть мы как известно платим за внимание/ главное не прослушать Х- трэк а он будет обязательно будет и даже могу сказать когда с 17.00 до 17.40 на «Европе плюс» И естественно нужна ваша заявка на участие в Х-трэк Заголовок «Х» на номер 5577</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Томске 17 часов 20 мину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ш спонсор торговый центр «Почтальон» ИП Вавилов Кто на Ленина проспекте в уважухе и в респекте? Это он это он – торговый центр «Почтальон» на главпочтамте о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еноч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 шэф</w:t>
      </w:r>
    </w:p>
    <w:p>
      <w:pPr>
        <w:pStyle w:val="Normal"/>
        <w:spacing w:lineRule="auto" w:line="360" w:before="0" w:after="0"/>
        <w:ind w:firstLine="709"/>
        <w:jc w:val="both"/>
        <w:rPr/>
      </w:pPr>
      <w:r>
        <w:rPr>
          <w:rFonts w:cs="Times New Roman" w:ascii="Times New Roman" w:hAnsi="Times New Roman"/>
          <w:sz w:val="28"/>
          <w:szCs w:val="24"/>
        </w:rPr>
        <w:t>- Новая коллекция уже в пути Склад го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клад забит товар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роч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нимать новы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згружать стары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ук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кидк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 вас распродажа так у нас к вам предложение/ реклама любых ваших скидок на радиостанциях Медиа- Фм с нашей дополнительной скидкой в 20% Подробности по телефону 068 И чтобы ваш товар/ как ветром сдул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Европа плюс» в Томс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евушки любят кино цветы и тех кто их дарит а те кто дарит частенько заглядывают к Сан Санычу ведь Сан Саныч – это круглосуточный цветочный салон в «Киномире» Сан Саныч знает путь к сердцу женщины// Предъявителю билетов в кино скидка 7%</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олько в экшн-клаб «Театро» 6 марта лидер мировых чартов/ музыкант и главный хит-мейкер ди-джей Леонид Руденко// Справки по телефону 50-30-8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елефон рекламной службы 49-88-0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Европа плюс», «Европа плюс» (нараспе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Европа плюс» (нараспе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Ведущий: И тем не менее Энрике Иглесиас в каждой песне которого всегда присутствует слово Love всегда почти Энрике </w:t>
      </w:r>
      <w:r>
        <w:rPr>
          <w:rFonts w:cs="Times New Roman" w:ascii="Times New Roman" w:hAnsi="Times New Roman"/>
          <w:sz w:val="28"/>
          <w:szCs w:val="24"/>
          <w:lang w:val="en-US"/>
        </w:rPr>
        <w:t>Love</w:t>
      </w:r>
      <w:r>
        <w:rPr>
          <w:rFonts w:cs="Times New Roman" w:ascii="Times New Roman" w:hAnsi="Times New Roman"/>
          <w:sz w:val="28"/>
          <w:szCs w:val="24"/>
        </w:rPr>
        <w:t xml:space="preserve"> Иглесиас на «Европе плюс» Продолжение последует через пару тройку минут мы услышим Токио на «Европе плю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Европа плюс» прогноз погоды Завтра в Томске малооблачно днём небольшой снег ветер переменный 2-4 м с ночью 10 градусов мороза днём -5 Спонсор прогноза погоды ИП Льготи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Женские штучки, колечки, цепочки, кулоны – на свете нет краше нас Потом Сейчас В магазине «Золото» Отличный магазин на Гагарина 3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Европа плюс» в Томс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номарка сломалась гарантия кончилась денег нет приехали Не туда ехали Ехать надо на сервис «Фукасаоавто» Правильный ремонт по правильным ценам «Фукасаоавтосервис» японская/ Шевченко 55 стр.5 телефон 30-70-3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Женское бельё по низким ценам Милавитца от 189 руб. Росмэ от 109 руб Лормар от 129 руб. Комет от 119 руб. Кей от 79 руб. В торговом центре Космос на Красноармейской 101б и на Иркутском тракте 7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Что подарить любимой? – удовольствие/ радость или наслаждение – всё это есть в подарочном сертификате Солерно SPA Солерно SPA – мы любим делать подар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первые в Сибири Только в экшн-клаб «Театро» 6 марта лидер мировых чартов/ музыкант и главный хит-мейкер ди-джей Леонид Руденко Справки по телефону 50-30-8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1, 2, 25 я иду искать Зачем искать когда можно сразу покупать Только в марте в магазинах «Практик» скидка на обои до 25% «Практик» - надёжный помощник в ремонте// Беринга 9, Красноармейская 10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 подготовку к программе «Обстоятельства» осталось 30 минут пора завершать дела и занимать дива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елефон рекламной службы 49-88-0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Европа плюс» (нараспев 4 раз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Европа плю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Европа плюс» (нараспе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 «Европе плюс» 30 минут только музы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дущий: Много интересного нас ждёт впереди (перечисляет зарубежных исполните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сё ли мы знаем о них?...шлифовка, полировка, макияж – это разоблачение это факт всё остальное правда о девушках В пятницу на «Европе плюс» новая игра «Это факт»// Только для мужчи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И сейчас Елена открывает конверт// Группой года становитс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Ты куда? Ты чего?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Хочется настоящего шоколада Альпен гольд? – сопротивляться бесполезно// Тёмный шоколад Альпен гольд фундук и вафля Не пытайся устоя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звините Итак группой года ста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Европа плюс» представляет 8 марта на канале НТВ грандиозное театрализованное шоу года «Мисс Дим 2008» 5 новелл о любви/ самые красивые девушки России/ самые важные персоны самые звёздные гости 8 марта в 23.15 смотрите на НТ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сна музыка любовь «1-ая любовь» в кинотеатрах с 5 марта Юлия Савичева Ильзе Лиепа в фильме Егора Дружинина А вы давно были вместе в кино? Приходите всей семьё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шаете во что вложить средства? Ответ прост недвижимость – самая стабильная валюта// Квартира в новостройках Москвы и Подмосковья от Главмосстройнедвижимость 8-800-200-2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Живёте в предвкушении лета? Пора действовать Центрум дарит шанс встретить лето на пике формы Купите любые мультивитамины Центрум и отправьте верхний логотип со 2 марта по 15 апреля по адресу 111555 Москва а я Центрум у вас появится шанс выиграть ролики или горный велосипе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Европа плюс» далее 30 минут только музыка top nonstop</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Европа плюс» (нараспев 3 раз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торадио» 18.00-19.00 05.03.09</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дущая: Звонили 5 раз Напоминаем что «Авторадио» не проводит игр в которых слушателям нужно платить за приз Будьте бдительны! Не поддавайтесь на уловки мошенников которые прикрываясь именем «Авторадио» обманывают люд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 студентов: студенческая весна вновь стартует в Томске крупнейший молодёжный фестивальный проект пройдёт в рамках Всероссийской программы поддержки и развития студенческого творчества Российская студенческая весна и в рамках Года Молодёжи Мероприятие проекта будет проводиться в 2 этапа Первыми стартует отборочный и конкурсные соревнования Они пройдут с 27 марта по 28 апреля в них примут участие 500 человек Завершающим этапом станет первомайский гала-концерт победителей и призёров фестива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 доллар: официальный курс доллара на завтра 35 руб. 89 коп</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 евро: курс евро 45 руб. 26 коп.</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о погоду: сейчас за окном -3 градуса/ завтра в Томске ожидается облачная погода с прояснениями/ ночью преимущественно без осадков, днём небольшой снег ветер южный 2-7 м с с усилением до7-12 температура ночью 7-9 градусов днём -3-5 на дорогах местами гололедица Анна Фомина – служба информации</w:t>
      </w:r>
    </w:p>
    <w:p>
      <w:pPr>
        <w:pStyle w:val="Normal"/>
        <w:spacing w:lineRule="auto" w:line="360" w:before="0" w:after="0"/>
        <w:ind w:firstLine="709"/>
        <w:jc w:val="both"/>
        <w:rPr/>
      </w:pPr>
      <w:r>
        <w:rPr>
          <w:rFonts w:cs="Times New Roman" w:ascii="Times New Roman" w:hAnsi="Times New Roman"/>
          <w:sz w:val="28"/>
          <w:szCs w:val="24"/>
        </w:rPr>
        <w:t>- Про спонсора: спонсор ООО «Эталон мебель» - изготовление столешниц и барных стоек огромный выбор цветов/ проектирование дизайн кухонных гарнитуров каждому покупателю кухни обеденный стол в подарок гибкая форма оплаты «Эталон мебель» - от идеи к реальности Наш адрес ул.Вокзальная 21/ тел.66-06-0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воя дорога твоё радио «Авторади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дущий: для любимой женщины как говорится туда и обратно (о прозвучавшей песни) главное вернуться к 8 марта и подарить но а мы вам/кстати говоря рекомендуем хороший подарок незабываемый сюрприз где летать никуда не надо – это ужин при свечах в знаменитом ресторане «Пушкин» Нужно просто рассказать о своих чувствах в стихах/ выбрать любимое романтическое стихотворение Александра Сергеевича Пушкина позвонить на мобильный портал «Авторадио» 0609 и зачитать там отрывок с выражением и от души/ ну а сегодня 67 и 8 естественно марта внимательно слушайте «Авторадио» и ждите нашего звон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ие 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Центральное радиовещание «Ретро Fm» 9.30-10.30- московское время. 21.03.09</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тро- «Ретро ФМ» (нараспе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тро- «Ретро ФМ» (нараспе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дущий: Слушайте вот и правда в последнее время нереально выросла популярность астрологов и изотериков Так что можно сказать некий гимн их загадочной профессии прозвучал на «Ретро ФМ» такой уж загадочный Напомню что группа «Зодиак» звучала и композиция «Зодиак»// Как бы мы не относились к этой теме вообще очень важно чтобы это самое отношение не становилось навящевой идеей это всего лишь прогноз/ но не приговор но отвлекусь от философии на более материальные и реальные вещи в студии «Ретро ФМ» снова появился Марат Бекметов – вот его мы и станем слушать в очередном выпуске новостей Марат здравствуй тебе слов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арат Бекметов: Доброе утро военная КНДР восстановили линию связи с Южной Кореей Напомню северокорейские военные военные прервали её в знак протеста против совместных южнокорейских американских манёвров// Восстановление линии связи аналитики в Сеуле усматривают желание властей КНДР иметь аварийный канал связи/ он необходим на случай возможных инцидентов их вероятность возрастает в связи с подготовкой к Хиньянам запускам в апреле …ракеты Ощутимый спад претерпели американские фондовые рынки По итогам торгов на нью йоркской фондовой бирже индекс Доу Джонса – ведущий показатель деловой активности снизился почти на 2%/ наряду с индексом Доу Джонса вниз пошли другие биржевые показатели Российский рынок акций завершил эту неделю роста Аналитики полагают ресурс для повышения уже исчерпан/ биржи с открытия в понедельник будут падать Бывший президент СССР встретился с президентом и вице-президентом США Их переговоры состоялись на кануне в Белом Доме Общение Баракуа Обамы Михаила Горбачёва было кратким но содержание беседы пока не раскрывается известно лишь только что Горбачёв пожелал американскому президенту успехов в работе но а с Джозефом Базином экс-президент СССР общались более часа обсудив в том числе отношения Москвы и Вашингто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егодня в Доме Кино пройдёт собрание столичных кинодеятелей Члены Союза кинематографистов решат стоит ли им участвовать в внеочередном чрезвычайном съезде этой организации которую создавал Никита Михалков Ранее напомню суд признал не действительным декабрьский съезд Союза кинематографистов/ на котором председателем Союза был избран Марлен Хуциев С этим не согласился Никита Михалков возглавлявший организацию 11 л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последнее: Внимание всего модного мира сегодняшнего дня будет приковано к Москве В российской столице в 21 раз открывается Неделя высокой моды Самые яркие и талантливые отечественные дизайнеры представят свои коллекции предопорте сезона осень – зима 2009-2010 Местом провидения выбран вновь Гостиный двор Старт модному марафону сегодня вечером даст дефиле Валентина Юдашкина Всего же в Неделе моды участвует около сотни дизайне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конце выпуска официальный курс валют: доллар – 33руб 42коп., евро – 45.77</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дущий: Это были главные новости с вами остаётся Николай Крупатин на «Ретро ФМ»/ всем доброго ут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тро Ф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дущий:…разгоняя снег накрывший утром Москву Пару минут насладимся песнями в исполнении Рафаэлы Каравиа, ВИА «Надежда», группа «Европа» 9.43 на столичных часах «Ретро ФМ» если вам это интерес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реплетение с томским радиовещанием) В Томске 12 часов 40 минут + томская реклама, пог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тро ФМ»// Весна на «Ретро Ф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тро ФМ» (3 раз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дущий: То/ что прозвучало на «Ретро ФМ» больше подошло бы для времени ди-джея Чайкина/ ну вы понимаете меня Ладно чтобы вам не пришлось слишком много объясня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тро ФМ» (2 раз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тро ФМ» (3 раз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дущий: Здравствуйте, други мои! 10 утра в столице Подъём лежебоки/ утренняя разминка улыбка кофе и «Ретро ФМ» в приёмнике – это хорошо Слушаем группу «Шокин Блу» и ВИА «Ел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тро Ф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дущий: На «Ретро ФМ» вирус/ вознёсший группу «Шокин Блу» до небес и в принципе её же и похоронивший/ но об этом в следующий раз/ 6 минут одиннадцатого в столице/ пришло время снова зачитать ваш звёздный гороскоп//</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лобальный гороскоп от Павла Глобы главный астролог страны и его бесценные сове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авел Глоба: Доброе утро это Павел Глоба пусть сегодня у вас всё сложится замечатель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дущий: Ритмы сегодняшнего дня предназначены для активной работы считает Павел Глоба Все начинания стоит хорошо продумать и построить на творческой основе вечер этого дня можете посвятить веселью и встрече с друзьями Открывают сегодняшний звёздный парад Огненные знаки (идёт перечисление и характеристика)/ продолжат звёздный парад типичные Воздушные/ заметно успешнее сегодня представители Земных знаков на вершине звёздного парада расположились Водные знаки – вот приблизительно таким видится день с высоты даже не птичьего полёта а с высоты звёзд у слушателей «Ретро ФМ» я же буду гораздо ближе и проще Пока обозначу наши прогнозы на музыкальное// В ближайшие минуты группа «Мираж» и Валерий Меладз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тро Ф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тро ФМ»</w:t>
      </w:r>
    </w:p>
    <w:p>
      <w:pPr>
        <w:pStyle w:val="Normal"/>
        <w:spacing w:lineRule="auto" w:line="360" w:before="0" w:after="0"/>
        <w:ind w:firstLine="709"/>
        <w:jc w:val="both"/>
        <w:rPr/>
      </w:pPr>
      <w:r>
        <w:rPr>
          <w:rFonts w:cs="Times New Roman" w:ascii="Times New Roman" w:hAnsi="Times New Roman"/>
          <w:sz w:val="28"/>
          <w:szCs w:val="24"/>
        </w:rPr>
        <w:t>- Ведущий: Не знаю как у вас обстоят дела а я выйдя утром из дома решил/ что метель эта мне снится и снова пора добывать ёлку 10 часов 18 минут на столичных часах «Ретро ФМ» и уже не во сне/ а на яву после 4 кружек кофе пред ваши ясные уши явился я Николай Крупатин минут через 10 представим вам последний утренний выпуск новостей на «Ретро ФМ» пока же считаю своим долгом обозначить наши музыкальные перспективы: через полминуты на «Ретро ФМ» Уитни Хьюстон, «Весёлые ребята» и Юрий Никули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як» 22.00-23.00 (московское 19.00-20.00) 10.03.09 Ведущие: Роман Трахтенберг, Елена Батино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олжение разговора с солистами группы «ХЗ»)</w:t>
      </w:r>
    </w:p>
    <w:p>
      <w:pPr>
        <w:pStyle w:val="Normal"/>
        <w:spacing w:lineRule="auto" w:line="360" w:before="0" w:after="0"/>
        <w:ind w:firstLine="709"/>
        <w:jc w:val="both"/>
        <w:rPr/>
      </w:pPr>
      <w:r>
        <w:rPr>
          <w:rFonts w:cs="Times New Roman" w:ascii="Times New Roman" w:hAnsi="Times New Roman"/>
          <w:sz w:val="28"/>
          <w:szCs w:val="24"/>
        </w:rPr>
        <w:t>- Р: Сначала были диски я послушал думаю какой замечательный слог/ какая замечательная музыка и с другой стороны какой тонкий юмор/ не побоюсь этого слова и…Вы же не выступали нигде да?</w:t>
      </w:r>
    </w:p>
    <w:p>
      <w:pPr>
        <w:pStyle w:val="Normal"/>
        <w:spacing w:lineRule="auto" w:line="360" w:before="0" w:after="0"/>
        <w:ind w:firstLine="709"/>
        <w:jc w:val="both"/>
        <w:rPr/>
      </w:pPr>
      <w:r>
        <w:rPr>
          <w:rFonts w:cs="Times New Roman" w:ascii="Times New Roman" w:hAnsi="Times New Roman"/>
          <w:sz w:val="28"/>
          <w:szCs w:val="24"/>
        </w:rPr>
        <w:t>- Гость: Но мы не выступали уже 15 лет мы просто записывали альбомы и нормально себя чувствовали/ где-то вот последние 5 лет мы занялись концертной деятельностью Вот И в принципе даже ничего та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 А вот почему не выступали? Убеждение какое-то что 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сть: Ну как-то считалось не барское это дело там песни петь потом как бы Ну искусство – это как художник нарисовал картину процесс рисования – это да творчество А потом уже нарисовал картину стоять показывать что я нарисовал вот это вроде как и не творчество ну как-то так получилось…Ну и потом была скользкая тема: ненормативная лексика в творчестве группы/ я был 1-ым человеком который стал выступать используя ненормативную лексику на сцене клуба – это был на дворе 97 год до этого никто/ вот были другие концерты/ были какие-то квартирни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Ну по крайней мере – это отцы-основате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перебивая) Но мы же спорили в начале эфира/ в каком вы стиле работаете Рома говорил что постп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сть: Нет ну сначала он назывался скажем так развёрнутый панк рок/ почему развёрнутый потому что это не Sex Pistols это т.е…от панка только то/ что нет никаких рамо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То есть революц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сть: Никаких там рамок/ хотим там советскую эстраду играть/ там шансон/ ну что угодно вообще/ а сейчас более зрелые// Вот// Мы играем жёсткое ретр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Жо-Ж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 Круто</w:t>
      </w:r>
    </w:p>
    <w:p>
      <w:pPr>
        <w:pStyle w:val="Normal"/>
        <w:spacing w:lineRule="auto" w:line="360" w:before="0" w:after="0"/>
        <w:ind w:firstLine="709"/>
        <w:jc w:val="both"/>
        <w:rPr/>
      </w:pPr>
      <w:r>
        <w:rPr>
          <w:rFonts w:cs="Times New Roman" w:ascii="Times New Roman" w:hAnsi="Times New Roman"/>
          <w:sz w:val="28"/>
          <w:szCs w:val="24"/>
        </w:rPr>
        <w:t>- Р: Итак/ наш час называется «Хоббиты» и ты хотя сегодня хоббит – это Вы оба/ не то, что я вас на Вы буду называть таких гадов панков/ вы что – нет/ а потому что вас двое и вот Лен опиши радиослушателям/ как они выглядя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 Если мы говорим когда Рома в начале эфира говорил что к нам придут панки/ группа «ХЗ» надо мне это название вычеркну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перебивая) развёрнутое название вычеркнуть</w:t>
      </w:r>
    </w:p>
    <w:p>
      <w:pPr>
        <w:pStyle w:val="Normal"/>
        <w:spacing w:lineRule="auto" w:line="360" w:before="0" w:after="0"/>
        <w:ind w:firstLine="709"/>
        <w:jc w:val="both"/>
        <w:rPr/>
      </w:pPr>
      <w:r>
        <w:rPr>
          <w:rFonts w:cs="Times New Roman" w:ascii="Times New Roman" w:hAnsi="Times New Roman"/>
          <w:sz w:val="28"/>
          <w:szCs w:val="24"/>
        </w:rPr>
        <w:t>- Л: А свёрнутое написать Вот И говорит: придёт к нам Карабас и Бигемот я подумала что придут такие краснокожие/ ну в смысле с красными волосами такие смешные люди а выглядите очень интеллигентно очень красиво/ симпатичные люди ну немного уставшие да Тяжёлый день был?</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сть (перебивая): мы маскируемся Просто мы пришли на интеллигентную передач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 перебивая): Спасиб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сть: А мы подготовились а тут увидели Трахтенберга настроение упало и поняли что совсем уж интеллигентно не получится/ мы всегда всё культурно а Карлик вот свинья везде грязь найдёт и всё равно припишут нам какие-то гадости скажут что мы матерились в эфире такого не быва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Итак/ хобби и ты вы чем же вы ребятки увлекаетесь? Начнём наверно/ ну ладно вы оба главные начинай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перебивая): Простите вас так и надо называть Карабас и Бегемот или можно по-другом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сть: Его/ Карабаса можно Володей звать В честь кого его назвали? Угадайте Ну как вот если разговаривать о хобби об увлечениях то есть тут конечно изначально всё строится от того что мы как бы очень давно знакомы вместе жили в одном доме в одном подъезде на одной лестничной клетке 37 лет по- моем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 37 лет в одном дом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сть: То есть начиная с 3 лет конечно мы ходили в один класс в одну школу тем не менее детство прошло вместе Увлечения там и все факты собирательства связаны с…один начинает смотреть у другого собирать тоже самое</w:t>
      </w:r>
    </w:p>
    <w:p>
      <w:pPr>
        <w:pStyle w:val="Normal"/>
        <w:spacing w:lineRule="auto" w:line="360" w:before="0" w:after="0"/>
        <w:ind w:firstLine="709"/>
        <w:jc w:val="both"/>
        <w:rPr/>
      </w:pPr>
      <w:r>
        <w:rPr>
          <w:rFonts w:cs="Times New Roman" w:ascii="Times New Roman" w:hAnsi="Times New Roman"/>
          <w:sz w:val="28"/>
          <w:szCs w:val="24"/>
        </w:rPr>
        <w:t>- Р: Ну что вы чем увлекались вмес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сть: Самое 1-ое – это фантики от жвачки потом – это более техническое/ батарей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А зачем батарей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сть:…. Появились батарейки новые такие качественные такие красивые вот кладёшь их на полочку они так стоят а за ними у Карабаса стояли такие банки пустые алюминевые которые бомжи коллекционирую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А вот спрашивает Петров и Васечкин (такой ник у человека): вы мне всегда нравились ребятки А правда что вы записывали проект с Борисом Гребенщиковы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сть: Ну проекта не было исполнял и исполняет пару наших песе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Ну у меня есть сборник Гребенщикова/ где много пиратских дис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 Ну это называется для СН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смеётся): да для СНГ А музыку какую слушаете/ тут интересуются</w:t>
      </w:r>
    </w:p>
    <w:p>
      <w:pPr>
        <w:pStyle w:val="Normal"/>
        <w:spacing w:lineRule="auto" w:line="360" w:before="0" w:after="0"/>
        <w:ind w:firstLine="709"/>
        <w:jc w:val="both"/>
        <w:rPr/>
      </w:pPr>
      <w:r>
        <w:rPr>
          <w:rFonts w:cs="Times New Roman" w:ascii="Times New Roman" w:hAnsi="Times New Roman"/>
          <w:sz w:val="28"/>
          <w:szCs w:val="24"/>
        </w:rPr>
        <w:t>- Гость: А музыку слушаем разную Я сейчас слушаю исключительно советскую эстраду: от ВИА советских исполнителей там периода 66 по 74 год прям вот//</w:t>
      </w:r>
    </w:p>
    <w:p>
      <w:pPr>
        <w:pStyle w:val="Normal"/>
        <w:spacing w:lineRule="auto" w:line="360" w:before="0" w:after="0"/>
        <w:ind w:firstLine="709"/>
        <w:jc w:val="both"/>
        <w:rPr/>
      </w:pPr>
      <w:r>
        <w:rPr>
          <w:rFonts w:cs="Times New Roman" w:ascii="Times New Roman" w:hAnsi="Times New Roman"/>
          <w:sz w:val="28"/>
          <w:szCs w:val="24"/>
        </w:rPr>
        <w:t>- Л: Сколько их там прям по пальцам можно пересчита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сть: Оказывается всё новое потому что ну что-то я слышал в детстве/ а сейчас появилась возможность услышать как бы остальные записи тех людей/ тех коллективов которые я не слышал и вот реально я очень много для себя узнал открыл полюбил и идеально крут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Понятно/ ну уважаемые радиослушатели если есть вопросы к нашим гостям/ к группе «ХЗ» пожалуйста присылайте их на мобильный портал 533/ начиная со слова «Маяк» своё сообщение и также можете присылать ваши вопросы на наш официальный сайт: radiomaiak. Ru форум Батиновой и Трахтенберг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 Вот Борис спрашивает: есть ли у вас музыкальные инструменты а может быть даже коллекции</w:t>
      </w:r>
    </w:p>
    <w:p>
      <w:pPr>
        <w:pStyle w:val="Normal"/>
        <w:spacing w:lineRule="auto" w:line="360" w:before="0" w:after="0"/>
        <w:ind w:firstLine="709"/>
        <w:jc w:val="both"/>
        <w:rPr/>
      </w:pPr>
      <w:r>
        <w:rPr>
          <w:rFonts w:cs="Times New Roman" w:ascii="Times New Roman" w:hAnsi="Times New Roman"/>
          <w:sz w:val="28"/>
          <w:szCs w:val="24"/>
        </w:rPr>
        <w:t>- Гость: Коллекции есть у Карабаса Коллекции реально так нет но у меня есть 2 таких инструмента очень хороших: 2 гитар реально мне одну подарил очень хороший друг а 2-ую я сам приобрёл долго очень искал то есть когда встал вопрос о том когда начнутся концерты то есть надо было на чём-то играть все инструменты студийные были Вот Я долго искал объявления смотрел нашёл гитару как у Джорджа Харисо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обращаясь ко 2-ому солисту): Бегемот, ты умеешь играть на гитар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сть: Я дудел на музыкальной трубе я добровольно пошёл пришлось закончить Во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Бедные твои соседи я думаю уважаемые радиослушатели оставайтесь с н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дио «Маяк» - жизнь продолжа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овости: В Москве 18.30 в студии Евгения Ионкина Российская система государственной службы будет реформирована соответствующий указ подписал Дмитрий Медведев данный документ направлен на борьбу с коррупцией и рассчитан на ближайшие 4 года Владимир Путин подписал постановление о проведении обязательной антикоррупционной экспертизы законопроекта которая разрабатывается федеральными органами Исполнительной власти По его словам/ Ведомство обязано разместить проекты на своём сайте для получения оценки независимых экспертов Путин подчеркнул что на все замечания или поправки даны быть аргументированные объекты И ещё из подписанных распоряжений: 2010 год объявлен в России годом учителя// Соответствующий указ подписал Дмитрий Медведе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чти 72% россиян испытывают чувство большой тревоги по поводу своего будущего/ при этом каждый 5 россиянин снимает стресс с помощью алкоголя – об этом говорится в материалах росстата Стрессовое состояние значительной части населения характеризуется также тем что половина опрошенных оценивают уровень своего материального достатка ниже черты бедности когда денег в лучшем случае/ хватает на основные продукты питания и одежду кроме этого почти половина россиян опасаются потери работы Добавлю что опрос проводился летом минувшего года в 24 субъектах Р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ротко о погоде: сейчас в Москве +2 давление очень низкое 736 м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овости спорта: В студии Михаил Кедровский здравствуйте Четверть финала стартовала в континентальной хоккейной лиге в эти минуты в Казани «Агбард» принимает омский «Авангард» о том что сейчас происходит на льду – наш корреспондент: «Заключительное время 1-ого периода всё складывается совсем не так как бы они хотели несмотря на то что «Агбард» является фаворитом в этой серии во всяком случае многие об этом говорили Счёт 1:0 в пользу «Авангарда» омичи отличились на 10-ой минуте Защитник Никита Никитин в равных составах броской с синей линии поразил ворота Станислава Галимова – именно он сегодня защищает ворота Казанцев Справедливости ради отметим что Галимов не видел момент броска Будем надеяться/ что будет интересная дуэль отметим что в начале 1-ого периода у Казанцев было территориальное преимущество но к перерыву уже пошла равная игра» – спасибо Саша это был наш специальный корреспондент Александр Неценко Добавлю что через 15 минут начнётся матч «ЦСКА»- «Динамо» О футболе: итальянец Николо Рисони назначен главным арбитром московского «ЦСКА» против «Динамо»….На этом пока всё/ в студии был Михаил Кедровск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дио «Мая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дио «Маяк» и Большой театр представляют: 12/13/14 и 15 марта премьеру балета «Лео Делиба» «Капелия» хореография Мариуса Петипо постановка и новая хореографическая редакция Сергея Вихорева В имперских декорациях и роскошных костюмах блеснут звёзды Большого: Мария Александрова Наталья Осипова солисты и артисты балета Большого теат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дио «Маяк» и кинокомпания Коропрокат представляют: «Он был избран великим небом и само небо посылало ему испытания любовь к женщине привела на поле битвы верность к закону/ братоубийству стремление к миру развязало войну Эпическая сага: «Тайна Чингисхана» смотрите во всех кинотеатрах страны с 12-ого мар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инистр транспорта Игорь Левитин выступит с докладом на 5-ом Международном Форуме в газете «Ведомости»: «Грузоперевозки – эффективные стратегии в условиях кризиса» Опыт идеи прогнозы предстоящий Форум станет настоящим антикризисным мозговым штурмом Подробности по телефон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p>
      <w:pPr>
        <w:pStyle w:val="Normal"/>
        <w:spacing w:lineRule="auto" w:line="360" w:before="0" w:after="0"/>
        <w:ind w:firstLine="709"/>
        <w:jc w:val="both"/>
        <w:rPr/>
      </w:pPr>
      <w:r>
        <w:rPr>
          <w:rFonts w:cs="Times New Roman" w:ascii="Times New Roman" w:hAnsi="Times New Roman"/>
          <w:sz w:val="28"/>
          <w:szCs w:val="24"/>
        </w:rPr>
        <w:t>- Ой бабоньки чё дают? Сапоги выбросили австрийские по 2 пары в руки становись 187 будешь Забыли как это было? Как торчали в очередях часами как писали номер на руке как устраивали переклички? Времена изменились вроде как всего хватает кроме денег конечно или есть нынче в магазинах дефицит Завтра с Александром Карловым и Катей Новиковой с 6 утра/ по будням с 5 до 8 вечера Роман Трахтенберг и Лена Батино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Есть гороскопы Батинова 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 (перебивая): Да-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И вот ты веришь в гороскопы?</w:t>
      </w:r>
    </w:p>
    <w:p>
      <w:pPr>
        <w:pStyle w:val="Normal"/>
        <w:spacing w:lineRule="auto" w:line="360" w:before="0" w:after="0"/>
        <w:ind w:firstLine="709"/>
        <w:jc w:val="both"/>
        <w:rPr/>
      </w:pPr>
      <w:r>
        <w:rPr>
          <w:rFonts w:cs="Times New Roman" w:ascii="Times New Roman" w:hAnsi="Times New Roman"/>
          <w:sz w:val="28"/>
          <w:szCs w:val="24"/>
        </w:rPr>
        <w:t>- Л: Нет/ я не верю в гороскопы но я…</w:t>
      </w:r>
    </w:p>
    <w:p>
      <w:pPr>
        <w:pStyle w:val="Normal"/>
        <w:spacing w:lineRule="auto" w:line="360" w:before="0" w:after="0"/>
        <w:ind w:firstLine="709"/>
        <w:jc w:val="both"/>
        <w:rPr/>
      </w:pPr>
      <w:r>
        <w:rPr>
          <w:rFonts w:cs="Times New Roman" w:ascii="Times New Roman" w:hAnsi="Times New Roman"/>
          <w:sz w:val="28"/>
          <w:szCs w:val="24"/>
        </w:rPr>
        <w:t>- Р (перебивая): Чё ты глаза опустила если не веришь//</w:t>
      </w:r>
    </w:p>
    <w:p>
      <w:pPr>
        <w:pStyle w:val="Normal"/>
        <w:spacing w:lineRule="auto" w:line="360" w:before="0" w:after="0"/>
        <w:ind w:firstLine="709"/>
        <w:jc w:val="both"/>
        <w:rPr/>
      </w:pPr>
      <w:r>
        <w:rPr>
          <w:rFonts w:cs="Times New Roman" w:ascii="Times New Roman" w:hAnsi="Times New Roman"/>
          <w:sz w:val="28"/>
          <w:szCs w:val="24"/>
        </w:rPr>
        <w:t>- Л: Нет/ но я знаю есть люди которые как же я буду встречаться с этим парнем/ ведь он Бык а я наприме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добавляет): Коз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 Или Обезьяна ещё хуже (смеё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Так я Обезьяна Батинова ты допрыгаешься ты сейчас Батинова допрыгаешься</w:t>
      </w:r>
    </w:p>
    <w:p>
      <w:pPr>
        <w:pStyle w:val="Normal"/>
        <w:spacing w:lineRule="auto" w:line="360" w:before="0" w:after="0"/>
        <w:ind w:firstLine="709"/>
        <w:jc w:val="both"/>
        <w:rPr/>
      </w:pPr>
      <w:r>
        <w:rPr>
          <w:rFonts w:cs="Times New Roman" w:ascii="Times New Roman" w:hAnsi="Times New Roman"/>
          <w:sz w:val="28"/>
          <w:szCs w:val="24"/>
        </w:rPr>
        <w:t>- Л: Ты не Обезьяна ты гебо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На волнах радиостанции «Маяк» интернальное гончаршоу «Трахты-барахты» мы лепим и жжём у нас в гостях группа «ХЗ» Некоторые спрашивают как она расшифровывается/ как хотите/ так и расшифровывайте на самом дел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Л: А вас спрашивают/ как расшифровыва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сть: Нет не спрашивают (все смею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Все знают Вы не видели уважаемые радиослушатели какая вереница из поклонников группы «ХЗ» выстроилась в этой студии между микрофонами проходя сотрудники Службы новостей интеллигенция слушает группу «ХЗ» и все пришли за автографами все посчитали своим долгом сказать как они любят их творчество и как они выросли на их песн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сть: Лучшие люди</w:t>
      </w:r>
    </w:p>
    <w:p>
      <w:pPr>
        <w:pStyle w:val="Normal"/>
        <w:spacing w:lineRule="auto" w:line="360" w:before="0" w:after="0"/>
        <w:ind w:firstLine="709"/>
        <w:jc w:val="both"/>
        <w:rPr/>
      </w:pPr>
      <w:r>
        <w:rPr>
          <w:rFonts w:cs="Times New Roman" w:ascii="Times New Roman" w:hAnsi="Times New Roman"/>
          <w:sz w:val="28"/>
          <w:szCs w:val="24"/>
        </w:rPr>
        <w:t>- Р: ДА?...Я смотрю диск у вас вышел «Кончились люди» А как же 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сть: Судя по передаче как бы не все кончились люд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 Да тут не все конченные….уважаемые радиослушатели если у вас есть вопросы присылайте их на автомобильный портал 5533 начиная со слова «Маяк» Мы через несколько минут продолжим нашу бесед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дио «Маяк» - жизнь продолжа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с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клам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51"/>
        </w:tabs>
        <w:ind w:left="408" w:hanging="114"/>
      </w:pPr>
      <w:rPr>
        <w:rFonts w:ascii="Courier New" w:hAnsi="Courier New" w:cs="Courier New" w:hint="default"/>
      </w:rPr>
    </w:lvl>
  </w:abstractNum>
  <w:abstractNum w:abstractNumId="2">
    <w:lvl w:ilvl="0">
      <w:start w:val="1"/>
      <w:numFmt w:val="decimal"/>
      <w:lvlText w:val="%1."/>
      <w:lvlJc w:val="left"/>
      <w:pPr>
        <w:tabs>
          <w:tab w:val="num" w:pos="227"/>
        </w:tabs>
        <w:ind w:left="397" w:hanging="284"/>
      </w:pPr>
      <w:rPr>
        <w:rFonts w:cs="Times New Roman"/>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794"/>
        </w:tabs>
        <w:ind w:left="851" w:hanging="284"/>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bullet"/>
      <w:lvlText w:val="o"/>
      <w:lvlJc w:val="left"/>
      <w:pPr>
        <w:tabs>
          <w:tab w:val="num" w:pos="351"/>
        </w:tabs>
        <w:ind w:left="408" w:hanging="114"/>
      </w:pPr>
      <w:rPr>
        <w:rFonts w:ascii="Courier New" w:hAnsi="Courier New" w:cs="Courier New"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407"/>
        </w:tabs>
        <w:ind w:left="520" w:hanging="283"/>
      </w:pPr>
      <w:rPr>
        <w:rFonts w:ascii="Symbol" w:hAnsi="Symbol" w:cs="Symbol" w:hint="default"/>
      </w:rPr>
    </w:lvl>
  </w:abstractNum>
  <w:abstractNum w:abstractNumId="9">
    <w:lvl w:ilvl="0">
      <w:start w:val="1"/>
      <w:numFmt w:val="bullet"/>
      <w:lvlText w:val=""/>
      <w:lvlJc w:val="left"/>
      <w:pPr>
        <w:tabs>
          <w:tab w:val="num" w:pos="284"/>
        </w:tabs>
        <w:ind w:left="397" w:hanging="283"/>
      </w:pPr>
      <w:rPr>
        <w:rFonts w:ascii="Symbol" w:hAnsi="Symbol" w:cs="Symbol" w:hint="default"/>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bullet"/>
      <w:lvlText w:val=""/>
      <w:lvlJc w:val="left"/>
      <w:pPr>
        <w:tabs>
          <w:tab w:val="num" w:pos="711"/>
        </w:tabs>
        <w:ind w:left="711" w:hanging="284"/>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i w:val="false"/>
        <w:rFonts w:cs="Times New Roman"/>
      </w:rPr>
    </w:lvl>
  </w:abstractNum>
  <w:abstractNum w:abstractNumId="14">
    <w:lvl w:ilvl="0">
      <w:start w:val="1"/>
      <w:numFmt w:val="bullet"/>
      <w:lvlText w:val="o"/>
      <w:lvlJc w:val="left"/>
      <w:pPr>
        <w:tabs>
          <w:tab w:val="num" w:pos="351"/>
        </w:tabs>
        <w:ind w:left="408" w:hanging="114"/>
      </w:pPr>
      <w:rPr>
        <w:rFonts w:ascii="Courier New" w:hAnsi="Courier New" w:cs="Courier New" w:hint="default"/>
      </w:rPr>
    </w:lvl>
  </w:abstractNum>
  <w:abstractNum w:abstractNumId="15">
    <w:lvl w:ilvl="0">
      <w:start w:val="1"/>
      <w:numFmt w:val="decimal"/>
      <w:lvlText w:val="%1."/>
      <w:lvlJc w:val="left"/>
      <w:pPr>
        <w:tabs>
          <w:tab w:val="num" w:pos="900"/>
        </w:tabs>
        <w:ind w:left="90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227"/>
        </w:tabs>
        <w:ind w:left="340" w:hanging="283"/>
      </w:pPr>
      <w:rPr>
        <w:rFonts w:ascii="Symbol" w:hAnsi="Symbol" w:cs="Symbol" w:hint="default"/>
      </w:rPr>
    </w:lvl>
  </w:abstractNum>
  <w:abstractNum w:abstractNumId="18">
    <w:lvl w:ilvl="0">
      <w:start w:val="1"/>
      <w:numFmt w:val="bullet"/>
      <w:lvlText w:val=""/>
      <w:lvlJc w:val="left"/>
      <w:pPr>
        <w:tabs>
          <w:tab w:val="num" w:pos="1031"/>
        </w:tabs>
        <w:ind w:left="917" w:hanging="170"/>
      </w:pPr>
      <w:rPr>
        <w:rFonts w:ascii="Symbol" w:hAnsi="Symbol" w:cs="Symbol" w:hint="default"/>
      </w:rPr>
    </w:lvl>
  </w:abstractNum>
  <w:abstractNum w:abstractNumId="19">
    <w:lvl w:ilvl="0">
      <w:start w:val="1"/>
      <w:numFmt w:val="decimal"/>
      <w:lvlText w:val="%1."/>
      <w:lvlJc w:val="left"/>
      <w:pPr>
        <w:tabs>
          <w:tab w:val="num" w:pos="787"/>
        </w:tabs>
        <w:ind w:left="787" w:hanging="360"/>
      </w:pPr>
      <w:rPr>
        <w:rFonts w:cs="Times New Roman"/>
      </w:rPr>
    </w:lvl>
  </w:abstractNum>
  <w:abstractNum w:abstractNumId="20">
    <w:lvl w:ilvl="0">
      <w:start w:val="1"/>
      <w:numFmt w:val="bullet"/>
      <w:lvlText w:val="o"/>
      <w:lvlJc w:val="left"/>
      <w:pPr>
        <w:tabs>
          <w:tab w:val="num" w:pos="351"/>
        </w:tabs>
        <w:ind w:left="408" w:hanging="114"/>
      </w:pPr>
      <w:rPr>
        <w:rFonts w:ascii="Courier New" w:hAnsi="Courier New" w:cs="Courier New" w:hint="default"/>
      </w:rPr>
    </w:lvl>
  </w:abstractNum>
  <w:abstractNum w:abstractNumId="21">
    <w:lvl w:ilvl="0">
      <w:start w:val="1"/>
      <w:numFmt w:val="bullet"/>
      <w:lvlText w:val=""/>
      <w:lvlJc w:val="left"/>
      <w:pPr>
        <w:tabs>
          <w:tab w:val="num" w:pos="521"/>
        </w:tabs>
        <w:ind w:left="521" w:hanging="284"/>
      </w:pPr>
      <w:rPr>
        <w:rFonts w:ascii="Symbol" w:hAnsi="Symbol" w:cs="Symbol" w:hint="default"/>
      </w:rPr>
    </w:lvl>
  </w:abstractNum>
  <w:abstractNum w:abstractNumId="22">
    <w:lvl w:ilvl="0">
      <w:start w:val="1"/>
      <w:numFmt w:val="bullet"/>
      <w:lvlText w:val="o"/>
      <w:lvlJc w:val="left"/>
      <w:pPr>
        <w:tabs>
          <w:tab w:val="num" w:pos="351"/>
        </w:tabs>
        <w:ind w:left="408" w:hanging="114"/>
      </w:pPr>
      <w:rPr>
        <w:rFonts w:ascii="Courier New" w:hAnsi="Courier New" w:cs="Courier New" w:hint="default"/>
      </w:rPr>
    </w:lvl>
  </w:abstractNum>
  <w:abstractNum w:abstractNumId="23">
    <w:lvl w:ilvl="0">
      <w:start w:val="1"/>
      <w:numFmt w:val="decimal"/>
      <w:lvlText w:val="%1."/>
      <w:lvlJc w:val="left"/>
      <w:pPr>
        <w:tabs>
          <w:tab w:val="num" w:pos="227"/>
        </w:tabs>
        <w:ind w:left="397" w:hanging="284"/>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407"/>
        </w:tabs>
        <w:ind w:left="520" w:hanging="283"/>
      </w:pPr>
      <w:rPr>
        <w:rFonts w:ascii="Symbol" w:hAnsi="Symbol" w:cs="Symbol" w:hint="default"/>
      </w:rPr>
    </w:lvl>
  </w:abstractNum>
  <w:abstractNum w:abstractNumId="27">
    <w:lvl w:ilvl="0">
      <w:start w:val="1"/>
      <w:numFmt w:val="decimal"/>
      <w:lvlText w:val="%1."/>
      <w:lvlJc w:val="left"/>
      <w:pPr>
        <w:tabs>
          <w:tab w:val="num" w:pos="0"/>
        </w:tabs>
        <w:ind w:left="720" w:hanging="360"/>
      </w:pPr>
      <w:rPr>
        <w:i w:val="false"/>
        <w:rFonts w:cs="Times New Roman"/>
      </w:rPr>
    </w:lvl>
  </w:abstractNum>
  <w:abstractNum w:abstractNumId="28">
    <w:lvl w:ilvl="0">
      <w:start w:val="1"/>
      <w:numFmt w:val="bullet"/>
      <w:lvlText w:val="o"/>
      <w:lvlJc w:val="left"/>
      <w:pPr>
        <w:tabs>
          <w:tab w:val="num" w:pos="597"/>
        </w:tabs>
        <w:ind w:left="597" w:hanging="360"/>
      </w:pPr>
      <w:rPr>
        <w:rFonts w:ascii="Courier New" w:hAnsi="Courier New" w:cs="Courier New" w:hint="default"/>
      </w:rPr>
    </w:lvl>
  </w:abstractNum>
  <w:abstractNum w:abstractNumId="29">
    <w:lvl w:ilvl="0">
      <w:start w:val="1"/>
      <w:numFmt w:val="bullet"/>
      <w:lvlText w:val=""/>
      <w:lvlJc w:val="left"/>
      <w:pPr>
        <w:tabs>
          <w:tab w:val="num" w:pos="407"/>
        </w:tabs>
        <w:ind w:left="520" w:hanging="283"/>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o"/>
      <w:lvlJc w:val="left"/>
      <w:pPr>
        <w:tabs>
          <w:tab w:val="num" w:pos="397"/>
        </w:tabs>
        <w:ind w:left="454" w:hanging="170"/>
      </w:pPr>
      <w:rPr>
        <w:rFonts w:ascii="Courier New" w:hAnsi="Courier New" w:cs="Courier New" w:hint="default"/>
      </w:rPr>
    </w:lvl>
  </w:abstractNum>
  <w:abstractNum w:abstractNumId="33">
    <w:lvl w:ilvl="0">
      <w:start w:val="1"/>
      <w:numFmt w:val="bullet"/>
      <w:lvlText w:val=""/>
      <w:lvlJc w:val="left"/>
      <w:pPr>
        <w:tabs>
          <w:tab w:val="num" w:pos="851"/>
        </w:tabs>
        <w:ind w:left="737" w:hanging="170"/>
      </w:pPr>
      <w:rPr>
        <w:rFonts w:ascii="Symbol" w:hAnsi="Symbol" w:cs="Symbol" w:hint="default"/>
      </w:rPr>
    </w:lvl>
  </w:abstractNum>
  <w:abstractNum w:abstractNumId="34">
    <w:lvl w:ilvl="0">
      <w:start w:val="1"/>
      <w:numFmt w:val="bullet"/>
      <w:lvlText w:val=""/>
      <w:lvlJc w:val="left"/>
      <w:pPr>
        <w:tabs>
          <w:tab w:val="num" w:pos="711"/>
        </w:tabs>
        <w:ind w:left="711" w:hanging="284"/>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1485"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2"/>
      <w:szCs w:val="22"/>
      <w:lang w:val="en-US"/>
    </w:rPr>
  </w:style>
  <w:style w:type="character" w:styleId="Style16">
    <w:name w:val="Верхний колонтитул Знак"/>
    <w:qFormat/>
    <w:rPr>
      <w:rFonts w:cs="Times New Roman"/>
      <w:sz w:val="22"/>
      <w:szCs w:val="22"/>
      <w:lang w:val="en-US"/>
    </w:rPr>
  </w:style>
  <w:style w:type="character" w:styleId="InternetLink">
    <w:name w:val="Hyperlink"/>
    <w:rPr>
      <w:rFonts w:ascii="Tahoma" w:hAnsi="Tahoma" w:cs="Tahoma"/>
      <w:color w:val="00468C"/>
      <w:sz w:val="16"/>
      <w:szCs w:val="16"/>
      <w:u w:val="none"/>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6:00Z</dcterms:created>
  <dc:creator>Admin</dc:creator>
  <dc:description/>
  <cp:keywords/>
  <dc:language>en-US</dc:language>
  <cp:lastModifiedBy>SYSTEM</cp:lastModifiedBy>
  <dcterms:modified xsi:type="dcterms:W3CDTF">2011-09-22T05:56:00Z</dcterms:modified>
  <cp:revision>2</cp:revision>
  <dc:subject/>
  <dc:title/>
</cp:coreProperties>
</file>