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кова природа мови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оняття про знак і знакову систему мов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ипологія знак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Структура зна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Специфіка мовного знака. Своєрідність мови як знакової систе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Знаковість і одиниці мов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ристана літератур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оча теорія знакової природи мови бере початок в ученні стоїків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т. до н. є.) і пройшла довгий шлях у своєму розвитку (концепції Арістотеля, граматики Пор-Рояля, В. Гумбольдта, Е. Кассірера, Ч. Пірса, Р. Кар-напа, Ч. Морріса, Ч. Огдена, А. Річардса, А. Гардинера, К. Бюлера, Ф. де Соссюра та ін.), ставши предметом особливої лінгвістичної дисципліни — лінгвосеміоти-ки, однак і досі дискусійними є багато питань, серед яких питання про структуру мовного знака та знакові одиниці мови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Поняття про знак і знакову систему мов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безпідставним є твердження, що ми живемо в сві</w:t>
        <w:softHyphen/>
        <w:t xml:space="preserve">ті знаків. Дзвінок будильника вранц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сигнал того, що пора вставати. Червоне світло світлофо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к забо</w:t>
        <w:softHyphen/>
        <w:t xml:space="preserve">рони переходити вулицю, зелени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знак дозволу. По дорозі в університет ви зустрічаєте товариша, кивком голови вітаєтеся з ним чи тиснете йому рук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к поваги, прихильного ставлення до нього. У гардеробі вам видають жетон, який засвідчує, що у вас прийняли на зберігання пальто. У їдальні ви розплачуєтеся гро</w:t>
        <w:softHyphen/>
        <w:t>шовими знаками. А якщо додати до цього різні вивіски на громадських чи торговельних закладах, стрілки, що вказують на рух чи місцезнаходження чогось, різні схеми і графіки, з якими кожного дня доводиться стикатися, то все це засвідчує велику роль різних знако</w:t>
        <w:softHyphen/>
        <w:t>вих систем у нашому повсякденному жит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ією із знакових систем є мова. Про її знако</w:t>
        <w:softHyphen/>
        <w:t>вий характер говорили ще вчені давніх Індії та Гре</w:t>
        <w:softHyphen/>
        <w:t xml:space="preserve">ції. Так, Арістотель стверджував, що «мовні вирази суть знаки душевних вражень, а письм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к пер</w:t>
        <w:softHyphen/>
        <w:t>ших». Поняття знаковості знаходимо також у грама</w:t>
        <w:softHyphen/>
        <w:t xml:space="preserve">тиці Пор-Рояля, а згодом у працях лінгвістів-компаративістів </w:t>
      </w:r>
      <w:r>
        <w:rPr>
          <w:sz w:val="28"/>
          <w:szCs w:val="28"/>
        </w:rPr>
        <w:t xml:space="preserve">— В. Гумбольдта, О. </w:t>
      </w:r>
      <w:r>
        <w:rPr>
          <w:sz w:val="28"/>
          <w:szCs w:val="28"/>
          <w:lang w:val="uk-UA"/>
        </w:rPr>
        <w:t xml:space="preserve">Потебні, </w:t>
      </w:r>
      <w:r>
        <w:rPr>
          <w:sz w:val="28"/>
          <w:szCs w:val="28"/>
        </w:rPr>
        <w:t>П. Фортуна</w:t>
        <w:softHyphen/>
        <w:t xml:space="preserve">това, </w:t>
      </w:r>
      <w:r>
        <w:rPr>
          <w:sz w:val="28"/>
          <w:szCs w:val="28"/>
          <w:lang w:val="uk-UA"/>
        </w:rPr>
        <w:t>І. Бодуена де Куртене, В. Поржезинського, В. Богородицького та ін. Однак термін знак у дос</w:t>
        <w:softHyphen/>
        <w:t>лідженнях цих учених не отримав спеціального лін</w:t>
        <w:softHyphen/>
        <w:t>гвістичного визнач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всім по-іншому стали розглядати це питання з часу виходу в світ книжки Ф. де Соссюра «Курс загальної лінгвістики» </w:t>
      </w:r>
      <w:r>
        <w:rPr>
          <w:sz w:val="28"/>
          <w:szCs w:val="28"/>
        </w:rPr>
        <w:t xml:space="preserve">(1916). </w:t>
      </w:r>
      <w:r>
        <w:rPr>
          <w:sz w:val="28"/>
          <w:szCs w:val="28"/>
          <w:lang w:val="uk-UA"/>
        </w:rPr>
        <w:t>Ф. де Соссюр мову як систему знаків ставить в один ряд з будь-якою іншою системою знаків, що «відіграє певну роль у житті сус</w:t>
        <w:softHyphen/>
        <w:t>пільства». Вивчення мови на рівних правах і тотожни</w:t>
        <w:softHyphen/>
        <w:t>ми методами мислиться в складі семіології — єдиної науки про знаки: «Мова є система знаків, що виража</w:t>
        <w:softHyphen/>
        <w:t>ють ідеї, а тому її можна порівняти з письмом, з азбу</w:t>
        <w:softHyphen/>
        <w:t>кою для глухонімих, з символічними обрядами, з фор</w:t>
        <w:softHyphen/>
        <w:t xml:space="preserve">мами ввічливості, з воєнними сигналами тощо. Можна, таким чином, мислити собі науку, яка вивчає життя знаків у житті суспільства </w:t>
      </w:r>
      <w:r>
        <w:rPr>
          <w:sz w:val="28"/>
          <w:szCs w:val="28"/>
        </w:rPr>
        <w:t xml:space="preserve">[...]• </w:t>
      </w:r>
      <w:r>
        <w:rPr>
          <w:sz w:val="28"/>
          <w:szCs w:val="28"/>
          <w:lang w:val="uk-UA"/>
        </w:rPr>
        <w:t xml:space="preserve">Ми назвали б її семіо-логія </w:t>
      </w:r>
      <w:r>
        <w:rPr>
          <w:sz w:val="28"/>
          <w:szCs w:val="28"/>
        </w:rPr>
        <w:t>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а наука виникла і отримала назву «семіотик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міотика (від грец. </w:t>
      </w:r>
      <w:r>
        <w:rPr>
          <w:sz w:val="28"/>
          <w:szCs w:val="28"/>
          <w:lang w:val="en-US"/>
        </w:rPr>
        <w:t>seme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знак»)— наука, що вивчає структуру та функціонування різних знакових сист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родження семіотики пов'язують із працями </w:t>
      </w:r>
      <w:r>
        <w:rPr>
          <w:sz w:val="28"/>
          <w:szCs w:val="28"/>
        </w:rPr>
        <w:t>Чарль</w:t>
        <w:softHyphen/>
        <w:t xml:space="preserve">за </w:t>
      </w:r>
      <w:r>
        <w:rPr>
          <w:sz w:val="28"/>
          <w:szCs w:val="28"/>
          <w:lang w:val="uk-UA"/>
        </w:rPr>
        <w:t xml:space="preserve">Морріса «Основи теорії знаків» </w:t>
      </w:r>
      <w:r>
        <w:rPr>
          <w:sz w:val="28"/>
          <w:szCs w:val="28"/>
        </w:rPr>
        <w:t xml:space="preserve">(1938), </w:t>
      </w:r>
      <w:r>
        <w:rPr>
          <w:sz w:val="28"/>
          <w:szCs w:val="28"/>
          <w:lang w:val="uk-UA"/>
        </w:rPr>
        <w:t xml:space="preserve">«Знаки, мова і поведінка» </w:t>
      </w:r>
      <w:r>
        <w:rPr>
          <w:sz w:val="28"/>
          <w:szCs w:val="28"/>
        </w:rPr>
        <w:t xml:space="preserve">(1964), </w:t>
      </w:r>
      <w:r>
        <w:rPr>
          <w:sz w:val="28"/>
          <w:szCs w:val="28"/>
          <w:lang w:val="uk-UA"/>
        </w:rPr>
        <w:t xml:space="preserve">хоча її </w:t>
      </w:r>
      <w:r>
        <w:rPr>
          <w:sz w:val="28"/>
          <w:szCs w:val="28"/>
        </w:rPr>
        <w:t xml:space="preserve">початки </w:t>
      </w:r>
      <w:r>
        <w:rPr>
          <w:sz w:val="28"/>
          <w:szCs w:val="28"/>
          <w:lang w:val="uk-UA"/>
        </w:rPr>
        <w:t>заклав американ</w:t>
        <w:softHyphen/>
        <w:t xml:space="preserve">ський математик і логік </w:t>
      </w:r>
      <w:r>
        <w:rPr>
          <w:sz w:val="28"/>
          <w:szCs w:val="28"/>
        </w:rPr>
        <w:t xml:space="preserve">Чарльз </w:t>
      </w:r>
      <w:r>
        <w:rPr>
          <w:sz w:val="28"/>
          <w:szCs w:val="28"/>
          <w:lang w:val="uk-UA"/>
        </w:rPr>
        <w:t>Пірс. Ф. де Соссюра по праву вважають основоположником лінгвосеміотики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 поняттям семіотики є зна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атеріальний, чуттєво сприйманий предмет, який виступає в процесі пізнання і спілкування в ролі замінника (представника) іншого предмета і використовується для одержання, зберігання, перетворення і передачі інформа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ми ознаками знака є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матеріальність, тобто чуттєва сприйманість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позначення чогось, що перебуває поза ним (об'єкт, позначений знаком, нази</w:t>
        <w:softHyphen/>
        <w:t xml:space="preserve">вається денотатом або референтом)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непов'яза</w:t>
        <w:softHyphen/>
        <w:t>ність із позначуваним природним (причиновим) зв'яз</w:t>
        <w:softHyphen/>
        <w:t xml:space="preserve">ком;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інформативність (здатність нести якусь інфор</w:t>
        <w:softHyphen/>
        <w:t xml:space="preserve">мацію і використовуватися з комунікативною метою);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uk-UA"/>
        </w:rPr>
        <w:t>системність. Що стосується системності, то її слід ро</w:t>
        <w:softHyphen/>
        <w:t xml:space="preserve">зуміти так: знак отримує своє значення лише за умови входження в певну знакову систему. Так, зокрема, знак 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uk-UA"/>
        </w:rPr>
        <w:t xml:space="preserve">в дорожній знаковій системі означає «небезпечна дорога», в шаховій гр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«цікавий хід», у математиц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«факто</w:t>
        <w:softHyphen/>
        <w:t xml:space="preserve">ріал», у пунктуац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«знак оклику». Червоне світло са</w:t>
        <w:softHyphen/>
        <w:t xml:space="preserve">ме по собі нічого не означає, але в дорожній сигнальній триколірній систем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червоний, жовтий, зелений ко</w:t>
        <w:softHyphen/>
        <w:t xml:space="preserve">льор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оно має певне значення. Кивок головою звер</w:t>
        <w:softHyphen/>
        <w:t xml:space="preserve">ху вниз у системі жестів українців означає «так», а в системі жестів болгар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«ні». Таким чином, знаки утворюють певні системи, а значеннєвість (цінність) знака зумовлюється його місцем у системі. Поза сис</w:t>
        <w:softHyphen/>
        <w:t>темою знак неможливий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Типологія знак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є декілька класифікацій знаків. Найвідоміші серед них — класифікація за типом відношень між матеріальною формою знака і позначуваним об'єк</w:t>
        <w:softHyphen/>
        <w:t>том та класифікація з погляду фізичної природи. За першою класифікацією всі знаки поділяють на знаки-індекси, знаки-копії, знаки-сигнали і знаки-сим-во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ки-індекси (знаки-прикмети і знаки-симптоми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ки, пов'язані з позначуваними предметами, як дії зі своїми причинами. Наприклад, дим як знак вогню (без вогню диму не буває), низькі чорні хмари як знак до</w:t>
        <w:softHyphen/>
        <w:t>щу, висока температура у людини як знак хвороби, дзенькіт скла як знак розбитого посуду тощо. Правда, кваліфікувати симптоми як знаки немає достатніх під</w:t>
        <w:softHyphen/>
        <w:t>став, бо вони не відповідають наведеному вище визна</w:t>
        <w:softHyphen/>
        <w:t>ченню знака. Причинові відношення не є заміною одного предмета інш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ки-коп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ідтворення, репродукції, подібні на позначувані предмети. їх ще називають іконічними знаками. До них належать сліди лап тварин, фотогра</w:t>
        <w:softHyphen/>
        <w:t>фії, зліпки, відбитки тощ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ки-сигнал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ки, які потребують певних дій, реакцій. Наприклад, звук сирени як знак повітряної тривоги, ракета як знак атаки, свисток як знак дозволу ввести м'яч у гру, дзвінок як знак початку чи закін</w:t>
        <w:softHyphen/>
        <w:t>чення заняття тощо. Знаки-сигнали завжди прив'яза</w:t>
        <w:softHyphen/>
        <w:t>ні до ситуації. Через ситуативну обмеженість сигналів деякі вчені (Е. М. Ахунзянов та ін.) не кваліфікують їх як зна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ки-символ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ки, які використовують для передачі (визначення) абстрактного змісту. Вони, як правило, характеризуються відсутністю природного зв'язку з позначуваними об'єктами. Наприклад, три</w:t>
        <w:softHyphen/>
        <w:t>зуб і синьо-жовтий прапор як символ України, п'ять кілець як символ олімпійських ігор, голуб як символ миру, маска як символ театру. До знаків-символів належить хімічна, географічна та математична симво</w:t>
        <w:softHyphen/>
        <w:t>ліка. Тут названі символи, що є міжнародними. Ще ба</w:t>
        <w:softHyphen/>
        <w:t>гатшими й різноманітнішими бувають специфічно-на</w:t>
        <w:softHyphen/>
        <w:t>ціональні символи — символіка кольорів, квітів, дерев, птахів, взагалі тварин тощо. Наприклад, такі українсь</w:t>
        <w:softHyphen/>
        <w:t>кі символи, як калина, явір, верба, червона рута, едель</w:t>
        <w:softHyphen/>
        <w:t>вейс, гарбуз, чайка тощ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ки-індекси і знаки-копії вмотивовані і не є умовними. Це природні знаки. Вони не мають комуні</w:t>
        <w:softHyphen/>
        <w:t>кативної функції, а виконують пізнавально-прагматич</w:t>
        <w:softHyphen/>
        <w:t>ну функці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ки-сигнали і знаки-символ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штучні, умовні знаки. Це знаки спілкування. Вони мають відправни</w:t>
        <w:softHyphen/>
        <w:t>ка та адресата (отримувача) і виконують комунікатив</w:t>
        <w:softHyphen/>
        <w:t>но-прагматичну функці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к-індекс і знак-копія можуть стати </w:t>
      </w:r>
      <w:r>
        <w:rPr>
          <w:sz w:val="28"/>
          <w:szCs w:val="28"/>
        </w:rPr>
        <w:t xml:space="preserve">знаком-сигналом </w:t>
      </w:r>
      <w:r>
        <w:rPr>
          <w:sz w:val="28"/>
          <w:szCs w:val="28"/>
          <w:lang w:val="uk-UA"/>
        </w:rPr>
        <w:t xml:space="preserve">чи </w:t>
      </w:r>
      <w:r>
        <w:rPr>
          <w:sz w:val="28"/>
          <w:szCs w:val="28"/>
        </w:rPr>
        <w:t xml:space="preserve">знаком-символом, </w:t>
      </w:r>
      <w:r>
        <w:rPr>
          <w:sz w:val="28"/>
          <w:szCs w:val="28"/>
          <w:lang w:val="uk-UA"/>
        </w:rPr>
        <w:t>коли відправник і отри</w:t>
        <w:softHyphen/>
        <w:t>мувач домовляться про їх значення. Так, звичайно, дим є симптомом, наслідком вогню, але в часи козач</w:t>
        <w:softHyphen/>
        <w:t>чини дим, що йшов від підпаленої на вишках соломи, сигналізував про набіг ворога. Солома чи сіно самі по собі нічого не означають, однак вони можуть стати ко</w:t>
        <w:softHyphen/>
        <w:t>мунікативними знаками, що засвідчує одна з українсь</w:t>
        <w:softHyphen/>
        <w:t>ких пісень Закарпаття, де дівчина говорить коханому: «Як буде солома, не йди: старі дома, а як буде сіно, то приходи сміло». Отже, справжні знаки характеризу</w:t>
        <w:softHyphen/>
        <w:t>ються умовністю, конвенціональніст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у класифікацію, яка є дещо доповненою авс</w:t>
        <w:softHyphen/>
        <w:t>трійським психологом К. Бюлером класифікацією Ч. Пірса, розглядають і як функціональну. Симптоми —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ки, які виконують експресивну функцію і виражають «внутрішню суть» відправника. Сигнали виконують апелятивну функцію, оскільки звернені до сприймана, пове</w:t>
        <w:softHyphen/>
        <w:t>дінка якого ними скеровується (операціональні знаки). Символи мають репрезентативну функцію, оскільки орі</w:t>
        <w:softHyphen/>
        <w:t>єнтуються на предмети й матеріальний змі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льський мовознавець А. Шафф запропонував класифікацію, за якою всі знаки поділяють на природні й штучні. Штучні розпадаються на несловесні і словес</w:t>
        <w:softHyphen/>
        <w:t xml:space="preserve">ні, в несловесних виокремлюються сигнали і замінники, а в замінника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конічні знаки та знаки-симво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авжні знаки, на думку вченого, жодної іншої цін</w:t>
        <w:softHyphen/>
        <w:t>ності не мають і поза знаковою функцією не існ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кавою є бінарна класифікація знаків, що спира</w:t>
        <w:softHyphen/>
        <w:t>ється на їх функцію і структуру, польського мовознав</w:t>
        <w:softHyphen/>
        <w:t>ця Т. Мілевського. На думку Мілевського, ця класифікація передає й історію (послідовні етапи) виникнення знаків [</w:t>
      </w:r>
      <w:r>
        <w:rPr>
          <w:sz w:val="28"/>
          <w:szCs w:val="28"/>
          <w:lang w:val="en-US"/>
        </w:rPr>
        <w:t>Milewski</w:t>
      </w:r>
      <w:r>
        <w:rPr>
          <w:sz w:val="28"/>
          <w:szCs w:val="28"/>
          <w:lang w:val="uk-UA"/>
        </w:rPr>
        <w:t xml:space="preserve"> 1972: 20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огляду фізичної природи, або, іншими словами, за способом сприйняття їх людиною знаки поділяють на 5 видів: 1) акустичні (слухові, вокально-інструмен</w:t>
        <w:softHyphen/>
        <w:t>тальні); 2) оптичні (зорові); 3) дотикові (брайлівський алфавіт для сліпих); 4) нюхові (запах етилмеркаптану як застережливий знак для шахтарів); 5) смакові (існують вони більш теоретично, ніж практично; як приклад можна навести те, що на українському По</w:t>
        <w:softHyphen/>
        <w:t>ліссі подача гостям киселю є сигналом закінчення гостини, через що цю страву тут називають кисіль-розганяй; подібний факт зареєстрований на Курщині, де подача на стіл каші означає закінчення весілля; цю кашу називають каша-разгонница, выгоняйло, выгонялка, разгоняй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важливіші для людини слухові (акустичні) та зорові (оптичні) знаки залежно від способу їх творення поділяють на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 xml:space="preserve">підвиди (субкоди)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зоровий скороми</w:t>
        <w:softHyphen/>
        <w:t xml:space="preserve">нучий (мімічна мова глухонімих)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зоровий трива</w:t>
        <w:softHyphen/>
        <w:t xml:space="preserve">лий (письмо)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 xml:space="preserve">вокально-слуховий (усне мовлення);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інструментально-слуховий (мова бубнів, що пошире</w:t>
        <w:softHyphen/>
        <w:t xml:space="preserve">на серед деяких африканських племен). Це різновиди одного й того ж код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ому, маючи в своєму розпорядженні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субкоди, людина зупинилася на вокально-слуховому? На це запитання дуже влучно відповідає одна із скандинав</w:t>
        <w:softHyphen/>
        <w:t>ських саг, яка розповідає про «науковий» диспут між мудрецем-богословом і однооким вікінгом. Цей дис</w:t>
        <w:softHyphen/>
        <w:t>пут відбувся у формі жестів і проходив так. Богослов показав один палець, на що одноокий вікінг відповів, показавши два пальці. Богослов показав три пальці, після чого вікінг показав кулак. Тоді богослов з'їв вишню і виплюнув кісточку. Вікінг знайшов у своїй кишені аґрус і з'їв його. Тут богослов визнав себе пе</w:t>
        <w:softHyphen/>
        <w:t>реможеним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ому?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дивувалися члени журі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 тому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ідповів богослов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що цей одноокий вікінг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правжня криниця мудрості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що ви сперечалися?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апитали члени жур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'Див. про це: </w:t>
      </w:r>
      <w:r>
        <w:rPr>
          <w:sz w:val="28"/>
          <w:szCs w:val="28"/>
        </w:rPr>
        <w:t>Ларина Л. И. Терминология свадебного обряда кур</w:t>
        <w:softHyphen/>
        <w:t>ского региона в этнолингвистическом аспекте: Дис. ... канд. фи-лол. наук. — Курск, 1990. — С. 17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оказав один палець, вказавши тим, що Бог у світі один. Він же заперечив двома пальцями, що крім Бога-отця є ще Бог-син. Я тоді показав три пальці, ма</w:t>
        <w:softHyphen/>
        <w:t>ючи на увазі те, що якщо бути точним, то є ще й Дух Святий, але він виявився і тут на висоті: показавши кулак, влучно відповів, що все одно трійця єдина. Я відчув, що перемогти його в богослов'ї не зможу і змі</w:t>
        <w:softHyphen/>
        <w:t>нив тему диспуту. З'ївши вишню, я сказав, що життя солодке. Але й тут він відповів мені дуже влучно: з'їв</w:t>
        <w:softHyphen/>
        <w:t>ши аґрус, він ствердив, що треба жити навіть тоді, коли життя й кисленьк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и про це ви сперечалися?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апитали члени журі в одноокого вікінг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й не думав з ним сперечатися на богословські теми. Цей зухвалець показав, що в мене одне око. Я йому відповів, що моє одне око варте його двох. Він далі вів своє: у мене й у нього разом три ока. Після того я сказав, що таких нахаб, як він, треба вчити не науковими суперечками, а кулаком. Тоді він став по</w:t>
        <w:softHyphen/>
        <w:t>грожувати, що з'їсть мене і кістки мої виплюне, на що я йому відповів, що з'їм його з кісточ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зоровий скороминучий </w:t>
      </w:r>
      <w:r>
        <w:rPr>
          <w:sz w:val="28"/>
          <w:szCs w:val="28"/>
        </w:rPr>
        <w:t xml:space="preserve">субкод </w:t>
      </w:r>
      <w:r>
        <w:rPr>
          <w:sz w:val="28"/>
          <w:szCs w:val="28"/>
          <w:lang w:val="uk-UA"/>
        </w:rPr>
        <w:t>допускає неод</w:t>
        <w:softHyphen/>
        <w:t>нозначність інтерпретації повідомлення. Тільки звукова людська мова дає можливість максимально чітко висло</w:t>
        <w:softHyphen/>
        <w:t>вити думку і точно, адекватно її сприйняти. На цю пере</w:t>
        <w:softHyphen/>
        <w:t xml:space="preserve">вагу звукової мови вказував М. </w:t>
      </w:r>
      <w:r>
        <w:rPr>
          <w:sz w:val="28"/>
          <w:szCs w:val="28"/>
        </w:rPr>
        <w:t xml:space="preserve">В. Ломоносов, </w:t>
      </w:r>
      <w:r>
        <w:rPr>
          <w:sz w:val="28"/>
          <w:szCs w:val="28"/>
          <w:lang w:val="uk-UA"/>
        </w:rPr>
        <w:t>допов</w:t>
        <w:softHyphen/>
        <w:t xml:space="preserve">нивши, що спілкування жестами можливе тільки на близькій відстані й тільки в світлий час доби: «темнота великим </w:t>
      </w:r>
      <w:r>
        <w:rPr>
          <w:sz w:val="28"/>
          <w:szCs w:val="28"/>
        </w:rPr>
        <w:t xml:space="preserve">была б помешательством </w:t>
      </w:r>
      <w:r>
        <w:rPr>
          <w:sz w:val="28"/>
          <w:szCs w:val="28"/>
          <w:lang w:val="uk-UA"/>
        </w:rPr>
        <w:t xml:space="preserve">такому </w:t>
      </w:r>
      <w:r>
        <w:rPr>
          <w:sz w:val="28"/>
          <w:szCs w:val="28"/>
        </w:rPr>
        <w:t>разговору»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 Структура зна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є дві протилежні думки щодо структури знака. Одні дослідники вважають знак односторонньою оди</w:t>
        <w:softHyphen/>
        <w:t>ницею, тобто стверджують, що знак має тільки план вираження. Цю групу вчених репрезентують такі фі</w:t>
        <w:softHyphen/>
        <w:t xml:space="preserve">лософи і мовознавці, як Р. Карнап, Л. Блумфільд, </w:t>
      </w:r>
      <w:r>
        <w:rPr>
          <w:sz w:val="28"/>
          <w:szCs w:val="28"/>
        </w:rPr>
        <w:t xml:space="preserve">Л. О. Резников, А. О. Ветров, </w:t>
      </w: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Панфілов, А. А. Зі</w:t>
        <w:softHyphen/>
        <w:t xml:space="preserve">нов'єв, О.Ф. </w:t>
      </w:r>
      <w:r>
        <w:rPr>
          <w:sz w:val="28"/>
          <w:szCs w:val="28"/>
        </w:rPr>
        <w:t xml:space="preserve">Лосев, О. С. Мельничук, Т. П. </w:t>
      </w:r>
      <w:r>
        <w:rPr>
          <w:sz w:val="28"/>
          <w:szCs w:val="28"/>
          <w:lang w:val="uk-UA"/>
        </w:rPr>
        <w:t xml:space="preserve">Ломтєв, В. М. </w:t>
      </w:r>
      <w:r>
        <w:rPr>
          <w:sz w:val="28"/>
          <w:szCs w:val="28"/>
        </w:rPr>
        <w:t xml:space="preserve">Солнцев, </w:t>
      </w:r>
      <w:r>
        <w:rPr>
          <w:sz w:val="28"/>
          <w:szCs w:val="28"/>
          <w:lang w:val="uk-UA"/>
        </w:rPr>
        <w:t xml:space="preserve">Е. М. Ахунзянов,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. Попова та ін. На їхню думку, знак завжди пов'язаний із значенням, але значення до нього не входить. Знак — це тільки «час</w:t>
        <w:softHyphen/>
        <w:t xml:space="preserve">тинка матерії» (В. М. Солнцев), тоді як значення — факт свідомості, ідеальне відображення явища дійсності. Ця теорія знака відома в науці як унілатеральна (від лат. </w:t>
      </w:r>
      <w:r>
        <w:rPr>
          <w:sz w:val="28"/>
          <w:szCs w:val="28"/>
          <w:lang w:val="en-US"/>
        </w:rPr>
        <w:t>u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один» і </w:t>
      </w:r>
      <w:r>
        <w:rPr>
          <w:sz w:val="28"/>
          <w:szCs w:val="28"/>
          <w:lang w:val="en-US"/>
        </w:rPr>
        <w:t>l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сторона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ші дослідники (Ф. де Соссюр, </w:t>
      </w:r>
      <w:r>
        <w:rPr>
          <w:sz w:val="28"/>
          <w:szCs w:val="28"/>
        </w:rPr>
        <w:t xml:space="preserve">Л. А. Абрамян, </w:t>
      </w: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 xml:space="preserve">С. Нарський, Ю. С. Степанов, </w:t>
      </w:r>
      <w:r>
        <w:rPr>
          <w:sz w:val="28"/>
          <w:szCs w:val="28"/>
          <w:lang w:val="uk-UA"/>
        </w:rPr>
        <w:t>В. А. Звегінцев, В. І. Ко-духов та ін.) розглядають знак як двосторонню одини</w:t>
        <w:softHyphen/>
        <w:t>цю, яка має план вираження і план змісту, тобто зна</w:t>
        <w:softHyphen/>
        <w:t>чення. На думку цих учених, поняття знака без зна</w:t>
        <w:softHyphen/>
        <w:t xml:space="preserve">чення втрачає сенс: знак без значення не знак. Зна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органічна єдність двох сторін, це «союз значення і його носія» (І. С. Нарський), тобто поняття й акустич</w:t>
        <w:softHyphen/>
        <w:t xml:space="preserve">ного образу. Це, як зазначав Ф. де Соссюр, все одно, що дві сторони аркуша паперу: ніколи не можна розрізати тільки одну з них. Розглянуту теорію знака називають білатеральною (від лат. </w:t>
      </w:r>
      <w:r>
        <w:rPr>
          <w:sz w:val="28"/>
          <w:szCs w:val="28"/>
          <w:lang w:val="en-US"/>
        </w:rPr>
        <w:t>bis</w:t>
      </w:r>
      <w:r>
        <w:rPr>
          <w:sz w:val="28"/>
          <w:szCs w:val="28"/>
          <w:lang w:val="uk-UA"/>
        </w:rPr>
        <w:t xml:space="preserve"> «двічі» і </w:t>
      </w:r>
      <w:r>
        <w:rPr>
          <w:sz w:val="28"/>
          <w:szCs w:val="28"/>
          <w:lang w:val="en-US"/>
        </w:rPr>
        <w:t>latus</w:t>
      </w:r>
      <w:r>
        <w:rPr>
          <w:sz w:val="28"/>
          <w:szCs w:val="28"/>
          <w:lang w:val="uk-UA"/>
        </w:rPr>
        <w:t xml:space="preserve"> «сторона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і значеннєвість знака можна встановити, коли він (знак) буде розглянутий у знаковій ситуації, тобто в таких відношеннях, як зна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еферент (по</w:t>
        <w:softHyphen/>
        <w:t xml:space="preserve">няття і предмет), зна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знак і зна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людина. Відпо</w:t>
        <w:softHyphen/>
        <w:t>відно до знакової ситуації, за Ч. Моррісом, розрізняють три аспекти знаків: семантику, синтактику і прагма</w:t>
        <w:softHyphen/>
        <w:t>тику. Німецький філософ Г. Клаус з першого аспекту в окремий виділив сигматику, і, таким чином, за його теорією, в плані змісту знаків маємо чотири аспекти: сигматику (відношення знака до відображуваного об'єкта), семантику (внутрішньомовні відношення, значеннєвість знака), синтактику (текст) і прагма</w:t>
        <w:softHyphen/>
        <w:t>тику (відношення, що виявляються у вживанні; оцін</w:t>
        <w:softHyphen/>
        <w:t>ка знака носієм мови, якщо йдеться про мовні знаки)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. Специфіка мовного знака. Своєрідність мови як знакової систе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дати мову як знакову систему є сенс у то</w:t>
        <w:softHyphen/>
        <w:t>му разі, коли враховується специфіка мовного знака. Ф. де Соссюр вважав, що мовні знаки характеризують</w:t>
        <w:softHyphen/>
        <w:t>ся такими рисами, як довільність (умовність), тобто від</w:t>
        <w:softHyphen/>
        <w:t>сутність між позначувальним і позначуваним якогось природного зв'язку (ця риса зближує мовні знаки з немовними), лінійність (звуки в слові вимовляють один за одним у часовій протяжності, а передані письмом ха</w:t>
        <w:softHyphen/>
        <w:t>рактеризуються і просторовою лінійністю), змінність. Що стосується першої ознаки, то вона не є беззапе</w:t>
        <w:softHyphen/>
        <w:t>речною. Якщо немовним знакам властива абсолютна довільність (умовність, конвенціональність), то в мові є й абсолютно довільні знаки, і вмотивовані. Про довільність мовних знаків свідчить той факт, що одні й ті ж поняття в різних мовах передаються різними слова</w:t>
        <w:softHyphen/>
        <w:t xml:space="preserve">ми (укр. стіл, нім. </w:t>
      </w:r>
      <w:r>
        <w:rPr>
          <w:sz w:val="28"/>
          <w:szCs w:val="28"/>
          <w:lang w:val="en-US"/>
        </w:rPr>
        <w:t>Tisch</w:t>
      </w:r>
      <w:r>
        <w:rPr>
          <w:sz w:val="28"/>
          <w:szCs w:val="28"/>
          <w:lang w:val="uk-UA"/>
        </w:rPr>
        <w:t xml:space="preserve">, англ.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  <w:lang w:val="uk-UA"/>
        </w:rPr>
        <w:t xml:space="preserve">; укр. цвях, рос. гвоздь, чеськ. </w:t>
      </w:r>
      <w:r>
        <w:rPr>
          <w:sz w:val="28"/>
          <w:szCs w:val="28"/>
          <w:lang w:val="en-US"/>
        </w:rPr>
        <w:t>hfebik</w:t>
      </w:r>
      <w:r>
        <w:rPr>
          <w:sz w:val="28"/>
          <w:szCs w:val="28"/>
          <w:lang w:val="uk-UA"/>
        </w:rPr>
        <w:t xml:space="preserve">, нім. </w:t>
      </w:r>
      <w:r>
        <w:rPr>
          <w:sz w:val="28"/>
          <w:szCs w:val="28"/>
          <w:lang w:val="en-US"/>
        </w:rPr>
        <w:t>Nagel</w:t>
      </w:r>
      <w:r>
        <w:rPr>
          <w:sz w:val="28"/>
          <w:szCs w:val="28"/>
          <w:lang w:val="uk-UA"/>
        </w:rPr>
        <w:t xml:space="preserve">, англ. </w:t>
      </w:r>
      <w:r>
        <w:rPr>
          <w:sz w:val="28"/>
          <w:szCs w:val="28"/>
          <w:lang w:val="en-US"/>
        </w:rPr>
        <w:t>nail</w:t>
      </w:r>
      <w:r>
        <w:rPr>
          <w:sz w:val="28"/>
          <w:szCs w:val="28"/>
          <w:lang w:val="uk-UA"/>
        </w:rPr>
        <w:t>) і, навпаки, однаковими експонентами позначають різні поняття (рос. луна «місяць», укр. луна «відлуння», рос. конец «кінець», болг. конец «нитка», укр. магазин «крам</w:t>
        <w:softHyphen/>
        <w:t xml:space="preserve">ниця», англ. </w:t>
      </w:r>
      <w:r>
        <w:rPr>
          <w:sz w:val="28"/>
          <w:szCs w:val="28"/>
          <w:lang w:val="en-US"/>
        </w:rPr>
        <w:t>magazine</w:t>
      </w:r>
      <w:r>
        <w:rPr>
          <w:sz w:val="28"/>
          <w:szCs w:val="28"/>
          <w:lang w:val="uk-UA"/>
        </w:rPr>
        <w:t xml:space="preserve"> «журнал»). До вмотивованих мовних знаків передусім належать звуконаслідуваль</w:t>
        <w:softHyphen/>
        <w:t>ні слова типу бух, ляп, хлоп, хіхікати. Це зовнішня мотивація. Не можна стверджувати, що Ф. де Соссюр не помічав цих фактів. Він розглядав їх як друго</w:t>
        <w:softHyphen/>
        <w:t>рядні й суперечливі щодо їх символічного походжен</w:t>
        <w:softHyphen/>
        <w:t>ня. На його думку, вони не заперечують основної те</w:t>
        <w:softHyphen/>
        <w:t>зи про умовність, довільність мовного зна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таннім часом думка про вмотивованість мов</w:t>
        <w:softHyphen/>
        <w:t>них знаків широко пропагується представниками теорії звукосимволізму. Справді, якщо провести пси</w:t>
        <w:softHyphen/>
        <w:t>холінгвістичний експеримент на визначення розмі</w:t>
        <w:softHyphen/>
        <w:t>ру, віку, внутрішніх якостей невідомих істот, позна</w:t>
        <w:softHyphen/>
        <w:t xml:space="preserve">чених неіснуючими словами харарапа і зілюля, то в першому слові реципієнти знайдуть такі ознаки, як велике, старе, недобре, а в другом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але, молоде, при</w:t>
        <w:softHyphen/>
        <w:t>ємне, добре. Різні звуки викликають неоднакові асоці</w:t>
        <w:softHyphen/>
        <w:t>ації (так, зокрема, як «погані» звуки опитувані назва</w:t>
        <w:softHyphen/>
        <w:t>ли [х], [ш], [ж], [ц], [ф], як грубі — [д], [б], [г], [ж], як гарний, ніжний — [л]) [Супрун 1978: 47]. Однак у ці</w:t>
        <w:softHyphen/>
        <w:t>лому звукова мотивація має неосновний, фоновий ха</w:t>
        <w:softHyphen/>
        <w:t>ракт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зовнішньої мотивації, у мові має місце і внут</w:t>
        <w:softHyphen/>
        <w:t>рішня мотивація, до якої належить морфемна вмоти</w:t>
        <w:softHyphen/>
        <w:t>вованість похідних, особливо складних слів (укр. сім</w:t>
        <w:softHyphen/>
        <w:t xml:space="preserve">десят, перекотиполе, нім. </w:t>
      </w:r>
      <w:r>
        <w:rPr>
          <w:sz w:val="28"/>
          <w:szCs w:val="28"/>
          <w:lang w:val="en-US"/>
        </w:rPr>
        <w:t>Bestarbeit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Regenboge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Fernsehapparat</w:t>
      </w:r>
      <w:r>
        <w:rPr>
          <w:sz w:val="28"/>
          <w:szCs w:val="28"/>
          <w:lang w:val="uk-UA"/>
        </w:rPr>
        <w:t xml:space="preserve"> і та ін.). У цьому випадку йдеться не про знаки і позначувані ними предмети, а про мотиву</w:t>
        <w:softHyphen/>
        <w:t>вання одних знаків іншими. Говорячи про вмотиво</w:t>
        <w:softHyphen/>
        <w:t>ваність чи невмотивованість як ознаку мовного зна</w:t>
        <w:softHyphen/>
        <w:t>ка, слід погодитися з висновком шведського лінгвіста Б. Мальберга, що «жоден мовний знак не є абсолютно довільним, але й не є абсолютно вмотивованим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ецифічною ознакою мовного знака є непаралельність плану вираження і плану змісту, яка полягає в тому, щ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план вираження (експонент, позначувальне) є лінійним і дискретним, а план змісту має кумулятивну властивість, тобто характеризується структурною глобальністю і часовою безперервністю;</w:t>
      </w:r>
    </w:p>
    <w:p>
      <w:pPr>
        <w:pStyle w:val="Normal"/>
        <w:widowControl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один експонент (позначувальне) може мати де</w:t>
        <w:softHyphen/>
        <w:t>кілька позначуваних, тобто тут існують відношення одне — декілька і декілька — одне (явища полісемії, омонімії, синонімії, синкретизму й аналітизму);</w:t>
      </w:r>
    </w:p>
    <w:p>
      <w:pPr>
        <w:pStyle w:val="Normal"/>
        <w:widowControl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 позначувальне і позначуване характеризуються автономністю розвитку. План вираження може зміню</w:t>
        <w:softHyphen/>
        <w:t xml:space="preserve">ватися при незмінності плану змісту </w:t>
      </w:r>
      <w:r>
        <w:rPr>
          <w:sz w:val="28"/>
          <w:szCs w:val="28"/>
        </w:rPr>
        <w:t xml:space="preserve">(бъчела —&gt; </w:t>
      </w:r>
      <w:r>
        <w:rPr>
          <w:sz w:val="28"/>
          <w:szCs w:val="28"/>
          <w:lang w:val="uk-UA"/>
        </w:rPr>
        <w:t>бджо</w:t>
        <w:softHyphen/>
        <w:t xml:space="preserve">ла) і навпаки (міщанин «житель міста»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>«назва соці</w:t>
        <w:softHyphen/>
        <w:t xml:space="preserve">ального стану людей» </w:t>
      </w:r>
      <w:r>
        <w:rPr>
          <w:sz w:val="28"/>
          <w:szCs w:val="28"/>
        </w:rPr>
        <w:t xml:space="preserve">—* </w:t>
      </w:r>
      <w:r>
        <w:rPr>
          <w:sz w:val="28"/>
          <w:szCs w:val="28"/>
          <w:lang w:val="uk-UA"/>
        </w:rPr>
        <w:t>«людина з обмеженими інте</w:t>
        <w:softHyphen/>
        <w:t>ресами і вузьким кругозором; обиватель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паралельність плану вираження і плану змісту отримала в мовознавстві назву асиметричного дуалізму мовного знака (термін </w:t>
      </w:r>
      <w:r>
        <w:rPr>
          <w:sz w:val="28"/>
          <w:szCs w:val="28"/>
        </w:rPr>
        <w:t xml:space="preserve">С. Карцевського), суть </w:t>
      </w:r>
      <w:r>
        <w:rPr>
          <w:sz w:val="28"/>
          <w:szCs w:val="28"/>
          <w:lang w:val="uk-UA"/>
        </w:rPr>
        <w:t>якого по</w:t>
        <w:softHyphen/>
        <w:t>лягає в тому, що позначувальне (позначення) прагне мати інші функції, а позначуване (значення) прагне виразитися іншими засобами. Будучи парними, вони перебувають у стані нестійкої рівноваги. Саме завдяки цьому асиметричному дуалізмові структури знаків лінгвальна система може еволюціонува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особливості мовних знаків зумовлені специфі</w:t>
        <w:softHyphen/>
        <w:t>кою мовної системи. При зовнішній подібності мови й інших систем знаків між ними існують кардинальні відмінності. Своєрідність мови як знакової системи по</w:t>
        <w:softHyphen/>
        <w:t>лягає в тому, щ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Мова виникає природним шляхом, постійно роз</w:t>
        <w:softHyphen/>
        <w:t>вивається, удосконалюється, тобто має динамічний ха</w:t>
        <w:softHyphen/>
        <w:t>рактер. Вона здатна до саморегулювання, тоді як інші знакові системи є штучними, конвенціональними (ви</w:t>
        <w:softHyphen/>
        <w:t>никають за домовленістю) і статичними. Саме цією специфічною ознакою зумовлена така особливість мов</w:t>
        <w:softHyphen/>
        <w:t>них знаків, як продуктивність. Знаки нерідко зміню</w:t>
        <w:softHyphen/>
        <w:t>ють свої значення не під впливом екстралінгвальних чинників, а під впливом пов'язаних з ними інших мов</w:t>
        <w:softHyphen/>
        <w:t xml:space="preserve">них знаків. Так, зокрема, синоніми й антоніми часто орієнтуються у своєму семантичному розвиткові на своїх партнерів. Наприклад, слово південь спочатку мало значення «полудень», а північ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антонімічне зна</w:t>
        <w:softHyphen/>
        <w:t xml:space="preserve">чення «час на межі двох діб, який відповідає 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uk-UA"/>
        </w:rPr>
        <w:t>годині ночі». Коли ж слово південь набуло значення «півден</w:t>
        <w:softHyphen/>
        <w:t xml:space="preserve">на сторона світу», бо саме о 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uk-UA"/>
        </w:rPr>
        <w:t>годині дня сонце знахо</w:t>
        <w:softHyphen/>
        <w:t>диться на півдні, то антонімічне північ набуло значен</w:t>
        <w:softHyphen/>
        <w:t xml:space="preserve">ня «протилежна півдню сторона світу», і це зумовлено не якимись позамовними чинниками (о 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uk-UA"/>
        </w:rPr>
        <w:t>годині ночі на північній частині неба ні сонця, ні місяця немає), а тільки впливом антоніма південь (див. тему «Лексико-семантична система мови»)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, на відміну від інших знакових систем, є універсальним засобом спілкування, вона здатна мані</w:t>
        <w:softHyphen/>
        <w:t>фестувати будь-яку ділянку людського досвіду. Усі інші знакові системи в генетичному плані вторинні стосовно мови і мають обмежені виражальні можли</w:t>
        <w:softHyphen/>
        <w:t>вості й обмежену сферу застосування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а є поліфункціональною знаковою системою. Крім комунікативної функції, що є єдиною для інших знакових систем, їй притаманні репрезентативна, гно</w:t>
        <w:softHyphen/>
        <w:t>сеологічна, прагматична, фатична, метамовна й інші функції. Мова передає не тільки інформацію про якісь факти, а й ставлення мовця до повідомлення, його оцін</w:t>
        <w:softHyphen/>
        <w:t xml:space="preserve">ку дійсності.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ряддя мислення, засіб пізнан</w:t>
        <w:softHyphen/>
        <w:t>ня об'єктивного світу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ова багаторівнева і складна ієрархічна система, яка має два способи організац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арадигматичний (відбір) і синтагматичний (сполучуваність). На відміну від інших знаків мовним знакам притаманна розми</w:t>
        <w:softHyphen/>
        <w:t xml:space="preserve">тість меж </w:t>
      </w:r>
      <w:r>
        <w:rPr>
          <w:sz w:val="28"/>
          <w:szCs w:val="28"/>
        </w:rPr>
        <w:t xml:space="preserve">(пор. </w:t>
      </w:r>
      <w:r>
        <w:rPr>
          <w:sz w:val="28"/>
          <w:szCs w:val="28"/>
          <w:lang w:val="uk-UA"/>
        </w:rPr>
        <w:t xml:space="preserve">нормативне лінгвістика тексту і не-відмічене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uk-UA"/>
        </w:rPr>
        <w:t>мовознавство текст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ними рисами мовних знаків є також аб</w:t>
        <w:softHyphen/>
        <w:t>страктність значення деяких з них і конкретизація їх у висловленні, а також можливість їх використання у від</w:t>
        <w:softHyphen/>
        <w:t>риві від безпосередніх подій і ситуацій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. Знаковість і одиниці мов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искусійним є питання, що саме в мові слід уважа</w:t>
        <w:softHyphen/>
        <w:t xml:space="preserve">ти знаком. Правда, проблема співвідношення знаків і мовних одиниць існує лише в білатеральній теорії. Для унілатералістів у мові вс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шою мовною одиницею є фонема. Оскільки вона є односторонньою одиницею (має тільки план ви</w:t>
        <w:softHyphen/>
        <w:t>раження і не має значення), її не можна вважати зна</w:t>
        <w:softHyphen/>
        <w:t>ком. Це одиниця, яка служить для побудови і розріз</w:t>
        <w:softHyphen/>
        <w:t>нення знаків, що, за термінологією Л. Єльмслева, є фігу</w:t>
        <w:softHyphen/>
        <w:t>рою. Фонема не має і перелічених вище функцій, які притаманні знаков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рфема є двосторонньою одиницею, тобто має і план вираження, і план змісту. Наприклад, у слові рука є дві морфеми. Корінь рук- виражає ідею руки, а флексія -а має аж три граматичні значення: назив</w:t>
        <w:softHyphen/>
        <w:t>ний відмінок, однина, жіночий рід. Однак ці значен</w:t>
        <w:softHyphen/>
        <w:t>ня реалізуються не самостійно, а тільки в складі ціло</w:t>
        <w:softHyphen/>
        <w:t>го слова. Морфема не може виступати одиницею ко</w:t>
        <w:softHyphen/>
        <w:t>мунікації самостійно. Враховуючи все зазначене про морфему, її слід уважати напівзнаком (термін В. Ко-духов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лов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востороння одиниця, йому притаманні всі знакові функції, через що є підстави саме слово вважа</w:t>
        <w:softHyphen/>
        <w:t>ти мовним зна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чення не є знаком, бо складається зі знаків і нале</w:t>
        <w:softHyphen/>
        <w:t>жить до рівня струк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слова комунікативну функцію викону</w:t>
        <w:softHyphen/>
        <w:t>ють у реченні, точніше у висловленні, то дехто схиль</w:t>
        <w:softHyphen/>
        <w:t>ний думати, що повноцінним мовним знаком є тіль</w:t>
        <w:softHyphen/>
        <w:t>ки речення. Погодитися з такою думкою важко, бо, по-перше, речення-висловлення не є замінником яко</w:t>
        <w:softHyphen/>
        <w:t>гось предмета дійсності, а виражає цілу, інколи дуже складну, ситуацію; по-друге, якщо прийняти вислов</w:t>
        <w:softHyphen/>
        <w:t>лення за знак, тоді це не узгодиться з основними ознаками знака. Так, зокрема, у висловленні не може бути асиметричності плану вираження і плану зміс</w:t>
        <w:softHyphen/>
        <w:t>ту. За такого підходу до проблеми знаковості, як за</w:t>
        <w:softHyphen/>
        <w:t xml:space="preserve">уважує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. Попова, можна тлумачити як знак не ли</w:t>
        <w:softHyphen/>
        <w:t>ше речення, а й текст, що насправді пропонують деякі мовознавці, особливо представники лінгвістики текс</w:t>
        <w:softHyphen/>
        <w:t>ту. Що ж стосується речення як одиниці мови (не мов</w:t>
        <w:softHyphen/>
        <w:t>лення), то воно становить собою лише схему і, таким чином, позначає відношення між мисленнєвими обра</w:t>
        <w:softHyphen/>
        <w:t xml:space="preserve">зами [Попова </w:t>
      </w:r>
      <w:r>
        <w:rPr>
          <w:sz w:val="28"/>
          <w:szCs w:val="28"/>
        </w:rPr>
        <w:t>1987: 72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, у мові виділяють субзнаковий, знаковий і суперзнаковий рівні. Фонеми належать до </w:t>
      </w:r>
      <w:r>
        <w:rPr>
          <w:sz w:val="28"/>
          <w:szCs w:val="28"/>
        </w:rPr>
        <w:t>субзнаково</w:t>
        <w:softHyphen/>
        <w:t xml:space="preserve">го </w:t>
      </w:r>
      <w:r>
        <w:rPr>
          <w:sz w:val="28"/>
          <w:szCs w:val="28"/>
          <w:lang w:val="uk-UA"/>
        </w:rPr>
        <w:t xml:space="preserve">рівня, сл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до знакового, реч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суперзна</w:t>
        <w:softHyphen/>
        <w:t xml:space="preserve">кового. </w:t>
      </w:r>
      <w:r>
        <w:rPr>
          <w:sz w:val="28"/>
          <w:szCs w:val="28"/>
          <w:lang w:val="uk-UA"/>
        </w:rPr>
        <w:t>Якщо ж врахувати проміжні одиниці, то схема буде мати такий вигля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чення (висловлення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уперзнаковий ріве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овосполучення</w:t>
      </w:r>
    </w:p>
    <w:p>
      <w:pPr>
        <w:pStyle w:val="Normal"/>
        <w:widowControl/>
        <w:shd w:fill="FFFFFF" w:val="clear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ово</w:t>
        <w:tab/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ковий ріве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рфем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widowControl/>
        <w:shd w:fill="FFFFFF" w:val="clear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нема</w:t>
        <w:tab/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убзнаковий ріве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а і несловесні форми спілкування (паралінгвістика і паракінесик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юдське мовлення супроводжують невербальні (не</w:t>
        <w:softHyphen/>
        <w:t>словесні) системи знаків. Саме невербальні знаки зу</w:t>
        <w:softHyphen/>
        <w:t>мовлюють найбільшою мірою відмінність між усним і писемним мовленням. Якщо в писемному мовленні є лише один канал інформації (текст), то усне мовлення має два канали інформації: текст (висловлювані слова) та інтонація, міміка, жести тощо. Другий канал є над</w:t>
        <w:softHyphen/>
        <w:t>звичайно вагомим при спілкуван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повідають, що колись Ф. Достоєвський виголо</w:t>
        <w:softHyphen/>
        <w:t>сив чудову промову про О. Пушкіна. Пізніше цю про</w:t>
        <w:softHyphen/>
        <w:t>мову було опубліковано. Прочитавши її, ті, хто слухав Достоєвського, з подивом зауважували, що це зовсім інша промова. Однак це була та сама промова, промова великого майстра слова, але в надрукованому вигляді вона була позбавлена значної долі своєї сили впли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хто вважає, що несловесний канал дає слухачеві інформації більше, ніж словесний. На доказ цього наво</w:t>
        <w:softHyphen/>
        <w:t>диться зауваження Р.-М. дю Гара про своїх героїв із його твору «Сім'я Тібо»: «Слова були для них порожнім звуком. Проте погляди, усмішки, тембр голосу, найнезначніші порухи вели між собою безугавну розмову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словесну інформацію вивчають паралінгвістика і паракінесика. До паралінгвістика належать усі ті спо</w:t>
        <w:softHyphen/>
        <w:t>соби передачі інформації, які пов'язані зі звучанням мови: акустичні характеристики голосу (тембр, висо</w:t>
        <w:softHyphen/>
        <w:t>та, гучність), паузи, інтонація тощо. До паракінесика належать жести і мімі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мбр голосу впливає на сприймання інформації. Деренчливий чи писклявий голос втомлює слухача, а голос приємного тембру привертає увагу. Крім того, уміння володіти тембром може вносити додаткові від</w:t>
        <w:softHyphen/>
        <w:t>тінки до інформації: одна річ, коли щось буде сказано ніжним, оксамитовим тембром, а інша, коли щось ви</w:t>
        <w:softHyphen/>
        <w:t>мовляється з металом у голос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звичайно важливу роль у спілкуванні відіграє інтонація. Недаремно кажуть: важливо не те, що гово</w:t>
        <w:softHyphen/>
        <w:t xml:space="preserve">рять, а як говорять. Англійський письменник </w:t>
      </w:r>
      <w:r>
        <w:rPr>
          <w:sz w:val="28"/>
          <w:szCs w:val="28"/>
        </w:rPr>
        <w:t xml:space="preserve">Бернард </w:t>
      </w:r>
      <w:r>
        <w:rPr>
          <w:sz w:val="28"/>
          <w:szCs w:val="28"/>
          <w:lang w:val="uk-UA"/>
        </w:rPr>
        <w:t xml:space="preserve">Шоу зауважив, що існує п'ятдесят способів сказати так і п'ятсот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і. Антон Макаренко зізнавався, що педа</w:t>
        <w:softHyphen/>
        <w:t>гогом відчув себе тільки тоді, коли зміг один і той самий наказ віддавати двадцятьма різними інтонація</w:t>
        <w:softHyphen/>
        <w:t>ми. Розповідають, що один італійський актор, перебуваючи на гастролях у Польщі, де мав незрівнянний успіх, поза програмою, викликаний на біс, прочитав якийсь монолог. Слухачам здалося, що це був монолог страшного злочинця, який зараз розкаюється у скоєно</w:t>
        <w:softHyphen/>
        <w:t>му і щиро просить прощення. Зал перейнявся таким співчуттям до «героя», що в багатьох із слухачів на очах з'явилися сльози. Потім з'ясувалося, що, не під</w:t>
        <w:softHyphen/>
        <w:t>готувавши запасного номера, артист вимовляв по-іта</w:t>
        <w:softHyphen/>
        <w:t>лійському цифри від одиниці до сотні. За допомогою інтонації можна до протилежного змінити зміст фра</w:t>
        <w:softHyphen/>
        <w:t>зи. Саме від інтонації найбільшою мірою залежить те, що одна й та сама дійова особа в певній п'єсі, яку рані</w:t>
        <w:softHyphen/>
        <w:t>ше в театрах інтерпретували як негативну, тепер по-новому «прочитана» як позитив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либоке смислове навантаження в мовленні мають паузи. Це здається парадоксом: людина мовчить, а інфор</w:t>
        <w:softHyphen/>
        <w:t xml:space="preserve">мація слухачам поступає. Невипадково </w:t>
      </w:r>
      <w:r>
        <w:rPr>
          <w:sz w:val="28"/>
          <w:szCs w:val="28"/>
        </w:rPr>
        <w:t xml:space="preserve">Цицерон </w:t>
      </w:r>
      <w:r>
        <w:rPr>
          <w:sz w:val="28"/>
          <w:szCs w:val="28"/>
          <w:lang w:val="uk-UA"/>
        </w:rPr>
        <w:t>заува</w:t>
        <w:softHyphen/>
        <w:t xml:space="preserve">жив: «Наисильніший кри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у мовчанні». Ця ж думка передана і в таких поетичних рядках Василя Симоненк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жартуй наді мною, будь ласк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говорячи, не мовч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що правді словесна маска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и мовчанням мені крич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адаймо ще знамениту німу сцену в «Ревізорі» Ми</w:t>
        <w:softHyphen/>
        <w:t>коли Гоголя. Напружені, повні внутрішньої динаміки діа</w:t>
        <w:softHyphen/>
        <w:t>логи п'єси раптом змінюються загальною паузою, і вона краще від усяких слів виносить присуд дійовим особ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стосується паракінесики, то варто назвати та</w:t>
        <w:softHyphen/>
        <w:t>кий факт: антропологи виявили, що людське тіло мо</w:t>
        <w:softHyphen/>
        <w:t>же приймати до тисячі найрізноманітніших стійких поз, значна частина яких має чітко виражене комуні</w:t>
        <w:softHyphen/>
        <w:t>кативне призначення. Міміка і жести підсилюють інформацію, а іноді створюють певний підтекст, навіть антонімічно переосмислюють сказані слова, таким чи</w:t>
        <w:softHyphen/>
        <w:t>ном ілюструючи відому сентенцію, що мова дана для того, щоб приховувати думки. Не треба упускати з ува</w:t>
        <w:softHyphen/>
        <w:t>ги й те, що у спонтанному мовленні, коли важко підшу</w:t>
        <w:softHyphen/>
        <w:t>кати потрібне слово, його заміняють жестом. Якщо, наприклад, запитати, що таке кручені сходи або брижі, будь-яка людина, навіть дуже обдарована в мовному плані, мимовільно починає рукою зображати спіраль або кистю руки в горизонтальному положенні похиту</w:t>
        <w:softHyphen/>
        <w:t xml:space="preserve">вати пальцями </w:t>
      </w:r>
      <w:r>
        <w:rPr>
          <w:sz w:val="28"/>
          <w:szCs w:val="28"/>
        </w:rPr>
        <w:t>[Рус. разг. речь 1973: 465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ознавці зрозуміли важливість міміки і жестів у спілкуванні, особливо якщо врахувати, що вони мають і національну специфіку; це засвідчує створення останнім часом словників жестів і міміки (див., на</w:t>
        <w:softHyphen/>
        <w:t xml:space="preserve">приклад: Акишина А. А., Кан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Акишина </w:t>
      </w:r>
      <w:r>
        <w:rPr>
          <w:sz w:val="28"/>
          <w:szCs w:val="28"/>
        </w:rPr>
        <w:t>Т. Е. Жес</w:t>
        <w:softHyphen/>
        <w:t xml:space="preserve">ты и мимика в русской речи. Лингвострановедческий словарь. — М., 1991). </w:t>
      </w:r>
      <w:r>
        <w:rPr>
          <w:sz w:val="28"/>
          <w:szCs w:val="28"/>
          <w:lang w:val="uk-UA"/>
        </w:rPr>
        <w:t xml:space="preserve">Майбутній </w:t>
      </w:r>
      <w:r>
        <w:rPr>
          <w:sz w:val="28"/>
          <w:szCs w:val="28"/>
        </w:rPr>
        <w:t xml:space="preserve">учитель (не </w:t>
      </w:r>
      <w:r>
        <w:rPr>
          <w:sz w:val="28"/>
          <w:szCs w:val="28"/>
          <w:lang w:val="uk-UA"/>
        </w:rPr>
        <w:t xml:space="preserve">тільки </w:t>
      </w:r>
      <w:r>
        <w:rPr>
          <w:sz w:val="28"/>
          <w:szCs w:val="28"/>
        </w:rPr>
        <w:t xml:space="preserve">словесник) повинен </w:t>
      </w:r>
      <w:r>
        <w:rPr>
          <w:sz w:val="28"/>
          <w:szCs w:val="28"/>
          <w:lang w:val="uk-UA"/>
        </w:rPr>
        <w:t xml:space="preserve">бути обізнаний з </w:t>
      </w:r>
      <w:r>
        <w:rPr>
          <w:sz w:val="28"/>
          <w:szCs w:val="28"/>
        </w:rPr>
        <w:t xml:space="preserve">невербальними </w:t>
      </w:r>
      <w:r>
        <w:rPr>
          <w:sz w:val="28"/>
          <w:szCs w:val="28"/>
          <w:lang w:val="uk-UA"/>
        </w:rPr>
        <w:t xml:space="preserve">знаковими </w:t>
      </w:r>
      <w:r>
        <w:rPr>
          <w:sz w:val="28"/>
          <w:szCs w:val="28"/>
        </w:rPr>
        <w:t xml:space="preserve">системами, </w:t>
      </w:r>
      <w:r>
        <w:rPr>
          <w:sz w:val="28"/>
          <w:szCs w:val="28"/>
          <w:lang w:val="uk-UA"/>
        </w:rPr>
        <w:t>щоб ефективно й цілеспрямова</w:t>
        <w:softHyphen/>
        <w:t>но використовувати в своїй педагогічній роботі другий канал інформації, активно впливати на вихованців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ва як своєрідна семіотична система є полі-функціональною, багаторівневою і глобальною за зна</w:t>
        <w:softHyphen/>
        <w:t>ченням. Це вторинна природна багатовимірна дина</w:t>
        <w:softHyphen/>
        <w:t>мічна система, яку супроводжують невербальні систе</w:t>
        <w:softHyphen/>
        <w:t>ми знаків.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языкознание/ Под общ. ред. А. Е. Супруна. — Минск, 1983. — С. 122—140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языкознание: Формы существования, функции, история язы</w:t>
        <w:softHyphen/>
        <w:t>ка / Отв. ред. Б. А. Серебренников. — М., 1970. — С. 96—196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Білецький А. О. Про мову і мовознавство. </w:t>
      </w:r>
      <w:r>
        <w:rPr>
          <w:sz w:val="28"/>
          <w:szCs w:val="28"/>
        </w:rPr>
        <w:t>— К., 1996. — С. 162—165, 176—187,193—195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ров А. А. Семиотика и ее основные проблемы. — М., 1968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А. Г. Язык как система знаков. — М., 1966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 А. Ф. Знак. Символ. Миф. — М., 1982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лов Ю. С. Знаковая теория языка// Вопр. общ. языкознания. — Л., 1967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черган М. П. </w:t>
      </w:r>
      <w:r>
        <w:rPr>
          <w:sz w:val="28"/>
          <w:szCs w:val="28"/>
          <w:lang w:val="uk-UA"/>
        </w:rPr>
        <w:t xml:space="preserve">Мова як знакова система// Укр. мова і літ. в школі. </w:t>
      </w:r>
      <w:r>
        <w:rPr>
          <w:sz w:val="28"/>
          <w:szCs w:val="28"/>
        </w:rPr>
        <w:t>— 1973. — № 4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ов Е. Н. Знаки, символы, языки. — М., 1978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знака и значения. — М., 1969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в В. М. Языковой знак и его свойства// Вопр. языкознания. — 1977. — № 2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моник А. Семиотика и лингвистика. — М., 1995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 Ю. С. Семиотика.</w:t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6:00Z</dcterms:created>
  <dc:creator>FuckYouBill</dc:creator>
  <dc:description/>
  <cp:keywords/>
  <dc:language>en-US</dc:language>
  <cp:lastModifiedBy>SYSTEM</cp:lastModifiedBy>
  <dcterms:modified xsi:type="dcterms:W3CDTF">2011-09-22T05:46:00Z</dcterms:modified>
  <cp:revision>2</cp:revision>
  <dc:subject/>
  <dc:title>Реферат на тему</dc:title>
</cp:coreProperties>
</file>