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пределите стиль текста, проведите стилистический анализ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асставьте ударение и определите значение каждого слова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Определите род существительных. Напишите словосочетания, подбирая к каждому слову прилагательно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К каждому слову первой группы подберите соответствующее одно или несколько слов из второй группы и запишите образованные словосочетания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Составьте список слов, которые вы используете в своей профессиональной речи и подберите к ним синонимы (не менее 20 слов)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. Определите стиль текста, проведите стилистический ан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олодое поколение, возможно, не знает, что восхитительно удобные гнутые стулья, часто украшающие музеи-усадьбы, более ста лет назад были придуманы столяром Тонетом из Вены. По мнению специалистов, гнутая мебель - один из важнейших факторов развития мебельного искусства XX века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нет - это не просто имя мастера, а скорее идея стиля. Как ни странно, удивительная конструкция знаменитого венского стула № 14, первого из вошедших в серийное производство, необычайно проста - шесть деталей, болты, гайки.</w:t>
      </w:r>
    </w:p>
    <w:p>
      <w:pPr>
        <w:pStyle w:val="11"/>
        <w:ind w:firstLine="709"/>
        <w:rPr/>
      </w:pPr>
      <w:r>
        <w:rPr>
          <w:color w:val="000000"/>
          <w:lang w:val="en-US" w:eastAsia="en-US"/>
        </w:rPr>
        <w:t>Еще древние греки знали секрет и умели здорово гнуть ножки своих кресел. Но никому никогда не удалось бы перекрыть рекорд «стула № 14»: с конца XIX века и до начала Первой мировой войны их было произведено... 50 миллионов! Конечно, помимо оригинальной технологии производства (гнутье пропаренной древесины, чаще всего - бука) гнутая мебель просто необыкновенно красива и радует глаз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иль текста – художественный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 стиля: воздействие на аудиторию и передача информации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662"/>
      </w:tblGrid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арактеристика стил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меры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ова и термины общественно-политического содержания и назнач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мины литературы и искусств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мебельного искусства XX века», «венского стула № 14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ногие слова наделены экспрессивной окраской и определенной оценкой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необыкновенно красива и радует глаз» «необычайно проста», «удивительная конструкция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употребительная или нейтральная лексик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знали секрет», «шесть деталей, болты, гайки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лова из различных лексико-стилистических пластов (высокие торжественные слова и эмоционально окрашенные слова разговорного характера)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«идея стиля», «один из важнейших факторов развития мебельного искусства XX века», «здорово гнуть» 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хаизмы, историзмы и неологизм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алектные слов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используются разнообразные клише (фразовые речения, слова-сигналы, речевые штампы)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молодое поколение», «фактор развития», «вошедших в серийное производство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используются фразеологизмы, пословицы, поговорки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6"/>
                <w:lang w:val="en-US" w:eastAsia="en-US"/>
              </w:rPr>
              <w:t>используются крылатые слова и выраж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ются риторические вопросы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ются различные конструкции предложения (простые, сложные)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По мнению специалистов, гнутая мебель - один из важнейших факторов развития мебельного искусства XX века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потребляются восклицательные и вопросительные предлож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Еще древние греки знали секрет и умели здорово гнуть ножки своих кресел. Но никому никогда не удалось бы перекрыть рекорд «стула № 14»: с конца XIX века и до начала Первой мировой войны их было произведено... 50 миллионов!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ется анафор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питет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молодое поколение», «удивительная конструкция», «восхитительно удобные гнутые стулья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афора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Тонет - это не просто имя мастера, а скорее идея стиля»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авнен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ллегория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лицетворение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 Расставьте ударение и определите значение каждого сл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визо – военное судно малого размера, для рассылки, подачи вестей, наблюдения впереди флота и пр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квизиция – 1) приобретение компании, фирмы путем скупки одним лицом или группой лиц контрольного пакета акций. В качестве покупателей могут выступать и акционеры этой компании; 2) процесс привлечения новых клиентов и заключения договоров страхования с физическими и юридическими лицами путем активного использования средств рекламы, маркетинга, индивидуальных собеседований и т.п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кция – ценная бумага, свидетельствующая об участии ее владельца в капитале акционерного общества, выпустившего данную бумагу, и дающая право на получение части прибыли в виде дивиденда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алог – схожий предмет (явление, процесс) в каких-либо свойствах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ннулировать – отменить, объявить недействительным какой-либо акт, договор, права или полномочия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рбитраж – способ разрешения споров, при котором стороны обращаются к арбитрам (третейским судьям), избираемым самими сторонами или назначаемым по их соглашению либо в порядке, установленном законом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удит – независимая экспертиза финансового состояния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артер – обменная сделка, при которой товар (услуги) поставляют в обмен на эквивалентное по стоимости количество других товаров (услуг)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рокер – посредник (отдельного лица или фирмы) при заключении сделок между покупателями и продавцами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ант – разыгрываемая возможность получения разрешения на какую-либо деятельность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позит – материальная ценность (обычно денежная сумма или ценная бумага), переданная на хранение в финансово-кредитные, таможенные, судебные или административные учреждения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виденд – доход, периодически выплачиваемый акционерам на их акции из прибыли акционерного общества</w:t>
      </w:r>
    </w:p>
    <w:p>
      <w:pPr>
        <w:pStyle w:val="11"/>
        <w:ind w:firstLine="709"/>
        <w:rPr/>
      </w:pPr>
      <w:r>
        <w:rPr>
          <w:color w:val="000000"/>
          <w:lang w:val="en-US" w:eastAsia="en-US"/>
        </w:rPr>
        <w:t xml:space="preserve">дилер – отдельное лицо или фирма, занимающиеся куплей-продажей ценных бумаг, валюты, различных товаров, действует от своего имени и за свой счет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стрибьютор – распределитель (коммерческий посредник), связующее звено между производителями и потребителями товаров и услуг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мидж – целенаправленно формируемый образ (лица, явления, предмета), призванный оказать эмоционально-психологическое воздействие в целях популяризации, рекламы и т.п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Определите род существительных. Напишите словосочетания, подбирая к каждому слову прилагательно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а (муж.) – красный боа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роно (муж.) – ленинский гороно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по (ср.) – паровозное депо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ели (муж.) – красивый Дели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овесок (муж.) – маленький довесок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ао (ср.) – вкусное какао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либри (муж.) – маленький колибри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ртофель (муж.) – жареный картофель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шне (ср.) – шелковое кашне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ню (ср.) – праздничное меню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ГУ (муж.) – знаменитый МГУ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ТО (ср.) – политизированное НАТО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ус-кво (муж.) – временный статус-кво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хуми (муж.) – летний Сухуми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си (ср.) – свободное такси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импанзе (муж.) – маленький шимпанзе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ампунь (муж.) – концентрированный шампунь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фе (ср.) – черный кофе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 К каждому слову первой группы подберите соответствующее одно или несколько слов из второй группы и запишите образованные словосочет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szCs w:val="26"/>
          <w:lang w:val="en-US" w:eastAsia="en-US"/>
        </w:rPr>
        <w:t xml:space="preserve">Армада кораблей; легион экстремистов; когорта революционеров; плеяда звезд; толпа друзей; сборище лжецов; стая гусей; стадо коров (лошадей); куча цифр; масса книг; уйма бумаг; множество бумаг; </w:t>
      </w:r>
      <w:r>
        <w:rPr>
          <w:color w:val="000000"/>
          <w:lang w:val="en-US" w:eastAsia="en-US"/>
        </w:rPr>
        <w:t>скопище бумаг; мириады звезд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 Составьте список слов, которые вы используете в своей профессиональной речи и подберите к ним синонимы (не менее 20 слов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грессивность – враждебность; </w:t>
      </w:r>
    </w:p>
    <w:p>
      <w:pPr>
        <w:pStyle w:val="11"/>
        <w:ind w:firstLine="709"/>
        <w:rPr/>
      </w:pPr>
      <w:r>
        <w:rPr>
          <w:color w:val="000000"/>
          <w:lang w:val="en-US" w:eastAsia="en-US"/>
        </w:rPr>
        <w:t>тест – методика; краткое испытание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даптация – приспособление;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енезис – происхождение;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ля – сознательное регулирование;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тив – побуждение; 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атки – врожденные особенности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вык – автоматизм движений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флексия – сосредоточенность на себе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чность – человек, обладающий определенными качествами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нтогенез – развитие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ревожность – беспокойство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ксперимент – научный метод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ффект – эмоциональное состояние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нзитивность – чувствительность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чуждение – отдаление, обособленность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прямство – негативизм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дентичность – тождественность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шаблон – поведение;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гра – деятельность.</w:t>
      </w:r>
    </w:p>
    <w:p>
      <w:pPr>
        <w:pStyle w:val="11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ская Л.А., Павлова Л.Г, Катаева Е.Ю. Русский язык и культура речи. Учебное пособие. Ростов-на-Дону, 2001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ская Л.А. Культура речи. Ростов-на-Дону, 2004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ловин Б.Н. Основы культуры речи. М. Высшая школа. 1998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симов В.И. Русский язык и культура речи. Учебник. М. 2002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Ожегов С.И. Шведова Н.Ю. Толковый словарь русского языка - М., 199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3:00Z</dcterms:created>
  <dc:creator>Людмила</dc:creator>
  <dc:description/>
  <cp:keywords/>
  <dc:language>en-US</dc:language>
  <cp:lastModifiedBy>SYSTEM</cp:lastModifiedBy>
  <cp:lastPrinted>2006-03-25T12:18:00Z</cp:lastPrinted>
  <dcterms:modified xsi:type="dcterms:W3CDTF">2011-09-22T05:23:00Z</dcterms:modified>
  <cp:revision>2</cp:revision>
  <dc:subject/>
  <dc:title>1 </dc:title>
</cp:coreProperties>
</file>