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ЖНЫЙ ФЕДЕРАЛЬНЫ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о-географ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щей географии, краеведения и туриз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родные и историко-культурные туристские ресурсы Скандинавского полуострова и их использ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курсовая работа посвящена теме природных и историко-культурных туристских ресурсов Скандинавского полуострова и их исполь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представлен материал исследования, связанный с природными туристскими ресурсами, включающие в себя геологическое строение и рельеф, климат и характеристику водных ресурсов, а также данные о растительности в реги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данной курсовой работе содержится материал исследования, связанный с историко-культурными ресурсами, прежде всего здесь представлены важнейшие памятники, музеи и культовые сооружения Скандинавского полуостр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боте проведен анализ и дана характеристика туристских центров, исследованы и представлены данные туристских потоков в регион. Курсовая работа включает в себя 3 главы. Для наглядности в работе также представлены табличные данные, которые подкрепляют теоретически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 Природные туристские ресурсы Скандинавского полуострова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логическое строение и рельеф как условие туристской деятельности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ат и особенности погод в регионе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логическая и гидробиологическая характеристика омывающих регион морей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и, озёра, водохранилища как туристский ресурс Скандинавского полуострова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льная растительность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уна Скандинавского полуостр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 Историко-культурные туристские ресурсы Скандинавского полуостр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Культовые соору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амятники природы и искусства на территории Скандинавского полуостр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Музеи краеведческие, исторические, изобразительных искусств и друг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 Внутренний и въездной туризм в регион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Туристские цент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Туроператоры и характеристика тур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Статистика туристских пото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и другие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культурный потенциал страны (региона) является основой культурного (познавательного) туризма и включает всю социо-культурную среду с традициями и обычаями, особенностями бытовой и хозяйственной деятельности. Минимальный набор ресурсов для познавательного туризма может дать любая местность, но для его массового развития требуется определенная концентрация объектов культурного наследия: памятники археологии, малые и большие исторические города, сельские поселения, музеи, театры, выставочные залы, инфраструктура, объекты этнографии, народные промыслы и ремесл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ещении другой страны туристы воспринимают в целом культурные комплексы, составной частью которых является природа. Особенности культуры различных регионов мира все чаще побуждают людей проводить отпуск в путешествии. Объекты, посещаемые туристами, способствуют их духовному обогащению, расширению кругозора. Культура является одним из основных элементов туристского интереса. Памятники истории, культуры и природы являются национальным достоянием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освящена исследованию природных и историко-культурных туристских ресурсов Скандинавского полуостр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динавия – историко-культурнный регион на севере Европы, центром которого является Скандинавский полуостров. Скандинавия на сегодняшний день - один из самых развитых и благополучных регионов не только Европы, но и мира. Многочисленные исследования и опросы показывают, что уровень жизни, удовлетворенности жизнью и экономического развития в Скандинавии стабильно высокий и с каждым годом неустанно рас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современности и социальной значимости данная тема курсовой работы вызывает интерес и актуальна для исследования. Главные факторы актуальности темы исследования заключаются в том, что во - первых, развитие туризма в любой стране, регионе зависит от целого комплекса факторов, условий и ресурсов, во-вторых, в явном выигрыше те страны, которые имеют море и горы, а также близость к Западной Европе, в - третьих, Скандинавия - туристский рынок с очень высоким потенциалом. В этом и проявляется актуальность темы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исследование и проведение анализа данного исследования в области природных и историко-культурных туристских ресурсов Скандинавского полуостр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ленная цель курсовой работы раскрывается через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природные туристские ресурсы Скандинавского полуострова, включающие в себя геологическое строение и рельеф, климат региона, реки, озера, растите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исать историко-культурные туристские ресурсы Скандинавского полуострова, такие как культовые сооружения, памятники, музе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следовать и проанализировать внутренний и въездной туризм в данном регио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ть выводы по проведенному ис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Природные туристские ресурсы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динавский полуостров — самый большой в Европе (800 тыс. км2). Он вытянут с северо-востока на юго-запад между 71 и 56° с.ш. и окружен островами. Самые крупные — Готланд, Эланд, Борнхольм. У западного побережья полуострова — тысячи мелких островов. На севере Скандинавский полуостров имеет широкую связь с материком, на юге от равнин Средней Европы его отделяет система проливов между Северным и Балтийским морями. Западное побережье полуострова омывают воды Норвежского и Северного морей, северное побережье обращено к Северному Ледовитому океану. На полуострове расположены два государства - Швеция и Норвегия и северо-западная часть Финляндии, основная территория которой отделена от Скандинавского полуострова Ботническим заливом Балтийского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Геологическое строение и рельеф как условие туристской 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породы, слагающие Скандинавский полуостров, имеют очень древний возраст. Большая часть этой территории, преимущественно в пределах Финляндии и Швеции, относится к Балтийскому кристаллическому щиту – древнему «темени» Европы, где на поверхность выступает докембрийский фундамент, а более молодые осадочные породы почти полностью отсутствуют. На западе, главным образом в Норвегии, простираются калидонские складчатые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несколько сотен тысяч лет Скандинавский полуостров был центром материковых оледенений, откуда мощные потоки льда расходились в разные стороны. Они разрушали и выравнивали древние горы. Многократные оледенения, последнее из которых закончилось в Северной Европе около 8 тысяч лет назад, оставили после себя гряды холмов из ледниковых насосов и нагромождения камней-валунов. Освободившись от огромной тяжести ледяного панциря, Скандинавский полуостров в последние тысячелетия испытывал медленное поднятие, которое продолжается и в наши д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ьеф восточной части Скандинавского полуострова представляет собой невысокую волнистую равнину. На ней чередуются выходы гранитов и гнейсов в виде обработанных ледником так называемых бараньих лбов и курчавых скал, длинные и узкие гряды ледниковых отложений - озы и многочисленные впадины и понижения, занятые озё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вере и западе Скандинавского полуострова протянулись Скандинавские горы, соответствующие калидонским складчатым структурам. Долгое время горы разрушались и выравнивались под воздействием воды и ветра, а затем во время новейших движений их выровненная поверхность была разбита сбросами и разломами. Одни части её приподнялись, другие опустились. Так образовались фьельды – отдельные плосковерхие массивы, над выровненной однообразной поверхностью которых кое – где поднимаются скалистые заострённые вершины. Самые обширные и высокие фьельды расположены в южной части Норвегии. Это плоскогорья Ютунхеймен, Хардангервидда, Доврефьелль, Телемар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ые склоны Скандинавских гор обрываются в сторону Норвежского и Северного морей. Пологие восточные склоны уступами спускаются к расположенному на севере Швеции Норрландскому плоскогорью. Оно наклонено в сторону Балтийского моря, прорезано многочисленными речными долинами и покрыто обширными хвойными лес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режье Скандинавского полуострова сильно изрезано. На западе, в Норвегии, оно расчленено фьордами – далеко вдающимися в сушу глубокими извилистыми заливами с высокими скалистыми берегами. На востоке изобилующие заливами берега Финляндии и Швеции окружены шхерами – огромными скоплениями мелких скалистых отшлифованных материковым льдом остров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ческое строение и рельеф является важной составляющей в развитии туристической индустрии на территории Скандинавского полуострова, так как именно рельеф и природный ландшафт привлекает туристов в этот регион. В особенности фьорды, которые являются одной из главных достопримечательностей этого региона и о которых наслышаны все, но даже подготовленных путешественников увиденное непременно восхищ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Климат и особенности погод в регио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весь Скандинавский полуостров, за исключением крайнего севера, расположен в субарктическом поясе, лежит в северной половине умеренного пояса. При этом он находится под непосредственным влиянием водных масс Атлантического и юго-западной части Северного Ледовитого океанов и их морей, значительно смягчающих суровость его климата. Большое воздействие на формирование природных условий имеют тёплые течения, «истоком» которых служит могучий Гольфстрим. Омывая берега Скандинавии, эти течения заметно повышают температуру воды и воздуха и создают благоприятные условия для развития традиционных отраслей хозяйства – рыболовства и судох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ягчающее воздействие океана на климат Скандинавии особенно проявляется на западе – в Норвегии и юго-западной Швеции (рис 1). Для этих областей характерна мягкая зима, почти безморозная, с сильными ветрами и моросящими дождями, прохладное лето и обильное увлажнение. Климат восточной части Скандинавского полуострова более континентальный. Это объясняется барьерной ролью Скандинавских гор по отношению к влажным западным ветрам с Атлантики, а также более частым проникновением воздушных масс с севера и северо-востока. Поэтому на востоке сравнительно длительная морозная зима с устойчивым снежным покров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1825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 Годовой ход температур, осадков и относительной влажности на западном и восточном побережьях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Гидрологическая и гидробиологическая характеристика омывающих регион мор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характерная общая черта географического положения стран Скандинавского полуострова - их приморское, или, точнее, морское, положение. Море всегда играло и продолжает играть очень важную роль в формировании хозяйства полуострова. Оно оказывает сильное влияние на структуру экономики, облик городов и экономических райо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морю страны Скандинавского полуострова расположены различно. Так, к примеру, Финляндия удалена от океанских путей и окружена замерзающими зимой Ботническим и Финским заливами Балтийского моря, температура воды которого летом составляет 15... 16 °С, а зимой 2 °С. Глубины Балтийского моря невелики, в среднем 50 м, в заливах значительно меньше. В состав фауны же Балтийского моря наряду с реликтовыми арктическими (например, балтийский тюлень) и северо-атлантическими элементами входят некоторые пресноводные виды (лещ, щука, теперь уже редкие балтийские сиги, и др.). К уникальным представителям ихтиофауны относится угорь. Главная промысловая рыба Балтийского моря — сельдь, ловят также треску, палтуса, кильку. Особо ценная рыба — балтийский лос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говорить о территории Швеции, то она омывается водами Северного моря. На режим, которого большое влияние оказывает суша, которая окружает его с трех сторон. Поэтому в море, особенно на юге и востоке, наблюдаются значительные колебания температуры воздуха и воды (от 0 до 8 °С зимой и от 12 до 18 °С летом). Фауна же Северного моря близка к фауне Атлантического океана. Большие рыбные богатства, сосредоточенные главным образом на многочисленных отмелях, делают это море одним из крупных районов рыболовства. Наибольшее значение имеют сельдь, треска, камбала, макр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касается Норвегии, то она омывается помимо Северного моря ещё и Норвежским, которое является самым большим в данном регионе. Благодаря теплому Норвежскому течению море полностью не замерзает, температура воды на поверхности не опускается ниже 3 °С. Норвежское море очень богато рыбой, особенно сельдью, макрелью и треской. Но в настоящее время уловы рыбы в Норвежском море существенно сократ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еки, озёра, водохранилища как туристский ресурс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современные климатические условия региона ярко отражены в особенностях рек и озёр, которые образуют единую, сложно разветвлённую единую сеть. Озёра часто представляют собой расширения речных долин, а многие реки служат протоками между крупными озёрами. Морфологические особенности водной сети обусловлены тем, что она сформировалась геологически совсем недавно – после ухода четвертичных ледников. Этим объясняется невыработанность профилей речных долин и обилие порогов и водопа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рек главным образом снеговое, на западе – снеговое и дождевое и отчасти ледниковое. Все реки, за исключением горных рек Западной Норвегии, замерзают на более или менее продолжительное время. На севере период ледостава длится до 5 – 6 месяцев. Длина рек невелика. Самая крупная – Гломма – достигает всего 611 км, Кемийоки – 552 км, Турнеэльвен- 565 к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ходное значение рек невелико. Только наиболее крупные из них пригодны для судоходства на отдельных участках, обычно в нижнем течении. Зато все реки Скандинавии широко используются для лесосплава. Гидроэнергетическое значение рек особенно велико потому, что регион практически лишён запасов минерального топлива. Гидроэлектростанции обеспечивают 99% потребности в электроэнергии Норвегии, более 60% - Швеции, 40% - Финляндии. Каскады ГЭС созданы на реках Лулеэльвен (Швеция), Кемийоки (Финляндия), на мелких реках Южной и Западной Норве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удливое и разнообразное чередование суши и воды — самая замечательная особенность ландшафтов Скандинавии. Ведь не зря Финляндия получила название «страна тысяч озер». Даже по приблизительным подсчетам, общее число их достигает 60 тысяч, и они занимают около 10% всей площади. Обычно озера изобилуют многочисленными заливами, полуостровами и островами, соединены между собой протоками и образуют разветвленные озерные системы. В центральном внутреннем районе на долю озер приходится от 1/4 до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1/2 </w:t>
      </w:r>
      <w:r>
        <w:rPr>
          <w:rFonts w:cs="Times New Roman" w:ascii="Times New Roman" w:hAnsi="Times New Roman"/>
          <w:sz w:val="28"/>
          <w:szCs w:val="28"/>
        </w:rPr>
        <w:t>общей площади, и этот район называется Озерным пла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Зональная расти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ительном покрове Скандинавского полуострова господствуют хвойные леса. На крайнем севере есть участки типичных равнинных тундр и лесотундр с мхами, лишайниками, ягодными кустарничками, карликовой березкой, можжевельником. Но уже немного южнее 70-й параллели лесотундра уступает место северной тайге на глеево-подзолистых почвах, а тундра переходит в горы, образуя пояс горной тундры, который занимает верхние части склонов фьельдов Скандинавского нагорья и возвышенностей Северной Финляндии. Среди горной тундры встречаются участки типичных альпийских лугов со злаковой и разнотравной растительностью. В этом поясе есть богатые пастбища, куда на летнее время перегоняют скот. В некоторых районах Норвегии в высокогорном поясе на осушенных участках созданы искусственные л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ояса высокогорной тундровой растительности выделяется пояс криволесья с преобладанием березы. Протяженность этого субальпийского пояса по высоте около 100 м, а на юге — 200-300 м. Кроме березы в лесах встречаются можжевельник, жимолость, карликовая ива и вереск. Во влажных местах лес имеет пышный травяной покров из различных красиво цветущих растений — герани, ландыша, фиалок, осок. Березовые леса образуют не только верхнюю границу леса в горах, но и северную: на равнинах они растут также в переходной полосе между лесотундрой и хвойными ле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ие части склонов Скандинавских гор и обширные плоскогорья и равнины восточной Скандинавии и Финляндии покрыты хвойными лесами, которые являются основным типом растительности Скандинавии и составляют величайшее природное богатство Швеции и Финляндии. В лесах Норвегии преобладает ель, в Швеции ель и сосна представлены примерно одинаково, хотя редко образуют смешанные древостой, а в Финляндии господствующая хвойная порода — сос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61 и 60° с.ш. хвойные леса переходят в смешанные. В них кроме ели и сосны растут вяз, клен, липа и различные виды дубов. На крайнем юге — на полуострове Сконе — появляется бук. На Среднешведской низменности и приморской равнине Южной Финляндии леса почти полностью вырублены и заменены пашнями, садами и искусственными лесонасаждениями. Западное побережье Скандинавского полуострова и прибрежные острова, открытые влажным и резким ветрам с океана, обнесены слабо. Здесь господствуют верещатники с густым моховым покровом. Они состоят главным образом из обыкновенного или розового вереска, местами встречается западноевропейский вереск. К вереску примешиваются папоротники, черничник, брусничник и облепиха. Участки вересковых зарослей чередуются с лужайками и болотами, которые встречаются главным образом на остро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йнем юге Норвегии картина меняется. Там в защищенных от ветров местах, особенно в устьях крупных фьордов, появляются широколиственные леса, ярко зеленеющие луга и фруктовые сады, окружающие многочисленные 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Фауна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кандинавского полуострова преобладают лесные животные. Большая часть хищников истреблена или они очень редки. Почти совершенно исчезли медведи, волки, лисицы. Многие животные находятся под охраной. В лесах, иногда даже близко от населенных пунктов, живут белки, встречаются благородный олень и косуля, распространены различные лесные птицы, имеющие промысловое значение: рябчики, глухари и тетерева. Птицами изобилуют также морские побережья и прибрежные острова. Много водоплавающих птиц (уток, гусей, лебедей) водится на внутренних водоемах. Почти 60 водно-болотных угодий общей площадью более 500 тыс. га взяты под охрану и включены в список Рамсарской конвенции как местообитания, имеющие международ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огата фауна прибрежных вод Скандинавии. У берегов Норвегии в большом количестве водятся тюлени, они часто заходят во фьорды. Один вид тюленя встречается в Ботническом заливе. Велики рыбные богатства. У западного побережья Скандинавского полуострова ловят треску, сельдь, макрель, морского окуня. В реках и озерах водятся навага, лосось и озерная фор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 Историко-культурные туристские ресурсы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мотивацией для совершения туристского путешествия является желание увидеть выдающиеся творения природы или человеческого гения в их естественном состоя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примечательности мирового значения резко повышают рейтинг местности, с использованием их магической притягательности создаются уникальные востребованные в своей стране и зарубежных странах туристские программы, в непосредственной близости от них возникают объекты туристской индустрии, они становятся туристским брендом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Культовые соору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кандинавского полуострова существует несколько культовых сооружений, так, например, в Швеции - гробница короля из Кивика, расположенная на юго-востоке шведской провинции Сконе, знаменитая как по конструктивным особенностям, так и своими размерами; наскальные рельефы в Тануме, насчитывающие около 3000 рисунков, сгруппированных более чем в 100 местах вдоль 25-километровой линии и возраст которых составляет от 3800 до 2600 лет; Старая Упсала, крупнейший культовый и политический центр языческой Скандинав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нляндии - Собор Успения Пресвятой Богородицы, являющийся кафедральным собор православной церкви Финляндии; Хельсинкский храм, расположенный в городе Эспоо и являющийся 124-ым действующим храмом Церкви Иисуса Христа Святых последних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вегии - Верфь Брюгген, внесённая в список всемирного наследия ЮНЕСКО; Вега - коммуна в губернии Нурланн, состоящая из 6500 островов архипелага, находки свидетельствуют о том, что эти места были заселены ещё с каменного века; гейрангер-фьорд - фьорд в регионе Суннмёре, главной достопримечательностью которого являются водопады - Семь сестёр, Фата невесты и Жених, внесён в список наследия ЮНЕСКО; наскальные рисунки в Альте; Нидарос - национальная святыня Норвегии и самое большое культовое сооружение Скандина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амятники природы и искусства на территории Скандинавского полуост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осещения Скандинавского полуострова, можно познакомиться с огромным количеством памятников, как природы, так 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сударства Финляндии можно увидеть памятник императору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который расположен в Хельсинки, лютеранский Кафедральный собор, дворец Госсовета. Наиболее интересные достопримечательности города - Дворец Финляндия, вырубленная в скале церковь на площади Темппелинаукио, памятник Сибелиусу, Успенский собор и новый Дворец оп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м с городком Савонлинна расположен роскошный замок Олавинлинна. Основанный в 1475г., Олавинлинна должен был защищать восточную границу шведско-финской импе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амое большое количество памятников культуры сосредоточено в городе Турку, прежде всего по причине того, что именно этот город был первой столицей Финляндии, и является самым старым городом страны. Здесь можно увидеть Луостаринмеке, единственное в городе здание, сохранившееся ещё со времён средневековья. В северной части расположен средневековый Кафедральный собор, национальная усыпальница евангелистско-лютеранской церкви Финляндии, датиров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ом. Вообще крепость Турку, основанная в 1280 году, - самое известное историческое сооружение в Финляндии. Ее дома - своеобразные музеи. Их интерьер воссоздает атмосферу того или иного исторического периода. Турку - город, расположенный на южном побережье Финляндии. При въезде в него со стороны Швеции, он похож на ворота, ведущие в стра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 другие государства, расположенные на территории Скандинавского полуострова, ничуть не уступают Финляндии по количеству памятников культуры и искусства. Так, например, Швеция, которая обильно наделена не только природными красотами, но и памятниками культуры. На территории этой страны мы можем увидеть знаменитый Королевский дворец с королевской часовней и Античным музеем Густава III, а также Дворцовую церковь, собор Св. Николая (XIII-XV вв., место коронации шведских монархов), Оружейную палату, Королевский монетный двор, Казначейство, двopeц Укceншepна и Teccинcкий дворе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 ocтpoвe Pиддapxoльмeн, который дословно переводится как рыцарский остров, расположено несколько уникальных дворцов - Двopeц Bpaнгeля, Двopeц Cтeнбoкк и Двopeц Бyндe, в кoтopoм ceйчac pacпoлaгaeтcя Bepxoвный cyд. Также интересна Риддархольмская церковь (XIII-XV вв.), место погребения шведских королей и аристократов и Здание Парламента, расположенное на острове Хельгиндсхольмен и открытое для посещения, а в подвале которого расположен подземный музей средневекового Стокголь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амые знаменитые памятники искусства и туристические достопримечательности столицы расположены на острове Юргорден, расположенном к востоку от исторического центра Стокгольма. Здесь мы можем увидеть дворец Розендаль, башню Kaкнэcтopнет, высота которой 155метров, а вся южнaя чacть Юpгopдeнa представляет собой часть огромного, и пока единственного в мире, Эко-Парка. Также стоит посетить дворец Розерсберг с экспозицией интерьеров XVIII-XIX веков и дворец Стромсхольм с экспозицией шведского искусства XVII века, высшей школой верховой езды и гиппологическим цент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тоит посетить район Кунгсхольмен, который известен, прежде всего, своей Ратушей, где традиционно проходит церемония вручения Hoбeлeвcкиx премий. Башня ратуши, с золоченым куполом, является эмблемой Стокгольма и великолепной смотровой площад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городе находится резиденция шведской королевской семьи - знаменитый дворец Дротнингхольм с великолепным парком и Дротнинхольмским придворным театром, в котором каждое лето проходят оперные и балетные спектакли и концерты в оригинальных декорациях XVIII в. К западу от Стокгольма лежит самая древняя королевская резиденция страны - замок Грипсхольм, чьи интерьеры считаются одними из самых роскошных в Евро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касается Норвегии, то здесь можно увидеть «смесь» из старой и новой архитектуры с изобилием памятников культуры и искусства. Так, например, замок Акерсхус с музеем Сопротивления, ворота Карла Джонса и Фредерикс, здание Парламента , Королевский дворец в парке Слоттспаркен, здание Национального театра , знаменитый Фрогнер-парк с гигантским скульптурным ансамблем работы Густава Вигеланна. Но самое большое количество памятников искусства сконцентрировано в городе Берген. Здесь можно посмотреть крепость Бергенхюс, башню Розенкранца, Мариякиркен (церковь Святой Девы Марии, XII в.) и сотни "пряничных домиков" под черепичными крышами, составляющих основную красоту гор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узеи краеведческие, исторические, изобразительных искусств и друг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для развития туризма в регионе является наличие музеев - краеведческих, исторических, изобразительных искусств и многих других, и страны Скандинавского полуострова не ис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на территории Финляндии существуют множество музеев и национальных парков. Среди них морской музей в городке Кристинестад, где находится частная коллекция предметов, связанных с морем, которые были собраны старым морским капитаном, крепость Турку, старый городок Раума, внесённый в список наследия ЮНЕСКО, национальные парки Коловеси и Леменеки, селение Инари, где можно увидеть образцы ремесел, хозяйства по разведению северного оленя и экспонаты, иллюстрирующие рыболовные традиции коренных жителей Финляндии, крепость Суоменлинна, которая является огромным музеем под открытым небом, центр морской фауны Силайф в Хельсинки, где можно познакомится с обитателями морей со всего света и понаблюдать за подводной жизн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Швеции также представлено большое количество музеев. Среди которых Музей кораблей викингов, расположенный недалеко от центра Осло; Музей Скансен, где собраны постройки разных эпох изо всех уголков Швеции, там же можно понаблюдать за работой стеклодувной мастерской и посетить Музей спичек; научно-популярный центр «Эврика» - уникальный выставочный комплекс познавательных аттракционов, где можно познакомиться с новейшими достижениями науки и техники; Музей Васа, где представлен только один экспонат – корабль XVII века, который поражает своими размерами, Васа является уникальной художественной ценностью и одной из виднейших туристских достопримечательностей мирового масштаба. Также в Стокгольме существует Музей Юнибакен, который привлекает туристов тем, что позволяет окунуться в сказочный мир и отправиться в увлекательное путешествие по сказкам Астрид Линдгр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Норвегии, то она ничуть не уступает Швеции и Финляндии по количеству музеев. Так, например, здесь расположен Музей Кон-Тики, посвященный путешествиям норвежского исследователя Тура Хейердала; Музей кораблей викингов, расположенный всего в нескольких минутах езды от центра Осло; Фрогнерпарк, где представлено огромное количество скульптур, которые поражают посетителей своей мощью; Музей пограничников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 Внутренний и въездной туризм в регио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ы Скандинавского полуострова в целом больше являются поставщиком туристов, но всё же постоянно стремятся увеличить приток туристов в свою туристскую зону. Ввиду этого, всё возрастающий туристский спрос на посещение северных стран привёл к тому, что здесь стали строить для туристов современные средства размещения – гостиницы, пансионаты, мотели, кемпинги, бунгало, домики рыболова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ляндия, например, прекрасная страна тысячи озер, белых ночей, густых лесов, уникальной природы сделала туризм одной из своих главных «профессий». Туристов здесь ждет по-настоящему незабываемый отдых, природные красоты, комфортабельные гостиницы, множество аквапарков и, конечно же, неподражаемая финская сау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веции туристам предлагается широкий выбор отдыха в замках и усадьбах. Гостиничный бизнес в Швеции на 60% нацелен на деловой туризм. Для крупных и средних шведских предприятий обычным являются периодические выезды на конференции, съезды, форумы, конференции. Шведские отели и конгресс-центры предлагают своим деловым клиентам полный спектр услуг по проведению конференций и семин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уристские цент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стран Скандинавского полуострова представляет собой туристский макрорай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 Швеции главным туристским центром является столица – Стокгольм, где представлено огромное количество музеев, театров, концертных залов, но в большей степени Швеция привлекает туристов своей строгой природой: морскими пляжами, многочисленными озёрами и небольшими быстротекущими порожистыми реками, хвойными смешанными, широколиственными лесами. Ещё одним важным туристским центром Швеции является Лапландия, которая привлекает туристов своеобразной приполярной природой и бытом абориге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ские центры Норвегии, а именно города Осло, Берген и Тронхейм, наиболее привлекательны для историко-архитектурного и историко-культурного познавательного туризма. Именно эти три города, а также фьорды притягивают иностранных туристов в этот туристский макрорай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касается Финляндии, то здесь основными туристскими центрами являются города Хельсинки, Тампере, Турку и Хямеплинна (где находится дом-музей великого финского композитора Я. Сибелиуса). Множество туристов также посещают берега крупнейшего в стране озера Сайма и север государства – Лапландию с её зимним туризмом. В целом же Финляндия – это довольно типичная природно-аттрактивная страна с соответствующим туризмом и хорошей туристской инфра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Туроператоры и характеристика ту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направлении представлено большое количество различных туров. Так, например, у российских туристов популярны экскурсионные и рыболовные туры, круизы по фьордам Норвегии, организуются морские круизы в районы полярного круга с катанием на собачьих упряжках, с охотой на птиц и зверей. Во многом это обоснованно не только природными богатствами стран и историческими достопримечательностями, но и правильной PR-политикой. Ведь туры должны раскрывать туристский потенциал стран, и давать возможность туристу в полной мере оценить все красоты. Предложения туристских компаний, представленные на российском рынке, вполне справляются с данной зада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 данному направлению существуют как туры по нескольким странам Скандинавии, так и туры только по одной стране Скандинавского полуострова. Что касается туров по нескольким странам, то подобное предложение встречается практически у всех туроператоров, представляющих североевропейское направление. Многие туристские компании предлагают автобусные туры по трем или четырем странам северной части Европы. Так, к примеру, «Нева Тур», компания, которая давно работает в данном направлении, предлагает своим клиентам туры по странам Скандинавии, которые проходят в наиболее комфортных для туристов условиях. Что же касается цен, то предложения на рынке разнонаправлены и с разной ценовой политикой, что позволяет удовлетворить запросы любых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Туристские пот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ледним данным число международных туристских прибытий в европейский регион возросло на 4 %. Среди всех субрегионов одно из ведущих мест занимает Северная Европа, где рост составил 7 %. Благодаря этим данным можно проследить положительную динамику в развитии туристского потока данного региона и можно заметить, что количество туристов, посещающих данный регион, неизменно увеличивается. В особенности их число возрастает на период зимних праздников, так как Скандинавия, прежде всего, ассоциируется у туристов с местом, где живёт Санта-Клаус, также среди туристов пользуются большим уважением горнолыжные курорты данного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исследования можно сделать следующие вывод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андинавия представляет собой туристический рынок с очень большим потенци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еологическое строение и рельеф является важной составляющей в развитии туристической индустрии на территории Скандинавского полуострова, так как именно рельеф и природный ландшафт привлекает туристов в этот регион. В особенности фьорды, которые являются одной из главных достопримечательностей этого региона и о которых наслышаны все, но даже подготовленных путешественников увиденное непременно восхищ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иболее характерная общая черта географического положения стран Скандинавского полуострова - их приморское, или, точнее, морское, положение. Море всегда играло и продолжает играть очень важную роль в формировании хозяйства полуострова. Оно оказывает сильное влияние на структуру экономики, облик городов и экономических райо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чудливое и разнообразное чередование суши и воды — самая замечательная особенность ландшафтов Скандинав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о время посещения Скандинавского полуострова, можно познакомиться с огромным количеством памятников, как природы, так 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ажнейшей мотивацией для совершения туристского путешествия является желание увидеть выдающиеся творения природы или человеческого гения в их естественном состоянии. В данный регион приток туристов возраст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Достопримечательности мирового значения резко повышают рейтинг местности, с использованием их магической притягательности создаются уникальные востребованные в своей стране и зарубежных странах туристские программы, в непосредственной близости от них возникают объекты туристской индустрии, они становятся туристским брендом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другие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 Е. И. География туризма: учебник.- СПб.: Бизнес-Пресса, 2007.-264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ова Т. В. Физическая география материков и океанов: учебное пособие для студентов учебных заведений.- М.: Академия, 2005.- 640ст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никова Е. А. Международный туризм: учебник.- М.: Омега-Л, 2002.-47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бицкий А. В. Основы курортологии: учебник.- Рост.:Феникс, 2008.-45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ва Д. О. Страны мира: энциклопедический справочник.- М.:Олма-Медия Групп, 2007.-65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пов А. Г. Финляндия: путеводитель.- М.: Вокруг Света, 2009.-35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уи Росс Норвегия: путеводитель.- М.:Фаир, 2007.- 19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порт А. Д. Скандинавия: путеводитель.- М.: Вокруг света, 2007.-31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Спаркс Финляндия: путеводитель.- М.:Фаир, 2007.- 19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ra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: всё о туризме и путешествиях – тонкости продаж.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ra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9:00Z</dcterms:created>
  <dc:creator>Яна</dc:creator>
  <dc:description/>
  <cp:keywords/>
  <dc:language>en-US</dc:language>
  <cp:lastModifiedBy>SYSTEM</cp:lastModifiedBy>
  <dcterms:modified xsi:type="dcterms:W3CDTF">2011-09-22T04:49:00Z</dcterms:modified>
  <cp:revision>2</cp:revision>
  <dc:subject/>
  <dc:title/>
</cp:coreProperties>
</file>