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Кафедра «Технологии организации туристского бизнеса»</w:t>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rPr>
      </w:pPr>
      <w:r>
        <w:rPr>
          <w:bCs/>
          <w:sz w:val="28"/>
          <w:szCs w:val="44"/>
        </w:rPr>
      </w:r>
    </w:p>
    <w:p>
      <w:pPr>
        <w:pStyle w:val="Normal"/>
        <w:spacing w:lineRule="auto" w:line="360"/>
        <w:ind w:firstLine="709"/>
        <w:jc w:val="center"/>
        <w:rPr>
          <w:bCs/>
          <w:sz w:val="28"/>
          <w:szCs w:val="44"/>
          <w:lang w:val="uk-UA"/>
        </w:rPr>
      </w:pPr>
      <w:r>
        <w:rPr>
          <w:bCs/>
          <w:sz w:val="28"/>
          <w:szCs w:val="44"/>
          <w:lang w:val="uk-UA"/>
        </w:rPr>
      </w:r>
    </w:p>
    <w:p>
      <w:pPr>
        <w:pStyle w:val="Normal"/>
        <w:spacing w:lineRule="auto" w:line="360"/>
        <w:ind w:firstLine="709"/>
        <w:jc w:val="center"/>
        <w:rPr>
          <w:bCs/>
          <w:sz w:val="28"/>
          <w:szCs w:val="44"/>
          <w:lang w:val="uk-UA"/>
        </w:rPr>
      </w:pPr>
      <w:r>
        <w:rPr>
          <w:bCs/>
          <w:sz w:val="28"/>
          <w:szCs w:val="44"/>
          <w:lang w:val="uk-UA"/>
        </w:rPr>
      </w:r>
    </w:p>
    <w:p>
      <w:pPr>
        <w:pStyle w:val="Normal"/>
        <w:spacing w:lineRule="auto" w:line="360"/>
        <w:ind w:firstLine="709"/>
        <w:jc w:val="center"/>
        <w:rPr>
          <w:bCs/>
          <w:sz w:val="28"/>
          <w:szCs w:val="44"/>
          <w:lang w:val="uk-UA"/>
        </w:rPr>
      </w:pPr>
      <w:r>
        <w:rPr>
          <w:bCs/>
          <w:sz w:val="28"/>
          <w:szCs w:val="44"/>
          <w:lang w:val="uk-UA"/>
        </w:rPr>
      </w:r>
    </w:p>
    <w:p>
      <w:pPr>
        <w:pStyle w:val="Normal"/>
        <w:spacing w:lineRule="auto" w:line="360"/>
        <w:ind w:firstLine="709"/>
        <w:jc w:val="center"/>
        <w:rPr>
          <w:bCs/>
          <w:sz w:val="28"/>
          <w:szCs w:val="44"/>
          <w:lang w:val="uk-UA"/>
        </w:rPr>
      </w:pPr>
      <w:r>
        <w:rPr>
          <w:bCs/>
          <w:sz w:val="28"/>
          <w:szCs w:val="44"/>
          <w:lang w:val="uk-UA"/>
        </w:rPr>
      </w:r>
    </w:p>
    <w:p>
      <w:pPr>
        <w:pStyle w:val="Normal"/>
        <w:spacing w:lineRule="auto" w:line="360"/>
        <w:ind w:firstLine="709"/>
        <w:jc w:val="center"/>
        <w:rPr>
          <w:bCs/>
          <w:sz w:val="28"/>
          <w:szCs w:val="44"/>
          <w:lang w:val="uk-UA"/>
        </w:rPr>
      </w:pPr>
      <w:r>
        <w:rPr>
          <w:bCs/>
          <w:sz w:val="28"/>
          <w:szCs w:val="44"/>
          <w:lang w:val="uk-UA"/>
        </w:rPr>
      </w:r>
    </w:p>
    <w:p>
      <w:pPr>
        <w:pStyle w:val="Normal"/>
        <w:spacing w:lineRule="auto" w:line="360"/>
        <w:ind w:firstLine="709"/>
        <w:jc w:val="center"/>
        <w:rPr>
          <w:bCs/>
          <w:sz w:val="28"/>
          <w:szCs w:val="44"/>
          <w:lang w:val="uk-UA"/>
        </w:rPr>
      </w:pPr>
      <w:r>
        <w:rPr>
          <w:bCs/>
          <w:sz w:val="28"/>
          <w:szCs w:val="44"/>
          <w:lang w:val="uk-UA"/>
        </w:rPr>
      </w:r>
    </w:p>
    <w:p>
      <w:pPr>
        <w:pStyle w:val="Normal"/>
        <w:spacing w:lineRule="auto" w:line="360"/>
        <w:ind w:firstLine="709"/>
        <w:jc w:val="center"/>
        <w:rPr>
          <w:bCs/>
          <w:sz w:val="28"/>
          <w:szCs w:val="44"/>
          <w:lang w:val="uk-UA"/>
        </w:rPr>
      </w:pPr>
      <w:r>
        <w:rPr>
          <w:bCs/>
          <w:sz w:val="28"/>
          <w:szCs w:val="44"/>
          <w:lang w:val="uk-UA"/>
        </w:rPr>
      </w:r>
    </w:p>
    <w:p>
      <w:pPr>
        <w:pStyle w:val="Normal"/>
        <w:spacing w:lineRule="auto" w:line="360"/>
        <w:ind w:firstLine="709"/>
        <w:jc w:val="center"/>
        <w:rPr>
          <w:bCs/>
          <w:sz w:val="28"/>
          <w:szCs w:val="44"/>
        </w:rPr>
      </w:pPr>
      <w:r>
        <w:rPr>
          <w:bCs/>
          <w:sz w:val="28"/>
          <w:szCs w:val="44"/>
        </w:rPr>
        <w:t>КУРСОВАЯ РАБОТА</w:t>
      </w:r>
    </w:p>
    <w:p>
      <w:pPr>
        <w:pStyle w:val="Normal"/>
        <w:spacing w:lineRule="auto" w:line="360"/>
        <w:ind w:firstLine="709"/>
        <w:jc w:val="center"/>
        <w:rPr/>
      </w:pPr>
      <w:r>
        <w:rPr>
          <w:sz w:val="28"/>
          <w:szCs w:val="28"/>
        </w:rPr>
        <w:t>по дисциплине: «Технология и организация туроператорской и турагентской деятельности»</w:t>
      </w:r>
    </w:p>
    <w:p>
      <w:pPr>
        <w:pStyle w:val="Normal"/>
        <w:spacing w:lineRule="auto" w:line="360"/>
        <w:ind w:firstLine="709"/>
        <w:jc w:val="center"/>
        <w:rPr>
          <w:sz w:val="28"/>
          <w:szCs w:val="28"/>
        </w:rPr>
      </w:pPr>
      <w:r>
        <w:rPr>
          <w:sz w:val="28"/>
          <w:szCs w:val="28"/>
        </w:rPr>
        <w:t>на тему № 10:</w:t>
      </w:r>
    </w:p>
    <w:p>
      <w:pPr>
        <w:pStyle w:val="Normal"/>
        <w:spacing w:lineRule="auto" w:line="360"/>
        <w:ind w:firstLine="709"/>
        <w:jc w:val="center"/>
        <w:rPr>
          <w:sz w:val="28"/>
          <w:szCs w:val="28"/>
        </w:rPr>
      </w:pPr>
      <w:r>
        <w:rPr>
          <w:sz w:val="28"/>
          <w:szCs w:val="28"/>
        </w:rPr>
        <w:t>«Проблемы въездного туризма в современной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lang w:val="en-US"/>
        </w:rPr>
      </w:pPr>
      <w:r>
        <w:rPr>
          <w:sz w:val="28"/>
          <w:szCs w:val="32"/>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bCs/>
          <w:sz w:val="28"/>
          <w:szCs w:val="28"/>
        </w:rPr>
      </w:pPr>
      <w:r>
        <w:rPr>
          <w:bCs/>
          <w:sz w:val="28"/>
          <w:szCs w:val="28"/>
        </w:rPr>
        <w:t>Глава 1. Развитие и становление туризма в РФ</w:t>
      </w:r>
    </w:p>
    <w:p>
      <w:pPr>
        <w:pStyle w:val="Normal"/>
        <w:spacing w:lineRule="auto" w:line="360"/>
        <w:jc w:val="both"/>
        <w:rPr/>
      </w:pPr>
      <w:r>
        <w:rPr>
          <w:sz w:val="28"/>
          <w:szCs w:val="28"/>
        </w:rPr>
        <w:t>1.1 Этапы развития туризма в Российской Федерации</w:t>
      </w:r>
    </w:p>
    <w:p>
      <w:pPr>
        <w:pStyle w:val="Normal"/>
        <w:spacing w:lineRule="auto" w:line="360"/>
        <w:jc w:val="both"/>
        <w:rPr/>
      </w:pPr>
      <w:r>
        <w:rPr>
          <w:sz w:val="28"/>
          <w:szCs w:val="28"/>
        </w:rPr>
        <w:t>1.2 Туристские зоны России</w:t>
      </w:r>
    </w:p>
    <w:p>
      <w:pPr>
        <w:pStyle w:val="Normal"/>
        <w:spacing w:lineRule="auto" w:line="360"/>
        <w:jc w:val="both"/>
        <w:rPr>
          <w:bCs/>
          <w:sz w:val="28"/>
          <w:szCs w:val="28"/>
        </w:rPr>
      </w:pPr>
      <w:r>
        <w:rPr>
          <w:bCs/>
          <w:sz w:val="28"/>
          <w:szCs w:val="28"/>
        </w:rPr>
        <w:t>Глава 2. Проблемы въездного туризма и пути их решения</w:t>
      </w:r>
    </w:p>
    <w:p>
      <w:pPr>
        <w:pStyle w:val="Normal"/>
        <w:spacing w:lineRule="auto" w:line="360"/>
        <w:jc w:val="both"/>
        <w:rPr>
          <w:sz w:val="28"/>
          <w:szCs w:val="28"/>
        </w:rPr>
      </w:pPr>
      <w:r>
        <w:rPr>
          <w:sz w:val="28"/>
          <w:szCs w:val="28"/>
        </w:rPr>
        <w:t>2.1 Современное состояние туристского рынка России</w:t>
      </w:r>
    </w:p>
    <w:p>
      <w:pPr>
        <w:pStyle w:val="Normal"/>
        <w:spacing w:lineRule="auto" w:line="360"/>
        <w:jc w:val="both"/>
        <w:rPr/>
      </w:pPr>
      <w:r>
        <w:rPr>
          <w:sz w:val="28"/>
          <w:szCs w:val="28"/>
        </w:rPr>
        <w:t>2.2 Состояние материально-технической базы въездного туризма в РФ</w:t>
      </w:r>
    </w:p>
    <w:p>
      <w:pPr>
        <w:pStyle w:val="Normal"/>
        <w:spacing w:lineRule="auto" w:line="360"/>
        <w:jc w:val="both"/>
        <w:rPr/>
      </w:pPr>
      <w:r>
        <w:rPr>
          <w:sz w:val="28"/>
          <w:szCs w:val="28"/>
        </w:rPr>
        <w:t>2.3 Регионы и виды туризма, пользующиеся  популярностью у иностранных граждан</w:t>
      </w:r>
    </w:p>
    <w:p>
      <w:pPr>
        <w:pStyle w:val="Normal"/>
        <w:spacing w:lineRule="auto" w:line="360"/>
        <w:jc w:val="both"/>
        <w:rPr>
          <w:sz w:val="28"/>
          <w:szCs w:val="28"/>
        </w:rPr>
      </w:pPr>
      <w:r>
        <w:rPr>
          <w:sz w:val="28"/>
          <w:szCs w:val="28"/>
        </w:rPr>
        <w:t>2.4 Государственное регулирование в сфере въездного туриз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Туризм - один из немногих устойчиво развивающихся видов отечественного бизнеса. Интерес предпринимателей к туризму объясняется рядом факторов. Во-первых, для того, чтобы начать заниматься туристским бизнесом не требуется больших инвестиций. Во-вторых, на туристском рынке вполне успешно взаимодействуют крупные, средние и малые (с небольшим количеством персонала) фирмы. При этом туристский бизнес позволяет быстро оборачивать капитал, а так же (в сфере международного туризма) извлекать известные выгоды за счет валютных операций.</w:t>
      </w:r>
    </w:p>
    <w:p>
      <w:pPr>
        <w:pStyle w:val="21"/>
        <w:spacing w:lineRule="auto" w:line="360"/>
        <w:ind w:firstLine="709"/>
        <w:jc w:val="both"/>
        <w:rPr/>
      </w:pPr>
      <w:r>
        <w:rPr>
          <w:rFonts w:cs="Times New Roman" w:ascii="Times New Roman" w:hAnsi="Times New Roman"/>
          <w:sz w:val="28"/>
          <w:szCs w:val="28"/>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Normal"/>
        <w:spacing w:lineRule="auto" w:line="360"/>
        <w:ind w:firstLine="709"/>
        <w:jc w:val="both"/>
        <w:rPr>
          <w:sz w:val="28"/>
          <w:szCs w:val="28"/>
        </w:rPr>
      </w:pPr>
      <w:r>
        <w:rPr>
          <w:sz w:val="28"/>
          <w:szCs w:val="28"/>
        </w:rPr>
        <w:t xml:space="preserve">В настоящее время рынок российского туризма развивается крайне неравномерно. Объём выездного туризма преобладает над объёмами въездного и внутреннего туризма. Несмотря на приоритет развития внутреннего, въездного и социального туризма, провозглашённый Федеральным законом «Об основах туристской деятельности в РФ» от 24 ноября 1996 года, в стране наиболее активно функционирует всё-таки рынок выездного туризма. Это значит, что преобладает не только выезд туристов над въездом, но и вывоз за рубеж денег (валюты) над их поступлением в национальную экономику страны. </w:t>
      </w:r>
    </w:p>
    <w:p>
      <w:pPr>
        <w:pStyle w:val="Normal"/>
        <w:spacing w:lineRule="auto" w:line="360"/>
        <w:ind w:firstLine="709"/>
        <w:jc w:val="both"/>
        <w:rPr/>
      </w:pPr>
      <w:r>
        <w:rPr>
          <w:sz w:val="28"/>
          <w:szCs w:val="28"/>
        </w:rPr>
        <w:t>Туристский потенциал России очень велик. Богатейшая культура, история и природа России - основа роста популярности туров по нашей стране. Располагая огромным туристским потенциалом, Россия занимает весьма скромное место на туристском рынке. Однако в последние годы наметились изменения: принят закон РФ «Об основах туристской деятельности в РФ», введены лицензирование и сертификация, финансовая ответственность, в Государственной думе создан комитет по туризму и спорту. В столице реализуется программа превращения города в международный центр туризма. Переживая переходный период, отказавшись от механизмов, централизованного планирования, страна, по-прежнему нуждается в эффективной стратегии развития туризма. Федеральная целевая программа</w:t>
      </w:r>
      <w:r>
        <w:rPr>
          <w:sz w:val="28"/>
          <w:szCs w:val="28"/>
          <w:lang w:val="en-US" w:eastAsia="en-US"/>
        </w:rPr>
        <w:t xml:space="preserve"> "</w:t>
      </w:r>
      <w:r>
        <w:rPr>
          <w:sz w:val="28"/>
          <w:szCs w:val="28"/>
        </w:rPr>
        <w:t>Развитие туризма в Российской Федерации", утвержденная постановлением Правительства РФ в феврале</w:t>
      </w:r>
      <w:r>
        <w:rPr>
          <w:sz w:val="28"/>
          <w:szCs w:val="28"/>
          <w:lang w:val="en-US" w:eastAsia="en-US"/>
        </w:rPr>
        <w:t xml:space="preserve"> 1996</w:t>
      </w:r>
      <w:r>
        <w:rPr>
          <w:sz w:val="28"/>
          <w:szCs w:val="28"/>
        </w:rPr>
        <w:t xml:space="preserve"> г., реализуется недостаточно динамично.</w:t>
      </w:r>
    </w:p>
    <w:p>
      <w:pPr>
        <w:pStyle w:val="Normal"/>
        <w:spacing w:lineRule="auto" w:line="360"/>
        <w:ind w:firstLine="709"/>
        <w:jc w:val="both"/>
        <w:rPr/>
      </w:pPr>
      <w:r>
        <w:rPr>
          <w:sz w:val="28"/>
          <w:szCs w:val="28"/>
        </w:rPr>
        <w:t>Тема актуальна потому, что туризм играет не последнюю роль в экономике страны. Эта отрасль экономики развивается быстрыми темпами и в ближайшие годы станет наиболее важным ее сектором. В последние годы туризм стал одним из самых прибыльных видов бизнеса в мире и к 2007 г. туризм должен выйти на первое место в мировой торговле товарами и услугами. Также туризм оказывает мощное воздействие на занятость населения, является активным источником поступлений иностранной валюты и оказывает воздействие на платежный баланс страны. В свою очередь, на развитие туризма воздействуют различные факторы: демографические, природно-географические, социально-экономические, исторические, религиозные и политико-правовые. На развитие туризма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709"/>
        <w:jc w:val="both"/>
        <w:rPr>
          <w:sz w:val="28"/>
          <w:szCs w:val="28"/>
        </w:rPr>
      </w:pPr>
      <w:r>
        <w:rPr>
          <w:sz w:val="28"/>
          <w:szCs w:val="28"/>
        </w:rPr>
        <w:t xml:space="preserve">Однако рост туризма вызывает некоторые негативные последствия, например инфляцию, разрушение окружающей среды и нарушение традиций местного насе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Глава 1. Развитие и становление туризма в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1 Этапы развития туризма в Российской Федер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озникновение туризма на обширной территории нашей страны уходит корнями в древние времена и средневековье. Историю развития туризма в России вполне можно соотнести с периодизацией истории мирового туризма, добавив к этому деление внутри некоторых этапов на определенные подэтапы с учетом специфики развития экономики России.</w:t>
      </w:r>
    </w:p>
    <w:p>
      <w:pPr>
        <w:pStyle w:val="Normal"/>
        <w:spacing w:lineRule="auto" w:line="360"/>
        <w:ind w:firstLine="709"/>
        <w:jc w:val="both"/>
        <w:rPr/>
      </w:pPr>
      <w:r>
        <w:rPr>
          <w:sz w:val="28"/>
          <w:szCs w:val="28"/>
        </w:rPr>
        <w:t>Но, учитывая тему моей курсовой работы, я решила коснуться более поздних этапов развития туризма в Росс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iCs/>
          <w:sz w:val="28"/>
          <w:szCs w:val="28"/>
        </w:rPr>
        <w:t>Организационно-централизованный</w:t>
      </w:r>
      <w:r>
        <w:rPr>
          <w:sz w:val="28"/>
          <w:szCs w:val="28"/>
        </w:rPr>
        <w:t xml:space="preserve"> период начался с 1927 и завершился в конце 60-х гг. Характеризуется доминированием идеологических функций над хозяйственными. Не только большевики идеологизировали туризм, - социальные и идеологические функции туризма и экскурсий вошли в программные документы практически всех существовавших до 1917 г. партий – эсеров, меньшевиков, кадетов и т.д. Другое дело, что большевики проводили это более откровенно и последовательно. Параллельно с социологизацией, политизацией и идеологизацией туризма сходные процессы шли в здравоохранении, школьном образовании, науке, культуре и других сферах жизни общества, которые использовались как важные рычаги социалистического строительства.</w:t>
      </w:r>
    </w:p>
    <w:p>
      <w:pPr>
        <w:pStyle w:val="Normal"/>
        <w:spacing w:lineRule="auto" w:line="360"/>
        <w:ind w:firstLine="709"/>
        <w:jc w:val="both"/>
        <w:rPr>
          <w:sz w:val="28"/>
          <w:szCs w:val="28"/>
        </w:rPr>
      </w:pPr>
      <w:r>
        <w:rPr>
          <w:sz w:val="28"/>
          <w:szCs w:val="28"/>
        </w:rPr>
        <w:t>В 1927 г. в Москве возобновило свою деятельность дореволюционное Российское общество туристов (РОТ), которое после конференции было переименовано в Общество пролетарского туризма и экскурсий (ОПТЭ). Общество имело чёткую организованную структуру, в состав которой входили ячейки, созданные на промышленных предприятиях, филиалы общества. При туристско-экскурсионной работе оно ориентировалось на пожелания трудящихся. Особое распространение получили лыжный и пешеходный туризм, самодеятельный туризм. ОПТЭ осуществляло 90% туристско-экскурсионной работы в стране. Деятельность общества охватывало не только взрослое население страны. С 1929 г. при нём были организованы детские туристско-экскурсионные станции.</w:t>
      </w:r>
    </w:p>
    <w:p>
      <w:pPr>
        <w:pStyle w:val="Normal"/>
        <w:spacing w:lineRule="auto" w:line="360"/>
        <w:ind w:firstLine="709"/>
        <w:jc w:val="both"/>
        <w:rPr>
          <w:sz w:val="28"/>
          <w:szCs w:val="28"/>
        </w:rPr>
      </w:pPr>
      <w:r>
        <w:rPr>
          <w:sz w:val="28"/>
          <w:szCs w:val="28"/>
        </w:rPr>
        <w:t>Возрастающая массовость туризма требовала развития материальной базы. Основным источником накопления финансового фонда явились взносы коллективных и индивидуальных членов. С начала 1930-х годов ОПТЭ выпускало периодические журналы: “Всемирный турист”, “На суше и на море”, ежемесячник “Турист-активист”. В различных городах России открывались магазины “Турист”, где для членов общества была установлена скидка.</w:t>
      </w:r>
    </w:p>
    <w:p>
      <w:pPr>
        <w:pStyle w:val="Normal"/>
        <w:spacing w:lineRule="auto" w:line="360"/>
        <w:ind w:firstLine="709"/>
        <w:jc w:val="both"/>
        <w:rPr>
          <w:sz w:val="28"/>
          <w:szCs w:val="28"/>
        </w:rPr>
      </w:pPr>
      <w:r>
        <w:rPr>
          <w:sz w:val="28"/>
          <w:szCs w:val="28"/>
        </w:rPr>
        <w:t>В 1929 г. была основана Всесоюзное акционерное общество “Интурист” (ВАО “Интурист”), что было связано с началом развития иностранного туризма и упорядочением приёма зарубежных гостей. К началу 1930-х годов экскурсионный и спортивный туризм стал массовым явлением. Увеличение объёма деятельности, расширение сети туристских организаций, разработка новых маршрутов, улучшение материально-технической базы требовали решения проблемы кадров. Необходимо было подготовить практических работников туристского аппарата, персонала обслуживающих предприятий, квалифицированных гидов-экскурсоводов, проводников, общественных организаторов. В то же время в туристском движении стали накапливаться трудности и образовался ряд проблем: несоответствие между ростом туристско-экскурсионного движения и имеющийся материальной базой, ощущался дефицит квалифицированных специалистов по туризму. К этому времени сложились два основных направления в туризме среди трудящихся: походы трудящихся в рамках самодеятельного туризма, туристско-экскурсионные поездки и путешествия по плановым маршрутам. Оба направления требовали создания благоприятных условий для дальнейшего его развития.</w:t>
      </w:r>
    </w:p>
    <w:p>
      <w:pPr>
        <w:pStyle w:val="Normal"/>
        <w:spacing w:lineRule="auto" w:line="360"/>
        <w:ind w:firstLine="709"/>
        <w:jc w:val="both"/>
        <w:rPr/>
      </w:pPr>
      <w:r>
        <w:rPr>
          <w:sz w:val="28"/>
          <w:szCs w:val="28"/>
        </w:rPr>
        <w:t xml:space="preserve">Период развития туризма с 1936 по 1970 года характеризуется внедрением новых организационных форм управления. В 1936 г. ОПТЭ было ликвидировано, а всё имущество передавалось в ТЭУ (Туристско-экскурсионное управление), на которое возлагалась вся деятельность в области туризма и экскурсий. В ведении ТЭУ находились вся материальная база и туристско-экскурсионное обслуживание населения. В функции территориальных ТЭУ, работавших на хозрасчётном принципе, входили пропаганда туризма, консультация населения, культурно-массовое и хозяйственное обслуживание в пути, разработка маршрутов, строительство домов туриста, лагерей, производство инвентаря. В 1937-1940 гг. была проведена комплексная реорганизация структуры туризма, в основу которой было положено жёсткое государственно-партийное планирование капиталовложений, кадров и географий рекреационной деятельности. В 1940 г. ввели туристские звания за особые заслуги. Почётные туристы награждались значком “Турист СССР”. Развитием массового самодеятельного и спортивного туризма занимался Высший совет физической культуры, при котором была сформирована Всесоюзная секция туризма. </w:t>
      </w:r>
    </w:p>
    <w:p>
      <w:pPr>
        <w:pStyle w:val="Normal"/>
        <w:spacing w:lineRule="auto" w:line="360"/>
        <w:ind w:firstLine="709"/>
        <w:jc w:val="both"/>
        <w:rPr/>
      </w:pPr>
      <w:r>
        <w:rPr>
          <w:sz w:val="28"/>
          <w:szCs w:val="28"/>
        </w:rPr>
        <w:t xml:space="preserve">В годы Великой Отечественной войны туристско-экскурсионная деятельность была прекращена; материально-техническая база подверглась разграблению и разрушению. Работа ТЭУ возобновилась только в 1945 г.  В апреле 1945 г. Всесоюзный Центральный Совет Профессиональных Союзов (ВЦСПС) принял решение о возобновлении деятельности Туристско-экскурсионного управления. ТЭУ были созданы в Москве, Ленинграде, Крыму, Краснодаре и др. Перед ними стояла задача восстановления разрушенного войной туристского хозяйства страны, создания условий для широкого развития туризма. В послевоенное время восстанавливалась и налаживалась система туристско-экскурсионных учреждений. Однако этот процесс шёл медленно. Возрождение туристского хозяйства началось с первых же послевоенных лет. В Сочи, Грузии, на Урале был произведён ремонт баз, на которых во время войны располагались военные организации. Уже в 1946 г. открылись новые, послевоенные базы в Калининской области и Эстонии, в 1947 г. – в Краснодарском крае, в 1948 г. – в Бахчисарае, Ленинградской области. С каждым годом росло число туристских учреждений. В это время широкое распространение получил спортивный, самодеятельный, семейный и детский туризм. С целью развития молодёжного международного туризма в июне 1958 г. образовалось международное молодёжное бюро “Спутник”. Бюро занималось вопросами обмена молодёжными группами СССР с другими странами. Однако в период с 1960 по 1970 года в зарубежные поездки выезжали лишь 0,4% граждан СССР. В начале 1960-х годов стала активизироваться туристская деятельность. Поэтому организовывались Советы по туризму, которые разрабатывали и осваивали туристские маршруты. Во многих крупных городах создавались бюро путешествий и экскурсий, работавшие первоначально только с арендованными транспортными средствами (автобусами, поездами, теплоходами). С 1960-х годов получил распространение туристско-экскурсионный отдых в выходные и праздничные дни, организовывались железнодорожные путешествия. Все виды туристской деятельности в стране развивались при поддержке государства и профсоюзов. Туристские путешествия организационно-централизованного периода стали одной из наиболее популярных форм отдыха советских граждан. Развитием плановых туристских путешествий занимался Центральный совет по туризму и экскурсий. Он выпускал путёвки на маршруты, имеющих статус Всесоюзных. Маршруты, находящиеся в ведении республиканских, краевых и областных советов по туризму и экскурсиям, относились к местным. В 1960-е годы профсоюзными туристско-экскурсионными организациями были разработаны линейные, кольцевые и радиальные маршруты. Плановые маршруты, начинающиеся в одном городе и заканчивающиеся в другом, носят название линейных. Если маршрут начинался и заканчивался в одном и том же месте, он назывался кольцевым. Много плановых маршрутов относилось к радиальным, когда туристы весь период отдыха находились на одной и той же базе, в туристской гостинице или пансионате, совершая экскурсии и непродолжительные походы с ночёвками туристских приютах. Наряду с плановым туризмом развитие получил самодеятельный туризм, который организовывался туристской группой по маршрутам, разработанным самими участниками, начиная от несложных походов выходного дня до спортивных походов высших категорий сложности. Также существовали маршруты с активными способами передвижения: пешеходные, лыжные, водные, велосипедные, конные. Кроме восстановления разрушенного войной туристского хозяйства, развития различных видов туризма организационно-централизованный период также характеризуется следующими чертами: создание материальной базы для рекреационного туризма (дома отдыха, санатории, пионерские лагеря); лимитирование внешнего (выездного) туризма. </w:t>
      </w:r>
    </w:p>
    <w:p>
      <w:pPr>
        <w:pStyle w:val="Normal"/>
        <w:spacing w:lineRule="auto" w:line="360"/>
        <w:ind w:firstLine="709"/>
        <w:jc w:val="both"/>
        <w:rPr/>
      </w:pPr>
      <w:r>
        <w:rPr>
          <w:iCs/>
          <w:sz w:val="28"/>
          <w:szCs w:val="28"/>
        </w:rPr>
        <w:t>Административно-нормативный период</w:t>
      </w:r>
      <w:r>
        <w:rPr>
          <w:sz w:val="28"/>
          <w:szCs w:val="28"/>
        </w:rPr>
        <w:t xml:space="preserve"> характеризовался быстрыми темпами развития социального туризма и в то же время еще более быстрым отставанием качества обслуживания от стандартов индустрии туризма западных стран. Развитие туризма в этот период происходило в соответствии планами, выполнение которых было обязательно. Они разрабатывались на длительные сроки (5-10 лет) и утверждались высшими органами по туризму. Нормативные показатели планов, которые брались за основу при развитии туристской индустрии и обслуживания, подлежали жёсткому контролю. Туризм использовался как средство воспитательного воздействия на молодое поколение. Так, в 1970-х годах проводились всесоюзные походы и экспедиции школьников и молодёжи. Цели таких массовых туристских предприятий состояли в воспитании патриотизма, экскурсионно-краеведческой работе, спортивной тренировке и закалке. С этого времени начали внедряться новые формы отдыха: некоторые турбазы стали принимать родителей с детьми. Увеличился ассортимент туристских услуг в туристских хозяйствах. Центральный совет по туризму и экскурсиям (так он стал называться с 1969 г.) открыл Центральные туристские курсы повышения квалификации туристско-экскурсионных работников и Центральное рекламно-информационное бюро “Турист”, которое выпускало методическую литературу по туризму и экскурсионному делу. Огромное внимание обращалось на благоустройство действующих туристских гостиниц, баз, кемпингов. Туристско-экскурсионное дело превратилось в крупную отрасль обслуживания населения, прочно вошло в быт советских людей. Получили развитие маршруты для родителей с детьми, организовывались транспортные путешествия: теплоходные (речные и морские), железнодорожные и авиационные. В октябре 1980 г., в постановлении Центрального Комитета КПСС, Совета министров СССР и ВЦСПС “О дальнейшем развитии и совершенствовании туристско-экскурсионного дела в стране”, были определены следующие задачи: создание комфортабельных туристских учреждений круглогодичного действия, расширение объёмов туристского обслуживания граждан, т.к. их растущие потребности удовлетворялись не в полной мере, создание туристской индустрии, повышение качества обслуживания, совершенствование видов и форм предоставляемых услуг. В перспективных планах строительства предпочтение отдавалось крупным туристским комплексам, включающих в себя гостиницы, турбазы, кемпинги, приюты, предприятия общественного питания, магазины для продажи сувениров, курортных и спортивных товаров. Важным направлением деятельности туристских организаций в начале 1980-х годов было исследование и изучение туристско-экскурсионных возможностей краёв, областей, республик и разработка перспективных схем развития туризма в отдельных регионах. В период 1980-1992 гг. постепенно росла материально-техническая база лечебно-оздоровительного туризма, появились новые гостиничные комплексы в крупных городах страны (“Измайлово” и “Салют” в Москве, “Турист” в Пскове, “Велинград” в Кисловодске и др.), получили распространение новые виды обслуживания – семейный отдых и курсовочное лечение. При курсовочном лечении отдыхающие проживали в квартирах и домах частного сектора, а курс лечения и оздоровления получали в санатории. Рекреационное обслуживание было хорошо развито на базе санаториев, а также домов отдыха. Попытки стимулировать развитие туризма административными мерами только обострили имеющиеся противоречия. К позитивным итогам этого периода следует отнести возросший интерес науки к проблемам туризма, создание системы рекреационного проектирования, начало формирования новой профессионально-квалификационной структуры и системы непрерывной подготовки кадров туристской сферы. В конце периода стала очевидной невозможность решения задач интенсификации и повышения качества туристского обслуживания в рамках административно-командной системы и необходимость широкого использования экономических методов. Основными чертами административно-нормативного периода являются:</w:t>
      </w:r>
    </w:p>
    <w:p>
      <w:pPr>
        <w:pStyle w:val="Normal"/>
        <w:numPr>
          <w:ilvl w:val="0"/>
          <w:numId w:val="6"/>
        </w:numPr>
        <w:tabs>
          <w:tab w:val="clear" w:pos="708"/>
          <w:tab w:val="left" w:pos="720" w:leader="none"/>
        </w:tabs>
        <w:spacing w:lineRule="auto" w:line="360"/>
        <w:ind w:left="0" w:firstLine="709"/>
        <w:jc w:val="both"/>
        <w:rPr>
          <w:bCs/>
          <w:color w:val="000000"/>
          <w:sz w:val="28"/>
          <w:szCs w:val="28"/>
        </w:rPr>
      </w:pPr>
      <w:r>
        <w:rPr>
          <w:sz w:val="28"/>
          <w:szCs w:val="28"/>
        </w:rPr>
        <w:t xml:space="preserve">развитие туризма в условиях жёсткого нормирования и планирования; </w:t>
      </w:r>
    </w:p>
    <w:p>
      <w:pPr>
        <w:pStyle w:val="Normal"/>
        <w:numPr>
          <w:ilvl w:val="0"/>
          <w:numId w:val="6"/>
        </w:numPr>
        <w:tabs>
          <w:tab w:val="clear" w:pos="708"/>
          <w:tab w:val="left" w:pos="720" w:leader="none"/>
        </w:tabs>
        <w:spacing w:lineRule="auto" w:line="360"/>
        <w:ind w:left="0" w:firstLine="709"/>
        <w:jc w:val="both"/>
        <w:rPr>
          <w:bCs/>
          <w:color w:val="000000"/>
          <w:sz w:val="28"/>
          <w:szCs w:val="28"/>
        </w:rPr>
      </w:pPr>
      <w:r>
        <w:rPr>
          <w:sz w:val="28"/>
          <w:szCs w:val="28"/>
        </w:rPr>
        <w:t>распространение новых форм обслуживания (семейный отдых, курсовочное лечение);</w:t>
      </w:r>
    </w:p>
    <w:p>
      <w:pPr>
        <w:pStyle w:val="Normal"/>
        <w:numPr>
          <w:ilvl w:val="0"/>
          <w:numId w:val="6"/>
        </w:numPr>
        <w:tabs>
          <w:tab w:val="clear" w:pos="708"/>
          <w:tab w:val="left" w:pos="720" w:leader="none"/>
        </w:tabs>
        <w:spacing w:lineRule="auto" w:line="360"/>
        <w:ind w:left="0" w:firstLine="709"/>
        <w:jc w:val="both"/>
        <w:rPr>
          <w:bCs/>
          <w:color w:val="000000"/>
          <w:sz w:val="28"/>
          <w:szCs w:val="28"/>
        </w:rPr>
      </w:pPr>
      <w:r>
        <w:rPr>
          <w:sz w:val="28"/>
          <w:szCs w:val="28"/>
        </w:rPr>
        <w:t xml:space="preserve">создание крупных и комфортабельных гостиничных комплексов; </w:t>
      </w:r>
    </w:p>
    <w:p>
      <w:pPr>
        <w:pStyle w:val="Normal"/>
        <w:numPr>
          <w:ilvl w:val="0"/>
          <w:numId w:val="6"/>
        </w:numPr>
        <w:tabs>
          <w:tab w:val="clear" w:pos="708"/>
          <w:tab w:val="left" w:pos="720" w:leader="none"/>
        </w:tabs>
        <w:spacing w:lineRule="auto" w:line="360"/>
        <w:ind w:left="0" w:firstLine="709"/>
        <w:jc w:val="both"/>
        <w:rPr>
          <w:bCs/>
          <w:color w:val="000000"/>
          <w:sz w:val="28"/>
          <w:szCs w:val="28"/>
        </w:rPr>
      </w:pPr>
      <w:r>
        <w:rPr>
          <w:sz w:val="28"/>
          <w:szCs w:val="28"/>
        </w:rPr>
        <w:t xml:space="preserve">создание научной основы изучения туризма. </w:t>
      </w:r>
    </w:p>
    <w:p>
      <w:pPr>
        <w:pStyle w:val="Normal"/>
        <w:spacing w:lineRule="auto" w:line="360"/>
        <w:ind w:firstLine="709"/>
        <w:jc w:val="both"/>
        <w:rPr/>
      </w:pPr>
      <w:r>
        <w:rPr>
          <w:iCs/>
          <w:sz w:val="28"/>
          <w:szCs w:val="28"/>
        </w:rPr>
        <w:t>Переходный период</w:t>
      </w:r>
      <w:r>
        <w:rPr>
          <w:sz w:val="28"/>
          <w:szCs w:val="28"/>
        </w:rPr>
        <w:t xml:space="preserve"> развития российского туризма характеризуется переходом от административного регулирования туризмом к экономическому стимулированию, основанному на новых российских законах, касающихся как предпринимательства и рынка в целом, так и туристской деятельности в частности. Особенности переходного периода: переход от монопольного хозяйства к многоукладному (туристские предприятия становятся собственностью разных владельцев); формирование туристского рынка на основе новых законов; использование туристских ресурсов в условиях рынка на основе новых экономических и правовых отношениях; изменение характера спроса в связи с появлением новых видов туристских услуг (выездные шоп-туры, развлекательные и приключенческие туры, тур с целью изучения языка и т.д.); невостребованность материальной базы туризма (гостиницы, пансионаты, дома отдыха); возникновение большого числа малых и средних туристских предприятий; рост средних показателей выездного туризма, особенно с целью шопинга. Одновременно резко обозначились негативные моменты современного периода: в новых условиях цены на отдых значительно выросли, поскольку возможности дотаций практически исчерпаны; многие предприятия народного хозяйства остановились или перестали приносить прибыль; спрос упал, население не имеет необходимых средств на отдых, но потребности остались. В истории развития туризма нет плавного течения. Дважды, в начале и в конце 20 века, устоявшиеся течения подвергались революционным изменениям, при этом в конце столетия произошел возврат к системе ценностей начала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1.2 Туристские зоны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аждая страна обладает собственными, иногда уникальными туристскими ресурсами, имеющими большую ценность для туристов. По своей экономической сути они составляют основу туристской ренты, делая ту или иную страну более или менее привлекательной для туристов. Так в Европе наиболее богатыми странами в плане туристских ресурсов считаются Италия, Франция, Испания, Великобритания, Греция, Швейцария, которые уже многие годы оказываются лидерами по числу ежегодно принимаемых туристов. Однако в этих странах большинство туристских ресурсов сосредоточены в отдельных городах и местностях, в которых концентрируются основные потоки приезжающих туристов. Такие города и местности обычно называются туристскими центрами.</w:t>
      </w:r>
    </w:p>
    <w:p>
      <w:pPr>
        <w:pStyle w:val="Normal"/>
        <w:spacing w:lineRule="auto" w:line="360"/>
        <w:ind w:firstLine="709"/>
        <w:jc w:val="both"/>
        <w:rPr>
          <w:sz w:val="28"/>
          <w:szCs w:val="28"/>
        </w:rPr>
      </w:pPr>
      <w:r>
        <w:rPr>
          <w:sz w:val="28"/>
          <w:szCs w:val="28"/>
        </w:rPr>
        <w:t>В туристском лексиконе используется также такое понятие как туристская зона. Туристская зона – это определенная территория, не имеющая четких границ, но обладающая общими специфическими туристскими ресурсами, способными вызвать устойчивый интерес со стороны определенно категории туристов. Так, например, туристскими зонами на Средиземноморском побережье можно считать Французскую и Итальянскую Ривьеры, Турецкую Анталию.</w:t>
      </w:r>
    </w:p>
    <w:p>
      <w:pPr>
        <w:pStyle w:val="Normal"/>
        <w:spacing w:lineRule="auto" w:line="360"/>
        <w:ind w:firstLine="709"/>
        <w:jc w:val="both"/>
        <w:rPr>
          <w:sz w:val="28"/>
          <w:szCs w:val="28"/>
        </w:rPr>
      </w:pPr>
      <w:r>
        <w:rPr>
          <w:sz w:val="28"/>
          <w:szCs w:val="28"/>
        </w:rPr>
        <w:t>Россия обладает исключительно огромным количеством разнообразных природно-климатических, этнографических (традиции и обычаи народов) и антропогенных (культурно-историческое наследие) ресурсов, способных удовлетворить вкусы и интересы самых взыскательных туристов. В соответствии с методикой, принятой Госкомстатом РФ, в Российской Федерации насчитывается 13 туристских зон федерального значения.</w:t>
      </w:r>
      <w:r>
        <w:rPr>
          <w:rStyle w:val="FootnoteCharacters"/>
          <w:rStyle w:val="FootnoteAnchor"/>
          <w:sz w:val="28"/>
          <w:szCs w:val="28"/>
          <w:lang w:val="en-US"/>
        </w:rPr>
        <w:footnoteReference w:id="3"/>
      </w:r>
    </w:p>
    <w:p>
      <w:pPr>
        <w:pStyle w:val="Normal"/>
        <w:spacing w:lineRule="auto" w:line="360"/>
        <w:ind w:firstLine="709"/>
        <w:jc w:val="both"/>
        <w:rPr>
          <w:iCs/>
          <w:sz w:val="28"/>
          <w:szCs w:val="28"/>
        </w:rPr>
      </w:pPr>
      <w:r>
        <w:rPr>
          <w:iCs/>
          <w:sz w:val="28"/>
          <w:szCs w:val="28"/>
        </w:rPr>
        <w:t>Западная туристская зона</w:t>
      </w:r>
    </w:p>
    <w:p>
      <w:pPr>
        <w:pStyle w:val="Normal"/>
        <w:spacing w:lineRule="auto" w:line="360"/>
        <w:ind w:firstLine="709"/>
        <w:jc w:val="both"/>
        <w:rPr/>
      </w:pPr>
      <w:r>
        <w:rPr>
          <w:sz w:val="28"/>
          <w:szCs w:val="28"/>
        </w:rPr>
        <w:t>Она включает Калининградскую область, где туристские ресурсы представлены историческими монументами в Калининграде и ряде других городов, а также возможностями туристского отдыха на побережье Балтийского моря, особенно в районе Куршской косы, объявленной Национальным природным парком.</w:t>
      </w:r>
    </w:p>
    <w:p>
      <w:pPr>
        <w:pStyle w:val="Normal"/>
        <w:spacing w:lineRule="auto" w:line="360"/>
        <w:ind w:firstLine="709"/>
        <w:jc w:val="both"/>
        <w:rPr>
          <w:iCs/>
          <w:sz w:val="28"/>
          <w:szCs w:val="28"/>
        </w:rPr>
      </w:pPr>
      <w:r>
        <w:rPr>
          <w:iCs/>
          <w:sz w:val="28"/>
          <w:szCs w:val="28"/>
        </w:rPr>
        <w:t>Северо-западная туристская зона.</w:t>
      </w:r>
    </w:p>
    <w:p>
      <w:pPr>
        <w:pStyle w:val="Normal"/>
        <w:spacing w:lineRule="auto" w:line="360"/>
        <w:ind w:firstLine="709"/>
        <w:jc w:val="both"/>
        <w:rPr/>
      </w:pPr>
      <w:r>
        <w:rPr>
          <w:sz w:val="28"/>
          <w:szCs w:val="28"/>
        </w:rPr>
        <w:t>В нее входят: г.Санкт-Петербург; Ленинградская, Новгородская, Псковская, Вологодская области; Республика Карелия. Туристские ресурсы представлены интереснейшими культурно-историческими памятниками в Санкт-Петербурге, Новгороде, Пскове, Вологде, памятниками Валаама и Кижей, возможностями круизных путешествий и экологических туров, лечением на курорте марциальных вод (Карелия),любительской охоты и рыбалки. Особый интерес у туристов вызывают возможности организации в этой зоне зимнего отдыха и развлечений. В этой зоне созданы и действуют государственные природные заповедники «Кивач», «Костомушкинский», «Нижне-Свирский», а также Валдайский национальный природный парк.</w:t>
      </w:r>
    </w:p>
    <w:p>
      <w:pPr>
        <w:pStyle w:val="Normal"/>
        <w:spacing w:lineRule="auto" w:line="360"/>
        <w:ind w:firstLine="709"/>
        <w:jc w:val="both"/>
        <w:rPr>
          <w:iCs/>
          <w:sz w:val="28"/>
          <w:szCs w:val="28"/>
        </w:rPr>
      </w:pPr>
      <w:r>
        <w:rPr>
          <w:iCs/>
          <w:sz w:val="28"/>
          <w:szCs w:val="28"/>
        </w:rPr>
        <w:t>Центральная туристская зона</w:t>
      </w:r>
    </w:p>
    <w:p>
      <w:pPr>
        <w:pStyle w:val="Normal"/>
        <w:spacing w:lineRule="auto" w:line="360"/>
        <w:ind w:firstLine="709"/>
        <w:jc w:val="both"/>
        <w:rPr>
          <w:sz w:val="28"/>
          <w:szCs w:val="28"/>
        </w:rPr>
      </w:pPr>
      <w:r>
        <w:rPr>
          <w:sz w:val="28"/>
          <w:szCs w:val="28"/>
        </w:rPr>
        <w:t>Она включает: Москву, Московскую, Владимирскую, Калужскую, Рязанскую, Смоленскую, Тверскую, Тульскую, Ярославскую области. Эта зона выделяется наибольшим количеством самых разнообразных туристских ресурсов, включая культурно-исторические ценности Москвы, как столицы Российского государства, исторические памятники городов «Золотого кольца», а также городов Смоленска, Рязани, Калуги. Эта зона также богата природными ресурсами, способными удовлетворить разнообразные интересы любителей природы, охоты, рыбалки. Также как и в Северо-Западной зоне в Центральной туристской зоне имеются хорошие возможности организации зимних видов туризма. В эту зону входят Окский (биосферный) и Приокский-Терасный государственные заповедники, национальные природные парки: «Мещера» и «Смоленское Поозерье».</w:t>
      </w:r>
      <w:r>
        <w:rPr>
          <w:rStyle w:val="FootnoteCharacters"/>
          <w:rStyle w:val="FootnoteAnchor"/>
          <w:sz w:val="28"/>
          <w:szCs w:val="28"/>
        </w:rPr>
        <w:footnoteReference w:id="4"/>
      </w:r>
    </w:p>
    <w:p>
      <w:pPr>
        <w:pStyle w:val="Normal"/>
        <w:spacing w:lineRule="auto" w:line="360"/>
        <w:ind w:firstLine="709"/>
        <w:jc w:val="both"/>
        <w:rPr>
          <w:iCs/>
          <w:sz w:val="28"/>
          <w:szCs w:val="28"/>
        </w:rPr>
      </w:pPr>
      <w:r>
        <w:rPr>
          <w:iCs/>
          <w:sz w:val="28"/>
          <w:szCs w:val="28"/>
        </w:rPr>
        <w:t>Южно-Русская туристская зона</w:t>
      </w:r>
    </w:p>
    <w:p>
      <w:pPr>
        <w:pStyle w:val="Normal"/>
        <w:spacing w:lineRule="auto" w:line="360"/>
        <w:ind w:firstLine="709"/>
        <w:jc w:val="both"/>
        <w:rPr>
          <w:sz w:val="28"/>
          <w:szCs w:val="28"/>
        </w:rPr>
      </w:pPr>
      <w:r>
        <w:rPr>
          <w:sz w:val="28"/>
          <w:szCs w:val="28"/>
        </w:rPr>
        <w:t>В нее входят: Белгородская, Брянская, Воронежская, Курская, Липецкая, Орловская, Пензенская и Тамбовская области, а также Республика Мордовия. В прошедшие годы в этой зоне уделялось недостаточно внимания развитию туризма. Поэтому ее исторические памятники не получили большого общественного резонанса. Тем не менее, многие города оставили большой след в истории России и поэтому могут показать достаточно интересные исторические и культурные памятники, мемориалы, посвященные истории становления и развития российского государства, истории Великой Отечественной войны. На территории Южно-Русской зоны имеется не мало природных условий и достопримечательностей, способных заинтересовать российских и иностранных туристов. В этой зоне находятся такие государственные природные заповедники как: «Брянский лес», «Воронинский», «Лес на Ворскле», «Приволжская лесостепь», «Центрально-Черноземный», а также национальный природный парк «Орловское Полесье».</w:t>
      </w:r>
    </w:p>
    <w:p>
      <w:pPr>
        <w:pStyle w:val="Normal"/>
        <w:spacing w:lineRule="auto" w:line="360"/>
        <w:ind w:firstLine="709"/>
        <w:jc w:val="both"/>
        <w:rPr>
          <w:iCs/>
          <w:sz w:val="28"/>
          <w:szCs w:val="28"/>
        </w:rPr>
      </w:pPr>
      <w:r>
        <w:rPr>
          <w:iCs/>
          <w:sz w:val="28"/>
          <w:szCs w:val="28"/>
        </w:rPr>
        <w:t>Поволжская туристская зона</w:t>
      </w:r>
    </w:p>
    <w:p>
      <w:pPr>
        <w:pStyle w:val="Normal"/>
        <w:spacing w:lineRule="auto" w:line="360"/>
        <w:ind w:firstLine="709"/>
        <w:jc w:val="both"/>
        <w:rPr>
          <w:sz w:val="28"/>
          <w:szCs w:val="28"/>
        </w:rPr>
      </w:pPr>
      <w:r>
        <w:rPr>
          <w:sz w:val="28"/>
          <w:szCs w:val="28"/>
        </w:rPr>
        <w:t>Она включает: Республики Калмыкия, Татарстан, Марий Эл, Удмуртия, Чувашия, а также Астраханскую, Саратовскую, Ульяновскую, Самарскую, Волгоградскую, Ивановскую, Кировскую, Костромскую и Нижегородскую области. Главной достопримечательностью в этой зоне можно считать великую русскую реку Волгу, с которой связаны многие исторические события нашей страны. В городах Поволжья много культурно-исторических памятников. Для российских и иностранных туристов особый интерес представляет посещение города-героя Волгограда. Туристы могут также познакомится с этнографическими особенностями, традициями, обычаями и фольклором местных народов. Богатая природа этой зоны позволяет организовывать различные формы экологического, приключенческого туризма, путешествия по специализированным программам. В этой зоне действуют такие государственные природные, как «Большая Кокшага» (Марий Эл), «Волжско-Камский» (Татарстан), «Керженский» (Нижний Новгород), «Нургуш» (Кировская обл.), а также национальные природные парки «Марий Чодра», «Нижняя Кама», «Хвалынский» и др.</w:t>
      </w:r>
    </w:p>
    <w:p>
      <w:pPr>
        <w:pStyle w:val="Normal"/>
        <w:spacing w:lineRule="auto" w:line="360"/>
        <w:ind w:firstLine="709"/>
        <w:jc w:val="both"/>
        <w:rPr>
          <w:iCs/>
          <w:sz w:val="28"/>
          <w:szCs w:val="28"/>
        </w:rPr>
      </w:pPr>
      <w:r>
        <w:rPr>
          <w:iCs/>
          <w:sz w:val="28"/>
          <w:szCs w:val="28"/>
        </w:rPr>
        <w:t>Уральская туристская зона</w:t>
      </w:r>
    </w:p>
    <w:p>
      <w:pPr>
        <w:pStyle w:val="Normal"/>
        <w:spacing w:lineRule="auto" w:line="360"/>
        <w:ind w:firstLine="709"/>
        <w:jc w:val="both"/>
        <w:rPr>
          <w:sz w:val="28"/>
          <w:szCs w:val="28"/>
        </w:rPr>
      </w:pPr>
      <w:r>
        <w:rPr>
          <w:sz w:val="28"/>
          <w:szCs w:val="28"/>
        </w:rPr>
        <w:t>В ее состав входят: Республика Башкортостан, а также Оренбургская, пермская, Свердловская и Челябинская области. Проходящий по этой зоне Уральский горный хребет, разделяющий Европу и Азию, сам по себе является привлекательным объектом туристского интереса. Эта зона богата самыми различными природно-климатическими ресурсами, представленными флорой, фауной, находками современной палеонтологии и геологии. Здесь также имеются хорише возможности для организации экологического и приключенческого туризма. В эту зону входят такие государственные природные заповедники как «Басеги» (Пермь), «Висимский» и «Денежкин Камень» (Свердловская обл.), «Оренбургский», «Шульгин-Таш» (Башкирия).</w:t>
      </w:r>
    </w:p>
    <w:p>
      <w:pPr>
        <w:pStyle w:val="Normal"/>
        <w:spacing w:lineRule="auto" w:line="360"/>
        <w:ind w:firstLine="709"/>
        <w:jc w:val="both"/>
        <w:rPr>
          <w:iCs/>
          <w:sz w:val="28"/>
          <w:szCs w:val="28"/>
        </w:rPr>
      </w:pPr>
      <w:r>
        <w:rPr>
          <w:iCs/>
          <w:sz w:val="28"/>
          <w:szCs w:val="28"/>
        </w:rPr>
        <w:t>Приазовско-Черноморская туристская зона.</w:t>
      </w:r>
    </w:p>
    <w:p>
      <w:pPr>
        <w:pStyle w:val="Normal"/>
        <w:spacing w:lineRule="auto" w:line="360"/>
        <w:ind w:firstLine="709"/>
        <w:jc w:val="both"/>
        <w:rPr>
          <w:sz w:val="28"/>
          <w:szCs w:val="28"/>
        </w:rPr>
      </w:pPr>
      <w:r>
        <w:rPr>
          <w:sz w:val="28"/>
          <w:szCs w:val="28"/>
        </w:rPr>
        <w:t>В нее входят: Краснодарский край и Ростовская область. Главными туристскими ресурсами этой зоны являются Черноморское побережье с известнейшими курортными городами Сочи, Анапа, Геленджик, Туапсе, Адлер с бальнеологическим центром Мацеста, а также курортные места на побережье Азовского моря. Горный район этой зоны обладает уникальными природными ресурсами, позволяющими удовлетворить самые различные интересы любителей природы. В этой зоне находятся государственный биосферный заповедник «Кавказский» и национальный природный парк «Сочинский».</w:t>
      </w:r>
    </w:p>
    <w:p>
      <w:pPr>
        <w:pStyle w:val="Normal"/>
        <w:spacing w:lineRule="auto" w:line="360"/>
        <w:ind w:firstLine="709"/>
        <w:jc w:val="both"/>
        <w:rPr>
          <w:iCs/>
          <w:sz w:val="28"/>
          <w:szCs w:val="28"/>
        </w:rPr>
      </w:pPr>
      <w:r>
        <w:rPr>
          <w:iCs/>
          <w:sz w:val="28"/>
          <w:szCs w:val="28"/>
        </w:rPr>
        <w:t>Кавказская туристская зона.</w:t>
      </w:r>
    </w:p>
    <w:p>
      <w:pPr>
        <w:pStyle w:val="Normal"/>
        <w:spacing w:lineRule="auto" w:line="360"/>
        <w:ind w:firstLine="709"/>
        <w:jc w:val="both"/>
        <w:rPr>
          <w:sz w:val="28"/>
          <w:szCs w:val="28"/>
        </w:rPr>
      </w:pPr>
      <w:r>
        <w:rPr>
          <w:sz w:val="28"/>
          <w:szCs w:val="28"/>
        </w:rPr>
        <w:t>В нее входят: Ставропольский край и республики Адыгея, Дагестан, Ингушетия, Чеченская, Кабардино-Балкарская, Карачаево-Черкесская, Северо-Осетинская. Главным туристским ресурсом этой зоны является Кавказский горный хребет с исключительно богатой флорой и фауной. Многочисленные национальные республики, входящие в эту зону, представляющие национальные традиции, обычаи, фольклор местных народов привлекали и привлекают большие группы российских и иностранных туристов. Особое значение для этой зоны имеют курортные центры Кавказских Минеральных Вод, обладающие ценными бальнеологическими ресурсами. По территории Северного Кавказа проходят многочисленные альпинистские и горно-туристские маршруты. Здесь действуют такие государственные природные заповедники, как «Дагестанский», «Кабардино-Балкарский», «Северо-Осетинский», «Тебердинский», а также национальный парк «Приэльбрусье».</w:t>
      </w:r>
    </w:p>
    <w:p>
      <w:pPr>
        <w:pStyle w:val="Normal"/>
        <w:spacing w:lineRule="auto" w:line="360"/>
        <w:ind w:firstLine="709"/>
        <w:jc w:val="both"/>
        <w:rPr>
          <w:iCs/>
          <w:sz w:val="28"/>
          <w:szCs w:val="28"/>
        </w:rPr>
      </w:pPr>
      <w:r>
        <w:rPr>
          <w:iCs/>
          <w:sz w:val="28"/>
          <w:szCs w:val="28"/>
        </w:rPr>
        <w:t>Обско-Алтайская туристская зона.</w:t>
      </w:r>
    </w:p>
    <w:p>
      <w:pPr>
        <w:pStyle w:val="Normal"/>
        <w:spacing w:lineRule="auto" w:line="360"/>
        <w:ind w:firstLine="709"/>
        <w:jc w:val="both"/>
        <w:rPr>
          <w:sz w:val="28"/>
          <w:szCs w:val="28"/>
        </w:rPr>
      </w:pPr>
      <w:r>
        <w:rPr>
          <w:sz w:val="28"/>
          <w:szCs w:val="28"/>
        </w:rPr>
        <w:t>Эта зона охватывает Республику Алтай и Алтайский край, а также Кемеровскую, Тюменскую и Томскую области. В этой зоне расположены такие государственные природные заповедники, как «Алтайский» и «Катунский» (Алтай), «Верхне-Тазовский», «Юганский» и «Малая Сосьва» (Тюмень), «Кузнецкий Алтау» и «Шорский» (Кемерово). Наличие таких заповедников и природных парков свидетельствует об обилии природно-климатических ресурсов в Обско-Алтайской туристской зоне, способных удовлетворить интересы путешественников по самым различным видам туризма.</w:t>
      </w:r>
    </w:p>
    <w:p>
      <w:pPr>
        <w:pStyle w:val="Normal"/>
        <w:spacing w:lineRule="auto" w:line="360"/>
        <w:ind w:firstLine="709"/>
        <w:jc w:val="both"/>
        <w:rPr>
          <w:iCs/>
          <w:sz w:val="28"/>
          <w:szCs w:val="28"/>
        </w:rPr>
      </w:pPr>
      <w:r>
        <w:rPr>
          <w:iCs/>
          <w:sz w:val="28"/>
          <w:szCs w:val="28"/>
        </w:rPr>
        <w:t>Енисейская туристская зона.</w:t>
      </w:r>
    </w:p>
    <w:p>
      <w:pPr>
        <w:pStyle w:val="Normal"/>
        <w:spacing w:lineRule="auto" w:line="360"/>
        <w:ind w:firstLine="709"/>
        <w:jc w:val="both"/>
        <w:rPr>
          <w:sz w:val="28"/>
          <w:szCs w:val="28"/>
        </w:rPr>
      </w:pPr>
      <w:r>
        <w:rPr>
          <w:sz w:val="28"/>
          <w:szCs w:val="28"/>
        </w:rPr>
        <w:t>Территория этой зоны охватывает республики Тува и Хакасия, а также Красноярский край. Эта зона также выделяется большим количеством природных заповедников и парков, в том числе заповедники «Азас» (Тува), «Чазы», «Малый Абакан» (Хакассия), «Таймырский», «Столбы», «Саяно-Шушенский», «Центрально-Сибирский» (Красноярск).</w:t>
      </w:r>
    </w:p>
    <w:p>
      <w:pPr>
        <w:pStyle w:val="Normal"/>
        <w:spacing w:lineRule="auto" w:line="360"/>
        <w:ind w:firstLine="709"/>
        <w:jc w:val="both"/>
        <w:rPr>
          <w:iCs/>
          <w:sz w:val="28"/>
          <w:szCs w:val="28"/>
        </w:rPr>
      </w:pPr>
      <w:r>
        <w:rPr>
          <w:iCs/>
          <w:sz w:val="28"/>
          <w:szCs w:val="28"/>
        </w:rPr>
        <w:t>Байкальская туристская зона.</w:t>
      </w:r>
    </w:p>
    <w:p>
      <w:pPr>
        <w:pStyle w:val="Normal"/>
        <w:spacing w:lineRule="auto" w:line="360"/>
        <w:ind w:firstLine="709"/>
        <w:jc w:val="both"/>
        <w:rPr>
          <w:sz w:val="28"/>
          <w:szCs w:val="28"/>
        </w:rPr>
      </w:pPr>
      <w:r>
        <w:rPr>
          <w:sz w:val="28"/>
          <w:szCs w:val="28"/>
        </w:rPr>
        <w:t>Она включает Республику Бурятию, а также Иркутскую и Читинскую области. Главной туристской достопримечательностью этой зоны является самое глубокое в мире озеро Байкал с его исключительно богатой флорой и фауной. Основные природно-климатические достопримечательности сосредоточены в созданных в этой зоне природных заповедниках и парках: «Байкальский», «Баргузинский», «Витимский», «Даурский», «Джергинский», «Сохондинский», «Забайкальский» и др.</w:t>
      </w:r>
    </w:p>
    <w:p>
      <w:pPr>
        <w:pStyle w:val="Normal"/>
        <w:spacing w:lineRule="auto" w:line="360"/>
        <w:ind w:firstLine="709"/>
        <w:jc w:val="both"/>
        <w:rPr>
          <w:iCs/>
          <w:sz w:val="28"/>
          <w:szCs w:val="28"/>
        </w:rPr>
      </w:pPr>
      <w:r>
        <w:rPr>
          <w:iCs/>
          <w:sz w:val="28"/>
          <w:szCs w:val="28"/>
        </w:rPr>
        <w:t>Дальневосточная туристская зона.</w:t>
      </w:r>
    </w:p>
    <w:p>
      <w:pPr>
        <w:pStyle w:val="Normal"/>
        <w:spacing w:lineRule="auto" w:line="360"/>
        <w:ind w:firstLine="709"/>
        <w:jc w:val="both"/>
        <w:rPr>
          <w:sz w:val="28"/>
          <w:szCs w:val="28"/>
        </w:rPr>
      </w:pPr>
      <w:r>
        <w:rPr>
          <w:sz w:val="28"/>
          <w:szCs w:val="28"/>
        </w:rPr>
        <w:t>В нее входят: Приморский и Хабаровский края, Амурская и Сахалинская области, Еврейская автономная область. По своим природно-климатическим, этнографическим и антропогенным ресурсам эта зона не уступает другим восточным территориям Российской Федерации. Здесь также созданы и активно действуют крупнейшие в стране заповедники и национальные парки: «Большехехцирский», «Ботчинский», «Джугджурский» (Хабаровск), «Зейский», «Хинганский» (Амур), «Лазовский», «Сихоте-Алинский», «Ханкайский» (Приморье), «Поронайский», «Курильский» (Сахалин). Наряду с указанными заповедниками в этой зоне имеется много природных условий для организации спортивного и приключенческого туризма, любительской охоты и рыбалки, знакомства с историческими памятниками, обычаями и фольклором местных народов.</w:t>
      </w:r>
    </w:p>
    <w:p>
      <w:pPr>
        <w:pStyle w:val="Normal"/>
        <w:spacing w:lineRule="auto" w:line="360"/>
        <w:ind w:firstLine="709"/>
        <w:jc w:val="both"/>
        <w:rPr>
          <w:iCs/>
          <w:sz w:val="28"/>
          <w:szCs w:val="28"/>
        </w:rPr>
      </w:pPr>
      <w:r>
        <w:rPr>
          <w:iCs/>
          <w:sz w:val="28"/>
          <w:szCs w:val="28"/>
        </w:rPr>
        <w:t>Российский Север.</w:t>
      </w:r>
    </w:p>
    <w:p>
      <w:pPr>
        <w:pStyle w:val="Normal"/>
        <w:spacing w:lineRule="auto" w:line="360"/>
        <w:ind w:firstLine="709"/>
        <w:jc w:val="both"/>
        <w:rPr>
          <w:sz w:val="28"/>
          <w:szCs w:val="28"/>
        </w:rPr>
      </w:pPr>
      <w:r>
        <w:rPr>
          <w:sz w:val="28"/>
          <w:szCs w:val="28"/>
        </w:rPr>
        <w:t>Это самая большая туристская зона, растянувшаяся по всей северной границе нашей страны. Она охватывает республики Коми, Саха, автономные округа Чукотский, Таймырский, Ханты-Мансийский, Эвенкийский, Ямало-Ненецкий, области Архангельскую, Мурманскую, Камчатскую и Магаданскую. В этой зоне также созданы и действуют интереснейшие государственные природные заповедники и национальные парки: «Большой Арктический» и «Путоранский» (Таймыр), «Кандалакшский», «Лапландский» и «Пасвик» (Мурманск), «Командорский» и «Кроноцкий» (Камчатка), «Магаданский» и «Остров Врангеля» (Магадан), «Пинежский» (Архангельск), «Печоро-Илычский» и «Югыд Ва» (Коми).</w:t>
      </w:r>
    </w:p>
    <w:p>
      <w:pPr>
        <w:pStyle w:val="Normal"/>
        <w:spacing w:lineRule="auto" w:line="360"/>
        <w:ind w:firstLine="709"/>
        <w:jc w:val="both"/>
        <w:rPr>
          <w:sz w:val="28"/>
          <w:szCs w:val="28"/>
        </w:rPr>
      </w:pPr>
      <w:r>
        <w:rPr>
          <w:sz w:val="28"/>
          <w:szCs w:val="28"/>
        </w:rPr>
        <w:t>Наиболее освоенной частью этой зоны является европейский север: Мурманск, Архангельск, имеющие регулярные морские коммуникации со странами Северной Европы и принимающие у себя иностранные круизы. Эта зона привлекает туристов своими природно-климатическими особенностями: полярная ночь, северное сияние, белые ночи, исключительные условия для приключенческого туризма, для занятия зимними видами спорта, серная фауна, этнографические особенности местных народов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Глава 2. Проблемы въездного туризма и пути их решения</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2.1 Современное состояние туристского рынка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Формирование российского туристского рынка началось с 1990 г. Одновременно шло три процесса: </w:t>
      </w:r>
    </w:p>
    <w:p>
      <w:pPr>
        <w:pStyle w:val="Normal"/>
        <w:numPr>
          <w:ilvl w:val="0"/>
          <w:numId w:val="1"/>
        </w:numPr>
        <w:spacing w:lineRule="auto" w:line="360"/>
        <w:ind w:left="0" w:firstLine="709"/>
        <w:jc w:val="both"/>
        <w:rPr>
          <w:sz w:val="28"/>
          <w:szCs w:val="28"/>
        </w:rPr>
      </w:pPr>
      <w:r>
        <w:rPr>
          <w:sz w:val="28"/>
          <w:szCs w:val="28"/>
        </w:rPr>
        <w:t xml:space="preserve">распад предприятий старого типа (экскурсионных бюро, бюро путешествий); </w:t>
      </w:r>
    </w:p>
    <w:p>
      <w:pPr>
        <w:pStyle w:val="Normal"/>
        <w:numPr>
          <w:ilvl w:val="0"/>
          <w:numId w:val="1"/>
        </w:numPr>
        <w:spacing w:lineRule="auto" w:line="360"/>
        <w:ind w:left="0" w:firstLine="709"/>
        <w:jc w:val="both"/>
        <w:rPr>
          <w:sz w:val="28"/>
          <w:szCs w:val="28"/>
        </w:rPr>
      </w:pPr>
      <w:r>
        <w:rPr>
          <w:sz w:val="28"/>
          <w:szCs w:val="28"/>
        </w:rPr>
        <w:t xml:space="preserve">создание новых предприятий, которые впоследствии стали называться туроператорами или турагентами; </w:t>
      </w:r>
    </w:p>
    <w:p>
      <w:pPr>
        <w:pStyle w:val="Normal"/>
        <w:numPr>
          <w:ilvl w:val="0"/>
          <w:numId w:val="1"/>
        </w:numPr>
        <w:spacing w:lineRule="auto" w:line="360"/>
        <w:ind w:left="0" w:firstLine="709"/>
        <w:jc w:val="both"/>
        <w:rPr/>
      </w:pPr>
      <w:r>
        <w:rPr>
          <w:sz w:val="28"/>
          <w:szCs w:val="28"/>
        </w:rPr>
        <w:t xml:space="preserve">модификация старых туристских предприятий путём перестройки на разработку туристского продукта, имеющего спрос у российского потребителя.  На первом этапе развития рынка разрабатывались в основном выездные туры. Многолетний дефицит выездного туризма в СССР сформировал повышенный спрос на внешний туристский продукт. Некоторые страны ввели ряд мер по привлечению российск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российских туристов в некоторые страны (Франция, Испания). 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  Выездной характер российского туризма был обусловлен следующими причинами: новизна иностранного продукта для российского потребителя (отсутствие выездного туризма в СССР); упрощение порядка выезда; расширение внешних деловых контактов; увеличение числа предприятий и отдельных граждан, располагавших валютными средствами; доступность цен на выездные туры; 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  Развитию туризма был нанесён существенный урон из-за ситуации, сложившейся в России вследствие экономического кризиса (август 1998 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w:t>
      </w:r>
    </w:p>
    <w:p>
      <w:pPr>
        <w:pStyle w:val="Normal"/>
        <w:spacing w:lineRule="auto" w:line="360"/>
        <w:ind w:firstLine="709"/>
        <w:jc w:val="both"/>
        <w:rPr>
          <w:sz w:val="28"/>
          <w:szCs w:val="28"/>
        </w:rPr>
      </w:pPr>
      <w:r>
        <w:rPr>
          <w:sz w:val="28"/>
          <w:szCs w:val="28"/>
        </w:rPr>
        <w:t xml:space="preserve">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и Украины (Сочи, Геленджик, Дагомыс, Ялта и др.), познавательный туризм в культурно-исторические центры (“Золотое кольцо”, Нижний Новгород, Москва, Санкт-Петербург и др.), экологический туризм, сафари-туры (охота, рыбалка), речные круизы по Волге, Лене, Иртышу, Енисею, отдых, лечение. Приоритетные направления въездного туризма: познавательный, экологический, сафари-туры (рыбалка, охота), отдых, морские круизы на Дальнем Востоке. </w:t>
      </w:r>
    </w:p>
    <w:p>
      <w:pPr>
        <w:pStyle w:val="Normal"/>
        <w:spacing w:lineRule="auto" w:line="360"/>
        <w:ind w:firstLine="709"/>
        <w:jc w:val="both"/>
        <w:rPr>
          <w:sz w:val="28"/>
          <w:szCs w:val="28"/>
        </w:rPr>
      </w:pPr>
      <w:r>
        <w:rPr>
          <w:sz w:val="28"/>
          <w:szCs w:val="28"/>
        </w:rPr>
        <w:t>Недостатки, тормозящие развитие въездного и внутреннего туризм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несоответствие дорожно-транспортной инфраструктуры международным стандартам. Мало строится и реконструируется старых аэропортов, авто- и железнодорожных вокзалов, автостоянок с высоким сервисом обслуживания (заправка, ремонт и мойка машин);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несоответствие гостиничной базы мировым стандартам, в частности, классности гостиниц и уровню сервиса в них;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завышенные цены на гостиничные и ресторанные услуги в городах;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несовершенство законодательного и экономического стимулирования российского въездного и внутреннего туризма на государственном и местном уровне;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едостатки в политике государства и местных властей по созданию положительного имиджа России как страны привлекательной для туризма.</w:t>
      </w:r>
    </w:p>
    <w:p>
      <w:pPr>
        <w:pStyle w:val="Normal"/>
        <w:spacing w:lineRule="auto" w:line="360"/>
        <w:ind w:firstLine="709"/>
        <w:jc w:val="both"/>
        <w:rPr>
          <w:sz w:val="28"/>
          <w:szCs w:val="28"/>
        </w:rPr>
      </w:pPr>
      <w:r>
        <w:rPr>
          <w:sz w:val="28"/>
          <w:szCs w:val="28"/>
        </w:rPr>
        <w:t xml:space="preserve">Однако, в последние годы наблюдается тенденция улучшения развития туризма в России: увеличивается поток желающих посетить не только зарубежные страны, но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Cs/>
          <w:sz w:val="28"/>
          <w:szCs w:val="28"/>
        </w:rPr>
      </w:pPr>
      <w:r>
        <w:rPr>
          <w:bCs/>
          <w:sz w:val="28"/>
          <w:szCs w:val="28"/>
        </w:rPr>
        <w:t>2.2 Состояние материально-технической базы въездного туризма в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Для успешного развития въездного туризма в нашей стране необходима адекватная туристская индустрия с хорошо развитой материально-технической базой. Иными словами, это средства производства туристских услуг и необходимая для них производственная инфраструктура, а также, безусловно, специально подготовленные профессиональные кадры и прогрессивные технологии, которые обеспечивают высокое качество обслуживания туристов, соответствующее мировым стандартам. </w:t>
      </w:r>
    </w:p>
    <w:p>
      <w:pPr>
        <w:pStyle w:val="Normal"/>
        <w:spacing w:lineRule="auto" w:line="360"/>
        <w:ind w:firstLine="709"/>
        <w:jc w:val="both"/>
        <w:rPr>
          <w:sz w:val="28"/>
          <w:szCs w:val="28"/>
        </w:rPr>
      </w:pPr>
      <w:r>
        <w:rPr>
          <w:sz w:val="28"/>
          <w:szCs w:val="28"/>
        </w:rPr>
        <w:t>Современная материально-техническая база туризма в наши дни охватывает:</w:t>
      </w:r>
    </w:p>
    <w:p>
      <w:pPr>
        <w:pStyle w:val="Normal"/>
        <w:numPr>
          <w:ilvl w:val="0"/>
          <w:numId w:val="2"/>
        </w:numPr>
        <w:spacing w:lineRule="auto" w:line="360"/>
        <w:ind w:left="0" w:firstLine="709"/>
        <w:jc w:val="both"/>
        <w:rPr>
          <w:sz w:val="28"/>
          <w:szCs w:val="28"/>
        </w:rPr>
      </w:pPr>
      <w:r>
        <w:rPr>
          <w:sz w:val="28"/>
          <w:szCs w:val="28"/>
        </w:rPr>
        <w:t>средства размещения;</w:t>
      </w:r>
    </w:p>
    <w:p>
      <w:pPr>
        <w:pStyle w:val="Normal"/>
        <w:numPr>
          <w:ilvl w:val="0"/>
          <w:numId w:val="2"/>
        </w:numPr>
        <w:spacing w:lineRule="auto" w:line="360"/>
        <w:ind w:left="0" w:firstLine="709"/>
        <w:jc w:val="both"/>
        <w:rPr>
          <w:sz w:val="28"/>
          <w:szCs w:val="28"/>
        </w:rPr>
      </w:pPr>
      <w:r>
        <w:rPr>
          <w:sz w:val="28"/>
          <w:szCs w:val="28"/>
        </w:rPr>
        <w:t>предприятия общественного питания;</w:t>
      </w:r>
    </w:p>
    <w:p>
      <w:pPr>
        <w:pStyle w:val="Normal"/>
        <w:numPr>
          <w:ilvl w:val="0"/>
          <w:numId w:val="2"/>
        </w:numPr>
        <w:spacing w:lineRule="auto" w:line="360"/>
        <w:ind w:left="0" w:firstLine="709"/>
        <w:jc w:val="both"/>
        <w:rPr>
          <w:sz w:val="28"/>
          <w:szCs w:val="28"/>
        </w:rPr>
      </w:pPr>
      <w:r>
        <w:rPr>
          <w:sz w:val="28"/>
          <w:szCs w:val="28"/>
        </w:rPr>
        <w:t>средства пассажирских перевозок;</w:t>
      </w:r>
    </w:p>
    <w:p>
      <w:pPr>
        <w:pStyle w:val="Normal"/>
        <w:numPr>
          <w:ilvl w:val="0"/>
          <w:numId w:val="2"/>
        </w:numPr>
        <w:spacing w:lineRule="auto" w:line="360"/>
        <w:ind w:left="0" w:firstLine="709"/>
        <w:jc w:val="both"/>
        <w:rPr>
          <w:sz w:val="28"/>
          <w:szCs w:val="28"/>
        </w:rPr>
      </w:pPr>
      <w:r>
        <w:rPr>
          <w:sz w:val="28"/>
          <w:szCs w:val="28"/>
        </w:rPr>
        <w:t>культурно-зрелищные предприятия и учреждения;</w:t>
      </w:r>
    </w:p>
    <w:p>
      <w:pPr>
        <w:pStyle w:val="Normal"/>
        <w:numPr>
          <w:ilvl w:val="0"/>
          <w:numId w:val="2"/>
        </w:numPr>
        <w:spacing w:lineRule="auto" w:line="360"/>
        <w:ind w:left="0" w:firstLine="709"/>
        <w:jc w:val="both"/>
        <w:rPr>
          <w:sz w:val="28"/>
          <w:szCs w:val="28"/>
        </w:rPr>
      </w:pPr>
      <w:r>
        <w:rPr>
          <w:sz w:val="28"/>
          <w:szCs w:val="28"/>
        </w:rPr>
        <w:t>сувенирное производство;</w:t>
      </w:r>
    </w:p>
    <w:p>
      <w:pPr>
        <w:pStyle w:val="Normal"/>
        <w:numPr>
          <w:ilvl w:val="0"/>
          <w:numId w:val="2"/>
        </w:numPr>
        <w:spacing w:lineRule="auto" w:line="360"/>
        <w:ind w:left="0" w:firstLine="709"/>
        <w:jc w:val="both"/>
        <w:rPr>
          <w:sz w:val="28"/>
          <w:szCs w:val="28"/>
        </w:rPr>
      </w:pPr>
      <w:r>
        <w:rPr>
          <w:sz w:val="28"/>
          <w:szCs w:val="28"/>
        </w:rPr>
        <w:t>информационно-справочная служба;</w:t>
      </w:r>
    </w:p>
    <w:p>
      <w:pPr>
        <w:pStyle w:val="Normal"/>
        <w:numPr>
          <w:ilvl w:val="0"/>
          <w:numId w:val="2"/>
        </w:numPr>
        <w:spacing w:lineRule="auto" w:line="360"/>
        <w:ind w:left="0" w:firstLine="709"/>
        <w:jc w:val="both"/>
        <w:rPr>
          <w:sz w:val="28"/>
          <w:szCs w:val="28"/>
        </w:rPr>
      </w:pPr>
      <w:r>
        <w:rPr>
          <w:sz w:val="28"/>
          <w:szCs w:val="28"/>
        </w:rPr>
        <w:t>предприятия и объекты туристской производственной инфраструктуры.</w:t>
      </w:r>
    </w:p>
    <w:p>
      <w:pPr>
        <w:pStyle w:val="Normal"/>
        <w:spacing w:lineRule="auto" w:line="360"/>
        <w:ind w:firstLine="709"/>
        <w:jc w:val="both"/>
        <w:rPr>
          <w:sz w:val="28"/>
          <w:szCs w:val="28"/>
        </w:rPr>
      </w:pPr>
      <w:r>
        <w:rPr>
          <w:sz w:val="28"/>
          <w:szCs w:val="28"/>
        </w:rPr>
        <w:t xml:space="preserve">По своему составу, мощности, количеству и качеству отдельных элементов материально-техническая база туризма в регионе должна соответствовать потребностям туристов. Без такого соответствия резко снижаются уровень и качество обслуживания, что, в свою очередь, вызывает уменьшение объема выручки от реализации туристского продукта. </w:t>
      </w:r>
    </w:p>
    <w:p>
      <w:pPr>
        <w:pStyle w:val="Normal"/>
        <w:spacing w:lineRule="auto" w:line="360"/>
        <w:ind w:firstLine="709"/>
        <w:jc w:val="both"/>
        <w:rPr>
          <w:sz w:val="28"/>
          <w:szCs w:val="28"/>
        </w:rPr>
      </w:pPr>
      <w:r>
        <w:rPr>
          <w:sz w:val="28"/>
          <w:szCs w:val="28"/>
        </w:rPr>
        <w:t xml:space="preserve">К большому сожалению, ситуация у нас в стране складывается таким образом, что мы теряем огромные денежные средства, которые мог бы принести въездной туризм, из-за несоответствия нашего сервиса мировым стандартам. Во многих странах, например, Западной Европы, въездной туризм является высокодоходной отраслью, обеспечивающий странам огромный приток валюты. В ситуации отрицательного баланса, т.е. превышения выездного туризма над въездным, складывающегося в России с начала 90х годов прошлого века, государство вынуждено покрывать эту разницу за счет других высокодоходных отраслей, таких как, например, нефтедобывающая промышленность. Но, как известно, ничто не вечно, запасы нефти и газа скоро иссякнут, причем произойти это может, учитывая темпы добычи наших полезных ископаемых, уже в этом столетии. А вот путешествовать люди будут стремиться всегда. На мой взгляд, очень грамотно в этом отношении поступают арабские страны, которые уже давно учли эту «маленькую» особенность полезных ископаемых, и вкладывают огромные денежные средства в развитие в своих странах туризма, преимущественно рекреационного. Причем делают это они весьма прогрессивно, если вспомнить, хотя бы, их шикарные отели, которым скупо будет присвоить даже «шесть звезд», или искусственно созданные «Пальмовые острова» в Дубаи. </w:t>
      </w:r>
    </w:p>
    <w:p>
      <w:pPr>
        <w:pStyle w:val="Normal"/>
        <w:spacing w:lineRule="auto" w:line="360"/>
        <w:ind w:firstLine="709"/>
        <w:jc w:val="both"/>
        <w:rPr>
          <w:sz w:val="28"/>
          <w:szCs w:val="28"/>
        </w:rPr>
      </w:pPr>
      <w:r>
        <w:rPr>
          <w:sz w:val="28"/>
          <w:szCs w:val="28"/>
        </w:rPr>
        <w:t>Для того, что бы в полной мере представить себе картину современного состояния въездного туризма в нашей стране, рассмотрим характеристику каждого объекта материально-технической базы.</w:t>
      </w:r>
    </w:p>
    <w:p>
      <w:pPr>
        <w:pStyle w:val="Normal"/>
        <w:spacing w:lineRule="auto" w:line="360"/>
        <w:ind w:firstLine="709"/>
        <w:jc w:val="both"/>
        <w:rPr/>
      </w:pPr>
      <w:r>
        <w:rPr>
          <w:sz w:val="28"/>
          <w:szCs w:val="28"/>
        </w:rPr>
        <w:t>Средства размещения. К средствам размещения относятся отели, гостиницы, пансионаты, туристские базы и лагеря, автокемпинги. Большинство гостиничных предприятий сконцентрировано в Москве и Санкт-Петербурге (25% всех гостиничных мест в России), в то время как другие туристские регионы испытывают серьезный недостаток со средствами размещения при приеме туристов. Кроме того, значительная часть предприятий гостиничной индустрии эксплуатируется с советских времен и не может похвастаться техническим оснащением и планировкой, отвечающей современным стандартам. Многие гостиницы, особенно, на периферии еще не овладели в достаточной мере методами и приемами качественного обслуживания клиентов, поэтому проблемы гостиничного сервиса тесно сопряжены с квалификационной подготовкой обслуживающего персонала.</w:t>
      </w:r>
    </w:p>
    <w:p>
      <w:pPr>
        <w:pStyle w:val="Normal"/>
        <w:spacing w:lineRule="auto" w:line="360"/>
        <w:ind w:firstLine="709"/>
        <w:jc w:val="both"/>
        <w:rPr>
          <w:sz w:val="28"/>
          <w:szCs w:val="28"/>
          <w:lang w:val="en-US"/>
        </w:rPr>
      </w:pPr>
      <w:r>
        <w:rPr>
          <w:sz w:val="28"/>
          <w:szCs w:val="28"/>
        </w:rPr>
        <w:t>Для развития массового туризма при строительстве приоритет должен быть отдан гостиницам туристского типа, что для нашей страны тоже является проблемой. Ситуация стала меняться только в последнее время. Не случайно сегодня в Москве развернута крупномасштабная программа строительства трех- и четырехзвездочных гостиниц. По заявлению мера Москвы,</w:t>
      </w:r>
      <w:r>
        <w:rPr>
          <w:sz w:val="28"/>
        </w:rPr>
        <w:t xml:space="preserve"> </w:t>
      </w:r>
      <w:r>
        <w:rPr>
          <w:sz w:val="28"/>
          <w:szCs w:val="28"/>
        </w:rPr>
        <w:t>новые гостиницы эконом-класса будут располагаться в радиусе Садового кольца. За период с 2000 года по 2007 год было введено в эксплуатацию 50 гостиниц на 11,530 тыс. мест. Большой критике со стороны иностранных туристов подвергаются цены на гостиничные и другие услуги, которые не соответствуют предоставляемому качеству. Более того, московские гостиницы не просто часто повышают цены, но делают это в сезон, когда туроператоры уже подтвердили заявки партнеров по старым ценам. Такая обстановка совершенно не стимулирует массовый въездной туризм в РФ.</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Предприятия общественного питания. Они включают рестораны, кафе, кафетерии, бары, входящие в состав гостиничных предприятий и других средств размещения или в качестве самостоятельных предприятий. Следует отметить, что возможности предпринимательства положительно отразились в сфере общественного питания. В большинстве туристских центрах РФ открыто много небольших предприятий различного уровня в достаточной мере удовлетворяющих спрос на услуги питания, а также кейтеринговые услуги. Следовательно, иностранные туристы имеют возможность выбирать различные по своей форме предприятия общепита. Например, наиболее частой формой организации дневного рациона для иностранных туристов является их обслуживание завтраком в гостинице, а обедом и ужином – в различных городских кафе или ресторанах. </w:t>
      </w:r>
    </w:p>
    <w:p>
      <w:pPr>
        <w:pStyle w:val="Normal"/>
        <w:spacing w:lineRule="auto" w:line="360"/>
        <w:ind w:firstLine="709"/>
        <w:jc w:val="both"/>
        <w:rPr>
          <w:sz w:val="28"/>
          <w:szCs w:val="28"/>
        </w:rPr>
      </w:pPr>
      <w:r>
        <w:rPr>
          <w:sz w:val="28"/>
          <w:szCs w:val="28"/>
        </w:rPr>
        <w:t>Основным требованием ко всем предприятиям общепита является контроль над качеством приготовления пищи и культурой обслуживания иностранных туристов, также предприятия общепита должны брать во внимание вкусы и привычки туристов разных стран и подстраивать режим своей работы под программы их путешествия. Основной недостаток - практически подавляющая часть предприятий общественного питания не способна обслуживать клиентов по кредитным картам, что отрицательно сказывается на уровне генерации налогооблагаемой базы.</w:t>
      </w:r>
    </w:p>
    <w:p>
      <w:pPr>
        <w:pStyle w:val="Normal"/>
        <w:spacing w:lineRule="auto" w:line="360"/>
        <w:ind w:firstLine="709"/>
        <w:jc w:val="both"/>
        <w:rPr>
          <w:sz w:val="28"/>
          <w:szCs w:val="28"/>
        </w:rPr>
      </w:pPr>
      <w:r>
        <w:rPr>
          <w:sz w:val="28"/>
          <w:szCs w:val="28"/>
        </w:rPr>
        <w:t xml:space="preserve">Средства пассажирских перевозок. Наибольшее число иностранных туристов прибывает к нам по средством автомобильного транспорта (41,1%), железнодорожного (34%), авиационного (15,5%), морского (4,1%), пешком (5,3%). </w:t>
      </w:r>
    </w:p>
    <w:p>
      <w:pPr>
        <w:pStyle w:val="Normal"/>
        <w:spacing w:lineRule="auto" w:line="360"/>
        <w:ind w:firstLine="709"/>
        <w:jc w:val="both"/>
        <w:rPr>
          <w:sz w:val="28"/>
          <w:szCs w:val="28"/>
        </w:rPr>
      </w:pPr>
      <w:r>
        <w:rPr>
          <w:sz w:val="28"/>
          <w:szCs w:val="28"/>
        </w:rPr>
        <w:t>Широкая транспортная сеть на территории РФ позволяет создавать различные варианты маршрутов для путешествий иностранных туристов. Большое количество терминалов в различных регионах страны помогают разгрузить Москву и Санкт-Петербург от чрезмерного потока туристов. Для российских транспортных компаний международные перевозки туристов являются привлекательным бизнесом, поэтому они постоянно с переменным успехом ведут конкурентную борьбу с иностранными пассажирскими перевозчиками. Например, российские авиакомпании долгое время имели преимуществ в тарифной политике, предлагая более низкие цены на международных линиях. Но в последние годы они были вынуждены повысить тарифы в связи с ростом цен на топливо, почти сровняв цены со своими конкурентами. Кроме того, в последнее время в европейских странах стали появляться и успешно работать, так называемые, малозатратные авиакомпании, которые составляют достаточно сильную конкуренцию для наших компаний. Все это говорит о необходимости проведения со стороны российских авиационных компаний постоянной и жесткой конкурентной борьбы за иностранных пассажиров.</w:t>
      </w:r>
    </w:p>
    <w:p>
      <w:pPr>
        <w:pStyle w:val="Normal"/>
        <w:spacing w:lineRule="auto" w:line="360"/>
        <w:ind w:firstLine="709"/>
        <w:jc w:val="both"/>
        <w:rPr>
          <w:sz w:val="28"/>
          <w:szCs w:val="28"/>
        </w:rPr>
      </w:pPr>
      <w:r>
        <w:rPr>
          <w:sz w:val="28"/>
          <w:szCs w:val="28"/>
        </w:rPr>
        <w:t>Соответствующая конкурентная борьба должна проводиться и российскими автобусными предприятиями. К сожалению, из-за отсутствия современного автобусного парка российские предприятия потеряли не только рынок иностранных пассажиров, но и очень выгодный рынок российского выездного автобусного туризма.</w:t>
      </w:r>
    </w:p>
    <w:p>
      <w:pPr>
        <w:pStyle w:val="Normal"/>
        <w:spacing w:lineRule="auto" w:line="360"/>
        <w:ind w:firstLine="709"/>
        <w:jc w:val="both"/>
        <w:rPr/>
      </w:pPr>
      <w:r>
        <w:rPr>
          <w:sz w:val="28"/>
          <w:szCs w:val="28"/>
        </w:rPr>
        <w:t>Более завидное положение занимают российские железные дороги, так как они являются монополистами пассажирских перевозок между Россией и странами СНГ. Кроме того, разница в ширине железнодорожной колеи сильно затрудняет проникновение иностранных железнодорожных компаний на рынок международных перевозок в нашу страну.</w:t>
      </w:r>
    </w:p>
    <w:p>
      <w:pPr>
        <w:pStyle w:val="Normal"/>
        <w:spacing w:lineRule="auto" w:line="360"/>
        <w:ind w:firstLine="709"/>
        <w:jc w:val="both"/>
        <w:rPr>
          <w:sz w:val="28"/>
          <w:szCs w:val="28"/>
        </w:rPr>
      </w:pPr>
      <w:r>
        <w:rPr>
          <w:sz w:val="28"/>
          <w:szCs w:val="28"/>
        </w:rPr>
        <w:t>Острыми проблемами для перевозки иностранцев по внутренним маршрутам являются:</w:t>
      </w:r>
    </w:p>
    <w:p>
      <w:pPr>
        <w:pStyle w:val="Normal"/>
        <w:numPr>
          <w:ilvl w:val="0"/>
          <w:numId w:val="3"/>
        </w:numPr>
        <w:spacing w:lineRule="auto" w:line="360"/>
        <w:ind w:left="0" w:firstLine="709"/>
        <w:jc w:val="both"/>
        <w:rPr>
          <w:sz w:val="28"/>
          <w:szCs w:val="28"/>
        </w:rPr>
      </w:pPr>
      <w:r>
        <w:rPr>
          <w:sz w:val="28"/>
          <w:szCs w:val="28"/>
        </w:rPr>
        <w:t>Непрекращающийся рост тарифов на всех видах транспорта, что ведет к общему повышению стоимости путешествия в Россию.</w:t>
      </w:r>
    </w:p>
    <w:p>
      <w:pPr>
        <w:pStyle w:val="Normal"/>
        <w:numPr>
          <w:ilvl w:val="0"/>
          <w:numId w:val="3"/>
        </w:numPr>
        <w:spacing w:lineRule="auto" w:line="360"/>
        <w:ind w:left="0" w:firstLine="709"/>
        <w:jc w:val="both"/>
        <w:rPr>
          <w:sz w:val="28"/>
          <w:szCs w:val="28"/>
        </w:rPr>
      </w:pPr>
      <w:r>
        <w:rPr>
          <w:sz w:val="28"/>
          <w:szCs w:val="28"/>
        </w:rPr>
        <w:t>Большая изношенность техники (авиационной, железнодорожной, автобусной), из-за чего очень сильно страдает качество перевозки.</w:t>
      </w:r>
    </w:p>
    <w:p>
      <w:pPr>
        <w:pStyle w:val="Normal"/>
        <w:numPr>
          <w:ilvl w:val="0"/>
          <w:numId w:val="3"/>
        </w:numPr>
        <w:spacing w:lineRule="auto" w:line="360"/>
        <w:ind w:left="0" w:firstLine="709"/>
        <w:jc w:val="both"/>
        <w:rPr>
          <w:sz w:val="28"/>
          <w:szCs w:val="28"/>
        </w:rPr>
      </w:pPr>
      <w:r>
        <w:rPr>
          <w:sz w:val="28"/>
          <w:szCs w:val="28"/>
        </w:rPr>
        <w:t>Неблагоустроенность многих пассажирских терминалов (вокзалов), что также отрицательно влияет на качество транспортных услуг.</w:t>
      </w:r>
    </w:p>
    <w:p>
      <w:pPr>
        <w:pStyle w:val="Normal"/>
        <w:numPr>
          <w:ilvl w:val="0"/>
          <w:numId w:val="3"/>
        </w:numPr>
        <w:spacing w:lineRule="auto" w:line="360"/>
        <w:ind w:left="0" w:firstLine="709"/>
        <w:jc w:val="both"/>
        <w:rPr>
          <w:sz w:val="28"/>
          <w:szCs w:val="28"/>
        </w:rPr>
      </w:pPr>
      <w:r>
        <w:rPr>
          <w:sz w:val="28"/>
          <w:szCs w:val="28"/>
        </w:rPr>
        <w:t>Низкое по сравнению с западными образцами качество обслуживания пассажиров в пути.</w:t>
      </w:r>
    </w:p>
    <w:p>
      <w:pPr>
        <w:pStyle w:val="Normal"/>
        <w:spacing w:lineRule="auto" w:line="360"/>
        <w:ind w:firstLine="709"/>
        <w:jc w:val="both"/>
        <w:rPr/>
      </w:pPr>
      <w:r>
        <w:rPr>
          <w:sz w:val="28"/>
          <w:szCs w:val="28"/>
        </w:rPr>
        <w:t xml:space="preserve">Культурно-зрелищные предприятия. </w:t>
      </w:r>
      <w:r>
        <w:rPr>
          <w:color w:val="000000"/>
          <w:sz w:val="28"/>
          <w:szCs w:val="28"/>
        </w:rPr>
        <w:t>Работа музеев является также проблемой сервиса. Сегодня в Москве функционируют более ста музеев, и в большинстве из них выходные дни приходятся на понедельник и вторник, но туристы приезжают и в эти дни. Есть интересные маленькие музеи, как, например, Музей предпринимательства и меценатства, который находиться в запущенном состоянии, требует ремонта. Необходимо, чтобы правительство уделяло больше внимание работе музеев, взяло их под свою опеку. Одна из важнейших проблем - недостаточное количество экскурсоводов. Сегодня работают экскурсоводы, средний возраст которых 45-50 лет. Это люди высокопрофессинальные, с энциклопедическими знаниями, получившими образование в советское время. Кто придёт им на смену?</w:t>
      </w:r>
    </w:p>
    <w:p>
      <w:pPr>
        <w:pStyle w:val="Web"/>
        <w:spacing w:lineRule="auto" w:line="360" w:before="0" w:after="0"/>
        <w:ind w:firstLine="709"/>
        <w:jc w:val="both"/>
        <w:rPr/>
      </w:pPr>
      <w:r>
        <w:rPr>
          <w:color w:val="000000"/>
          <w:sz w:val="28"/>
          <w:szCs w:val="28"/>
        </w:rPr>
        <w:t>Информационно-справочная служба. Ещё одной проблемой сервиса является информационное обеспечение. Сегодня выпускаются всевозможные сборники, справочники, буклеты в основном только на английском языке. Тогда как, исходя из статистики, больше всего в Россию приезжает граждан Китая, а на их родном языке информация отсутствует. Наблюдается дефицит полноценных карт и буклетов, содержащих сведения не только о маршруте следования, но и пояснения к объектам и достопримечательностям. А европейцы любят самостоятельно путешествовать. Нет элементарных музейных карт – однодневных, трёхдневных, в мире они продаются во всех киосках, в метро. Так же экспертами отмечалось, что обычные туристы не имеют возможности хорошо ориентироваться по городу и чувствуют себя зачастую потерянными. Они ловят такси, но водитель не говорит даже на английском; они хотят купить карту или путеводитель на родном языке, но по близости такой возможности нет. Эту ситуацию можно было бы изменить, если уже в аэропортах, можно было бы бесплатно получить, а вернее просто взять такую карту. И это не из области фантастики: сколько мы видим красочных рекламных листовок на глянцевой бумаге, разбросанных по всему городу - они бесплатны потому что выгодны рекламодателю. А теперь можно представить, что если бы какое-нибудь издательство запланировало выпуск таких карт с информационными указателями, которые в последствие попадут в руки туристов – потенциальных покупателей, так как они на отдыхе и соответственно будут тратить деньги, то ему бы не стоило и труда заключить контракты на печатанье на полях этой карты рекламы ресторанов, кафе, магазинов, служб такси, заказа билетов и.т.д. Тем самым, реклама окупила бы расходы, и эти карты были бы доступны всем туристам и лежали бы повсюду, как и простые рекламные буклеты. И иностранец, попав в город уже имел бы какой-то ориентир, которым мог бы воспользоваться, показывая пальцем таксисту, куда ему нужно. Но не всё так безнадёжно и уже предпринимаются шаги по изменению сложившейся ситуации. Так в Москве создан туристский информационный центр – прекрасная задумка.</w:t>
      </w:r>
    </w:p>
    <w:p>
      <w:pPr>
        <w:pStyle w:val="Web"/>
        <w:spacing w:lineRule="auto" w:line="360" w:before="0" w:after="0"/>
        <w:ind w:firstLine="709"/>
        <w:jc w:val="both"/>
        <w:rPr>
          <w:color w:val="000000"/>
          <w:sz w:val="28"/>
          <w:szCs w:val="28"/>
        </w:rPr>
      </w:pPr>
      <w:r>
        <w:rPr>
          <w:color w:val="000000"/>
          <w:sz w:val="28"/>
          <w:szCs w:val="28"/>
        </w:rPr>
        <w:t>В целом, очевидно, что развитие въездного туризма невозможно без инвестирования в материально-техническую базу индустрии туризма, в реконструкцию и строительство дорог, в объекты сферы развлечений, в учреждения культуры, памятники истории.</w:t>
      </w:r>
    </w:p>
    <w:p>
      <w:pPr>
        <w:pStyle w:val="Web"/>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Cs/>
          <w:sz w:val="28"/>
          <w:szCs w:val="28"/>
        </w:rPr>
      </w:pPr>
      <w:r>
        <w:rPr>
          <w:bCs/>
          <w:sz w:val="28"/>
          <w:szCs w:val="28"/>
        </w:rPr>
        <w:t>2.3 Регионы и виды туризма, пользующиеся популярностью у иностранных гражда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то же приезжает к нам в гости, какие программы и маршруты пользуются сегодня успехом сегодня у иностранцев?</w:t>
      </w:r>
    </w:p>
    <w:p>
      <w:pPr>
        <w:pStyle w:val="Normal"/>
        <w:spacing w:lineRule="auto" w:line="360"/>
        <w:ind w:firstLine="709"/>
        <w:jc w:val="both"/>
        <w:rPr>
          <w:sz w:val="28"/>
          <w:szCs w:val="28"/>
        </w:rPr>
      </w:pPr>
      <w:r>
        <w:rPr>
          <w:sz w:val="28"/>
          <w:szCs w:val="28"/>
        </w:rPr>
        <w:t xml:space="preserve">Как выяснилось в результате бесед с представителями компаний, занятых приёмом иностранных туристов, основные их клиенты – европейцы. «Франция, Италия, Германия, Испания – вот четыре страны, которые обеспечивают основной туристский поток в Россию, - говорит Леонид Исаакович, генеральный директор компании «Академсервис ДМС». – На второе место условно можно поставить Великобританию, Северную Европу, Грецию». В данном случае речь идёт об экскурсионном и деловом туризме. Зарубежными туристами считаются граждане дальнего зарубежья. Жители бывших союзных республик, ставших суверенными государствами, не учитываются. </w:t>
      </w:r>
    </w:p>
    <w:p>
      <w:pPr>
        <w:pStyle w:val="Normal"/>
        <w:spacing w:lineRule="auto" w:line="360"/>
        <w:ind w:firstLine="709"/>
        <w:jc w:val="both"/>
        <w:rPr>
          <w:sz w:val="28"/>
          <w:szCs w:val="28"/>
        </w:rPr>
      </w:pPr>
      <w:r>
        <w:rPr>
          <w:sz w:val="28"/>
          <w:szCs w:val="28"/>
        </w:rPr>
        <w:t>В отношении делового туризма картина складывается иная. Как отмечают руководители принимающих фирм, в последнее время увеличился поток туристов из Китая.</w:t>
      </w:r>
    </w:p>
    <w:p>
      <w:pPr>
        <w:pStyle w:val="Normal"/>
        <w:spacing w:lineRule="auto" w:line="360"/>
        <w:ind w:firstLine="709"/>
        <w:jc w:val="both"/>
        <w:rPr/>
      </w:pPr>
      <w:r>
        <w:rPr>
          <w:sz w:val="28"/>
          <w:szCs w:val="28"/>
        </w:rPr>
        <w:t>Основными регионами, куда возят иностранцев, были и остаются столица, Санкт-Петербург и города Золотого кольца России. Это 70-75% въездного туризма. Здесь сосредоточены наиболее известные иностранцам объекты показа и существует почти отвечающая их требованиям инфраструктура туризма. Дело вовсе не в том, что зарубежных гостей интересуют исключительно эти турцентры. Просто другие населённые пункты пока ещё не в состоянии принимать у себя заграничные группы.</w:t>
      </w:r>
    </w:p>
    <w:p>
      <w:pPr>
        <w:pStyle w:val="Normal"/>
        <w:spacing w:lineRule="auto" w:line="360"/>
        <w:ind w:firstLine="709"/>
        <w:jc w:val="both"/>
        <w:rPr>
          <w:sz w:val="28"/>
          <w:szCs w:val="28"/>
        </w:rPr>
      </w:pPr>
      <w:r>
        <w:rPr>
          <w:sz w:val="28"/>
          <w:szCs w:val="28"/>
        </w:rPr>
        <w:t xml:space="preserve">Большой интерес у зарубежных туристов вызывает регион Сибири. Есть интерес к другим регионам, но развитие туризма в них сдерживается нехваткой средств размещения и транспорта, неоправданно высоким уровнем цен при низком пока качестве услуг. </w:t>
      </w:r>
    </w:p>
    <w:p>
      <w:pPr>
        <w:pStyle w:val="Normal"/>
        <w:spacing w:lineRule="auto" w:line="360"/>
        <w:ind w:firstLine="709"/>
        <w:jc w:val="both"/>
        <w:rPr>
          <w:sz w:val="28"/>
          <w:szCs w:val="28"/>
        </w:rPr>
      </w:pPr>
      <w:r>
        <w:rPr>
          <w:sz w:val="28"/>
          <w:szCs w:val="28"/>
        </w:rPr>
        <w:t xml:space="preserve">Стоит ли говорить о том, что знакомство с вышеназванными городами не даёт туристам возможности до конца понять, что такое Россия. На территории России проживают народы многих национальностей. У каждой – своя культура. И лучше всего знакомиться с ней в глубинке. Но как раз туда путь массовому туризму заказан… </w:t>
      </w:r>
    </w:p>
    <w:p>
      <w:pPr>
        <w:pStyle w:val="Normal"/>
        <w:spacing w:lineRule="auto" w:line="360"/>
        <w:ind w:firstLine="709"/>
        <w:jc w:val="both"/>
        <w:rPr>
          <w:sz w:val="28"/>
          <w:szCs w:val="28"/>
        </w:rPr>
      </w:pPr>
      <w:r>
        <w:rPr>
          <w:sz w:val="28"/>
          <w:szCs w:val="28"/>
        </w:rPr>
        <w:t>Использовать для туризма природные богатства России тоже не всегда получается. Известно, что за рубежом есть интерес к охоте и рыбалке у нас в стране. В данном случае наша «дикость» играет нам на руку. В лесу можно беспрепятственно развести костёр, поставить палатку. Проблема в том, что турбазы, где можно было бы размещать иностранцев, принадлежат государственным структурам. Чиновники не хотят делиться с турфирмами. И оставляют охотничьи хозяйства для себя и своих гостей.</w:t>
      </w:r>
    </w:p>
    <w:p>
      <w:pPr>
        <w:pStyle w:val="Normal"/>
        <w:spacing w:lineRule="auto" w:line="360"/>
        <w:ind w:firstLine="709"/>
        <w:jc w:val="both"/>
        <w:rPr>
          <w:sz w:val="28"/>
          <w:szCs w:val="28"/>
        </w:rPr>
      </w:pPr>
      <w:r>
        <w:rPr>
          <w:sz w:val="28"/>
          <w:szCs w:val="28"/>
        </w:rPr>
        <w:t>Получается, что конкуренции традиционным маршрутам нет, и в большинстве регионов въездной туризм сводится к деловым поездкам и индивидуальным программам.</w:t>
      </w:r>
    </w:p>
    <w:p>
      <w:pPr>
        <w:pStyle w:val="Normal"/>
        <w:spacing w:lineRule="auto" w:line="360"/>
        <w:ind w:firstLine="709"/>
        <w:jc w:val="both"/>
        <w:rPr/>
      </w:pPr>
      <w:r>
        <w:rPr>
          <w:sz w:val="28"/>
          <w:szCs w:val="28"/>
        </w:rPr>
        <w:t>У иностранцев наиболее популярны туры – продолжительностью в 7-10 дней. Крупные компании – ВАО «Интурист», «Академсервис ДМС» и «Тари-тур» делают оригинальные программы. Что называется, на любителя. «Сами мы ничего не придумываем, только разрабатываем идею заказчика, - говорит Леонид Исаакович. – Такие туры повторяются не больше двух раз, в них участвует мало туристов, и они значительно дороже стандартных, регулярных. У нас были разные заказы. Например, профессиональные туры: для полицейских, для архитекторов, медиков, военных. Последние летали на реактивных самолётах, ездили на танках. Архитекторы заказывали посещение городов, где сохранились здания интересующего их периода постройки. Они часто выбирают те населённые пункты, которые не входят ни в один из наших маршрутов. Например, Коломну, Муром, малоизвестные города Сибири».</w:t>
      </w:r>
    </w:p>
    <w:p>
      <w:pPr>
        <w:pStyle w:val="Normal"/>
        <w:spacing w:lineRule="auto" w:line="360"/>
        <w:ind w:firstLine="709"/>
        <w:jc w:val="both"/>
        <w:rPr/>
      </w:pPr>
      <w:r>
        <w:rPr>
          <w:sz w:val="28"/>
          <w:szCs w:val="28"/>
        </w:rPr>
        <w:t xml:space="preserve">Чтобы разнообразить стандартные туры, фирмы дополняют их развлекательными программами. За разработку новых программ взялись музеи Москвы, Санкт- Петербурга и областные музеи- заповедники. Так, в Доме бояр Романовых, филиале Государственного исторического музея Москвы, по вечерам разыгрывают театрализованные представления в костюмах </w:t>
      </w:r>
      <w:r>
        <w:rPr>
          <w:sz w:val="28"/>
          <w:szCs w:val="28"/>
          <w:lang w:val="en-US"/>
        </w:rPr>
        <w:t>VII</w:t>
      </w:r>
      <w:r>
        <w:rPr>
          <w:sz w:val="28"/>
          <w:szCs w:val="28"/>
        </w:rPr>
        <w:t xml:space="preserve"> в. и угощают гостей ужином по старинным русским рецептам. Это хороший способ разнообразить впечатление от экскурсии, дать им возможность прикоснуться к истории, которую мы привыкли наблюдать в виде недоступных экспонатов, хранящихся под стеклом. </w:t>
      </w:r>
    </w:p>
    <w:p>
      <w:pPr>
        <w:pStyle w:val="Normal"/>
        <w:spacing w:lineRule="auto" w:line="360"/>
        <w:ind w:firstLine="709"/>
        <w:jc w:val="both"/>
        <w:rPr/>
      </w:pPr>
      <w:r>
        <w:rPr>
          <w:sz w:val="28"/>
          <w:szCs w:val="28"/>
        </w:rPr>
        <w:t>Отрадно, что на традиционных маршрутах сегодня открываются возможности и для событийного туризма. ВАО «Интурист, например, включает в свои программы весенний праздник Масленицы и летний «Фестиваль пива». Вместе с гидами-переводчиками здесь работают над обновлением экскурсионных туров и внимательно отслеживают появление в регионах интересных предложений.</w:t>
      </w:r>
    </w:p>
    <w:p>
      <w:pPr>
        <w:pStyle w:val="Normal"/>
        <w:numPr>
          <w:ilvl w:val="0"/>
          <w:numId w:val="0"/>
        </w:numPr>
        <w:spacing w:lineRule="auto" w:line="360"/>
        <w:ind w:firstLine="709"/>
        <w:jc w:val="both"/>
        <w:outlineLvl w:val="0"/>
        <w:rPr>
          <w:bCs/>
          <w:sz w:val="28"/>
          <w:szCs w:val="28"/>
        </w:rPr>
      </w:pPr>
      <w:r>
        <w:rPr>
          <w:sz w:val="28"/>
          <w:szCs w:val="28"/>
        </w:rPr>
        <w:t>Получается, что недостатка в оригинальных программах для интуристов нет. По запросам клиентов туристские фирмы обеспечат путешествие в любую точку России. Но организовать массовые туры они не могут. Снова всё упирается в проблему с развитием инфраструктуры.</w:t>
      </w:r>
    </w:p>
    <w:p>
      <w:pPr>
        <w:pStyle w:val="Normal"/>
        <w:numPr>
          <w:ilvl w:val="0"/>
          <w:numId w:val="0"/>
        </w:numPr>
        <w:tabs>
          <w:tab w:val="clear" w:pos="708"/>
          <w:tab w:val="left" w:pos="2910" w:leader="none"/>
        </w:tabs>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2.4 Государственное регулирование в сфере въездного туриз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течение последнего времени в России были созданы правовые, экономические и социальные условия для развития туризма. Впервые в организационном плане туризм занял свое место в экономическом блоке – Комитете по экономической политике, предпринимательству и туризму, где был создан соответствующий подкомитет. Внесены изменения в законодательство, обеспечивающие права потребителей турпродукта, их безопасность во время путешествия. Удалось, так же, сохранить безвизовый въезд и пребывание на территории РФ в течение 72 часов для пассажиров иностранных круизных судов, так как его отмена ни в экономическом, ни в социальном, ни в политическом смысле абсолютно не оправдана.</w:t>
      </w:r>
    </w:p>
    <w:p>
      <w:pPr>
        <w:pStyle w:val="Normal"/>
        <w:spacing w:lineRule="auto" w:line="360"/>
        <w:ind w:firstLine="709"/>
        <w:jc w:val="both"/>
        <w:rPr>
          <w:sz w:val="28"/>
          <w:szCs w:val="28"/>
        </w:rPr>
      </w:pPr>
      <w:r>
        <w:rPr>
          <w:sz w:val="28"/>
          <w:szCs w:val="28"/>
        </w:rPr>
        <w:t xml:space="preserve">Благодаря внесенным Комитетом по экономической политике, предпринимательству и туризму поправкам, теперь, согласно Федеральному закону «О концессионных соглашениях», объектами таких соглашений могут быть предприятия, осуществляющие лечебно-профилактическую, медицинскую и туристскую деятельность, организующие отдых граждан. Практически в шести раз с 2005 года увеличилось ежегодное финансирование санаторно-курортного лечения льготных категорий граждан – до суммы в 10 миллиардов рублей. В 2004 году на эти цели отводилось 1,7 миллиарда. Столь значительное увеличение государственного социального заказа на этот вид услуг – хорошая основа для развития социального туризма. </w:t>
      </w:r>
    </w:p>
    <w:p>
      <w:pPr>
        <w:pStyle w:val="Normal"/>
        <w:spacing w:lineRule="auto" w:line="360"/>
        <w:ind w:firstLine="709"/>
        <w:jc w:val="both"/>
        <w:rPr/>
      </w:pPr>
      <w:r>
        <w:rPr>
          <w:sz w:val="28"/>
          <w:szCs w:val="28"/>
        </w:rPr>
        <w:t xml:space="preserve">Созданы благоприятные условия для инвестиций в индустрию туризма: особые экономические зоны туристско-рекреационного типа (ОЭЗ ТРТ), где предусмотрены налоговые и другие льготы. Необходимо отметить, что регионы, не выигравшие конкурс на создание таких зон, в любом случае получат в будущем преимущество. Они ведь провели своеобразную инвентаризацию своего туристско-рекреационного потенциала, разработали программы развития туризма, бизнес-планы, привлекли инвесторов, которые не откажутся от своих намерений. А идея создания ОЭЗ туристско-рекреационного типа поможет властям выработать систему льгот для развития отрасли в целом. Эта идея привлекла внимание к туризму не только потенциальных инвесторов, но и администрации регионов, научной общественности – как к перспективной конкурентоспособной отрасли, дающей огромный мультипликативный эффект. Через два года российское правительство планирует провести очередной конкурс, и регионы уже к нему готовятся. Теперь заявки и проекты будут более проработаны с учетом уже имеющегося опыта. </w:t>
      </w:r>
    </w:p>
    <w:p>
      <w:pPr>
        <w:pStyle w:val="Normal"/>
        <w:spacing w:lineRule="auto" w:line="360"/>
        <w:ind w:firstLine="709"/>
        <w:jc w:val="both"/>
        <w:rPr>
          <w:sz w:val="28"/>
          <w:szCs w:val="28"/>
        </w:rPr>
      </w:pPr>
      <w:r>
        <w:rPr>
          <w:sz w:val="28"/>
          <w:szCs w:val="28"/>
        </w:rPr>
        <w:t>В 2007 году среди туристских зон выделены 13 ОЭЗ. В их число вошли: Калининградская область, Краснодарский и Ставропольский край, республика Алтай и Алтайский край, республика Бурятия и Иркутская область. Для данных зон в первую очередь буду выделены средства для развития соответствующей инфраструктуры туризма уже в 2008 году.</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бъем финансовых вложений до 2026 года составит не менее 300 млрд. рублей. Частные инвесторы получат поддержку в виде снижения налога на прибыль, освобождение от налога на имущество и землю.</w:t>
      </w:r>
    </w:p>
    <w:p>
      <w:pPr>
        <w:pStyle w:val="Normal"/>
        <w:spacing w:lineRule="auto" w:line="360"/>
        <w:ind w:firstLine="709"/>
        <w:jc w:val="both"/>
        <w:rPr>
          <w:sz w:val="28"/>
          <w:szCs w:val="28"/>
        </w:rPr>
      </w:pPr>
      <w:r>
        <w:rPr>
          <w:sz w:val="28"/>
          <w:szCs w:val="28"/>
        </w:rPr>
        <w:t xml:space="preserve">С 1 июня введен упрощенный визовый режим для определенных категорий российских граждан, и это направление будет развиваться. Обеспечена возможность интегрировать отрасль в международное туристское сообщество с понятным перечнем универсальных правил. </w:t>
      </w:r>
    </w:p>
    <w:p>
      <w:pPr>
        <w:pStyle w:val="Normal"/>
        <w:spacing w:lineRule="auto" w:line="360"/>
        <w:ind w:firstLine="709"/>
        <w:jc w:val="both"/>
        <w:rPr/>
      </w:pPr>
      <w:r>
        <w:rPr>
          <w:sz w:val="28"/>
          <w:szCs w:val="28"/>
        </w:rPr>
        <w:t>Каковы главные итоги 2007 года? Первый - это принятие Федерального закона № 12-ФЗ от 05.02.2007 «О внесении изменений в Федеральный закон «Об основах туристской деятельности в Российской Федерации», который направлен на совершенствование государственного регулирования туристской деятельности, защиту прав потребителей туристских услуг в условиях прекращения с 1 января прошлого года лицензирования турагентской и туропереторской деятельности.</w:t>
      </w:r>
    </w:p>
    <w:p>
      <w:pPr>
        <w:pStyle w:val="Normal"/>
        <w:spacing w:lineRule="auto" w:line="360"/>
        <w:ind w:firstLine="709"/>
        <w:jc w:val="both"/>
        <w:rPr/>
      </w:pPr>
      <w:r>
        <w:rPr>
          <w:sz w:val="28"/>
          <w:szCs w:val="28"/>
        </w:rPr>
        <w:t xml:space="preserve">Для защиты прав потребителей введен механизм финансового обеспечения ответственности туроператоров в виде банковской гарантии или договора страхования ответственности туроператора. Хотя этим назначения закона далеко не исчерпывается. В законе уточнены понятия «туризм», «турист» и прочие. Введены новые определения экскурсанта, гида-переводчика, инструктора-проводника. Дано четкое определение социальному туризму. Очень важно, что расширено и само понятие туриндустрии. В него включены объекты санаторно-курортного лечения и отдыха, операторы информационных систем, а также организации, предоставляющие услуги экскурсоводов, гидов-переводчиков, инструкторов по туризму. </w:t>
      </w:r>
    </w:p>
    <w:p>
      <w:pPr>
        <w:pStyle w:val="Normal"/>
        <w:spacing w:lineRule="auto" w:line="360"/>
        <w:ind w:firstLine="709"/>
        <w:jc w:val="both"/>
        <w:rPr>
          <w:sz w:val="28"/>
          <w:szCs w:val="28"/>
        </w:rPr>
      </w:pPr>
      <w:r>
        <w:rPr>
          <w:sz w:val="28"/>
          <w:szCs w:val="28"/>
        </w:rPr>
        <w:t>В государственное регулирование туристской деятельности вернулись понятия разработки и реализации федеральных, отраслевых целевых и региональных программ развития туризма. А это путь к подготовке ведомственных программ, а также федерально-целевых программ «Развитие города Сочи как горно-климатического курорта на 2006-2014 годы, «Юг России» на 2008-2012 годы и другие.</w:t>
      </w:r>
    </w:p>
    <w:p>
      <w:pPr>
        <w:pStyle w:val="Normal"/>
        <w:spacing w:lineRule="auto" w:line="360"/>
        <w:ind w:firstLine="709"/>
        <w:jc w:val="both"/>
        <w:rPr>
          <w:sz w:val="28"/>
          <w:szCs w:val="28"/>
        </w:rPr>
      </w:pPr>
      <w:r>
        <w:rPr>
          <w:sz w:val="28"/>
          <w:szCs w:val="28"/>
        </w:rPr>
        <w:t xml:space="preserve">Закон был значительно доработан с учетом замечаний и предложений заинтересованных министерств, ведомств, Российской торгово-промышленной палаты, Российской академии наук, государственных органов власти российских субъектов, туристских, страховых, банковских ассоциаций и представителей турбизнеса. В итоге объем документа увеличился с 15 до 42 страниц. </w:t>
      </w:r>
    </w:p>
    <w:p>
      <w:pPr>
        <w:pStyle w:val="Normal"/>
        <w:spacing w:lineRule="auto" w:line="360"/>
        <w:ind w:firstLine="709"/>
        <w:jc w:val="both"/>
        <w:rPr>
          <w:sz w:val="28"/>
          <w:szCs w:val="28"/>
        </w:rPr>
      </w:pPr>
      <w:r>
        <w:rPr>
          <w:sz w:val="28"/>
          <w:szCs w:val="28"/>
        </w:rPr>
        <w:t>Подводить итоги его реализации пока рано, но, несмотря на горячие дискуссии во время его подготовки и принятия, совершенно очевидно, что туристский рынок к закону уже адаптировался.</w:t>
      </w:r>
    </w:p>
    <w:p>
      <w:pPr>
        <w:pStyle w:val="Normal"/>
        <w:spacing w:lineRule="auto" w:line="360"/>
        <w:ind w:firstLine="709"/>
        <w:jc w:val="both"/>
        <w:rPr>
          <w:sz w:val="28"/>
          <w:szCs w:val="28"/>
        </w:rPr>
      </w:pPr>
      <w:r>
        <w:rPr>
          <w:sz w:val="28"/>
          <w:szCs w:val="28"/>
        </w:rPr>
        <w:t xml:space="preserve">Второй итог минувшего года – федеральный курорт Сочи завоевал право проведения зимних Олимпийских игр 2014 года. Государственная дума обеспечила со своей стороны правовую основу для их проведения и приняла соответствующие олимпийские законы. Важный акцент предложил и Российский союз туриндустрии в своей октябрьской резолюции по вопросам санаторно-курортного комплекса России. Строительство олимпийских объектов и другой инфраструктуры не должно нарушать функционирование курорта. А возможности восстановительной и реабилитационной медицины здравниц нужно активнее продвигать и использовать для спортсменов уже сейчас. И, конечно, во время и после проведения Олимпиады. </w:t>
      </w:r>
    </w:p>
    <w:p>
      <w:pPr>
        <w:pStyle w:val="Normal"/>
        <w:spacing w:lineRule="auto" w:line="360"/>
        <w:ind w:firstLine="709"/>
        <w:jc w:val="both"/>
        <w:rPr>
          <w:sz w:val="28"/>
          <w:szCs w:val="28"/>
        </w:rPr>
      </w:pPr>
      <w:r>
        <w:rPr>
          <w:sz w:val="28"/>
          <w:szCs w:val="28"/>
        </w:rPr>
        <w:t>Разнообразные изменения в законодательстве, такие как принятие новой редакции Закона о туризме, привело к расколу туррынка и появлению новой организации – Ассоциации туроператоров (АТОР). Это говорит о том, что российский рынок формируется и развивается, мы активно интегрируем в мировое сообщество, и объективные экономические законы, действующие на международном уровне, применимы и в России. Но при этом государство и сам турбизнес не должны быть сторонними наблюдателями, а должны активно формировать как государственную политику, так и предпринимательскую среду. Поэтому объективные процессы укрепления бизнеса должны сопровождаться поддержкой малого и среднего бизнеса. Для этого Госдума и приняла Закон о поддержке малого и среднего предпринимательства. Кстати, тоже в 2007 году.</w:t>
      </w:r>
    </w:p>
    <w:p>
      <w:pPr>
        <w:pStyle w:val="Normal"/>
        <w:spacing w:lineRule="auto" w:line="360"/>
        <w:ind w:firstLine="709"/>
        <w:jc w:val="both"/>
        <w:rPr>
          <w:sz w:val="28"/>
          <w:szCs w:val="28"/>
        </w:rPr>
      </w:pPr>
      <w:r>
        <w:rPr>
          <w:sz w:val="28"/>
          <w:szCs w:val="28"/>
        </w:rPr>
        <w:t>Госдумой был также принят новый долгожданный Закон о саморегулируемых организациях. Он создает новые условия для формирования и развития саморегулируемых организации, в том числе и в туриндустрии. Их прерогатива – осуществление контроля за качеством и безопасностью услуг своих членов, выступление гарантом их деятельности перед потребителем, органами государства и местного самоуправления. А также разработка и принятие корпоративных кодексов поведения членов саморегулируемых организаций. При этом нужно отметить, что такие организации не отменяют и не заменяют действующих отраслевых объединений профобъединений при решении корпоративных проблем. Сделано немало, но пока заложены лишь основы. Новой Госдуме предстоит всерьез подумать о стратегии развития туризма в стране, обеспечить целостную общегосударственную политику.</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sz w:val="28"/>
          <w:szCs w:val="28"/>
        </w:rPr>
        <w:t>У России есть все шансы стать новой туристской Меккой. По оценкам всемирного совета по путешествиям и туризму (</w:t>
      </w:r>
      <w:r>
        <w:rPr>
          <w:sz w:val="28"/>
          <w:szCs w:val="28"/>
          <w:lang w:val="en-US"/>
        </w:rPr>
        <w:t>World</w:t>
      </w:r>
      <w:r>
        <w:rPr>
          <w:sz w:val="28"/>
          <w:szCs w:val="28"/>
        </w:rPr>
        <w:t xml:space="preserve"> </w:t>
      </w:r>
      <w:r>
        <w:rPr>
          <w:sz w:val="28"/>
          <w:szCs w:val="28"/>
          <w:lang w:val="en-US"/>
        </w:rPr>
        <w:t>Travel</w:t>
      </w:r>
      <w:r>
        <w:rPr>
          <w:sz w:val="28"/>
          <w:szCs w:val="28"/>
        </w:rPr>
        <w:t xml:space="preserve"> </w:t>
      </w:r>
      <w:r>
        <w:rPr>
          <w:sz w:val="28"/>
          <w:szCs w:val="28"/>
          <w:lang w:val="en-US"/>
        </w:rPr>
        <w:t>and</w:t>
      </w:r>
      <w:r>
        <w:rPr>
          <w:sz w:val="28"/>
          <w:szCs w:val="28"/>
        </w:rPr>
        <w:t xml:space="preserve"> </w:t>
      </w:r>
      <w:r>
        <w:rPr>
          <w:sz w:val="28"/>
          <w:szCs w:val="28"/>
          <w:lang w:val="en-US"/>
        </w:rPr>
        <w:t>Tourism</w:t>
      </w:r>
      <w:r>
        <w:rPr>
          <w:sz w:val="28"/>
          <w:szCs w:val="28"/>
        </w:rPr>
        <w:t xml:space="preserve"> </w:t>
      </w:r>
      <w:r>
        <w:rPr>
          <w:sz w:val="28"/>
          <w:szCs w:val="28"/>
          <w:lang w:val="en-US"/>
        </w:rPr>
        <w:t>Council</w:t>
      </w:r>
      <w:r>
        <w:rPr>
          <w:sz w:val="28"/>
          <w:szCs w:val="28"/>
        </w:rPr>
        <w:t xml:space="preserve"> - </w:t>
      </w:r>
      <w:r>
        <w:rPr>
          <w:sz w:val="28"/>
          <w:szCs w:val="28"/>
          <w:lang w:val="en-US"/>
        </w:rPr>
        <w:t>WTTC</w:t>
      </w:r>
      <w:r>
        <w:rPr>
          <w:sz w:val="28"/>
          <w:szCs w:val="28"/>
        </w:rPr>
        <w:t xml:space="preserve">), к 2013 г. мировая индустрия путешествий произведёт товаров и услуг на общую сумму порядка $ 9 трлн. </w:t>
      </w:r>
      <w:r>
        <w:rPr>
          <w:sz w:val="28"/>
          <w:szCs w:val="28"/>
          <w:lang w:val="en-US"/>
        </w:rPr>
        <w:t>WTTC</w:t>
      </w:r>
      <w:r>
        <w:rPr>
          <w:sz w:val="28"/>
          <w:szCs w:val="28"/>
        </w:rPr>
        <w:t xml:space="preserve"> не использует в своих расчётах данные туроператоров, а опирается на статистику ООН, Мирового банка и МВФ. </w:t>
      </w:r>
    </w:p>
    <w:p>
      <w:pPr>
        <w:pStyle w:val="Normal"/>
        <w:spacing w:lineRule="auto" w:line="360"/>
        <w:ind w:firstLine="709"/>
        <w:jc w:val="both"/>
        <w:rPr/>
      </w:pPr>
      <w:r>
        <w:rPr>
          <w:sz w:val="28"/>
          <w:szCs w:val="28"/>
        </w:rPr>
        <w:t xml:space="preserve">России в исследованиях </w:t>
      </w:r>
      <w:r>
        <w:rPr>
          <w:sz w:val="28"/>
          <w:szCs w:val="28"/>
          <w:lang w:val="en-US"/>
        </w:rPr>
        <w:t>WTTC</w:t>
      </w:r>
      <w:r>
        <w:rPr>
          <w:sz w:val="28"/>
          <w:szCs w:val="28"/>
        </w:rPr>
        <w:t xml:space="preserve"> отведено особое место. Эксперты совета считают, что российский туристский рынок будет бурно развиваться, переживёт в ближайшие 10 лет инвестиционный бум и войдёт в тройку мировых лидеров по инвестициям в туристскую отрасль. Россия занимает 9-е место в прогнозе самых популярных туристских направлений к 2020 г. (на 1-м месте Китай). Более того, у России есть все шансы стать новой туристской Меккой. И хотя в стране достаточно проблем с туристской инфраструктурой, что, безусловно, замедляет развитие рынка, здесь есть то, что в ближайшее десятилетие будет пользоваться наибольшим спросом у путешественников, а именно экстремальность и своеобразие.</w:t>
      </w:r>
    </w:p>
    <w:p>
      <w:pPr>
        <w:pStyle w:val="Normal"/>
        <w:spacing w:lineRule="auto" w:line="360"/>
        <w:ind w:firstLine="709"/>
        <w:jc w:val="both"/>
        <w:rPr/>
      </w:pPr>
      <w:r>
        <w:rPr>
          <w:rFonts w:eastAsia="Times New Roman"/>
          <w:sz w:val="28"/>
          <w:szCs w:val="28"/>
        </w:rPr>
        <w:t xml:space="preserve"> </w:t>
      </w:r>
      <w:r>
        <w:rPr>
          <w:sz w:val="28"/>
          <w:szCs w:val="28"/>
        </w:rPr>
        <w:t xml:space="preserve">Въездной сектор туристского рынка считается сейчас самым перспективным. Главным препятствием на пути увеличения въездного потока остается нехватка приличных гостиничных мест. Туроператоры уверены, что в этом году проблема решена точно не будет. Туристический потенциал России сильно вырастет, если регионы будут себя рекламировать, а также начнут строить приличные гостиницы. Активность регионов сейчас особенно важна, потому что, прежде всего, России следует предлагать туристам сельский, экологический и приключенческий туризм. Именно эти направления особенно популярны в Европе. Спросом у иностранцев также может пользоваться организация лечебно-оздоровительных туров, которые у нас будут стоить как минимум на 30% меньше, чем за границей. </w:t>
      </w:r>
    </w:p>
    <w:p>
      <w:pPr>
        <w:pStyle w:val="Normal"/>
        <w:spacing w:lineRule="auto" w:line="360"/>
        <w:ind w:firstLine="709"/>
        <w:jc w:val="both"/>
        <w:rPr>
          <w:sz w:val="28"/>
          <w:szCs w:val="28"/>
        </w:rPr>
      </w:pPr>
      <w:r>
        <w:rPr>
          <w:sz w:val="28"/>
          <w:szCs w:val="28"/>
        </w:rPr>
        <w:t xml:space="preserve">Осознание человеком, что он является гражданином не только своей страны, но и мира, ведёт к расширению рынка туристских поездок. </w:t>
      </w:r>
    </w:p>
    <w:p>
      <w:pPr>
        <w:pStyle w:val="Normal"/>
        <w:spacing w:lineRule="auto" w:line="360"/>
        <w:ind w:firstLine="709"/>
        <w:jc w:val="both"/>
        <w:rPr>
          <w:sz w:val="28"/>
          <w:szCs w:val="28"/>
        </w:rPr>
      </w:pPr>
      <w:r>
        <w:rPr>
          <w:sz w:val="28"/>
          <w:szCs w:val="28"/>
        </w:rPr>
        <w:t xml:space="preserve">Перспективы развития туризма во многом зависят от политической стабильности в мире. Туризм может развиваться только в мирных условиях. Войны, депрессии, спады в экономике и гражданские разногласия препятствуют развитию туризма. Страх туриста за свою безопасность – серьёзный сдерживающий фактор при выборе страны путешествия. Турист должен быть уверен в своей безопасности во время поездки. </w:t>
      </w:r>
    </w:p>
    <w:p>
      <w:pPr>
        <w:pStyle w:val="Normal"/>
        <w:spacing w:lineRule="auto" w:line="360"/>
        <w:ind w:firstLine="709"/>
        <w:jc w:val="both"/>
        <w:rPr>
          <w:sz w:val="28"/>
          <w:szCs w:val="28"/>
        </w:rPr>
      </w:pPr>
      <w:r>
        <w:rPr>
          <w:sz w:val="28"/>
          <w:szCs w:val="28"/>
        </w:rPr>
        <w:t>«Россия должна двигаться в направлении облегчения визового режима. Пренебрежение политическими факторами сдерживает туризм, поэтому нам надо идти в направлении облегчения визового режима», - считают в Совете Федерации. Сейчас в национальном туристском обороте России, составляющем всего около 1% ВВП, доля выездного туризма составляет 75%, а въездного - 25%, то есть в три раза меньше. В результате, по линии туризма вывоз иностранной валюты преобладает над её ввозом. «Российскими туристами вывезено из страны, по различным оценкам, от $11 до $12 миллиардов, при этом зарубежными туристами ввезено в Российскую Федерацию немногим более $4 миллиардов».</w:t>
      </w:r>
    </w:p>
    <w:p>
      <w:pPr>
        <w:pStyle w:val="Normal"/>
        <w:spacing w:lineRule="auto" w:line="360"/>
        <w:ind w:firstLine="709"/>
        <w:jc w:val="both"/>
        <w:rPr>
          <w:sz w:val="28"/>
          <w:szCs w:val="28"/>
        </w:rPr>
      </w:pPr>
      <w:r>
        <w:rPr>
          <w:sz w:val="28"/>
          <w:szCs w:val="28"/>
        </w:rPr>
        <w:t>Среди других факторов, сдерживающих приток туристов в Россию можно назвать низкую безопасность туристов, а также то, что туризм, как отрасль экономики, не имеет в России законодательной поддержки со стороны государства. Влияние политических факторов можно проследить на примере визовых формальностей - чем сложнее эти формальности, тем сдержаннее темпы туризма. По оценкам экспертов, потенциальные возможности России при условии поддержки государством развития туристической инфраструктуры позволят принимать до 40 миллионов иностранных туристов в год, то есть в 6 раз больше, чем сегодня. Несмотря на свой высокий туристский потенциал, Россия пока занимает незначительное место на мировом туристическом рынке - на её долю приходится лишь около 1% мирового туристического потока. Создание необходимых условий для становления туризма в России как высокодоходной отрасли экономики будет способствовать не только развитию туристской индустрии, но и более успешному реформированию всей экономической системы России.</w:t>
      </w:r>
    </w:p>
    <w:p>
      <w:pPr>
        <w:pStyle w:val="Normal"/>
        <w:spacing w:lineRule="auto" w:line="360"/>
        <w:ind w:firstLine="709"/>
        <w:jc w:val="both"/>
        <w:rPr/>
      </w:pPr>
      <w:r>
        <w:rPr>
          <w:sz w:val="28"/>
          <w:szCs w:val="28"/>
        </w:rPr>
        <w:t xml:space="preserve">В России туризм является относительно молодой отраслью, практически новой, значительно изменившейся с распадом СССР. Поэтому перед российскими профессионалами в сфере туризма стоит много проблем: возрождение внутреннего и социального туризма, реставрация действующих и открытие новых памятников культуры, истории и природы, укрепление и расширение материальной и совершенствование законодательной базы туризма, в том числе и в такой сфере взаимоотношений турфирмы и путешественников, как защита прав и интересов туристов.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Cs/>
          <w:sz w:val="28"/>
          <w:szCs w:val="32"/>
        </w:rPr>
      </w:pPr>
      <w:r>
        <w:rPr>
          <w:bCs/>
          <w:sz w:val="28"/>
          <w:szCs w:val="32"/>
        </w:rPr>
        <w:t>Использованная литература</w:t>
      </w:r>
    </w:p>
    <w:p>
      <w:pPr>
        <w:pStyle w:val="Normal"/>
        <w:spacing w:lineRule="auto" w:line="360"/>
        <w:jc w:val="both"/>
        <w:rPr>
          <w:bCs/>
          <w:sz w:val="28"/>
          <w:szCs w:val="32"/>
        </w:rPr>
      </w:pPr>
      <w:r>
        <w:rPr>
          <w:bCs/>
          <w:sz w:val="28"/>
          <w:szCs w:val="32"/>
        </w:rPr>
      </w:r>
    </w:p>
    <w:p>
      <w:pPr>
        <w:pStyle w:val="Normal"/>
        <w:numPr>
          <w:ilvl w:val="0"/>
          <w:numId w:val="5"/>
        </w:numPr>
        <w:spacing w:lineRule="auto" w:line="360"/>
        <w:ind w:left="0" w:hanging="0"/>
        <w:jc w:val="both"/>
        <w:rPr>
          <w:sz w:val="28"/>
          <w:szCs w:val="28"/>
        </w:rPr>
      </w:pPr>
      <w:r>
        <w:rPr>
          <w:sz w:val="28"/>
          <w:szCs w:val="28"/>
        </w:rPr>
        <w:t>Закон «Об основах туристской деятельности в Российской Федерации». Собрание законодательства РФ № 35 от 4 октября 1996 года.</w:t>
      </w:r>
    </w:p>
    <w:p>
      <w:pPr>
        <w:pStyle w:val="Normal"/>
        <w:numPr>
          <w:ilvl w:val="0"/>
          <w:numId w:val="5"/>
        </w:numPr>
        <w:spacing w:lineRule="auto" w:line="360"/>
        <w:ind w:left="0" w:hanging="0"/>
        <w:jc w:val="both"/>
        <w:rPr/>
      </w:pPr>
      <w:r>
        <w:rPr>
          <w:sz w:val="28"/>
          <w:szCs w:val="28"/>
        </w:rPr>
        <w:t>Решение Коллегии Ростуризма по проблемам въездного туризма от 06 декабря 2005 года № 2.</w:t>
      </w:r>
    </w:p>
    <w:p>
      <w:pPr>
        <w:pStyle w:val="Normal"/>
        <w:numPr>
          <w:ilvl w:val="0"/>
          <w:numId w:val="5"/>
        </w:numPr>
        <w:spacing w:lineRule="auto" w:line="360"/>
        <w:ind w:left="0" w:hanging="0"/>
        <w:jc w:val="both"/>
        <w:rPr>
          <w:sz w:val="28"/>
          <w:szCs w:val="28"/>
        </w:rPr>
      </w:pPr>
      <w:r>
        <w:rPr>
          <w:sz w:val="28"/>
          <w:szCs w:val="28"/>
        </w:rPr>
        <w:t>Романов А.А., Саакянц Р.Г. География туризма: Учебное пособие. – М.: Советский спорт, 2002. – 464 с.</w:t>
      </w:r>
    </w:p>
    <w:p>
      <w:pPr>
        <w:pStyle w:val="Normal"/>
        <w:numPr>
          <w:ilvl w:val="0"/>
          <w:numId w:val="5"/>
        </w:numPr>
        <w:spacing w:lineRule="auto" w:line="360"/>
        <w:ind w:left="0" w:hanging="0"/>
        <w:jc w:val="both"/>
        <w:rPr>
          <w:sz w:val="28"/>
          <w:szCs w:val="28"/>
        </w:rPr>
      </w:pPr>
      <w:r>
        <w:rPr>
          <w:sz w:val="28"/>
          <w:szCs w:val="28"/>
        </w:rPr>
        <w:t>Чудновский А.Д. Социально-экономическое развитие регионов России как фактор формирования спроса на туристские услуги. – М.: КНОРУС, 2003. – 432с.</w:t>
      </w:r>
    </w:p>
    <w:p>
      <w:pPr>
        <w:pStyle w:val="Normal"/>
        <w:numPr>
          <w:ilvl w:val="0"/>
          <w:numId w:val="5"/>
        </w:numPr>
        <w:spacing w:lineRule="auto" w:line="360"/>
        <w:ind w:left="0" w:hanging="0"/>
        <w:jc w:val="both"/>
        <w:rPr>
          <w:sz w:val="28"/>
          <w:szCs w:val="28"/>
        </w:rPr>
      </w:pPr>
      <w:r>
        <w:rPr>
          <w:sz w:val="28"/>
          <w:szCs w:val="28"/>
        </w:rPr>
        <w:t>Исмаев Д.К. Организация въездного туризма в Российскую Федерацию: Учебное пособие. – М. МАТГР, 2005. – 144 с.</w:t>
      </w:r>
    </w:p>
    <w:p>
      <w:pPr>
        <w:pStyle w:val="Normal"/>
        <w:numPr>
          <w:ilvl w:val="0"/>
          <w:numId w:val="5"/>
        </w:numPr>
        <w:spacing w:lineRule="auto" w:line="360"/>
        <w:ind w:left="0" w:hanging="0"/>
        <w:jc w:val="both"/>
        <w:rPr/>
      </w:pPr>
      <w:r>
        <w:rPr>
          <w:sz w:val="28"/>
          <w:szCs w:val="28"/>
        </w:rPr>
        <w:t>Журнал «Туризм: практика, проблемы, перспективы» № 1, 2007.</w:t>
      </w:r>
    </w:p>
    <w:p>
      <w:pPr>
        <w:pStyle w:val="Normal"/>
        <w:numPr>
          <w:ilvl w:val="0"/>
          <w:numId w:val="5"/>
        </w:numPr>
        <w:spacing w:lineRule="auto" w:line="360"/>
        <w:ind w:left="0" w:hanging="0"/>
        <w:jc w:val="both"/>
        <w:rPr/>
      </w:pPr>
      <w:r>
        <w:rPr>
          <w:sz w:val="28"/>
          <w:szCs w:val="28"/>
        </w:rPr>
        <w:t>Журнал «Туризм: практика, проблемы, перспективы» № 1, 2008.</w:t>
      </w:r>
    </w:p>
    <w:p>
      <w:pPr>
        <w:pStyle w:val="Normal"/>
        <w:numPr>
          <w:ilvl w:val="0"/>
          <w:numId w:val="5"/>
        </w:numPr>
        <w:spacing w:lineRule="auto" w:line="360"/>
        <w:ind w:left="0" w:hanging="0"/>
        <w:jc w:val="both"/>
        <w:rPr/>
      </w:pPr>
      <w:r>
        <w:rPr>
          <w:sz w:val="28"/>
          <w:szCs w:val="28"/>
        </w:rPr>
        <w:t>Журнал «Туризм: практика, проблемы, перспективы» № 3, 2008.</w:t>
      </w:r>
    </w:p>
    <w:p>
      <w:pPr>
        <w:pStyle w:val="Normal"/>
        <w:numPr>
          <w:ilvl w:val="0"/>
          <w:numId w:val="5"/>
        </w:numPr>
        <w:spacing w:lineRule="auto" w:line="360"/>
        <w:ind w:left="0" w:hanging="0"/>
        <w:jc w:val="both"/>
        <w:rPr>
          <w:sz w:val="28"/>
          <w:szCs w:val="28"/>
        </w:rPr>
      </w:pPr>
      <w:r>
        <w:rPr>
          <w:sz w:val="28"/>
          <w:szCs w:val="28"/>
        </w:rPr>
        <w:t>Журнал «Горячая линия: Туризм» № 3, 2008.</w:t>
      </w:r>
    </w:p>
    <w:p>
      <w:pPr>
        <w:pStyle w:val="Normal"/>
        <w:numPr>
          <w:ilvl w:val="0"/>
          <w:numId w:val="5"/>
        </w:numPr>
        <w:spacing w:lineRule="auto" w:line="360"/>
        <w:ind w:left="0" w:hanging="0"/>
        <w:jc w:val="both"/>
        <w:rPr>
          <w:sz w:val="28"/>
          <w:szCs w:val="28"/>
        </w:rPr>
      </w:pPr>
      <w:r>
        <w:rPr>
          <w:rFonts w:eastAsia="Times New Roman"/>
          <w:sz w:val="28"/>
          <w:szCs w:val="28"/>
        </w:rPr>
        <w:t xml:space="preserve"> </w:t>
      </w:r>
      <w:r>
        <w:rPr>
          <w:sz w:val="28"/>
          <w:szCs w:val="28"/>
          <w:lang w:val="en-US"/>
        </w:rPr>
        <w:t>www.allmedia.ru</w:t>
      </w:r>
    </w:p>
    <w:p>
      <w:pPr>
        <w:pStyle w:val="Normal"/>
        <w:numPr>
          <w:ilvl w:val="0"/>
          <w:numId w:val="5"/>
        </w:numPr>
        <w:spacing w:lineRule="auto" w:line="360"/>
        <w:ind w:left="0" w:hanging="0"/>
        <w:jc w:val="both"/>
        <w:rPr>
          <w:sz w:val="28"/>
          <w:szCs w:val="28"/>
        </w:rPr>
      </w:pPr>
      <w:r>
        <w:rPr>
          <w:rFonts w:eastAsia="Times New Roman"/>
          <w:sz w:val="28"/>
          <w:szCs w:val="28"/>
          <w:lang w:val="en-US"/>
        </w:rPr>
        <w:t xml:space="preserve"> </w:t>
      </w:r>
      <w:r>
        <w:rPr>
          <w:sz w:val="28"/>
          <w:szCs w:val="28"/>
          <w:lang w:val="en-US"/>
        </w:rPr>
        <w:t>www.advis.ru</w:t>
      </w:r>
    </w:p>
    <w:p>
      <w:pPr>
        <w:pStyle w:val="Normal"/>
        <w:numPr>
          <w:ilvl w:val="0"/>
          <w:numId w:val="5"/>
        </w:numPr>
        <w:spacing w:lineRule="auto" w:line="360"/>
        <w:ind w:left="0" w:hanging="0"/>
        <w:jc w:val="both"/>
        <w:rPr>
          <w:sz w:val="28"/>
          <w:szCs w:val="28"/>
        </w:rPr>
      </w:pPr>
      <w:r>
        <w:rPr>
          <w:rFonts w:eastAsia="Times New Roman"/>
          <w:sz w:val="28"/>
          <w:szCs w:val="28"/>
          <w:lang w:val="en-US"/>
        </w:rPr>
        <w:t xml:space="preserve"> </w:t>
      </w:r>
      <w:r>
        <w:rPr>
          <w:sz w:val="28"/>
          <w:szCs w:val="28"/>
          <w:lang w:val="en-US"/>
        </w:rPr>
        <w:t>www.uralweb.ru</w:t>
      </w:r>
    </w:p>
    <w:p>
      <w:pPr>
        <w:pStyle w:val="Normal"/>
        <w:numPr>
          <w:ilvl w:val="0"/>
          <w:numId w:val="5"/>
        </w:numPr>
        <w:spacing w:lineRule="auto" w:line="360"/>
        <w:ind w:left="0" w:hanging="0"/>
        <w:jc w:val="both"/>
        <w:rPr>
          <w:sz w:val="28"/>
          <w:szCs w:val="28"/>
          <w:lang w:val="en-US"/>
        </w:rPr>
      </w:pPr>
      <w:r>
        <w:rPr>
          <w:rFonts w:eastAsia="Times New Roman"/>
          <w:sz w:val="28"/>
          <w:szCs w:val="28"/>
          <w:lang w:val="en-US"/>
        </w:rPr>
        <w:t xml:space="preserve"> </w:t>
      </w:r>
      <w:r>
        <w:rPr>
          <w:sz w:val="28"/>
          <w:szCs w:val="28"/>
          <w:lang w:val="en-US"/>
        </w:rPr>
        <w:t>www.100putevok.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allmedia</w:t>
      </w:r>
      <w:r>
        <w:rPr/>
        <w:t>.</w:t>
      </w:r>
      <w:r>
        <w:rPr>
          <w:lang w:val="en-US"/>
        </w:rPr>
        <w:t>ru</w:t>
      </w:r>
    </w:p>
  </w:footnote>
  <w:footnote w:id="3">
    <w:p>
      <w:pPr>
        <w:pStyle w:val="Footnote"/>
        <w:rPr/>
      </w:pPr>
      <w:r>
        <w:rPr>
          <w:rStyle w:val="FootnoteCharacters"/>
        </w:rPr>
        <w:footnoteRef/>
      </w:r>
      <w:r>
        <w:rPr/>
        <w:t xml:space="preserve"> </w:t>
      </w:r>
      <w:r>
        <w:rPr/>
        <w:t>Исмаев Д.К. Организация въездного туризма в Российскую Федерацию: Учебное пособие. – М. МАТГР, 2005.</w:t>
      </w:r>
    </w:p>
  </w:footnote>
  <w:footnote w:id="4">
    <w:p>
      <w:pPr>
        <w:pStyle w:val="Footnote"/>
        <w:rPr/>
      </w:pPr>
      <w:r>
        <w:rPr>
          <w:rStyle w:val="FootnoteCharacters"/>
        </w:rPr>
        <w:footnoteRef/>
      </w:r>
      <w:r>
        <w:rPr/>
        <w:t xml:space="preserve"> </w:t>
      </w:r>
      <w:r>
        <w:rPr/>
        <w:t>Романов А.А., Саакянц Р.Г. География туризма: Учебное пособие. – М.: Советский спорт, 2002.</w:t>
      </w:r>
    </w:p>
  </w:footnote>
  <w:footnote w:id="5">
    <w:p>
      <w:pPr>
        <w:pStyle w:val="Footnote"/>
        <w:rPr/>
      </w:pPr>
      <w:r>
        <w:rPr>
          <w:rStyle w:val="FootnoteCharacters"/>
        </w:rPr>
        <w:footnoteRef/>
      </w:r>
      <w:r>
        <w:rPr/>
        <w:t xml:space="preserve"> </w:t>
      </w:r>
      <w:r>
        <w:rPr>
          <w:lang w:val="en-US"/>
        </w:rPr>
        <w:t>www</w:t>
      </w:r>
      <w:r>
        <w:rPr/>
        <w:t>.</w:t>
      </w:r>
      <w:r>
        <w:rPr>
          <w:lang w:val="en-US"/>
        </w:rPr>
        <w:t>uralweb</w:t>
      </w:r>
      <w:r>
        <w:rPr/>
        <w:t>.</w:t>
      </w:r>
      <w:r>
        <w:rPr>
          <w:lang w:val="en-US"/>
        </w:rPr>
        <w:t>ru</w:t>
      </w:r>
    </w:p>
  </w:footnote>
  <w:footnote w:id="6">
    <w:p>
      <w:pPr>
        <w:pStyle w:val="Footnote"/>
        <w:rPr/>
      </w:pPr>
      <w:r>
        <w:rPr>
          <w:rStyle w:val="FootnoteCharacters"/>
        </w:rPr>
        <w:footnoteRef/>
      </w:r>
      <w:r>
        <w:rPr/>
        <w:t xml:space="preserve"> </w:t>
      </w:r>
      <w:r>
        <w:rPr/>
        <w:t>Журнал «туризм, практика, проблемы, перспективы» № 1, 2007 год</w:t>
      </w:r>
    </w:p>
  </w:footnote>
  <w:footnote w:id="7">
    <w:p>
      <w:pPr>
        <w:pStyle w:val="Footnote"/>
        <w:rPr/>
      </w:pPr>
      <w:r>
        <w:rPr>
          <w:rStyle w:val="FootnoteCharacters"/>
        </w:rPr>
        <w:footnoteRef/>
      </w:r>
      <w:r>
        <w:rPr/>
        <w:t xml:space="preserve"> </w:t>
      </w:r>
      <w:r>
        <w:rPr>
          <w:sz w:val="24"/>
          <w:szCs w:val="24"/>
        </w:rPr>
        <w:t>Журнал «Туризм: проблемы, практика, перспективы» № 3, 2008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lang w:eastAsia="zh-C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lang w:eastAsia="zh-CN"/>
    </w:rPr>
  </w:style>
  <w:style w:type="character" w:styleId="Style19">
    <w:name w:val="Тема примечания Знак"/>
    <w:qFormat/>
    <w:rPr>
      <w:b/>
      <w:bCs/>
      <w:sz w:val="20"/>
      <w:szCs w:val="20"/>
      <w:lang w:eastAsia="zh-CN"/>
    </w:rPr>
  </w:style>
  <w:style w:type="character" w:styleId="Style20">
    <w:name w:val="Текст выноски Знак"/>
    <w:qFormat/>
    <w:rPr>
      <w:rFonts w:ascii="Tahoma" w:hAnsi="Tahoma" w:cs="Tahoma"/>
      <w:sz w:val="16"/>
      <w:szCs w:val="16"/>
      <w:lang w:eastAsia="zh-CN"/>
    </w:rPr>
  </w:style>
  <w:style w:type="character" w:styleId="Style21">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Courier New" w:hAnsi="Courier New" w:cs="Courier New"/>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7:00Z</dcterms:created>
  <dc:creator>Aser</dc:creator>
  <dc:description/>
  <cp:keywords/>
  <dc:language>en-US</dc:language>
  <cp:lastModifiedBy>SYSTEM</cp:lastModifiedBy>
  <cp:lastPrinted>2008-03-30T19:38:00Z</cp:lastPrinted>
  <dcterms:modified xsi:type="dcterms:W3CDTF">2011-09-22T04:47:00Z</dcterms:modified>
  <cp:revision>2</cp:revision>
  <dc:subject/>
  <dc:title>Кафедра «Технологии организации туристского бизнеса»</dc:title>
</cp:coreProperties>
</file>