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нкт – Петербургский университет</w:t>
      </w:r>
    </w:p>
    <w:p>
      <w:pPr>
        <w:pStyle w:val="Style17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зкультуры и спорта им. П.Ф. Лесгафта</w:t>
      </w:r>
    </w:p>
    <w:p>
      <w:pPr>
        <w:pStyle w:val="Style17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  <w:t>Контрольная работа</w:t>
      </w:r>
    </w:p>
    <w:p>
      <w:pPr>
        <w:pStyle w:val="Style17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легкой атлетике</w:t>
      </w:r>
    </w:p>
    <w:p>
      <w:pPr>
        <w:pStyle w:val="Style17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Теория и методика метания копья»</w:t>
      </w:r>
    </w:p>
    <w:p>
      <w:pPr>
        <w:pStyle w:val="Style17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 группа</w:t>
      </w:r>
    </w:p>
    <w:p>
      <w:pPr>
        <w:pStyle w:val="Style17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ФК</w:t>
      </w:r>
    </w:p>
    <w:p>
      <w:pPr>
        <w:pStyle w:val="Style17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-ый курс</w:t>
      </w:r>
    </w:p>
    <w:p>
      <w:pPr>
        <w:pStyle w:val="Style17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очное отделение</w:t>
      </w:r>
    </w:p>
    <w:p>
      <w:pPr>
        <w:pStyle w:val="Style17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сенова Анастасия</w:t>
      </w:r>
    </w:p>
    <w:p>
      <w:pPr>
        <w:pStyle w:val="Style17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08</w:t>
      </w:r>
    </w:p>
    <w:p>
      <w:pPr>
        <w:pStyle w:val="Style17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много из истории</w:t>
      </w:r>
    </w:p>
    <w:p>
      <w:pPr>
        <w:pStyle w:val="Style17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ще в глубокой древности человеку было необходимо уметь быстро бегать, ловко преодолевать различные препятствия, метать разного рода снаряды. От умения человека догнать и метко поразить добычу, от способности быть стойким и закаленным в борьбе с таинственными силами природы зависела его охотничья удача, а значит — и жизнь. Итак, уже первобытному человеку были знакомы бег, прыжки и метания — упражнения, составляющие фундамент современного легкоатлетического спорта. Археологи, раскапывая стоянки древнего человека, находят много красноречивых свидетельств тому, что уже на заре цивилизации эти навыки играли огромную роль в повседневной жизни человека. Конечно, в ту пору о спорте в современном его понимании и речи идти не могло. Родился он гораздо позже. Родиной спорта можно считать Древнюю Грецию. Программа этих соревнований была в основном легкоатлетической. Поначалу их участники состязались лишь в беге.  Начиная с 16-й Олимпиады (708 г. до н. э.) программа Игр обогатилась новым видом — пятиборьем. Он включал бег, метание диска, прыжки в длину, метание копья и борьбу. Копье и диск метали с небольшого возвышения. Причем копье держали не просто в руке, а при помощи петли из кожаного ремня, в которую метатель вставлял пальцы. Копье метатели в ту пору состязались в бросках на меткость попадания в цель, тогда как дискоболы соревновались на дальность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ТАНИЕ КОПЬЯ ТЕХН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тание копья производится на дальность от криволинейной планки в размеченный сектор по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 тяжести копья может находиться под любой точкой обмотки. Выгоднее, чтобы он был расположен поближе к первому от наконечника вит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жское копье применяется для соревнований мужчин и юношей старшего возраста, женское - для остальных участников соревно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ка спортивного метания копья имеет свои особ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, подготовительная, фаза представляет собой ускоряющийся разбег и обгон снаряда. В этой фазе спортсмен готовится к выполнению брос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, основная, фаза - это финальное усилие - бросок из-за спины через плеч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ья, заключительная, фаза - торможение движения метателя после окончания брос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о небольшой вес снаряда позволяет выбрасывать его с большой скоростью, превышающей у мужчин 30 м/сек, а у женщин 20 м/сек. Однако продолговатая форма копья и расположение центра тяжести примерно в середине снаряда затрудняют точность приложения усилия вдоль его оси. Малейшая неточность приводит к отклонению направления усилия от этой оси и к резкому сокращению дальности броска. Это усугубляется при увеличении силы рывка, особенно при метании копий с повышенными планирующими свойствами РИСУНОК 83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809750" cy="130302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">
                <wp:simplePos x="0" y="0"/>
                <wp:positionH relativeFrom="column">
                  <wp:posOffset>360045</wp:posOffset>
                </wp:positionH>
                <wp:positionV relativeFrom="paragraph">
                  <wp:posOffset>635</wp:posOffset>
                </wp:positionV>
                <wp:extent cx="1694815" cy="127508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1275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695450" cy="1268095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3" t="-31" r="-23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5450" cy="1268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45pt;height:100.4pt;mso-wrap-distance-left:1.9pt;mso-wrap-distance-right:1.9pt;mso-wrap-distance-top:2.9pt;mso-wrap-distance-bottom:2.9pt;margin-top:0.05pt;mso-position-vertical-relative:text;margin-left:2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695450" cy="1268095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3" t="-31" r="-23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95450" cy="1268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 xml:space="preserve">первым и третьим пальцами         б)    первым и вторы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ьц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ка усложняется необходимостью мгновенно переходить от быстрого разбега к мощному рывку и постоянно контролировать положение снаря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хват снаряда должен быть удобным, плотным (но без излишнего закрепощения мышц предплечья и кисти), позволяющим метателю хорошо контролировать положение снаряда в руке при разбеге, отведении и броске. Этим требованиям удовлетворяют два варианта захвата (рис. 83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первым и третьим пальцами (этот захват крепче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первым и вторым пальцами (этот захват удобне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р соответствующих пальцев в первый виток обмотки должен быть очень плотным, чтобы выдержать нагрузку, возникающую в момент рывка. Разбег. Начиная разбег, метатели держат копье над плечом (рис. 84). Длина разбега колеблется в пределах 20-35 м. Весь разбег делится на две части контрольной отметкой. Расстояние от старта до контрольной отметки называется предварительной частью; она пробегается за 6-14 беговых шагов. Вторая часть разбега от контрольной отметки до дуги называется заключительной и включает в себя 4-6 последних, так называемых бросковых, шаг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 лучше подготовлен метатель, тем длиннее может быть его разбег и соответственно выше скорость. Исследования показывают, что у контрольной отметки лучшие метатели развивают скорость около 7-8 м/сек, в то время как новички 5-6 м/с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4"/>
          <w:sz w:val="28"/>
          <w:szCs w:val="28"/>
        </w:rPr>
        <w:t>Рис. 84. Метание копья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">
                <wp:simplePos x="0" y="0"/>
                <wp:positionH relativeFrom="margin">
                  <wp:posOffset>-986790</wp:posOffset>
                </wp:positionH>
                <wp:positionV relativeFrom="paragraph">
                  <wp:posOffset>635</wp:posOffset>
                </wp:positionV>
                <wp:extent cx="6513830" cy="902779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3830" cy="902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5641975" cy="8082915"/>
                                  <wp:effectExtent l="0" t="0" r="0" b="0"/>
                                  <wp:docPr id="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41975" cy="8082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9pt;height:710.85pt;mso-wrap-distance-left:1.9pt;mso-wrap-distance-right:1.9pt;mso-wrap-distance-top:2.9pt;mso-wrap-distance-bottom:2.9pt;margin-top:0.05pt;mso-position-vertical-relative:text;margin-left:-77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7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5641975" cy="8082915"/>
                            <wp:effectExtent l="0" t="0" r="0" b="0"/>
                            <wp:docPr id="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41975" cy="8082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ся начинать разбег легкими пружинистыми шагами, постепенно ускоряя темп  шагов, а не их длину, тк при растягивании последних шагов перед контрольной отметкой, метателю будет неудобно начинать отведение снаряда. 0ченъ важно чтобы разбег был непринужденным, хотя он и усложняется несением копья. В предварительной части разбега метатель может делать рукой, держащей снаряд, легкие движения вперед и назад (но ни в коем случае не вверх и вниз), стараясь, чтобы наконечник копья почти не колебался по вертика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ительной части разбега (бросковых шагах) метатель совершает так называемый "обгон снаряда" в процессе быстрого разбега за сч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</w:t>
        <w:tab/>
        <w:t>отведения руки со снарядом в сторону, противоположную направлению разбег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</w:t>
        <w:tab/>
        <w:t>ускоренного  движения ног на 2 последних бросковых шаг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"обгона снаряда" метатель должен занять наиболее выгодное положение, чтобы затем, используя динамическое растягивание мышц, мгновенно перейти к мощному броску. Бросок при метании копья - это сложное движение. Рука, держащая снаряд, проходит по большому пути из-за спины вперед-вверх "через плечо", производя движения в плечевом, локтевом, лучелоктевом и лучезапястном сустав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физических данных и степени подготовленности метатели могут по-разному решать указанные, довольно сложные задачи техники метания. Ниже приводятся самые распространенные варианты техники, распределенные по характерным признак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По способу отведения руки со снаряд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дутой вверх-назад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прямо назад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назад-вниз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дугой вперед-вниз-наза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По количеству бросковых шагов*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на четырех шагах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на пяти шагах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на шести шаг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 характеру выполнения бросковых шаг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обычным бего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прыжкообразными шаг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о способу проведения брос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без поворота оси плеч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с поворотом оси плеч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комбинирован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 наиболее   распространенных   вариантов  техники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b/>
          <w:bCs/>
          <w:i/>
          <w:iCs/>
          <w:sz w:val="28"/>
          <w:szCs w:val="28"/>
        </w:rPr>
        <w:t>Метание с отведением снаряда на четырех прыжкообразны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шаг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ех пор как метатели стали пользоваться копьями с повышенными планирующими свойствами, выяснилось, что следует предпочесть вариант, при котором можно наиболее прилагать усилия вдоль оси снаряда. Опыт показал, что способ отведения копья прямо-назад довольно точен и позволяет относительно эффективно использовать работу мышц при брос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тель, набрав оптимальную скорость движения, попадает на контрольную отметку левой стопой, стараясь, чтобы ось плеч, таза и опорная нога располагались на одной вертика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а первых бросковых шага отличаются от шагов стартового разгона пружинистым, акцентированным отталкиванием от грунта, при котором угол сгибания в коленных суставах минимален. На первом бросковом шаге метатель поворачивает ось плеч и начинает отводить руку со снарядом. При этом ось таза должна быть повернута минимально, что возможно, когда правая стопа ставится на грунт без разворота (кадры 1-3) и мышцы туловища достаточно хорошо раскрепощ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тором бросковом шаге (кадры 4, 5) метатель, сохраняя малый поворот оси таза, заканчивает отведение снаря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вом и втором шагах кисть со снарядом двигается прямо назад, не опускаясь ниже уровня правого плечевого сустава. Наконечник копья при этом не поднимается выше головы. Это отличительная черта данного вариа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емясь сохранить инерцию движения вперед, метатель не должен пока активно отклонять туловищ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ий, предпоследний, шаг - переходный от разбега к броску. Энергичным, акцентированным толчком левой ногой, более резким, чем в предыдущих шагах, метатель начинает третий шаг (кадр 6)  быстро выносит вперед несколько согнутую правую ногу. В безопорной фазе также быстро он выводит вперед левую ногу, чтобы к моменту упругого соприкосновения с грунтом правой стопы (которая коснется грунта внешним сводом, ближе к пятке) левая уже вышла за проекцию опорной ноги (кадр 8). Благодаря такому движению ног вперед туловище отклоняется назад-вправо на 30-37° от вертикали, при этом правой ногой метатель касается земли довольно далеко. Степень отклона зависит от угла разворота правой стопы, а соответственно и от расположения оси таза к моменту приземления на третьем шаге. Чем больше этот угол, тем выгоднее положение метателя. Однако вместе с тем, чтобы мгновенно перейти от разбега к броску, необходимо сохранить прямолинейность движения, которая нарушается при повороте оси таза и стоп. Чтобы избежать этих противоречий, метатели ограничивают угол разворота правой стопы до угла 25-35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метателей, которые на третьем шаге поворачивают ось таза незначительно, движения ног похожи на бег. Когда метатели поворачивают ось таза больше,' ноги перекрещиваются. Поэтому предпоследний шаг и назван скрест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тель во время скрестного шага прикрывается согнутой левой рукой, помогая этим скручиванию оси плеч по отношению к оси таза. Необходимо, чтобы метающая рука оставалась на уровне оси плеч и не была излишне напряжена. Кисть регулирует положение копья: угол между снарядом и рукой должен быть не более 25-30°. В этот момент рука согнута в локтевом суставе не более чем на 15-25°, т. е. угол между плечом и предплечьем равен 155-165°. Увеличение сгибания - грубая ошиб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ается движение метателя вперед, и под влиянием возросшей нагрузки мышцы-разгибатели правой ноги быстро и сильно растягиваются, а затем так же быстро и сильно сокращаются. Метатель начинает разгибать правую ногу во всех суставах. Эта пружинистость движений и характеризует правильную технику выполнения скрестного шага, при которой спортсмен безостановочно переходит к четвертому бросковому шаг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ний бросковой шаг (кадры 8-10) отличается от предыдущих отсутствием безопорной фазы. Важно, чтобы левая нога ставилась на грунт быстро и достаточно далеко впереди, в то время как правая все еще не теряет опоры и не полностью разогнута. Это поможет метателю сохранить обгон (кадр 10) и удержать в некотором напряжении мышцы правой ноги и задней поверхности туловища, а также избежать преждевременных откло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всех 4 шагов взгляд метателя направлен в стороны разбега и контролирует угол наклона копья к горизон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о считают, что момент окончания четвертого шага - исходное положение для броска и сигнал для его начала. На самом деле финальное усилие начинается с разгибания правой ноги после скрестного шага (кадр 9).  В результате этого разгибания метатель проталкивает вперед таз, оставляя далеко позади правую стопу, опирающуюся на грунт и правую руку, держащую снаряд. Таким образом, к так называемому исходному положению мышцы передней поверхности правой ноги, туловища и плечевого пояса сильно растянуты. Тело метателя изгибается подобно натянутому луку. Метатель, завершив поворот руки наружу, берет снаряд "на себя". При этом рука должна быть согнута в локтевом суставе не более чем на 40° (кадр 9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осуществляется первая часть финального усилия, которую условно можно назвать "тягой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едующее мгновение растянутые мышцы правой ноги, туловища и руки начинают сокращаться, и метатель заканчивает финальное усилие молниеносным рывком. Он коротко и резко сгибает туловище вперед, поворачиваясь грудью в направлении метания и "вытягивая" за собой руку со снарядом локтем вперед-вверх. Вслед за' этим движением следует мгновенный захлест рукой, разгибающейся с поворотом внутрь. Натянутый лук разряжается, и тяга заканчивается рывком, посылающим копье в по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инальном усилии очень важны движения ног. Правая, разгибаясь, должна поворачиваться внутрь до положения носком вперед, чтобы метатель смог продвинуть и удержать туловище в положении грудью вперед, создавая опору для мощного рыв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0" distR="0" simplePos="0" locked="0" layoutInCell="0" allowOverlap="1" relativeHeight="6">
            <wp:simplePos x="0" y="0"/>
            <wp:positionH relativeFrom="column">
              <wp:posOffset>556895</wp:posOffset>
            </wp:positionH>
            <wp:positionV relativeFrom="paragraph">
              <wp:posOffset>205740</wp:posOffset>
            </wp:positionV>
            <wp:extent cx="5118735" cy="4120515"/>
            <wp:effectExtent l="0" t="0" r="0" b="0"/>
            <wp:wrapTight wrapText="bothSides">
              <wp:wrapPolygon edited="0">
                <wp:start x="16978" y="0"/>
                <wp:lineTo x="16978" y="285"/>
                <wp:lineTo x="16517" y="285"/>
                <wp:lineTo x="16517" y="2956"/>
                <wp:lineTo x="15785" y="2956"/>
                <wp:lineTo x="15785" y="3100"/>
                <wp:lineTo x="14052" y="3100"/>
                <wp:lineTo x="14052" y="6105"/>
                <wp:lineTo x="11819" y="6105"/>
                <wp:lineTo x="11819" y="6153"/>
                <wp:lineTo x="1270" y="6153"/>
                <wp:lineTo x="1270" y="9063"/>
                <wp:lineTo x="1963" y="9063"/>
                <wp:lineTo x="1963" y="9253"/>
                <wp:lineTo x="2155" y="9253"/>
                <wp:lineTo x="2155" y="9349"/>
                <wp:lineTo x="2617" y="9349"/>
                <wp:lineTo x="2617" y="12736"/>
                <wp:lineTo x="-38" y="12736"/>
                <wp:lineTo x="-38" y="21370"/>
                <wp:lineTo x="654" y="21370"/>
                <wp:lineTo x="654" y="21466"/>
                <wp:lineTo x="19597" y="21466"/>
                <wp:lineTo x="19597" y="21370"/>
                <wp:lineTo x="21600" y="21370"/>
                <wp:lineTo x="21600" y="12736"/>
                <wp:lineTo x="21600" y="12736"/>
                <wp:lineTo x="21600" y="9349"/>
                <wp:lineTo x="21600" y="9349"/>
                <wp:lineTo x="21600" y="9253"/>
                <wp:lineTo x="21600" y="9253"/>
                <wp:lineTo x="21600" y="9063"/>
                <wp:lineTo x="21600" y="9063"/>
                <wp:lineTo x="21600" y="6153"/>
                <wp:lineTo x="21600" y="6153"/>
                <wp:lineTo x="21600" y="6105"/>
                <wp:lineTo x="21600" y="6105"/>
                <wp:lineTo x="21600" y="3100"/>
                <wp:lineTo x="20021" y="3100"/>
                <wp:lineTo x="20021" y="2956"/>
                <wp:lineTo x="20021" y="2956"/>
                <wp:lineTo x="20021" y="285"/>
                <wp:lineTo x="20021" y="285"/>
                <wp:lineTo x="20021" y="0"/>
                <wp:lineTo x="16978" y="0"/>
              </wp:wrapPolygon>
            </wp:wrapTight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735" cy="41205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метатели стараются, разгибая правую ногу, продвинуть коленный сустав больше вперед, чем вверх. Это довольно трудное движение позволяет предварительно растянуть мышцы области та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вая нога сдерживает резко возрастающую нагрузку и приостанавливает движение таза вперед, благодаря чему возможен удар верхней частью туловища. В момент до вылета снаряда необходимо выпрямить левую ногу (кадр 12), удерживая от преждевременного поворота ось таза и предупреждая возможность отклона и закручивания туловища влево. Левая нога при этом имеет небольшой угол наклона наза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описанные движения выполнены технически грамотно, то мгновенно протекающее финальное усилие имеет характер захлеста, при котором мышцы ног, туловища, руки включаются в работу последовательно. К концу движение резко ускоряет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ис. 85 показаны примерное соотношение скорости движения метателя и снаряда, а также величина бросковых шагов. Степень акцентирования движений отмечена восклицательным знаком, а временные соотношения - количеством точек, условно показывающих длительность бросковых шаг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хранения равновесия после окончания броска метатель вынужден быстро перепрыгнуть с левой ноги на правую, ставя ее на грунт под углом к направлению движения, а иногда сделать еще два-три скачка на 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i/>
          <w:iCs/>
          <w:sz w:val="28"/>
          <w:szCs w:val="28"/>
        </w:rPr>
        <w:t>.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Метание с отведением снаряда дугой вверх-назад</w:t>
      </w:r>
      <w:r>
        <w:rPr>
          <w:b/>
          <w:bCs/>
          <w:sz w:val="28"/>
          <w:szCs w:val="28"/>
        </w:rPr>
        <w:t xml:space="preserve"> обычн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овершается на 4, реже 6 бросковых шагах прыжкообразного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отведения копья на первом и втором бросковых шагах туловище отклоняется назад в пределах 10-20 , почти без "скручивания" оси плеч. Кисть со снарядом, описывая дугу, к исходному положению оказывается несколько выше оси плеч (рис. 86, кадры 1-3, и 87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льное усилие из-за незначительного "скручивания" туловища производится почти без поворота оси плеч (кадры 5-7), что облегчает выведение руки на бросок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варианте облегчается быстрый переход от разбега к броску, упрощается движение метающей руки и достигается точность приложения усилий к копью. Он применяется для начинающих метателей, особенно женщин, которым трудно дается выведение руки на бросок из-за относительно малой силы мышц туловища и плечевого пояса.  Иногда этим способом метают копье и выдающиеся спортсменки (рекордсменки мира Н. Смирницкая, Э. Озолина, Е. Горчакова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bCs/>
          <w:i/>
          <w:iCs/>
          <w:sz w:val="28"/>
          <w:szCs w:val="28"/>
        </w:rPr>
        <w:t>Метание "свободной рукой"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тание "свободной рукой</w:t>
      </w:r>
      <w:r>
        <w:rPr>
          <w:b/>
          <w:bCs/>
          <w:i/>
          <w:iCs/>
          <w:sz w:val="28"/>
          <w:szCs w:val="28"/>
        </w:rPr>
        <w:t xml:space="preserve">" </w:t>
      </w:r>
      <w:r>
        <w:rPr>
          <w:sz w:val="28"/>
          <w:szCs w:val="28"/>
        </w:rPr>
        <w:t>имеет несколько разновидностей. Наиболее выгоден для метания планирующих копий вариант с отведением руки со снарядом дугой вперед, вниз, наза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Обгон снаряда" совершается на 5 бросковых шагах. Во время первого шага с левой ноги рука со снарядом делает небольшой мах вперед (рис. 88).  На втором и третьем шагах метатель, не отклоняясь еще назад, продолжает дугообразный замах рукой, назад с таким расчетом, чтобы кисть со снарядом не опускалась намного ниже локтевого сустава и двигалась по дуге до уровня оси плеч (кадры 1-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ие движения такие же, как в первом из описанных вариа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гообразный замах рукой со снарядом позволяет хорошо раскрепощать мышцы руки и плечевого пояса, контролировать положение снаряда и хорошо прилагать усилия вдоль его оси.  Таким образом, используя преимущества метания свободной рукой, спортсмены могут применять планирующие копь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ет снаряда. Современное копье следует метать под углом 30-35°. Сопротивление воздушной среды влияет на дальность полета отрицательно. Поэтому в момент вылета угол между продольной осью снаряда и направлением усилия метателя (так называемый угол атаки) должен быть около 0°. Тогда копье в первой, восходящей, части траектории будет испытывать малое сопротивление. В нисходящей части траектории проявятся удовлетворительные планирующие свойства снаряда, что положительно скажется на результат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угол атаки и делается резко положительным, т. е. когда ось снаряда находится под большим углом к направлению рывка, копье с "задранным" в полете наконечником может приземлиться на хвост. Если угол атаки отрицателен, то копье прижимается встречным потоком воздуха и резко сниж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">
                <wp:simplePos x="0" y="0"/>
                <wp:positionH relativeFrom="margin">
                  <wp:posOffset>-4842510</wp:posOffset>
                </wp:positionH>
                <wp:positionV relativeFrom="paragraph">
                  <wp:posOffset>635</wp:posOffset>
                </wp:positionV>
                <wp:extent cx="6513830" cy="9548495"/>
                <wp:effectExtent l="0" t="0" r="0" b="0"/>
                <wp:wrapTopAndBottom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3830" cy="954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50915" cy="9093200"/>
                                  <wp:effectExtent l="0" t="0" r="0" b="0"/>
                                  <wp:docPr id="1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0915" cy="909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9pt;height:751.85pt;mso-wrap-distance-left:1.9pt;mso-wrap-distance-right:1.9pt;mso-wrap-distance-top:2.9pt;mso-wrap-distance-bottom:2.9pt;margin-top:0.05pt;mso-position-vertical-relative:text;margin-left:-381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10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50915" cy="9093200"/>
                            <wp:effectExtent l="0" t="0" r="0" b="0"/>
                            <wp:docPr id="1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0915" cy="9093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УЧЕНИЕ ТЕХНИК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учении метанию копья особое место занимают специально-подготовительные упражнения со вспомогательными снарядами (набивные мячи, ядра, гранаты, камни), которые помогают овладеть сложными деталями техники и одновременно развить специальные качества. Особенно необходимы специально-подготовительные упражнения при занятиях с женскими группами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дача 1. Создать правильное представление о технике метания копь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Средства. 1. </w:t>
      </w:r>
      <w:r>
        <w:rPr>
          <w:sz w:val="28"/>
          <w:szCs w:val="28"/>
        </w:rPr>
        <w:t>Рассказ о технике метания копья, ее вариан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Демонстрация захвата, держания снаря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каз техники  изучаемого варианта  метания или ки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Выполнение бросков с небольшого разбе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Задача 2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бучить метанию копья с места облегченным способом (из-за голов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Средства. 1</w:t>
      </w:r>
      <w:r>
        <w:rPr>
          <w:sz w:val="28"/>
          <w:szCs w:val="28"/>
        </w:rPr>
        <w:t>. Метания набивных мячей, ядер, гранаты из-за головы двумя руками, затем одной рукой из исходных положений ноги параллельно на ширине плеч и ноги в шаге, левая впереди (рис. 89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етания копья из-за головы двумя руками, затем одной рукой из тех же исходных положений (рис. 90)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етодические указ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ес вспомогательных снарядов (мячей, ядер, камней) для бросков двумя руками - 1-4 кг (женщинам 1-3 кг), для бросков одной рукой - 0,2-1 кг (женщинам 0,2-0,5 кг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Выполнять броски вначале только движением рук, зат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четая пружинистые движения ног, туловища, ру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ри бросках одной рукой поворачивать ось плеч незначительно, руку держать чуть согнутой в локтевом суставе (она как бы висит) за голов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Выполняя бросок, ноги от грунта не отрывать, но полностью выпрямлять их с окончанием захлеста кистью. На захлесте кистью в занятиях с женскими группами следует остановиться специа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ри метании копья выполняются те же движения. Основное внимание уделяется точному приложению усилия  вдоль  оси снаряда, при метании его в цель (яма с песком, линия на грунте и т. п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Дальность броска увеличивать, постепенно отходя от ц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34000" cy="157226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 89. Бросок вспомогательного снаряда рис 90 Бросок копья с места из-за головы с места из-за головы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дача 3. Обучить метанию с места с отведенной ру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Средства. </w:t>
      </w:r>
      <w:r>
        <w:rPr>
          <w:sz w:val="28"/>
          <w:szCs w:val="28"/>
        </w:rPr>
        <w:t>1. Метание малых мячей, гранаты, камней (весом 0,2 - 1 кг) из положения с отведенной рукой, стоя левым боком к направлению брос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етание копья из того же исходного положения (рис. 9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Методические указ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ть, чтобы занимающиеся отводили копье в исходное положение для броска в соответствии с изученным вариантом техники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84825" cy="173164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4825" cy="173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 91. Бросок копья с места с отведенной ру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владении прямо назад на счет “раз” поворот оси плеч направо, на счет “два” отведение руки со снарядом прямо назад и сгибание правой но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отведении дугой вверх-назад на счет раз- выпрямление руки со снарядом вверх, на счет два - небольшой поворот оси плеч, опускание и отведение руки со снарядом, сгибание правой но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ведении вперед-вниз-назад на счет "раз" небольшой мах рукой со снарядом вперед, на счет "два" поворот оси плеч, замах рукой со снарядом вниз-назад до полного отведения. Кисть не опускать ниже уровня локтевого суст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начале выполнять бросок по разделени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твести руку и принять исходное положение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ывести руку для броска локтем вперед-вверх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ыполнить бросок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едение руки для броска начинать с разгибания правой ноги, повернуть ее до положения носком вперед и оставить согнутой в коленном суставе. Локоть метающей руки поднимать до уровня ух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drawing>
          <wp:inline distT="0" distB="0" distL="0" distR="0">
            <wp:extent cx="1084580" cy="95631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38" r="-3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">
                <wp:simplePos x="0" y="0"/>
                <wp:positionH relativeFrom="column">
                  <wp:posOffset>732155</wp:posOffset>
                </wp:positionH>
                <wp:positionV relativeFrom="paragraph">
                  <wp:posOffset>635</wp:posOffset>
                </wp:positionV>
                <wp:extent cx="1116965" cy="939800"/>
                <wp:effectExtent l="0" t="0" r="0" b="0"/>
                <wp:wrapSquare wrapText="largest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965" cy="93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15060" cy="938530"/>
                                  <wp:effectExtent l="0" t="0" r="0" b="0"/>
                                  <wp:docPr id="1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32" t="-38" r="-32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5060" cy="938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95pt;height:74pt;mso-wrap-distance-left:1.9pt;mso-wrap-distance-right:1.9pt;mso-wrap-distance-top:2.9pt;mso-wrap-distance-bottom:2.9pt;margin-top:0.05pt;mso-position-vertical-relative:text;margin-left:57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15060" cy="938530"/>
                            <wp:effectExtent l="0" t="0" r="0" b="0"/>
                            <wp:docPr id="1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32" t="-38" r="-32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5060" cy="938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. 92. Подводящее упражнение для овладения выходом руки на бросок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 возникновении трудностей в овладении броском с места применять парные подводящие упражнения (рис. 92). Это особенно важно при обучении женщин, которым данный элемент техники дается с труд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Задача 4. Обучить правильному ритму последних З бросковых шагов в сочетании с броском</w:t>
      </w:r>
      <w:r>
        <w:rPr>
          <w:sz w:val="28"/>
          <w:szCs w:val="28"/>
        </w:rPr>
        <w:t xml:space="preserve"> облегченным способ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Средства</w:t>
      </w:r>
      <w:r>
        <w:rPr>
          <w:sz w:val="28"/>
          <w:szCs w:val="28"/>
        </w:rPr>
        <w:t>. 1. Метание набивных мячей, ядер, гранаты, камней двумя руками, затем одной рукой с 3 шагов: стоя грудью в направлении метания, тяжесть тела на правой ноге, левая сзади на носке, руки "висят" за головой, придерживая снаряд (рис. 9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етание копья из того же положения одной ру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Методические указания</w:t>
      </w:r>
      <w:r>
        <w:rPr>
          <w:sz w:val="28"/>
          <w:szCs w:val="28"/>
        </w:rPr>
        <w:t xml:space="preserve"> 1. Характерные особенности ритма 3 шагов, первый шаг с левой ноги делается легко, ось плеч и таза не поворачиваются, второй шаг правой ноги начинается отталкиванием левой  с одновременным выведением правой. Во время этого, предпоследнего шага, туловище быстро отклоняется назад, ось плеч поворачивается направо. Рука со снарядом висит за головой. Быстрый третий шаг с левой ноги приводит метателя в исходное положение для броска. Если занимающиеся не усвоили ритм движений, преподаватель может помочь звуковым сопровождением или давлением рук на поясниц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0" distR="0" simplePos="0" locked="0" layoutInCell="0" allowOverlap="1" relativeHeight="7">
            <wp:simplePos x="0" y="0"/>
            <wp:positionH relativeFrom="margin">
              <wp:posOffset>4393565</wp:posOffset>
            </wp:positionH>
            <wp:positionV relativeFrom="paragraph">
              <wp:posOffset>-238125</wp:posOffset>
            </wp:positionV>
            <wp:extent cx="1090295" cy="2075180"/>
            <wp:effectExtent l="0" t="0" r="0" b="0"/>
            <wp:wrapTight wrapText="bothSides">
              <wp:wrapPolygon edited="0">
                <wp:start x="-135" y="0"/>
                <wp:lineTo x="-135" y="17172"/>
                <wp:lineTo x="15858" y="17172"/>
                <wp:lineTo x="15858" y="21465"/>
                <wp:lineTo x="21600" y="21465"/>
                <wp:lineTo x="21600" y="17172"/>
                <wp:lineTo x="21600" y="17172"/>
                <wp:lineTo x="21600" y="0"/>
                <wp:lineTo x="-135" y="0"/>
              </wp:wrapPolygon>
            </wp:wrapTight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295" cy="20751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3">
                <wp:simplePos x="0" y="0"/>
                <wp:positionH relativeFrom="margin">
                  <wp:posOffset>161925</wp:posOffset>
                </wp:positionH>
                <wp:positionV relativeFrom="paragraph">
                  <wp:posOffset>635</wp:posOffset>
                </wp:positionV>
                <wp:extent cx="4065905" cy="1565275"/>
                <wp:effectExtent l="0" t="0" r="0" b="0"/>
                <wp:wrapTopAndBottom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5905" cy="156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47490" cy="1562100"/>
                                  <wp:effectExtent l="0" t="0" r="0" b="0"/>
                                  <wp:docPr id="2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1" t="-29" r="-11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47490" cy="1562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15pt;height:123.25pt;mso-wrap-distance-left:1.9pt;mso-wrap-distance-right:1.9pt;mso-wrap-distance-top:2.9pt;mso-wrap-distance-bottom:2.9pt;margin-top:0.05pt;mso-position-vertical-relative:text;margin-left:12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47490" cy="1562100"/>
                            <wp:effectExtent l="0" t="0" r="0" b="0"/>
                            <wp:docPr id="2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1" t="-29" r="-11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47490" cy="1562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дача 5. Обучить метанию с 3 шагов с предварительно отведенной ру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Средства.</w:t>
      </w:r>
      <w:r>
        <w:rPr>
          <w:sz w:val="28"/>
          <w:szCs w:val="28"/>
        </w:rPr>
        <w:t xml:space="preserve"> 1. Метание гранат, камней, мячей из исходного положения стоя левым боком к направлению броска. Тяжесть тела на правой ноге, левая сзади на носке, туловище повернуто направо, рука выпрямлена назад-вправо, кисть со снарядом на уровне оси пле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етание копья из того же исходного поло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Методические указания.</w:t>
      </w:r>
      <w:r>
        <w:rPr>
          <w:sz w:val="28"/>
          <w:szCs w:val="28"/>
        </w:rPr>
        <w:t xml:space="preserve"> 1. Ритм шагов тот же, что и в предыдущем упражн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</w:t>
        <w:tab/>
        <w:t>Выполнять упражнения вначале без броска, добиваяс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жного ритма шагов, затем с броском  (см. методические указания к задаче 3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</w:t>
        <w:tab/>
        <w:t xml:space="preserve">При метании копья еще большее значение приобретает контроль за его положением, за своевременным выведением руки для броска (особенно для женщин). Чтобы научиться правильно прилагать усилия в ось снаряда, полезно выполнять броски в цел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Задача 6. Обучить отведению снаряда в движении шагом, бегом, в сочетании с броско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ариант с отведением снаряда прямо наза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Средства.</w:t>
      </w:r>
      <w:r>
        <w:rPr>
          <w:sz w:val="28"/>
          <w:szCs w:val="28"/>
        </w:rPr>
        <w:t xml:space="preserve"> 1. Отведение копья на 2 шага. Стоя лицом в сторону метания, тяжесть тела на левой ноге, правая сзади на носке. Во время первого шага с правой ноги повернуть ось плеч. Во время второго шага выпрямить руки со снарядом прямо наза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Отведение на 4 шага из того же исходного положения. Первый и второй шаги выполняются так же, как описано выше. Третий шаг начинается акцентированным отталкиванием левой ногой и быстрым выносом вперед правой. Затем так же быстро выполняется четвертый шаг, который приводит метателя в исходное положение для брос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То же упражнение в сочетании с брос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То же упражнение, но выполняя первый и второй бросковые шаги прыжкообраз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</w:t>
        <w:tab/>
        <w:t>Бег с отведенным копьем прыжкообразными шагами на отрезках 30-50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6">
                <wp:simplePos x="0" y="0"/>
                <wp:positionH relativeFrom="page">
                  <wp:posOffset>576580</wp:posOffset>
                </wp:positionH>
                <wp:positionV relativeFrom="paragraph">
                  <wp:posOffset>355600</wp:posOffset>
                </wp:positionV>
                <wp:extent cx="5971540" cy="1875155"/>
                <wp:effectExtent l="0" t="0" r="0" b="0"/>
                <wp:wrapTopAndBottom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1540" cy="187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9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5373370" cy="1693545"/>
                                  <wp:effectExtent l="0" t="0" r="0" b="0"/>
                                  <wp:docPr id="2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1" t="-33" r="-11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3370" cy="1693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pt;height:147.65pt;mso-wrap-distance-left:1.9pt;mso-wrap-distance-right:1.9pt;mso-wrap-distance-top:2.9pt;mso-wrap-distance-bottom:2.9pt;margin-top:28pt;mso-position-vertical-relative:text;margin-left:45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90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5373370" cy="1693545"/>
                            <wp:effectExtent l="0" t="0" r="0" b="0"/>
                            <wp:docPr id="2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1" t="-33" r="-11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3370" cy="1693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 94. парное упражнение для совершенствования ритма метания с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х шаг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Методические указания</w:t>
      </w:r>
      <w:r>
        <w:rPr>
          <w:sz w:val="28"/>
          <w:szCs w:val="28"/>
        </w:rPr>
        <w:t>. 1. При отведении снаряда требовать сохранения определенного угла наклона снаряда к горизон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Необходимого обгона снаряда добиваться на третьем скрестном шаге, сохранять этот обгон и при окончании четвертого ша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Ритм последних шагов, характер броска те же, что описаны выше (для овладения нужным ритмом считать вслух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Вариант с отведением снаряда дугой вверх-наза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Средства</w:t>
      </w:r>
      <w:r>
        <w:rPr>
          <w:sz w:val="28"/>
          <w:szCs w:val="28"/>
        </w:rPr>
        <w:t>. Отведение  снаряда на 2, а затем   на 4 шага, стоя лицом в сторону метания, тяжесть тела на левой ноге, правая сзади на нос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Методические указания.</w:t>
      </w:r>
      <w:r>
        <w:rPr>
          <w:sz w:val="28"/>
          <w:szCs w:val="28"/>
        </w:rPr>
        <w:t xml:space="preserve"> Во время первого шага с правой ноги рука со снарядом посылается вверх-назад, на второй шаг с левой ноги плечи незначительно поворачиваются направо, рука со снарядом заканчивает отведение. Дальнейшие движения те же, что в варианте, описанном выш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Вариант с отведением снаряда дугой вперед-вниз-наза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Средства</w:t>
      </w:r>
      <w:r>
        <w:rPr>
          <w:sz w:val="28"/>
          <w:szCs w:val="28"/>
        </w:rPr>
        <w:t>. Отведение копья на 2, а затем на 5 бросковых шагах (на контрольную отметку попадает правая ног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Методические указания</w:t>
      </w:r>
      <w:r>
        <w:rPr>
          <w:sz w:val="28"/>
          <w:szCs w:val="28"/>
        </w:rPr>
        <w:t>. Во время первого шага с левой ноги метатель, не поворачивая оси плеч, посылает руку со снарядом чуть впере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второго и третьего шагов рука со снарядом движется дугой чуть вниз и назад и снова вверх, а ось плеч поворачивается направо. Четвертый шаг в этом варианте - скрестный. Пятый шаг и финальное усилие описаны выш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Задача 7. Обучить метанию копья с разбега в цело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Средства</w:t>
      </w:r>
      <w:r>
        <w:rPr>
          <w:sz w:val="28"/>
          <w:szCs w:val="28"/>
        </w:rPr>
        <w:t>. Метание копья, сочетая заключительную часть разбега с предварительной, величина которой увеличивается постепенно (2, 4, 6 и т. д. беговых шаг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Методические указания</w:t>
      </w:r>
      <w:r>
        <w:rPr>
          <w:sz w:val="28"/>
          <w:szCs w:val="28"/>
        </w:rPr>
        <w:t>. 1. Темп шагов предварительного разбега должен постепенно учащаться к контрольной отмет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При метании с разбега особое значение приобретают пр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нистые движения ног в бросковых шаг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В процессе проведения бросков уточнить место контрольн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тки и место окончания  броска,  измерив эти  расстояния  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рах или количеством сто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8. Установить индивидуальные особенности техники и пути дальнейшего ее совершенств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. Метание копья, применяя индивидуально выгодные детали техники, варианты, скорости движения в различных звеньях метания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КАЗАНИЯ ПО ТРЕНИРОВК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х результатов в метании копья добиваются спортсмены, имеющие хорошую физическую и техническую подготовленность и начинающие специальную тренировку в 13-15-летнем возрасте. Некоторое значение имеют и физические данные. Поэтому тренеры должны уметь подбирать будущих копьеметателей по определенным признакам (наличие хлесткого рывка, прыгучести, гибкост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валифицированного копьеметателя занимает несколько лет. Ее условно можно подразделить на два эта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этап длится от одного до трех лет. Задачи: а) оздоровление организма подростка и обеспечение нормального роста и развития всех его систем; б) развитие физических, моральных, волевых качеств; в) обучение технике метания и достижение результатов III, II спортивного разря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этап при систематической тренировке может продолжаться 10 лет и более. Задачи: а) укрепление здоровья; б) совершенствование качеств; в) непрерывное совершенствование в технике метания и достижение результатов I разряда и мастера спо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ительный пери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готовительном периоде тренировки решаются следующие основные за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Повышение уровня общей физической подготовленности и волевых каче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</w:t>
        <w:tab/>
        <w:t>Развитие основных физических качеств: силы, быстроты, гибкости, ловкости и вынослив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Улучшение специальной физической подготовл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Изучение техники или совершенствование в 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</w:t>
        <w:tab/>
        <w:t>Контроль за состоянием тренированности (прикидки, соревнования, врачебные осмотр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оставленных задач в процессе занятий копьеметатели используют разнообразные средства. К основным средствам можно отнести: гимнастические упражнения на снарядах и без снарядов, акробатические упражнения, упражнения со штангой, гирями, с набивным мячом, беговые и прыжковые упражнения, спортивные игры (баскетбол, ручной мяч, волейбол), упражнения для совершенствования элементов техники со вспомогательными снарядами (набивные мячи разного веса, легкие мячи, гранаты и т. п.), упражнения в метании копья (с места, с шагов, с разбега), имитационные упражнения, ходьба на лыжах, бег на коньках, прогул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того, регулярно проводятся контрольные прикидки по метанию вспомогательных снарядов и копья, а также контрольные прикидки по дополнительным видам спо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м этапе подготовительного периода (ноябрь - март) начинающим копьеметателям следует заниматься главным образом развитием двигательных качеств. Девушкам особое внимание надо обратить на развитие силы мышц плечевого пояса, рук, туловища, ног. С этой целью используются упражнения на снарядах, акробатические упражнения, упражнения со штангой (мужчинам до 100% собственного веса, девушкам 50-60%) и гирями умеренных весов, броски мячей, ядер, камней весом от 1 до 5 кг (60-100 бросков в одном занятии) и, наконец, прыжки (40-50 прыжков в одном заняти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подготовительного периода (апрель - май) следует больше внимания уделять специальным упражнениям, помогающим овладевать основами техники метания копь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колько увеличивается объем и интенсивность применения скоростно-силовых упражнений, особенно связанных с бросковым движением (60-70 бросков одной рукой в одном занятии, считая и легкие разминочные броск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 времени выхода на воздух (весенняя тренировка) молодые спортсмены должны вчерне изучить технику метания копь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ичкам в подготовительном периоде рекомендуется опробовать свои силы в соревнованиях по прыжкам, бегу и толканию яд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ревнования по метанию копья можно разрешить только тем занимающимся, которые усвоили основы техники метания. Если метать копье зимой невозможно, следует посоревноваться в метании ядра с разбега (3 кг - девушкам, 4 кг - юношам) или набивного мяча (2 кг - девушкам, 3 кг - юношам). Этот вид метания очень схож с метанием копья по форме и характеру движ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нающим спортсменам рекомендуется заниматься 4 раза в неделю по 1'/2-2 часа. Одно из занятий желательно проводить на воздух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тренировки квалифицированных копьеметателей почти не изменяются, однако средства для их решения расширяются и усложняются. Важно, чтобы многие из средств способствовали развитию двигательных качеств и совершенствованию какого-либо элемента техники. Естественно, что объем и интенсивность нагрузок значительно увеличива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анятий в неделю для квалифицированных копьеметателей увеличивается до пяти. Задачи пятого занятия: развитие силы с помощью скоростно-силовых упражнений и совершенствование в технике метания копь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ревновательный пери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задачи соревновательного периода (май - октябрь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Развитие качеств, необходимых копьеметате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Совершенствование в технике метания (и ее элементах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Достижение достаточно высокой спортивной формы и намеченных результа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Контроль за состоянием тренированности (участие в соревнованиях по метанию копья и по другим видам легкой атлетики, врачебный осмотр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этих задач рекомендуются следующие средства: утренняя зарядка со специальной направленностью, гимнастические и акробатические упражнения, упражнения со штангой и гирями, бег с различной скоростью и разной продолжительности, прыжковые упражнения и прыжки с разбега (в длину, высоту и тройной), специальные подготовительные упражнения копьеметателя (имитационные, метание вспомогательных снарядов и т. п.), метание копья и камешков с места, с шагов, с разбега, метание копья в целом (легко и в полную силу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как и в подготовительном периоде, начинающие копьеметатели занимаются 4 раза в неделю. В отличие от занятий зимой здесь больше внимания уделяется овладению техникой метания в целом. Занимающиеся избирают один из вариантов техники - в соответствии со своими возможностями. Разрешается задача путем большого количества бросков копья с места, с шагов и с разбега (до 70 в одном занятии). Интенсивность бросков с разбега увеличивается в соответствии со степенью подготовленности метателей. Но только 20-30% бросков могут быть выполнены с максимальной интенсивностью. К этому времени можно поставить перед занимающимся определенную цель, например: выполнить норматив определенного разряда, преодолеть какой-либо рубеж (30, 40, 50 м и т. д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важно, чтобы молодые копьеметатели не увлекались выполнением только технических задач. Необходимо продолжать развитие качеств, тем более что в это время становится ясно, какие стороны подготовки требуют особого вним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нятия на стадионе главным образом включаются легкоатлетические виды. Однако гимнастические, акробатические упражнения, а также упражнения с гирями и штангой сохраня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етние месяцы участвовать в соревнованиях по метанию копья следует примерно 2-3 раза в месяц. Таким образом, к концу сезона новичок примет участие примерно в 8-10 соревнованиях в своем виде и в таком же числе соревнований по дополнительным видам (спринт, прыжки с разбега, с места, толкание ядра, кросс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лифицированные копьеметатели занимаются до 5-6 раз в неделю. Больше внимания уделяется совершенствованию технической подготовленности и специальных качеств. Большое внимание уделяется повышению уровня быстроты и силы рывкового движения, а также ритма разбе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ный пери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ный период обычно занимает около месяца (октябрь или ноябрь)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слабых сторон в прошедшей подготовке намечаются пути их устранения. Для ликвидации недочетов в развитии тех или иных качеств применяются спортивные игры, акробатические и легкоатлетические упражнения. Занятия проводятся 2-3 раза в неде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емая 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гкая атлетика - Лутковский, Филиппова, Москва 1970 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рнал Легкая атлети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е сети Интернет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6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462915"/>
      <w:sz w:val="18"/>
      <w:szCs w:val="18"/>
    </w:rPr>
  </w:style>
  <w:style w:type="paragraph" w:styleId="Style18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2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3:22:00Z</dcterms:created>
  <dc:creator>Alexandr</dc:creator>
  <dc:description/>
  <cp:keywords/>
  <dc:language>en-US</dc:language>
  <cp:lastModifiedBy>SYSTEM</cp:lastModifiedBy>
  <cp:lastPrinted>2113-01-01T00:00:00Z</cp:lastPrinted>
  <dcterms:modified xsi:type="dcterms:W3CDTF">2011-09-22T03:22:00Z</dcterms:modified>
  <cp:revision>2</cp:revision>
  <dc:subject/>
  <dc:title>Санкт – Петербургский университет</dc:title>
</cp:coreProperties>
</file>