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w:t>
      </w:r>
      <w:r>
        <w:rPr>
          <w:b/>
          <w:bCs/>
          <w:color w:val="000000"/>
          <w:sz w:val="28"/>
          <w:szCs w:val="28"/>
          <w:lang w:val="en-US" w:eastAsia="en-US"/>
        </w:rPr>
        <w:t xml:space="preserve"> </w:t>
      </w:r>
      <w:r>
        <w:rPr>
          <w:bCs/>
          <w:color w:val="000000"/>
          <w:sz w:val="28"/>
          <w:szCs w:val="28"/>
          <w:lang w:val="en-US" w:eastAsia="en-US"/>
        </w:rPr>
        <w:t>Первый этап - предыстория туризма</w:t>
      </w:r>
    </w:p>
    <w:p>
      <w:pPr>
        <w:pStyle w:val="Normal"/>
        <w:spacing w:lineRule="auto" w:line="360"/>
        <w:jc w:val="both"/>
        <w:rPr>
          <w:color w:val="000000"/>
          <w:sz w:val="28"/>
          <w:szCs w:val="28"/>
          <w:lang w:val="en-US" w:eastAsia="en-US"/>
        </w:rPr>
      </w:pPr>
      <w:r>
        <w:rPr>
          <w:color w:val="000000"/>
          <w:sz w:val="28"/>
          <w:szCs w:val="28"/>
          <w:lang w:val="en-US" w:eastAsia="en-US"/>
        </w:rPr>
        <w:t>Глава 2.</w:t>
      </w:r>
      <w:r>
        <w:rPr>
          <w:b/>
          <w:bCs/>
          <w:color w:val="000000"/>
          <w:sz w:val="28"/>
          <w:szCs w:val="28"/>
          <w:lang w:val="en-US" w:eastAsia="en-US"/>
        </w:rPr>
        <w:t xml:space="preserve"> </w:t>
      </w:r>
      <w:r>
        <w:rPr>
          <w:bCs/>
          <w:color w:val="000000"/>
          <w:sz w:val="28"/>
          <w:szCs w:val="28"/>
          <w:lang w:val="en-US" w:eastAsia="en-US"/>
        </w:rPr>
        <w:t>Второй этап - элитарный туризм и зарождение массового туризма</w:t>
      </w:r>
    </w:p>
    <w:p>
      <w:pPr>
        <w:pStyle w:val="Normal"/>
        <w:spacing w:lineRule="auto" w:line="360"/>
        <w:jc w:val="both"/>
        <w:rPr>
          <w:color w:val="000000"/>
          <w:sz w:val="28"/>
          <w:szCs w:val="28"/>
          <w:lang w:val="en-US" w:eastAsia="en-US"/>
        </w:rPr>
      </w:pPr>
      <w:r>
        <w:rPr>
          <w:color w:val="000000"/>
          <w:sz w:val="28"/>
          <w:szCs w:val="28"/>
          <w:lang w:val="en-US" w:eastAsia="en-US"/>
        </w:rPr>
        <w:t>Глава 3.</w:t>
      </w:r>
      <w:r>
        <w:rPr>
          <w:b/>
          <w:bCs/>
          <w:color w:val="000000"/>
          <w:sz w:val="28"/>
          <w:szCs w:val="28"/>
          <w:lang w:val="en-US" w:eastAsia="en-US"/>
        </w:rPr>
        <w:t xml:space="preserve"> </w:t>
      </w:r>
      <w:r>
        <w:rPr>
          <w:bCs/>
          <w:color w:val="000000"/>
          <w:sz w:val="28"/>
          <w:szCs w:val="28"/>
          <w:lang w:val="en-US" w:eastAsia="en-US"/>
        </w:rPr>
        <w:t>Третий этап - начало становления массового туризма</w:t>
      </w:r>
    </w:p>
    <w:p>
      <w:pPr>
        <w:pStyle w:val="Normal"/>
        <w:spacing w:lineRule="auto" w:line="360"/>
        <w:jc w:val="both"/>
        <w:rPr>
          <w:color w:val="000000"/>
          <w:sz w:val="28"/>
          <w:szCs w:val="28"/>
          <w:lang w:val="en-US" w:eastAsia="en-US"/>
        </w:rPr>
      </w:pPr>
      <w:r>
        <w:rPr>
          <w:color w:val="000000"/>
          <w:sz w:val="28"/>
          <w:szCs w:val="28"/>
          <w:lang w:val="en-US" w:eastAsia="en-US"/>
        </w:rPr>
        <w:t>Глава 4.</w:t>
      </w:r>
      <w:r>
        <w:rPr>
          <w:b/>
          <w:bCs/>
          <w:color w:val="000000"/>
          <w:sz w:val="28"/>
          <w:szCs w:val="28"/>
          <w:lang w:val="en-US" w:eastAsia="en-US"/>
        </w:rPr>
        <w:t xml:space="preserve"> </w:t>
      </w:r>
      <w:r>
        <w:rPr>
          <w:bCs/>
          <w:color w:val="000000"/>
          <w:sz w:val="28"/>
          <w:szCs w:val="28"/>
          <w:lang w:val="en-US" w:eastAsia="en-US"/>
        </w:rPr>
        <w:t>Четвертый</w:t>
      </w:r>
      <w:r>
        <w:rPr>
          <w:b/>
          <w:bCs/>
          <w:color w:val="000000"/>
          <w:sz w:val="28"/>
          <w:szCs w:val="28"/>
          <w:lang w:val="en-US" w:eastAsia="en-US"/>
        </w:rPr>
        <w:t xml:space="preserve"> </w:t>
      </w:r>
      <w:r>
        <w:rPr>
          <w:bCs/>
          <w:color w:val="000000"/>
          <w:sz w:val="28"/>
          <w:szCs w:val="28"/>
          <w:lang w:val="en-US" w:eastAsia="en-US"/>
        </w:rPr>
        <w:t>период - массовый туризм</w:t>
      </w:r>
    </w:p>
    <w:p>
      <w:pPr>
        <w:pStyle w:val="Normal"/>
        <w:spacing w:lineRule="auto" w:line="360"/>
        <w:jc w:val="both"/>
        <w:rPr/>
      </w:pPr>
      <w:r>
        <w:rPr>
          <w:color w:val="000000"/>
          <w:sz w:val="28"/>
          <w:szCs w:val="28"/>
          <w:lang w:val="en-US" w:eastAsia="en-US"/>
        </w:rPr>
        <w:t>Глава 5. Современное состояние туризма в мире</w:t>
      </w:r>
    </w:p>
    <w:p>
      <w:pPr>
        <w:pStyle w:val="Normal"/>
        <w:spacing w:lineRule="auto" w:line="360"/>
        <w:jc w:val="both"/>
        <w:rPr/>
      </w:pPr>
      <w:r>
        <w:rPr>
          <w:bCs/>
          <w:color w:val="000000"/>
          <w:sz w:val="28"/>
          <w:szCs w:val="28"/>
          <w:lang w:val="en-US" w:eastAsia="en-US"/>
        </w:rPr>
        <w:t>Глава 6. Перспективы развития международного туризм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ие цивилизации теснейшим образом связано с развитием и укреплением контактов между отдельными государствами, народностями, территориями. Многочисленные - с самого начала развития человеческого общества - путешествия изначально играли сугубо практическую роль: выявление характера соседей - их дружеского или враждебного настроя - обмен опытом, поиск рынков сбыта и приобретения товаров. В этом плане путешествия повторили судьбу предметов быта, которые постепенно приобрели помимо утилитарной еще и эстетическую функцию, несущественную для выживания, но важную для человека в психологическом плане. Так и путешествия с течением времени получили новый статус - также не игравший особой роли для жизни данного племени/города/государства, но оказавшийся столь существенным для каждого отдельного человека, что он не только не утрачен по сей день. Но и продолжает активнейшее использоваться, составляя одну из важных статей развития экономики фактически любой стран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ановление и развитие капиталистических отношений в мире способствовали возникновению организованного туризма. Капиталистическое общество сыграло важную роль в формировании экономических, политических и социальных предпосылок, необходимых для международного туризма. Одной из первых стран, в которой победила буржуазная революция и начал развиваться капитализм, это Англия. Именно здесь и образовались первые туристические организации, развившие свою деятельность сначала внутри страны, а затем и за ее предела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чало современного туризма датируется 1841 годом. Д наших дней дошло описание первой туристической поездки 570 членов общества трезвости из Лейстера в Лафоборо, организованной Кук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1854 году в Англии издается первый справочник по гостиницам, адресованный путешественникам и туристам. В нем было указано около 8 тысяч гостиниц.</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 1856 года Кук начинает организовывать туристические путешествия в другие европейские государст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50 - 70-х годах XIX века англичане составили большую часть иностранных туристов, которые посещали Европу. Для этого периода характерно появление в европейских странах гостиниц с названием «Англетер», «Британик», «Лондон», «Виндзор» и т.д., а в лексиконе появляются английские слова «экспресс», «лайнер», «комфорт» и т.д. Большую роль в развитии туризма в Европе во второй половине XIX веке сыграло увеличение протяженности железных дорог. С середины 60-х годов начинает развиваться туризм между Англией и США. Несколько позже туристические фирмы и агентства начинают появляются во Франции, Италии, Швейцарии и других странах европейского континента. В 1885 году в Петербурге начинает свою деятельность первая туристическая компания Л. Липсо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о первой мировой войны большая часть туристов и путешественников пользовалась железнодорожным или морским сообщением.</w:t>
      </w:r>
    </w:p>
    <w:p>
      <w:pPr>
        <w:pStyle w:val="Style17"/>
        <w:spacing w:lineRule="auto" w:line="360" w:before="0" w:after="0"/>
        <w:ind w:firstLine="709"/>
        <w:jc w:val="both"/>
        <w:rPr/>
      </w:pPr>
      <w:r>
        <w:rPr>
          <w:color w:val="000000"/>
          <w:sz w:val="28"/>
          <w:szCs w:val="28"/>
          <w:lang w:val="en-US" w:eastAsia="en-US"/>
        </w:rPr>
        <w:t>Морской транспорт тоже совершенствовался. Учитывалось водоизмещение, скорость, повышалась комфортабельность кораблей, улучшалась их техническая оснащенность. В 1907 году на воду были спущены трансатлантические лайнеры «Сириус», «Лузитанния», «Мавритания», в 1912 году «Титаник», в 1914 году «Император» и «Фатерланд», которые пересекали океан практически за недел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ервая мировая война 1914 – 1918 годов крайне негативно отразилась на развитии международных туристических связей. Можно с уверенностью сказать, что в этот период туризм приостановил деятельность. Однако следует отметить, что военные нужды привели к усовершенствованию как железнодорожного, так и автомобильного транспорта, кроме того, для перевозок людей начала использоваться авиац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20-е годы значительно расширяется географическое пространство иностранного туризма. Так, до войны большая часть туристов направлялась в Италию и Швейцарию, а после ее окончания практически все государства Европы оказались вовлеченными в сферу туризм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1925 году в Гааге состоялся первый конгресс Международного союза официальных организаций по пропаганде туризма. В нем приняли участие 14 стран.</w:t>
      </w:r>
    </w:p>
    <w:p>
      <w:pPr>
        <w:pStyle w:val="Style17"/>
        <w:spacing w:lineRule="auto" w:line="360" w:before="0" w:after="0"/>
        <w:ind w:firstLine="709"/>
        <w:jc w:val="both"/>
        <w:rPr/>
      </w:pPr>
      <w:r>
        <w:rPr>
          <w:color w:val="000000"/>
          <w:sz w:val="28"/>
          <w:szCs w:val="28"/>
          <w:lang w:val="en-US" w:eastAsia="en-US"/>
        </w:rPr>
        <w:t>Вторая мировая война резко сократила объем международного туризма. Впервые послевоенные годы остро ощущался дефицит денежных средств, топливно-энергитических ресурсов, продовольствия, квалифицированных кадр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олько спустя несколько лет после окончания второй мировой войны международный туризм в Европе начал возрождаться. Довоенный уровень путешествий был достигнут в США, и получил широкое развитие и в Канаде. Успешно развивался туризм в Мексике, Панаме, на Кубе. В 1948 году были разрешены поездки зарубежных туристов в Японию. К 1950 года общее число иностранных туристов, зарегистрированное во всем мире, начало превышать довоенный период и достиг 25 млн. челове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обходимость развития через международные туристические связи отношений между государствами в политических и экономических, социальных и культурных аспектах еще в 20-х годах нашего столетия выдвинула на повестку дня вопрос о согласовании в этом направлении совместных действий между национальными туристическими и транспортными организациями различных стран. Так, в 1925 году был создан Международный конгресс официальных ассоциаций пропаганды туризма (МКОАПТ), в 1927 году – Международный конгресс официальных туристических организаций (МКТО), а в 1930 году был учрежден Международный союз организаций и пропаганды туризма (МСЩПТ). В результате в 1947 году все три организации были реформированы, а на их базе в Париже учрежден Международный союз официальных туристических организаций (МСОТО). Это была международная специализированная организация.</w:t>
      </w:r>
    </w:p>
    <w:p>
      <w:pPr>
        <w:pStyle w:val="Style17"/>
        <w:spacing w:lineRule="auto" w:line="360" w:before="0" w:after="0"/>
        <w:ind w:firstLine="709"/>
        <w:jc w:val="both"/>
        <w:rPr/>
      </w:pPr>
      <w:r>
        <w:rPr>
          <w:color w:val="000000"/>
          <w:sz w:val="28"/>
          <w:szCs w:val="28"/>
          <w:lang w:val="en-US" w:eastAsia="en-US"/>
        </w:rPr>
        <w:t>50-е годы ознаменовались подъемом международного туризма. К 1960 году число туристов, выезжающих за границу, достигло 71 млн. человек, т.е. выросло почти в три раза. Период с 1961 поь1970 сопровождался дальнейшим подъемом туристического бизнеса, о чем наглядно свидетельствует увеличение количества иностранных туристов, число которых в 1971 году достигла 168,4 млн. человек. Важную роль здесь сыграла научно-техническая революция в области авиационного транспорта, что способствовало снижению стоимости перевозок. Если в середине 50-х годов стоимость перелета превышала 1 тыс. долларов, то уже в начале 60-х авиа-тарифы, особенно для перевозок туристов, снизились в три – четыре раз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80-е годы международный туризм стал важной частью международных экономических связей. В это время наблюдается стабильный рост доходов от международного туристического обмена. В социальном аспекте для 80-х годов характерно повышение спроса на туристические услуги со стороны тех слоев населения, чьи доходы являются средними или даже невысокими. Таким образом, можно сказать и об изменении структуры туристического спроса. В эти годы увеличивается процент группового туризма, так как стоимость тура ниже за счет скидок за групповое обслуживание, предоставляемое гостиничными предприятиями, и льготных тарифов на транспор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послевоенные годы международный туризм приобрел широкие масштабы. В 1995 году было отмечено более 600 млн. прибывших туристов, против 25,3 млн. прибывших в 1950 году. Туристический бизнес сегодня становится все более сложным, так как в нем пересекаются интересы различных государственных и коммерческих предприятий и служб. </w:t>
      </w:r>
    </w:p>
    <w:p>
      <w:pPr>
        <w:pStyle w:val="Normal"/>
        <w:spacing w:lineRule="auto" w:line="360"/>
        <w:ind w:firstLine="709"/>
        <w:jc w:val="both"/>
        <w:rPr>
          <w:color w:val="000000"/>
          <w:sz w:val="28"/>
          <w:szCs w:val="28"/>
          <w:lang w:val="en-US" w:eastAsia="en-US"/>
        </w:rPr>
      </w:pPr>
      <w:r>
        <w:rPr>
          <w:color w:val="000000"/>
          <w:sz w:val="28"/>
          <w:szCs w:val="28"/>
          <w:lang w:val="en-US" w:eastAsia="en-US"/>
        </w:rPr>
        <w:t>Ведущее положение Европы в международном туризме определяется не только количеством иностранных посетителей и суммой валютных доходов, но и мощностью материально-технической базы иностранного туризма, которая в определенной мере превосходит возможности туристической индустрии других районов мира, в частности, средствами пассажирского транспорта, гостиничного размещения, экскурсионными и зрелищными объектами. Решающая роль в международном туризме в Европе принадлежит туристскому обмену между европейскими народами. На долю европейских государств приходится около 90% всего иностранного туризма в Европе.</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ный туризм является сейчас одной из самых динамичных отраслей экономики Франции, Германии, Испании.</w:t>
      </w:r>
    </w:p>
    <w:p>
      <w:pPr>
        <w:pStyle w:val="Normal"/>
        <w:spacing w:lineRule="auto" w:line="360"/>
        <w:ind w:firstLine="709"/>
        <w:jc w:val="both"/>
        <w:rPr/>
      </w:pPr>
      <w:r>
        <w:rPr>
          <w:color w:val="000000"/>
          <w:sz w:val="28"/>
          <w:szCs w:val="28"/>
          <w:lang w:val="en-US" w:eastAsia="en-US"/>
        </w:rPr>
        <w:t xml:space="preserve">На сегодняшний день существует огромное количество видов туризма. По дальности путешествия выделяют местный (как правило, краеведческий) туризм, туризм внутри страны и международный туризм. Последний играет наиболее значимую роль в экономике, представляя собой одну из наиболее распространенных форм обмена услугами. Он стал важным источником доходов, которые во всем мире уже приближаются к 500 млрд. долларов в год. </w:t>
      </w:r>
      <w:r>
        <w:rPr>
          <w:bCs/>
          <w:color w:val="000000"/>
          <w:sz w:val="28"/>
          <w:szCs w:val="28"/>
          <w:lang w:val="en-US" w:eastAsia="en-US"/>
        </w:rPr>
        <w:t>Международный туризм - источник валютных поступлений для страны и средство для обеспечения занятост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Международный туризм расширяет вклады в платежный баланс и ВНП стран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Международный туризм способствует диверсификации экономики, создавая отрасли, обслуживающие сферу туризм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 ростом занятости в сфере туризма растут доходы населения и повышается уровень благосостояния нации.</w:t>
      </w:r>
    </w:p>
    <w:p>
      <w:pPr>
        <w:pStyle w:val="Normal"/>
        <w:spacing w:lineRule="auto" w:line="360"/>
        <w:ind w:firstLine="709"/>
        <w:jc w:val="both"/>
        <w:rPr/>
      </w:pPr>
      <w:r>
        <w:rPr>
          <w:color w:val="000000"/>
          <w:sz w:val="28"/>
          <w:szCs w:val="28"/>
          <w:lang w:val="en-US" w:eastAsia="en-US"/>
        </w:rPr>
        <w:t xml:space="preserve">По целям можно выделить туризм развлекательный, познавательный (может совпадать с предыдущим видом туризма, может выступать самостоятельно, как цель научных обзорных экспедиций), оздоровительный (может быть развлекательно-оздоровительным - рекреационным - или спортивно-оздоровительным), спортивный (также может быть элементом программы оздоровительных поездок, а может быть отдельной целью - например, горнолыжный туризм). Каждая из указанных целей содержит ряд конкретизирующих подпунктов - видов туризма: для оздоровительного это курортный туризм, для спортивного - пешеходный (в т.ч. горные пешие походы), велосипедный, водный (гребной, парусный; речной, морской и т.п.). Все эти виды туризма зачастую тесно переплетаются между собой, и их зачастую трудно выделить в чистом виде. </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из различных определений туризма сводятся к тому, что туризм - это совокупность отношений, связей и явлений, сопровождающих поездку и пребывание людей в местах, не являющихся местами их постоянного или длительного проживания и не связанных с их трудовой деятельностью. Таким образом, любой вид туризма, так или иначе, несет в себе познавательно-развлекательные элементы, в отличие, например, от профессиональных поездок и экспедиций, основная цель которых - выполнение определенной работы. Стремление увидеть и узнать что-то новое и поныне является основным побудительным мотивом туристических путешествий. Именно поэтому туризм теснейшим образом связан с уровнем развития цивилизации. От этого уровня зависит комфортабельность и дальность предполагаемого путешествия (во времена карет мало кто пожелал бы отправиться за приятными впечатлениями из Сибири в Средиземноморье), информированность общества о возможных местах отдыха, безопасность - определяемая не только природными условиями. но и политической обстановкой как в родной стране. так и в той, которая является целью путешествия, развитие инфраструктуры развлечений - в целом все то, что дает возможность интересного приятного отдыха и ярких впечатлений. Несомненно, данные параметры развивались вместе с человеческим обществом, определяя особенности туризма на данном этапе человеческой истории. и формируя историю туризма - историю возникновения путешествий в древнейших государствах мира, цели и мотивы этих путешествий, а также становления туризма как отрасли с раннего средневековья до наших дней, и определяя мотивацию этих путеше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т сразу оговориться, что период до середины XIX века большинство исследователе относят к предыстории туризма. Путешествия не являются самоцелью, а лишь служат средством достижения цели. Саму историю туризма принято отсчитывать со знаменитой массовой (570 человек) двадцатимильной поездки по железной дороге с чаем, булочками и духовым оркестром, организованной в Англии в 1841 году Томасом Куком. Это был первый случай организации предоставления массового отдыха как единого комплекса услуг. Тем не менее, предшествующий этому событию период заложил основу для развития инфраструктуры отдыха, создания "домов вне дома", поэтому не может быть отброшен при рассмотрении условий и способов зарождения и развития туристических путешествий как особой сфе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тория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в истории развития туризма мы различаем четыре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 начала XIX века - предыстория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чало XIX века - начало XX века - элитарный туризм, зарождение специализированных предприятий по производству туристически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чало XX века - до начала Второй мировой войны - начало становления социального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Первый этап - предыстория туриз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туризм - явление, с одной стороны, так как массовым он стал всего лишь после Второй мировой войны; с другой стороны, туризм имеет глубокие исторические корни, ибо путешествия известны человечеству с древнейших времен. Уже в древние времена народы Средиземноморья располагали географическими описаниями, которые давали общие представления о соседних территор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 античные времена основными мотивами путешествия были торговля, образовательные цели, паломничество, л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звития обмена и торговых связей требовались достоверные и подробные сведения о странах, их населении и обычаях. На больших и прочных кораблях уходили в открытое море финикийцы. Прокладывая пути в неведомые края, они выходили за пределы бассейна Средиземного моря, плавали вдоль западных берегов Европы и Африки.</w:t>
      </w:r>
    </w:p>
    <w:p>
      <w:pPr>
        <w:pStyle w:val="Normal"/>
        <w:spacing w:lineRule="auto" w:line="360"/>
        <w:ind w:firstLine="709"/>
        <w:jc w:val="both"/>
        <w:rPr/>
      </w:pPr>
      <w:r>
        <w:rPr>
          <w:color w:val="000000"/>
          <w:sz w:val="28"/>
          <w:szCs w:val="28"/>
          <w:lang w:val="en-US" w:eastAsia="en-US"/>
        </w:rPr>
        <w:t>С целью изучения новых территорий отправлялись в далекие путешествия древнегреческие ученые (Геродот - V века до н.э.) и исследователи других стран (Пифей - IV век до н.э.).</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казать, что в Древней Греции зародились и спортивные поездки: ежегодно на Олимпийские игры стекались тысячи спортсменов, любителей спорта и почитателей искусств не только из Эллады, но и других государств Средиземноморья. К этому периоду относится и сооружение специальных больших домов, в которых могли разместиться и отдохнуть атлеты и зр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пившееся к началу нашей эры географические данные о различных странах наиболее полно были изложены Страбоном (63 г. до н.э. - 20г. н.э.) и Клавдием Птоломеем (90-168г. н.э.).</w:t>
      </w:r>
    </w:p>
    <w:p>
      <w:pPr>
        <w:pStyle w:val="Normal"/>
        <w:spacing w:lineRule="auto" w:line="360"/>
        <w:ind w:firstLine="709"/>
        <w:jc w:val="both"/>
        <w:rPr/>
      </w:pPr>
      <w:r>
        <w:rPr>
          <w:color w:val="000000"/>
          <w:sz w:val="28"/>
          <w:szCs w:val="28"/>
          <w:lang w:val="en-US" w:eastAsia="en-US"/>
        </w:rPr>
        <w:t xml:space="preserve">Большая подвижность была характерна для населения Древнего Рима. Зачастую для римлянина из богатой семьи поездка в Грецию была связана с необходимостью пополнить свое образование. В период расцвета Римской империи путешествия в Грецию стали приобретать развлекательный характер. Особенно охотно посещались места с теплыми минеральными источниками. Перемещение богатых путешественников требовало соответствующей организации их отдыха. </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первом века до нашей эры в Римской империи возникли государственные постоялые дворы, находившиеся друг от друга на расстоянии одного дня езды на лошади. Они располагались в городах и на главных дорогах, по которым проезжали курьеры и государственные служащие из Рима, вплоть до Малой Азии и Галлии.</w:t>
      </w:r>
    </w:p>
    <w:p>
      <w:pPr>
        <w:pStyle w:val="Normal"/>
        <w:spacing w:lineRule="auto" w:line="360"/>
        <w:ind w:firstLine="709"/>
        <w:jc w:val="both"/>
        <w:rPr>
          <w:color w:val="000000"/>
          <w:sz w:val="28"/>
          <w:szCs w:val="28"/>
          <w:lang w:val="en-US" w:eastAsia="en-US"/>
        </w:rPr>
      </w:pPr>
      <w:r>
        <w:rPr>
          <w:color w:val="000000"/>
          <w:sz w:val="28"/>
          <w:szCs w:val="28"/>
          <w:lang w:val="en-US" w:eastAsia="en-US"/>
        </w:rPr>
        <w:t>Огромная заслуга в дальнейшем расширении познания человеком окружающего мира принадлежит также арабским путешественникам VII-XI веках, среди которых наиболее известен купец из Басры Сулейман, побывавший в Китае, Индии и других странах.</w:t>
      </w:r>
    </w:p>
    <w:p>
      <w:pPr>
        <w:pStyle w:val="Normal"/>
        <w:spacing w:lineRule="auto" w:line="360"/>
        <w:ind w:firstLine="709"/>
        <w:jc w:val="both"/>
        <w:rPr/>
      </w:pPr>
      <w:r>
        <w:rPr>
          <w:color w:val="000000"/>
          <w:sz w:val="28"/>
          <w:szCs w:val="28"/>
          <w:lang w:val="en-US" w:eastAsia="en-US"/>
        </w:rPr>
        <w:t xml:space="preserve">В средние века усиливается религиозный фактор путешествия - поклонение святыням христианства и мусульманства. Однако, несмотря на различные цели походов, и путешествий, все они объективно расширяли географические познания человека. Наиболее массовое передвижение людей в Европе было связано с крестовыми походами, которые предпринимались европейскими рыцарями и следовавшими за ними купцами в целях захвата чужих богатств и территорий. Вслед за ними двигались на Восток священники и паломники в сопровождении бесчисленных толп бродяг и обездол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Эпоха Ренессанса и Просвещения ослабевает, религиозные мотивы и усиливает индивидуальный характер и образовательную направленность поездок. Представители привелигерованных классов совершали в средние века путешествия к целебным источникам. Молодые дворяне нередко оправлялись в своеобразный "гран-тур" по Европе, прежде чем вступить на поприще профессиональной или политической деятельности. В Англии, например, маршрут такого путешествия начинался в Лондоне, вел во Францию с длительным пребыванием в Париже, затем - в Италию: Генуя, Милан, Флоренция, Рим. Обратный путь пролегал через Швейцарию, Германию, Нидерланды. По мере усиления общественных позиций третьего сословия его представители в XVIII веке - начале XIX века все чаще предпринимают аналогичные образовательные 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смотря на различные цели походов, и путешествий, все они объективно расширяли географические и научные познания человека. Создавались предпосылки для великих географических открытий конца XV века - второй половины XVII века. Число неоткрытых географических мест на карте мира неуклонно сокращалось. Подробные описания видимых рек, морей, материков и стран оставили Афанасий Никитин, Марко Поло, Васко де Гама, Христофор Колум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 xml:space="preserve">Глава 2. </w:t>
      </w:r>
      <w:r>
        <w:rPr>
          <w:b/>
          <w:bCs/>
          <w:color w:val="000000"/>
          <w:sz w:val="28"/>
          <w:szCs w:val="28"/>
          <w:lang w:val="en-US" w:eastAsia="en-US"/>
        </w:rPr>
        <w:t>Второй этап - элитарный туризм и зарождение массового туриз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ую роль в развитии туризма сыграли революционные изменения в развитии транспорта: изобретение парохода Фултоном в 1807г., паровоза - Стефенсом в 1814г., совершенствование постовой связи, сопровождавшееся расширением сети дорог в Европе. Все это обусловило больше надежности и скорость передвижения при снижении расходов на путешествия. Вследствие массового наплыва переселенцев из старого Света в Америку бурными развивается морское сообщение, в середине XIX века возникают крупные пароходные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о-технический прогресс и социальная борьба трудящихся, а также растущее благосостояние общества обусловили постепенное уменьшение рабочего времени в пользу свободного (см. схему 1): введение гарантированных неоплачиваемых, а впоследствии и оплачиваемых отпу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качества и надежности транспортных перевозок в совокупности с их удешевлением, а так же постепенное сокращение рабочего времени обусловили существенное увеличение потоков путешествующих. Соответственно возникли первые предприятия, специализировавшиеся на обслуживании временных посетителей. На смену скромным пансионам и "комнатам для гостей" в домах священнослужителей, в монастырях и религиозных миссиях приходят первые гостиницы. В 1812 г. в центральной Швейцарии вступает в строй отель "Риги-Клестели", в 1832г. - гостиница в городе Фаульхорн. В 1801г. в Германии открывается первоклассная гостиница "Бадише Хоф" в Баден-Бадене, 1856г. в Швейцарии- "гранд-отель Швайцерхофт" в городе Интерлакене. В Германии на рубеже 18-19 веков возникают первые курорты минеральных вод - в Хайлигендаммене, Нордернее, Травемюнде. Как отмечает швейцарский исследователь туризма профессор К.Каспар: "В этот период становления туризма строились в первую очередь роскошные гостиницы, которые обслуживали представителей аристократических кругов, "нового дворянства", "высшего офицерства". В зависимости от времени года элита либо пребывала на французской или итальянской Ривьере, либо отдыхала на термальных курортах в Швейцарии и Германии, либо предпринимала длительные путешествия в Северную Африку, Египет, Грецию.</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оловине XIX века индустрии отдыха расширяет сферу своего производства: к предприятиям гостиничного хозяйства добавляются первые бюро путешествий, в задачу которых входило организация туристических поездок и реализация потребителю. Хрестоматийным периодом первого пэкидж-тура - комплекса туристических услуг, продаваемого по единой цене - является групповой тур на отдых, организованного англичанином Т.Куком в 1841г. Комплекс услуг включал в себя двадцатимильную поездку по железной дороге, чай и булочки в поезде, духовой оркестр. Все поездка, в которой приняли участие 570 человек стоила каждому из них 1 шиллинг.</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но, что Т.Кук преследовал при этом скорее социальные, чем коммерческие цели. Будучи председателем местного союза трезвенников, он стремился подобной акцией привлечь внимание к возможностям целесообразного использования свободного времени и найти новых сторонников для руководимого им союза. Так или иначе, идея прижилась, и в последующие 20 лет в Англии возникла множество новых бюро путешествий. Начиная с 1862г. появляются и первые каталоги туристических поездок, что отразил процесс расширения туристического спроса.</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В Германии первое бюро путешествий - "Райзебюро Штанген" - было основано в Бреслау в 1863г. Фирма имела тесные контакты с пароходными компаниями и в начале ХХ века активно рекламировала и продавала морские круизные увеселительные поездки. В Германии конца ХIХ - начала ХХ веков дальние туристические поездки могли себе позволить еще немногие. Тем не менее постепенно путешествия становятся доступны среднему классу. Среди чиновников и служащих в этот период широкое распространение получил летний выезд на дачи. Дача находилась, как правило, недалеко от города, основным видом используемого дачниками транспорта была железная дорога, размещение отличалось скромностью и чинностью. Дачный сезон длился в обеспеченных семьях с конца июнь до начала сентября. Для бюджета семей мелких чиновников и рабочих дачи стали доступными лишь в конце 20-х гг. нашего ве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 xml:space="preserve">Глава 3. </w:t>
      </w:r>
      <w:r>
        <w:rPr>
          <w:b/>
          <w:bCs/>
          <w:color w:val="000000"/>
          <w:sz w:val="28"/>
          <w:szCs w:val="28"/>
          <w:lang w:val="en-US" w:eastAsia="en-US"/>
        </w:rPr>
        <w:t>Третий этап - начало становления массового туриз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ервая мировая война, экономическая депрессия 30-х гг. и вторая мировая война оказали негативное влияние на развитие туризма. Вместе с тем, именно в период между двумя мировыми войнами появляются ростки массового туризма, расцвет которого приходится на послевоенные десятилетия. Туристические поездки как внутри стран, так и зарубежные постепенно приобретают качественно иной характер. Они преследуют уже не только развлекательные, но и познавательные цели. В маршруты все чаще включаются исторические места, памятники культуры. Подавляющая часть международного туристского движения приходилось на Европу.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ведем два примера массового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 Швейцарии интерес в данном отношении представляет возникновение и деятельность фирмы "Отельплан", которая в настоящее время является одним из крупнейших производителей тур услуг в этой стране. В основе образования фирмы 1935 году лежали идеи ее создателя Г. Дуттвайлера о том, что вовлечение "маленького человека" в туризм оказал бы неоценимую помощь страдающему от кризиса гостиничному хозяйству. "Следует обратится к публике, до сих пор не приобщенной к туризму и не привыкшим к путешествиям", - отмечал Г. Дуттвайлер. Массовые дешевые тур поездки становятся основным продуктом фирмы. "Народный туризм" имел успех: уже в первом финансовом году фирма реализовала 52 648 туристических поезд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Германии импульс развитию массового туризма дал, как ни странно, национал-социализм. Осуществляя идею "единства нации", руководство страны стимулировало массовый организованный туризм с целью отдыха, причем эту деятельность направляла специальная организация национал социализма "Сила через радость" (Kraft durch Freude). В 1933г. был основан имперский комитет по туризму, который подчинялся министру просвещения и пропаганды. Общую идеологическую установку в этой области сформулировал лично А. Гитлер: "Я хочу, чтобы рабочему был обеспечен достаточный отпуск и чтобы этот отпуск, а также свободное время в целом стали настоящим отдыхом для него. Я желаю этого, потому что я хочу иметь народ с сильными нервами, так как только с таким народом можно делать большую политику". История уже вынесла обвинительный вердикт "большой политике" Гитлера, а для нас в данном случае интересен тот факт, что нацистский режим уделял столь большое внимание организации массового отдыха трудящихся и вовлекал в туризм все новые слои населения, расширяя тем самым его социальную базу. Германское государство оказывало содействие в организации групповых поездок на отдых - круизов, железнодорожных туров, туристических походов. Умеренные цены способствовали первому "туристическому буму" в Германии: число туристических поездок возросло с 2,3 млн. в 1934г. до 5 млн. в 1935г., 9,6 млн. - в 1937г. 10,3 млн. - в 1938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 xml:space="preserve">Глава 4. </w:t>
      </w:r>
      <w:r>
        <w:rPr>
          <w:b/>
          <w:bCs/>
          <w:color w:val="000000"/>
          <w:sz w:val="28"/>
          <w:szCs w:val="28"/>
          <w:lang w:val="en-US" w:eastAsia="en-US"/>
        </w:rPr>
        <w:t>Четвертый период - массовый туриз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ая мировая война парализовала туризм, и дальнейшее развитие он получает уже в послевоенные годы. Именно в этот период туризм приобретает действительно массовый характер: из предмета роскоши он становится потребностью для большинства населения высокоразвитых индустриальных стран. В западноевропейских странах 50-60-е гг. - это период активного грюндерства туристических фирм, массового строительства гостиниц, мотелей, разного рода увеселительных заведений. Европейский туризм 50-х гг. был ориентирован преимущественно на прием американских туристов и является источником долларовых поступлений для принимающей страны. В60-е годы и до середины 70-х наблюдается быстрый экстенсивный рост как въездного, так и выездного туризма, а также увеличение числа туристических предприятий и объемов их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 показателем завершения процесса формирования массового туризма мы считаем интенсивность туризма в той или иной стране (см. схему 2). Интенсивность туризма показывает, какая часть (в %) населения ежегодно совершает хотя бы одну туристическую поездку (нетто-интенсивности), и рассчитывается как процентное отношение ко всему населению страны или к той его части, которая старше 14 лет. Когда интенсивность туризма превышает 50%, то можно говорить о сформировавшемся массовом туризме, в котором принимает участие большая часть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80-е гг. темпы роста замедлились, но остались устойчивыми при высоком уровне объема производства. За период с 1980г. число ночевок туристов увеличивается в 1,9 раза, причем если в 1960г. туристические поездки предпринимали лишь 27% населения ФРГ, то в 1980г. - 57,7%, а в 1987г. - 64,4%.</w:t>
      </w:r>
    </w:p>
    <w:p>
      <w:pPr>
        <w:pStyle w:val="Normal"/>
        <w:spacing w:lineRule="auto" w:line="360"/>
        <w:ind w:firstLine="709"/>
        <w:jc w:val="both"/>
        <w:rPr/>
      </w:pPr>
      <w:r>
        <w:rPr>
          <w:color w:val="000000"/>
          <w:sz w:val="28"/>
          <w:szCs w:val="28"/>
          <w:lang w:val="en-US" w:eastAsia="en-US"/>
        </w:rPr>
        <w:t xml:space="preserve">После второй мировой войны в спросе и предложении на рынке туризма произошли коренные изменения, которые дают основание говорить о том, что массовый конвейерный туризм трансформировался в массовый дифференцированный. Прежде всего следует отметить, что и в первом и во втором случае речь идет о массовом туризме, в котором принимают участие не только элита, но и средний класс, а значит с 80-х годов, - и населения с низким уровнем до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йерные туризм предполагает относительным примитивизм и однообразность потребностей и мотивации туристов и, соответственно, обезличенно-конвейерный характер производим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фференцированный туризм отличают разнообразная парадигма потребностей и мотивации туристов, множественность узкоспециализированных сегментов в туристском спросе, разнообразие предлагаемых услуг и ярко выраженная специализация туристского предложения. Для дифференцированного туризма характерен не столько широкий, сколько глубокий ассортимент услуг. Иными словами, тур фирма предлагает не огромное количество видов тур продукта, а ограниченное число видов, каждый из которых имеет большое число вариантов. Переход от конвейерного к дифференцированному туризму совершался одновременно с переходом от рынка производителей к рынку потреб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Оживление экономической конъектуры в 50-х гг. и последующему бурному росту в 60-е гг. соответствовало формирование общественной психологии "ограниченного потребления и высокой производительности труда" ("Общество трудоголиков"). Ограниченность потребления обусловлена отсутствием достаточного уровня благосостояния массового среднего потребителя. Труд являлся доминирующей категорией в общественном сознании данного периода. Быстрый экономический рост и насыщение рынка товарами стимулировали расширение парадигмы потребностей, а труд рассматривался в качестве основного средства для достижения удовлетворения запросов потребителей самими потребителями.</w:t>
      </w:r>
    </w:p>
    <w:p>
      <w:pPr>
        <w:pStyle w:val="Normal"/>
        <w:spacing w:lineRule="auto" w:line="360"/>
        <w:ind w:firstLine="709"/>
        <w:jc w:val="both"/>
        <w:rPr/>
      </w:pPr>
      <w:r>
        <w:rPr>
          <w:color w:val="000000"/>
          <w:sz w:val="28"/>
          <w:szCs w:val="28"/>
          <w:lang w:val="en-US" w:eastAsia="en-US"/>
        </w:rPr>
        <w:t>На рубеже 60-70-х гг. формируется "общество потребления материальных благ - потребление ради потребления. Усложняется мотивация туристического спроса: наряду с рекреационным растущее значение приобретают образовательный, коммуникативный и инвестиционный аспекты туризма. Все это сохраняет свою актуальность и на протяжении 80-х гг.</w:t>
      </w:r>
    </w:p>
    <w:p>
      <w:pPr>
        <w:pStyle w:val="Normal"/>
        <w:spacing w:lineRule="auto" w:line="360"/>
        <w:ind w:firstLine="709"/>
        <w:jc w:val="both"/>
        <w:rPr/>
      </w:pPr>
      <w:r>
        <w:rPr>
          <w:color w:val="000000"/>
          <w:sz w:val="28"/>
          <w:szCs w:val="28"/>
          <w:lang w:val="en-US" w:eastAsia="en-US"/>
        </w:rPr>
        <w:t xml:space="preserve">Со второй половины 70-х гг. одновременно с дифференциацией туристического спроса в предложение усиливается тенденция к специализации и диверсификации, причем последняя находит выражение как в расширении ассортимента представляемых услуг в рамках специализации фирмы, так и в проникновении туристических фирм в другие области сферы услуг. Насыщение рынка товаров и услуг, замедление темпов экономического роста, экономический структурный кризис середины 70-х гг. стимулировали формирование дифференцированного и доминированного последнего в 80-е г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 растущего единства и взаимозависимости мира, расширение межнациональных контактов в сфере экономики усиливается инвестиционный аспект туризма. Деловой туризм (бизнес-туры, ярмарки, конференции, симпозиумы и др.) является неотъемлемой частью современного производственного процесса. В сожалению, в плоть до середины 80-х гг. статистика туризма не выделяла деловой туризм в самостоятельный предмет исследования, поэтому практически невозможно проследить долгосрочную динамику его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рекреационным и деловым эффектом, необходимо учитывать и растущее значение коммуникативного аспекта туризма: усиливается число туристических поездок с целью коммуникации и установления гуманитарных контактов, посещение друзей и знакомых; развивается религиозный и этнический туриз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вправе говорить об экспансии туризма в течении всех после военных десятилетий, хотя действительный объем этой экспансии оценить можно лишь приблизительно вследствие несовершенства статистики и неопределенности понятийного аппарата науки о туризме. Важнейшим показателем завершения процесса формирования массового туризма мы считаем интенсивность туризма в той или иной стране. Массовый спрос на туристические услуги породил массовое туристическое производство: туристический продукт был стандартизирован, а производство услуг и товаров поставлено "на конвейер". Возникли разнообразные предприятия и общественные институты, производящие различные компоненты и виды турпродукта и составляющие в совокупности индустрию тур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Глава 5. Современное состояние туризма в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военные годы международный туризм приобрел широкие масштабы. Международные туристские связи стали составной частью общего процесса интернационализации социально-экономических отношений. К настоящему времени во многих странах сформировалась и довольно стабильно развивается индустрия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аблюдается активное проникновение капитала отдельных компаний на зарубежные туристские рынки. А с введением единого рынка Европы, предусматривающего свободное движение капиталов, этот процесс пойдет еще интенсивнее. Особенно высок процент иностранного участия в туристских фирмах Голландии, Бельгии, Австрии, Испании. Напротив, французские, итальянские и английские компании демонстрируют нежелание пускать на свой рынок «чужих».</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широко распространили свое влияние немецкие туроператоры, контролируя ряд крупнейших фирм за пределами своей страны. К примеру, концерн «ТУИ» имеет дочерние компании «Терра райзен» в Австрии и «Амбасадор туре» в Испании, совместное предприятие с австрийской национальной авиакомпанией - бюро путешествий «Туропа». Концерну принадлежит 40 % акций в компании «Арке райцеп» (Нидерланды) и 46 % во французской «Хорус туре». Оборот «ТУИ» в настоящее время достиг свыше 5 млрд немецких марок.</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крупнейший концерн Германии - «НУР-туристик» (оборот свыше 3 млрд немецких марок) - владеет одноименными дочерними фирмами в Голландии, Австрии, Бельгии и имеет 25 % акций испанской фирмы «Ибероджет».</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других известнейших туроператоров можно назвать: «Америкэн Экспресс», «Карлсон» (США); «Томсон туропе-рейшн», «Оунерс эброад групп», «Айртурс», Туристское агентство Кука (Великобритания); «Нувель Фронтьерз», «Клуб Медиттеран», «Вояж» (Франция); скандинавские компании: «Спайс», «Нордиск»; швейцарские: «Интерхоум», «Куони» и многие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равне с туроператорами в развитых туристских странах действует множество турагентств, охватывая большой потребительский рынок, составляя друг другу рыночную конкуренц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реднее соотношение количества турагентств к количеству жителей в наиболее развитых туристских странах колеблется в районе показателя 1/10000. Это довольно высокий показатель: на 1 тыс. жителей - одно туристское бюро. Например, в Великобритании этот показатель составляет примерно 1:10 тыс., в США - 1:14 тыс., в Бельгии - 1:10 тыс., в Нидерландах - 1:13,5 тыс. Такой показатель признан оптимальным, так как, с одной стороны, достаточно широкая сеть турагенств делает рынок туристских продаж рынком потребителей, а с другой стороны, конкуренция, достаточно жесткая, все же не принимает слишком сложн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ром концентрации производства в туризме является возникновение </w:t>
      </w:r>
      <w:r>
        <w:rPr>
          <w:b/>
          <w:bCs/>
          <w:i/>
          <w:iCs/>
          <w:color w:val="000000"/>
          <w:sz w:val="28"/>
          <w:szCs w:val="28"/>
          <w:lang w:val="en-US" w:eastAsia="en-US"/>
        </w:rPr>
        <w:t xml:space="preserve">гостиничных цепей. </w:t>
      </w:r>
      <w:r>
        <w:rPr>
          <w:color w:val="000000"/>
          <w:sz w:val="28"/>
          <w:szCs w:val="28"/>
          <w:lang w:val="en-US" w:eastAsia="en-US"/>
        </w:rPr>
        <w:t>Образование гостиничных цепей играет свою определенную роль, оно позволяет продвигать на мировой рынок гостиничных услуг высокие стандарты обслуживания, а также способствует поддержке гостиничного обслуживания ту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количество международных гостиничных цепей принадлежит США. Например, цепи класса люкс: «Hyatt», «Hilton», «West Inn», и цепи среднего класса: «Holiday Inn», «Marriott», «Sheraton», «Ramada».</w:t>
      </w:r>
    </w:p>
    <w:p>
      <w:pPr>
        <w:pStyle w:val="Normal"/>
        <w:spacing w:lineRule="auto" w:line="360"/>
        <w:ind w:firstLine="709"/>
        <w:jc w:val="both"/>
        <w:rPr/>
      </w:pPr>
      <w:r>
        <w:rPr>
          <w:color w:val="000000"/>
          <w:sz w:val="28"/>
          <w:szCs w:val="28"/>
          <w:lang w:val="en-US" w:eastAsia="en-US"/>
        </w:rPr>
        <w:t>Кроме американских гостиничных цепей в мире известны такие цепи, как «Ассог» (Франция), «Transthousc Fort» (Великобритания), «Club Meditrans» (Франция), «Gionp Sol» (Исп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нтрация производства в туристской индустрии способствовала применению электронно-вычислительной техники и внедрению автоматизации в управление. Сегодня автоматизированные системы используются при бронировании гостиничных номеров, авиационных и железнодорожных билетов, прокате автомобилей и других услуг, необходимых во время путешествия. Использование автоматизированных систем управления привело к снижению себестоимости за счет сокращения административных и управленческих расходов, а также упрощения процедуры бр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ие десятилетия наблюдались значительные изменения в туристской отрасли мира. Так, например, в 1950 г. было отмечено 25,3 млн прибытий в мире, а в 1995 г. - уже 600 млн прибытий. К настоящему времени туризм получил значительное развитие во всем мире. Правда, в различных регионах его рост был неодинаковым. Динамика развития мирового туризма по регионам мира в 1996-1998 гг. представлена в табл. 1.2.</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кризис, мировой туризм продолжает устойчиво развиваться. В международном туризме существуют две тенденции: его подверженность влиянию внешних экономических и политических факторов и способность к быстрому восстановлению своих объемов в неблагоприятной обстановке.</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анным за 1998 г., наиболее сильно экономический кризис сказался на туризме в Восточной Азии и Тихоокеанском регионе: международные туристские прибытия здесь снизились на 1,2 %, а доходы сократились на 4 %. Сократились потоки как делового туризма, так и туризма с целью отдыха в связи с беспорядками на местных валютных биржах и политическими проблемами, охватившими некоторые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Нестабильность на мировых финансовых рынках привела к некоторым изменениям в отпускных привычках туристов: увеличилось число поздних бронирований, а расходы во время отдыха уменьши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По туристским прибытиям самым быстро развивающимся регионом мира стала Африка, где рост числа прибытий составил 7,5 %. Резкое увеличение туристских показателей преимущественно объясняется ростом потоков туристов - любителей природы в Южную Африку и европейских посетителей в Северную Африку. На Ближнем Востоке отмечен самый высокий рост поступлений от туризма - 6,4 %.</w:t>
      </w:r>
    </w:p>
    <w:p>
      <w:pPr>
        <w:pStyle w:val="Normal"/>
        <w:spacing w:lineRule="auto" w:line="360"/>
        <w:ind w:firstLine="709"/>
        <w:jc w:val="both"/>
        <w:rPr>
          <w:color w:val="000000"/>
          <w:sz w:val="28"/>
          <w:szCs w:val="28"/>
          <w:lang w:val="en-US" w:eastAsia="en-US"/>
        </w:rPr>
      </w:pPr>
      <w:r>
        <w:rPr>
          <w:color w:val="000000"/>
          <w:sz w:val="28"/>
          <w:szCs w:val="28"/>
          <w:lang w:val="en-US" w:eastAsia="en-US"/>
        </w:rPr>
        <w:t>Туристская индустрия Европы развивается в унисон с общей тенденцией экономического роста в регионе. Здесь отмечен рост турприбытий на 3,6 %. На туристские показатели повлияли некоторые события мирового масштаба, в частности проведение чемпионата мира по футболу во Франции и выставка Экспо'98 в Португал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туризма в регионе Северной и Южной Америки увеличились только на 1,4 %. Это объясняется в первую очередь снижением туристского потока в США, на долю которого приходится 3/4 всего объема туризма в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 результате анализа современного состояния мировой туристской индустрии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смотря на политический и экономический кризис, в туристском секторе отмечается рост показателей турист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блюдается большая конкуренция среди регионов в привлечении ту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исходит активное продвижение капиталов отдельных туристских компаний на зарубежны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исходит концентрация товаров и производства услуг в туризм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туризме активно используется компьютерн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можно наметить основные черты развития туризма в предстоящее первое десятилетие XXI век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альнейший рост показателей международной туристской деятельност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тоянное влияние экономической и политической ситуации в мире на туризм</w:t>
      </w:r>
    </w:p>
    <w:p>
      <w:pPr>
        <w:pStyle w:val="Normal"/>
        <w:numPr>
          <w:ilvl w:val="0"/>
          <w:numId w:val="2"/>
        </w:numPr>
        <w:spacing w:lineRule="auto" w:line="360"/>
        <w:ind w:left="0" w:firstLine="709"/>
        <w:jc w:val="both"/>
        <w:rPr/>
      </w:pPr>
      <w:r>
        <w:rPr>
          <w:color w:val="000000"/>
          <w:sz w:val="28"/>
          <w:szCs w:val="28"/>
          <w:lang w:val="en-US" w:eastAsia="en-US"/>
        </w:rPr>
        <w:t>определяющими факторами туризма станут социо-демографические измен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электронная информация и коммуникационные систем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ляризация деятельности туристских операторов, занятых как глобальным, так и средним и малым бизнесо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дним из самых популярных регионов пребывания, видимо, станет Южная и Юго-Восточная Аз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этого потока будет усиливаться роль международного туристского сектора России как центра транзитного обслуживания туристов из Западной Европы, а также сегмента выездного туризма из России в указанные регионы.</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Глава 6. Перспективы развития международного туриз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огноз прибытия международных туристов в мире и по регионам в 1995-2020 годах (млн. чел).</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7585" cy="204089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04089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074"/>
                              <w:gridCol w:w="1558"/>
                              <w:gridCol w:w="1485"/>
                              <w:gridCol w:w="1485"/>
                              <w:gridCol w:w="1485"/>
                              <w:gridCol w:w="148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 к 1995 г.</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ы</w:t>
                                  </w:r>
                                </w:p>
                              </w:tc>
                              <w:tc>
                                <w:tcPr>
                                  <w:tcW w:w="5939" w:type="dxa"/>
                                  <w:gridSpan w:val="4"/>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егион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2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вроп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хий океан</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мер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фр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ий Восто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Южная Аз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4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4</w:t>
                                  </w:r>
                                </w:p>
                              </w:tc>
                            </w:tr>
                          </w:tbl>
                        </w:txbxContent>
                      </wps:txbx>
                      <wps:bodyPr anchor="t" lIns="0" tIns="0" rIns="0" bIns="0">
                        <a:noAutofit/>
                      </wps:bodyPr>
                    </wps:wsp>
                  </a:graphicData>
                </a:graphic>
              </wp:anchor>
            </w:drawing>
          </mc:Choice>
          <mc:Fallback>
            <w:pict>
              <v:rect fillcolor="#FFFFFF" style="position:absolute;rotation:-0;width:478.55pt;height:160.7pt;mso-wrap-distance-left:0pt;mso-wrap-distance-right:9pt;mso-wrap-distance-top:0pt;mso-wrap-distance-bottom:0pt;margin-top:0.05pt;mso-position-vertical-relative:text;margin-left:-5.4pt;mso-position-horizontal-relative:text">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074"/>
                        <w:gridCol w:w="1558"/>
                        <w:gridCol w:w="1485"/>
                        <w:gridCol w:w="1485"/>
                        <w:gridCol w:w="1485"/>
                        <w:gridCol w:w="148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 к 1995 г.</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ы</w:t>
                            </w:r>
                          </w:p>
                        </w:tc>
                        <w:tc>
                          <w:tcPr>
                            <w:tcW w:w="5939" w:type="dxa"/>
                            <w:gridSpan w:val="4"/>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егион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1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2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вроп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хий океан</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мер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фр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ий Восто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Южная Аз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4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4</w:t>
                            </w:r>
                          </w:p>
                        </w:tc>
                      </w:tr>
                    </w:tbl>
                  </w:txbxContent>
                </v:textbox>
                <w10:wrap type="square"/>
              </v:rect>
            </w:pict>
          </mc:Fallback>
        </mc:AlternateContent>
      </w:r>
    </w:p>
    <w:p>
      <w:pPr>
        <w:pStyle w:val="Normal"/>
        <w:spacing w:lineRule="auto" w:line="360"/>
        <w:ind w:firstLine="709"/>
        <w:jc w:val="both"/>
        <w:rPr/>
      </w:pPr>
      <w:r>
        <w:rPr>
          <w:bCs/>
          <w:color w:val="000000"/>
          <w:sz w:val="28"/>
          <w:szCs w:val="28"/>
          <w:lang w:val="en-US" w:eastAsia="en-US"/>
        </w:rPr>
        <w:t xml:space="preserve">Развитие туризма по регионам будет неравномерным. Самые высокие темпы прироста ожидаются в странах Азии и Тихого океана, в Европе и Америке они будут ниже общемировых. Доля этих двух регионов в прибытии туристов упадет с 79,1% в 1995 г. до 62,6% в 2020 г. Одновременно ожидается и возрастание доходов от туризма - с 399 млн. долл. США в 1995 г до 2 триллионов долл. США в 2020 г, или в пять раз. Также увеличатся затраты туриста на одно путешествие - с 707 долл. США в 1995 г.. до 1248 долл. США в 2020 г, или в 1,8 раз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10 стран-лидеров по приему (въезду)</w:t>
      </w:r>
      <w:r>
        <w:rPr/>
        <w:t xml:space="preserve"> туристов в 2020 году</w:t>
      </w:r>
    </w:p>
    <w:tbl>
      <w:tblPr>
        <w:tblW w:w="5000" w:type="pct"/>
        <w:jc w:val="left"/>
        <w:tblInd w:w="-113" w:type="dxa"/>
        <w:tblLayout w:type="fixed"/>
        <w:tblCellMar>
          <w:top w:w="0" w:type="dxa"/>
          <w:left w:w="108" w:type="dxa"/>
          <w:bottom w:w="0" w:type="dxa"/>
          <w:right w:w="108" w:type="dxa"/>
        </w:tblCellMar>
      </w:tblPr>
      <w:tblGrid>
        <w:gridCol w:w="1388"/>
        <w:gridCol w:w="2477"/>
        <w:gridCol w:w="1834"/>
        <w:gridCol w:w="1312"/>
        <w:gridCol w:w="2344"/>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8"/>
                <w:lang w:val="en-US" w:eastAsia="en-US"/>
              </w:rPr>
              <w:t xml:space="preserve">№ </w:t>
            </w:r>
            <w:r>
              <w:rPr>
                <w:bCs/>
                <w:color w:val="000000"/>
                <w:sz w:val="20"/>
                <w:szCs w:val="28"/>
                <w:lang w:val="en-US" w:eastAsia="en-US"/>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Стран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тие туристов в млн. чел</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в мировом потоке.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реднегодовой рост в 1995 - 2020 гг. в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итай</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7,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Ш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ранц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па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нконг</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ал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ликобритан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кс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сс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хи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8,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100</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амой посещаемой страной станет Китай. Высокие темпы роста ожидаются также в Гонконге и России. Доля Китая и Гонконга составит 12,3% общемирового потока. Особенно серьезные изменения произойдут в России: в 2020 г количество въезжающих туристов будет в 1,54 раза больше, чем выезжающих за ее пределы. Больших успехов среди европейских стран достигнет также Чех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t>10 стран-лидеров по выезду туристов в 2020 году</w:t>
      </w:r>
    </w:p>
    <w:tbl>
      <w:tblPr>
        <w:tblW w:w="5000" w:type="pct"/>
        <w:jc w:val="left"/>
        <w:tblInd w:w="-113" w:type="dxa"/>
        <w:tblLayout w:type="fixed"/>
        <w:tblCellMar>
          <w:top w:w="0" w:type="dxa"/>
          <w:left w:w="108" w:type="dxa"/>
          <w:bottom w:w="0" w:type="dxa"/>
          <w:right w:w="108" w:type="dxa"/>
        </w:tblCellMar>
      </w:tblPr>
      <w:tblGrid>
        <w:gridCol w:w="1617"/>
        <w:gridCol w:w="2912"/>
        <w:gridCol w:w="2525"/>
        <w:gridCol w:w="230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ана</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езд туристов в млн. человек</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в мировом потоке в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ермания</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3.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пония</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1.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ША</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итай</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ликобритания</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ранция</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идерланды</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нада</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ссия</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алия</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8,9</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аибольшая туристская подвижность населения ожидается в Нидерландах, Германии, Великобритании, Канаде и Японии, где на одного жителя страны будет приходиться по 1,5--2 поездки за границу в год. В большинстве других стран, входящих в десятку, туристская подвижность заметно ниже единиц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За последние годы наиболее впечатляющих успехов в развитии туризма достигла Польша. Еще в 1985 и 1990 гг. эта страна по приему туристов занимала 17 и 19 места в Европе. В 1996 г Польша заняла уже 6 место, приняв 19,4 млн. человек. По доходам от туризма Польша переместилась с 28 места в 1985 г на 8 место в 1996 г., получив 8,4 млрд. долл. США Для Польши характерен особенно высокий рост визитеров (туристов и иностранцев, не остающихся на ночлег).</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з стран, ранее входивших в СССР Польшу в 1996 г. посетили 13397,6 тыс. человек, или 15,3% общего потока визитеров в Польшу, где определяющее значение сохраняет Германия (53% поток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ложение в российском экспорте услуг не вызывает оптимизма. По данным прессы, число иностранных туристов, посещающих ежегодно Россию, находится примерно на уровне 1986 года, когда из-за катастрофы на Чернобыльской АЭС произошла массовая аннуляция поездок из-за границ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Для привлечения туристов на отечественный рынок основной акцент необходимо сделать на качестве сервиса и цены. Сопоставимость качества и цены продукта принципиально важна для основного сегмента отечественных туристских предприятий - наших сограждан. Лавина предложений отдыха за рубежом была востребована россиянами потому. Что там им предложили за умеренные цены сервис более высокого качест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иведение в соответствие цены и качества, предоставляемых российскими туристическим организациями услуг требует, прежде всего, модернизации и совершенствования существующей материально-технической базы, а, следовательно, и капиталовложени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ынешнее состояние отечественных предприятий туристического бизнеса свидетельствует о том, что они пока не в состоянии полностью финансировать собственную модернизацию, реконструкцию и расширение. В этих условиях остро проявляется необходимость финансовой поддержки со стороны государства. В обмен на финансовые вложения в туризм государство имело бы:</w:t>
      </w:r>
    </w:p>
    <w:p>
      <w:pPr>
        <w:pStyle w:val="Normal"/>
        <w:spacing w:lineRule="auto" w:line="360"/>
        <w:ind w:firstLine="709"/>
        <w:jc w:val="both"/>
        <w:rPr/>
      </w:pPr>
      <w:r>
        <w:rPr>
          <w:bCs/>
          <w:color w:val="000000"/>
          <w:sz w:val="28"/>
          <w:szCs w:val="28"/>
          <w:lang w:val="en-US" w:eastAsia="en-US"/>
        </w:rPr>
        <w:t>- быстрый возврат средств (4 - 8 лет),</w:t>
      </w:r>
    </w:p>
    <w:p>
      <w:pPr>
        <w:pStyle w:val="Normal"/>
        <w:spacing w:lineRule="auto" w:line="360"/>
        <w:ind w:firstLine="709"/>
        <w:jc w:val="both"/>
        <w:rPr/>
      </w:pPr>
      <w:r>
        <w:rPr>
          <w:bCs/>
          <w:color w:val="000000"/>
          <w:sz w:val="28"/>
          <w:szCs w:val="28"/>
          <w:lang w:val="en-US" w:eastAsia="en-US"/>
        </w:rPr>
        <w:t>- увеличение национального дохода без осуществления сырьевых затрат,</w:t>
      </w:r>
    </w:p>
    <w:p>
      <w:pPr>
        <w:pStyle w:val="Normal"/>
        <w:spacing w:lineRule="auto" w:line="360"/>
        <w:ind w:firstLine="709"/>
        <w:jc w:val="both"/>
        <w:rPr/>
      </w:pPr>
      <w:r>
        <w:rPr>
          <w:bCs/>
          <w:color w:val="000000"/>
          <w:sz w:val="28"/>
          <w:szCs w:val="28"/>
          <w:lang w:val="en-US" w:eastAsia="en-US"/>
        </w:rPr>
        <w:t>- увеличение занятости населения,</w:t>
      </w:r>
    </w:p>
    <w:p>
      <w:pPr>
        <w:pStyle w:val="Normal"/>
        <w:spacing w:lineRule="auto" w:line="360"/>
        <w:ind w:firstLine="709"/>
        <w:jc w:val="both"/>
        <w:rPr/>
      </w:pPr>
      <w:r>
        <w:rPr>
          <w:bCs/>
          <w:color w:val="000000"/>
          <w:sz w:val="28"/>
          <w:szCs w:val="28"/>
          <w:lang w:val="en-US" w:eastAsia="en-US"/>
        </w:rPr>
        <w:t>- увеличение поступления валют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сновные предлагаемые меры государственной поддержки туризма следующие:</w:t>
      </w:r>
    </w:p>
    <w:p>
      <w:pPr>
        <w:pStyle w:val="Normal"/>
        <w:spacing w:lineRule="auto" w:line="360"/>
        <w:ind w:firstLine="709"/>
        <w:jc w:val="both"/>
        <w:rPr/>
      </w:pPr>
      <w:r>
        <w:rPr>
          <w:bCs/>
          <w:color w:val="000000"/>
          <w:sz w:val="28"/>
          <w:szCs w:val="28"/>
          <w:lang w:val="en-US" w:eastAsia="en-US"/>
        </w:rPr>
        <w:t>1. Освобождение сферы туризма (гостиницы, санатории, кемпинги) от уплаты таможенной пошлины за оборудование и стройматериалы, ввозимые из-за рубежа для ремонтных и строительных работ на туристских объектах.</w:t>
      </w:r>
    </w:p>
    <w:p>
      <w:pPr>
        <w:pStyle w:val="Normal"/>
        <w:spacing w:lineRule="auto" w:line="360"/>
        <w:ind w:firstLine="709"/>
        <w:jc w:val="both"/>
        <w:rPr/>
      </w:pPr>
      <w:r>
        <w:rPr>
          <w:bCs/>
          <w:color w:val="000000"/>
          <w:sz w:val="28"/>
          <w:szCs w:val="28"/>
          <w:lang w:val="en-US" w:eastAsia="en-US"/>
        </w:rPr>
        <w:t>2. Частичное или полное освобождение от уплаты всех федеральных налогов при инвестировании в материальную базу туристско-санаторной отрасли в зависимости от объема осуществляемых капиталовложений.</w:t>
      </w:r>
    </w:p>
    <w:p>
      <w:pPr>
        <w:pStyle w:val="Normal"/>
        <w:spacing w:lineRule="auto" w:line="360"/>
        <w:ind w:firstLine="709"/>
        <w:jc w:val="both"/>
        <w:rPr/>
      </w:pPr>
      <w:r>
        <w:rPr>
          <w:bCs/>
          <w:color w:val="000000"/>
          <w:sz w:val="28"/>
          <w:szCs w:val="28"/>
          <w:lang w:val="en-US" w:eastAsia="en-US"/>
        </w:rPr>
        <w:t>3. Предоставление льготных кредитов (под 7-10% годовых) на совершенствование и развитие материально-технической базы туризма, отсрочку платежей по ним на срок от 2 до 10 ле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 этом случае выиграет и государство, и турфирмы, ведь международный туризм продолжает оставаться самым доходным бизнесом в мире. </w:t>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Заключе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Туризм - это отрасль человеческого существования, которая напрямую зависит от уровня развития цивилизации: существующих средств передвижения - их скорости, удобства и безопасности - ассортимента предлагаемых развлечений. В туризме, конкретнее - в его международной отрасли наблюдаются активные процессы транснационализации и глобализации, во многом опосредованные интеграцией Европейского сообщества. Постепенно из "элитного" времяпровождения туризм превратился в массовый вид отдыха, и сегодня он играет столь важную роль в жизни множества людей, что превратился в уникальную крупнейшую мировую индустрию.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так, международный туризм прошел в своем развитии долгий путь и сегодня является одной из наиболее успешно развивающихся отраслей мирового хозяйст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Как и любая другая сфера хозяйственной деятельности, индустрия туризма является весьма сложной системой, степень развития которой зависит от степени развития экономики страны в целом.</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В настоящее время на промышленно развитые страны приходится свыше 60% всех прибытий иностранных туристов и 70-75% совершаемых в мире поездок. При этом на долю стран, входящих в ЕС приходится около 40% прибытий туристов и валютных поступлений. </w:t>
      </w:r>
    </w:p>
    <w:p>
      <w:pPr>
        <w:pStyle w:val="Style17"/>
        <w:spacing w:lineRule="auto" w:line="360" w:before="0" w:after="0"/>
        <w:ind w:firstLine="709"/>
        <w:jc w:val="both"/>
        <w:rPr/>
      </w:pPr>
      <w:r>
        <w:rPr>
          <w:color w:val="000000"/>
          <w:sz w:val="28"/>
          <w:szCs w:val="28"/>
          <w:lang w:val="en-US" w:eastAsia="en-US"/>
        </w:rPr>
        <w:t>Таким образом, историю развития туризма нельзя считать ни завершенной, ни замершей на каком-то этапе: она тесно переплетена с историей человечества, как определяясь ею (о чем уже сказано выше), так и определяя ее, поскольку и само развитие туризма воздействует на экономику, социальную и культурную среду и международные контакты стран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Список литературы</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jc w:val="both"/>
        <w:rPr>
          <w:color w:val="000000"/>
          <w:sz w:val="28"/>
          <w:szCs w:val="28"/>
          <w:lang w:val="en-US" w:eastAsia="en-US"/>
        </w:rPr>
      </w:pPr>
      <w:r>
        <w:rPr>
          <w:color w:val="000000"/>
          <w:sz w:val="28"/>
          <w:szCs w:val="28"/>
          <w:lang w:val="en-US" w:eastAsia="en-US"/>
        </w:rPr>
        <w:t>1. Александрова А.Ю. Международный туризм: Учебник, Аспект Пресс, 2006</w:t>
      </w:r>
    </w:p>
    <w:p>
      <w:pPr>
        <w:pStyle w:val="Style17"/>
        <w:spacing w:lineRule="auto" w:line="360" w:before="0" w:after="0"/>
        <w:jc w:val="both"/>
        <w:rPr>
          <w:color w:val="000000"/>
          <w:sz w:val="28"/>
          <w:szCs w:val="28"/>
          <w:lang w:val="en-US" w:eastAsia="en-US"/>
        </w:rPr>
      </w:pPr>
      <w:r>
        <w:rPr>
          <w:color w:val="000000"/>
          <w:sz w:val="28"/>
          <w:szCs w:val="28"/>
          <w:lang w:val="en-US" w:eastAsia="en-US"/>
        </w:rPr>
        <w:t>2. Баталова Л.В. Из истории развития туризма// Социально - политическое развитие России: проблемы, поиски, решения. Сб. научных статей. Вып. 2. Ижевск, 2005</w:t>
      </w:r>
    </w:p>
    <w:p>
      <w:pPr>
        <w:pStyle w:val="Style17"/>
        <w:spacing w:lineRule="auto" w:line="360" w:before="0" w:after="0"/>
        <w:jc w:val="both"/>
        <w:rPr>
          <w:color w:val="000000"/>
          <w:sz w:val="28"/>
          <w:szCs w:val="28"/>
          <w:lang w:val="en-US" w:eastAsia="en-US"/>
        </w:rPr>
      </w:pPr>
      <w:r>
        <w:rPr>
          <w:color w:val="000000"/>
          <w:sz w:val="28"/>
          <w:szCs w:val="28"/>
          <w:lang w:val="en-US" w:eastAsia="en-US"/>
        </w:rPr>
        <w:t>3. Дитлер Д.Б, От Птоломея до Колумба, Мысли, 2003</w:t>
      </w:r>
    </w:p>
    <w:p>
      <w:pPr>
        <w:pStyle w:val="Style17"/>
        <w:spacing w:lineRule="auto" w:line="360" w:before="0" w:after="0"/>
        <w:jc w:val="both"/>
        <w:rPr>
          <w:color w:val="000000"/>
          <w:sz w:val="28"/>
          <w:szCs w:val="28"/>
          <w:lang w:val="en-US" w:eastAsia="en-US"/>
        </w:rPr>
      </w:pPr>
      <w:r>
        <w:rPr>
          <w:color w:val="000000"/>
          <w:sz w:val="28"/>
          <w:szCs w:val="28"/>
          <w:lang w:val="en-US" w:eastAsia="en-US"/>
        </w:rPr>
        <w:t>4. Зорин И.В., Квартальнов В.А. Туристский терминологический словарь. Советский спорт, 2004</w:t>
      </w:r>
    </w:p>
    <w:p>
      <w:pPr>
        <w:pStyle w:val="Style17"/>
        <w:spacing w:lineRule="auto" w:line="360" w:before="0" w:after="0"/>
        <w:jc w:val="both"/>
        <w:rPr>
          <w:color w:val="000000"/>
          <w:sz w:val="28"/>
          <w:szCs w:val="28"/>
          <w:lang w:val="en-US" w:eastAsia="en-US"/>
        </w:rPr>
      </w:pPr>
      <w:r>
        <w:rPr>
          <w:color w:val="000000"/>
          <w:sz w:val="28"/>
          <w:szCs w:val="28"/>
          <w:lang w:val="en-US" w:eastAsia="en-US"/>
        </w:rPr>
        <w:t>5. Квартальнов В. А. Туризм: теория и практика. М., Финансы и статистика, 2004</w:t>
      </w:r>
    </w:p>
    <w:p>
      <w:pPr>
        <w:pStyle w:val="Style17"/>
        <w:spacing w:lineRule="auto" w:line="360" w:before="0" w:after="0"/>
        <w:jc w:val="both"/>
        <w:rPr>
          <w:color w:val="000000"/>
          <w:sz w:val="28"/>
          <w:szCs w:val="28"/>
          <w:lang w:val="en-US" w:eastAsia="en-US"/>
        </w:rPr>
      </w:pPr>
      <w:r>
        <w:rPr>
          <w:bCs/>
          <w:color w:val="000000"/>
          <w:sz w:val="28"/>
          <w:szCs w:val="28"/>
          <w:lang w:val="en-US" w:eastAsia="en-US"/>
        </w:rPr>
        <w:t>6. Туризм в 2020 году. Туризм: практика, проблемы, перспективы.- 2006.</w:t>
      </w:r>
    </w:p>
    <w:p>
      <w:pPr>
        <w:pStyle w:val="Style17"/>
        <w:spacing w:lineRule="auto" w:line="360" w:before="0" w:after="0"/>
        <w:jc w:val="both"/>
        <w:rPr>
          <w:color w:val="000000"/>
          <w:sz w:val="28"/>
          <w:szCs w:val="28"/>
          <w:lang w:val="en-US" w:eastAsia="en-US"/>
        </w:rPr>
      </w:pPr>
      <w:r>
        <w:rPr>
          <w:color w:val="000000"/>
          <w:sz w:val="28"/>
          <w:szCs w:val="28"/>
          <w:lang w:val="en-US" w:eastAsia="en-US"/>
        </w:rPr>
        <w:t>7. Сапрунова В.С. Туризм: эволюция, структура, маркетинг М., 2006</w:t>
      </w:r>
    </w:p>
    <w:p>
      <w:pPr>
        <w:pStyle w:val="Style17"/>
        <w:spacing w:lineRule="auto" w:line="360" w:before="0" w:after="0"/>
        <w:jc w:val="both"/>
        <w:rPr/>
      </w:pPr>
      <w:r>
        <w:rPr>
          <w:color w:val="000000"/>
          <w:sz w:val="28"/>
          <w:szCs w:val="28"/>
          <w:lang w:val="en-US" w:eastAsia="en-US"/>
        </w:rPr>
        <w:t xml:space="preserve">8. </w:t>
      </w:r>
      <w:r>
        <w:rPr>
          <w:bCs/>
          <w:color w:val="000000"/>
          <w:sz w:val="28"/>
          <w:szCs w:val="28"/>
          <w:lang w:val="en-US" w:eastAsia="en-US"/>
        </w:rPr>
        <w:t>Гуляев В.Г. Организация туристской деятельности. 2004</w:t>
      </w:r>
    </w:p>
    <w:p>
      <w:pPr>
        <w:pStyle w:val="Style17"/>
        <w:spacing w:lineRule="auto" w:line="360" w:before="0" w:after="0"/>
        <w:jc w:val="both"/>
        <w:rPr>
          <w:color w:val="000000"/>
          <w:sz w:val="28"/>
          <w:szCs w:val="28"/>
          <w:lang w:val="en-US" w:eastAsia="en-US"/>
        </w:rPr>
      </w:pPr>
      <w:r>
        <w:rPr>
          <w:color w:val="000000"/>
          <w:sz w:val="28"/>
          <w:szCs w:val="28"/>
          <w:lang w:val="en-US" w:eastAsia="en-US"/>
        </w:rPr>
        <w:t>9. Журналы «Вокруг света» за 2001-2008гг.</w:t>
      </w:r>
    </w:p>
    <w:p>
      <w:pPr>
        <w:pStyle w:val="Style17"/>
        <w:spacing w:lineRule="auto" w:line="360" w:before="0" w:after="0"/>
        <w:jc w:val="both"/>
        <w:rPr/>
      </w:pPr>
      <w:r>
        <w:rPr>
          <w:color w:val="000000"/>
          <w:sz w:val="28"/>
          <w:szCs w:val="28"/>
          <w:lang w:val="en-US" w:eastAsia="en-US"/>
        </w:rPr>
        <w:t>10.Интернет ресурсы</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ourier New" w:hAnsi="Courier New" w:cs="Courier New"/>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0:00Z</dcterms:created>
  <dc:creator>Павел</dc:creator>
  <dc:description/>
  <cp:keywords/>
  <dc:language>en-US</dc:language>
  <cp:lastModifiedBy>SYSTEM</cp:lastModifiedBy>
  <cp:lastPrinted>2009-06-01T12:29:00Z</cp:lastPrinted>
  <dcterms:modified xsi:type="dcterms:W3CDTF">2011-09-22T03:20:00Z</dcterms:modified>
  <cp:revision>2</cp:revision>
  <dc:subject/>
  <dc:title>Содержание:</dc:title>
</cp:coreProperties>
</file>