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хника преодоления естественных препят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Вопросы, рассматриваемые на занятии</w:t>
      </w:r>
      <w:r>
        <w:rPr>
          <w:sz w:val="28"/>
          <w:szCs w:val="28"/>
        </w:rPr>
        <w:t>:</w:t>
      </w:r>
    </w:p>
    <w:p>
      <w:pPr>
        <w:pStyle w:val="Normal"/>
        <w:spacing w:lineRule="auto" w:line="360"/>
        <w:ind w:firstLine="709"/>
        <w:jc w:val="center"/>
        <w:rPr>
          <w:sz w:val="28"/>
          <w:szCs w:val="28"/>
        </w:rPr>
      </w:pPr>
      <w:r>
        <w:rPr>
          <w:sz w:val="28"/>
          <w:szCs w:val="28"/>
        </w:rPr>
      </w:r>
    </w:p>
    <w:p>
      <w:pPr>
        <w:pStyle w:val="Normal"/>
        <w:numPr>
          <w:ilvl w:val="0"/>
          <w:numId w:val="9"/>
        </w:numPr>
        <w:spacing w:lineRule="auto" w:line="360"/>
        <w:ind w:left="0" w:firstLine="709"/>
        <w:jc w:val="both"/>
        <w:rPr/>
      </w:pPr>
      <w:r>
        <w:rPr>
          <w:sz w:val="28"/>
          <w:szCs w:val="28"/>
        </w:rPr>
        <w:t xml:space="preserve">Классификация используемых в туристской практике узлов. Техника вязки узлов. </w:t>
      </w:r>
    </w:p>
    <w:p>
      <w:pPr>
        <w:pStyle w:val="Normal"/>
        <w:numPr>
          <w:ilvl w:val="0"/>
          <w:numId w:val="9"/>
        </w:numPr>
        <w:spacing w:lineRule="auto" w:line="360"/>
        <w:ind w:left="0" w:firstLine="709"/>
        <w:jc w:val="both"/>
        <w:rPr/>
      </w:pPr>
      <w:r>
        <w:rPr>
          <w:sz w:val="28"/>
          <w:szCs w:val="28"/>
        </w:rPr>
        <w:t>Техника преодоления склона (подъем, траверс, спуск) с самостраховкой на веревочных перилах.</w:t>
      </w:r>
    </w:p>
    <w:p>
      <w:pPr>
        <w:pStyle w:val="Normal"/>
        <w:numPr>
          <w:ilvl w:val="0"/>
          <w:numId w:val="9"/>
        </w:numPr>
        <w:spacing w:lineRule="auto" w:line="360"/>
        <w:ind w:left="0" w:firstLine="709"/>
        <w:jc w:val="both"/>
        <w:rPr>
          <w:sz w:val="28"/>
          <w:szCs w:val="28"/>
        </w:rPr>
      </w:pPr>
      <w:r>
        <w:rPr>
          <w:sz w:val="28"/>
          <w:szCs w:val="28"/>
        </w:rPr>
        <w:t>Техника переправ через водные препятствия.</w:t>
      </w:r>
      <w:r>
        <w:br w:type="page"/>
      </w:r>
    </w:p>
    <w:p>
      <w:pPr>
        <w:pStyle w:val="Normal"/>
        <w:spacing w:lineRule="auto" w:line="360"/>
        <w:ind w:firstLine="709"/>
        <w:jc w:val="both"/>
        <w:rPr/>
      </w:pPr>
      <w:r>
        <w:rPr>
          <w:sz w:val="28"/>
          <w:szCs w:val="28"/>
        </w:rPr>
        <w:t xml:space="preserve">Данное методическое занятие не выходит за рамки программы начальной туристской подготовки. В нем мы достаточно подробно рассматриваем технику преодоления туристами горного склона с самостраховкой на вертикальных и горизонтальных перилах и технику переправ через водные препятствия с организацией перильной страховки. В рамках занятия мы акцентируем Ваше внимание на технических приемах и средствах передвижения и страховки туристов, преодолевающих указанные препятствия. </w:t>
      </w:r>
    </w:p>
    <w:p>
      <w:pPr>
        <w:pStyle w:val="Normal"/>
        <w:spacing w:lineRule="auto" w:line="360"/>
        <w:ind w:firstLine="709"/>
        <w:jc w:val="both"/>
        <w:rPr/>
      </w:pPr>
      <w:r>
        <w:rPr>
          <w:sz w:val="28"/>
          <w:szCs w:val="28"/>
        </w:rPr>
        <w:t xml:space="preserve">Организация страховки туристов на горных склонах и переправах через водные препятствия требует от туристов определенных умений и навыков работы с основной и вспомогательной веревкой. В частности туристы должны знать и уметь вязать специальные узлы, позволяющие закрепить веревку на различных опорах, связать веревки, закрепить себя на перильной веревке и в пункте страховки и т.д. Поэтому информацию о собственно технике преодоления естественных препятствий мы предваряем информацией о технике вязки специальных узлов. </w:t>
      </w:r>
      <w:r>
        <w:br w:type="page"/>
      </w:r>
    </w:p>
    <w:p>
      <w:pPr>
        <w:pStyle w:val="Normal"/>
        <w:numPr>
          <w:ilvl w:val="0"/>
          <w:numId w:val="5"/>
        </w:numPr>
        <w:spacing w:lineRule="auto" w:line="360"/>
        <w:ind w:left="0" w:firstLine="709"/>
        <w:jc w:val="center"/>
        <w:rPr>
          <w:b/>
          <w:b/>
          <w:sz w:val="28"/>
          <w:szCs w:val="28"/>
        </w:rPr>
      </w:pPr>
      <w:r>
        <w:rPr>
          <w:b/>
          <w:sz w:val="28"/>
          <w:szCs w:val="28"/>
        </w:rPr>
        <w:t>Классификация используемых в туристской практике узлов. Техника вязки уз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эффективной работы с веревкой на туристском маршруте необходимо уметь вязать специальные узлы. Туристы должны знать преимущества и недостатки разных по назначению узлов, владеть навыками их безошибочной вязки. Круг таких задач, в общем, ограничен, поэтому нет необходимости уметь вязать множество узлов; туристу достаточно иметь устойчивые навыки вязки «джентльменского» набора из 10-15 различных по назначению узлов. Обучение технике вязки данного набора узлов является важным разделом начальной туристской и альпинистской подготовки.</w:t>
      </w:r>
    </w:p>
    <w:p>
      <w:pPr>
        <w:pStyle w:val="Normal"/>
        <w:spacing w:lineRule="auto" w:line="360"/>
        <w:ind w:firstLine="709"/>
        <w:jc w:val="both"/>
        <w:rPr/>
      </w:pPr>
      <w:r>
        <w:rPr>
          <w:sz w:val="28"/>
          <w:szCs w:val="28"/>
        </w:rPr>
        <w:t xml:space="preserve">Каковы общие требования к используемым в туристской практике узлам? В первую очередь необходимо, чтобы узлы полностью соответствовали своему функциональному назначению (например, для связывания веревок друг с другом применяют одни узлы, а для закрепления веревки на опоре другие и т.д. (см. ниже)). Кроме того, узлы должны завязываться относительно просто, не растягиваться и не развязываться самопроизвольно при нагрузке и при движении веревки. В то же время весьма желательно, чтобы узлы не затягивались под грузом настолько сильно, что их становится невозможно развязать без применения каких либо инструментов. В завязанном узле не должно быть неправильных перехлестов веревок ("крестов"), которые ослабляют трение веревок в узле и, тем самым, делают узел менее прочным. Длина свободных концов веревки, выходящих из узла, должна быть достаточной, чтобы узел не развязался самопроизвольно (не менее 50мм в практике соревнований). </w:t>
      </w:r>
    </w:p>
    <w:p>
      <w:pPr>
        <w:pStyle w:val="Normal"/>
        <w:spacing w:lineRule="auto" w:line="360"/>
        <w:ind w:firstLine="709"/>
        <w:jc w:val="both"/>
        <w:rPr/>
      </w:pPr>
      <w:r>
        <w:rPr>
          <w:sz w:val="28"/>
          <w:szCs w:val="28"/>
        </w:rPr>
        <w:t>Как принято классифицировать веревочные узлы в  туризме и альпинизме? Существенным основанием для классификации веревочных узлов (в дальнейшем – узлов) является их назначение. Ранее, в туристской практике было принято выделять три категории узлов: узлы для связывания веревок; узлы для привязывания веревок к объекту и субъекту  и вспомогательные узлы узкоспециального назначения (прочие, в том числе схватывающие узлы). Данная классификация, представленная в частности в основательном методическом пособии по технике туризма «Горный туризм» (Аркин и др., 1981), в общем, весьма логична. Однако в современной специальной литературе (см. библиографические ссылки), с учетом, например, составления реестра узлов,  допускаемых к использованию на туристских соревнованиях, принято выделять больше функциональных разновидностей узлов. Ниже мы представляем вариант такой классификации. Итак, по назначению узлы подразделяются на следующие категории:</w:t>
      </w:r>
    </w:p>
    <w:p>
      <w:pPr>
        <w:pStyle w:val="Normal"/>
        <w:numPr>
          <w:ilvl w:val="0"/>
          <w:numId w:val="4"/>
        </w:numPr>
        <w:spacing w:lineRule="auto" w:line="360"/>
        <w:ind w:left="0" w:firstLine="709"/>
        <w:jc w:val="both"/>
        <w:rPr>
          <w:sz w:val="28"/>
          <w:szCs w:val="28"/>
        </w:rPr>
      </w:pPr>
      <w:r>
        <w:rPr>
          <w:sz w:val="28"/>
          <w:szCs w:val="28"/>
        </w:rPr>
        <w:t xml:space="preserve">Узлы для связывания веревок </w:t>
      </w:r>
    </w:p>
    <w:p>
      <w:pPr>
        <w:pStyle w:val="Normal"/>
        <w:numPr>
          <w:ilvl w:val="0"/>
          <w:numId w:val="4"/>
        </w:numPr>
        <w:spacing w:lineRule="auto" w:line="360"/>
        <w:ind w:left="0" w:firstLine="709"/>
        <w:jc w:val="both"/>
        <w:rPr/>
      </w:pPr>
      <w:r>
        <w:rPr>
          <w:sz w:val="28"/>
          <w:szCs w:val="28"/>
        </w:rPr>
        <w:t xml:space="preserve">Узлы проводника (для пристегивания конца веревки к карабину, привязывания или присоединения веревки к опоре) </w:t>
      </w:r>
    </w:p>
    <w:p>
      <w:pPr>
        <w:pStyle w:val="Normal"/>
        <w:numPr>
          <w:ilvl w:val="0"/>
          <w:numId w:val="4"/>
        </w:numPr>
        <w:spacing w:lineRule="auto" w:line="360"/>
        <w:ind w:left="0" w:firstLine="709"/>
        <w:jc w:val="both"/>
        <w:rPr>
          <w:sz w:val="28"/>
          <w:szCs w:val="28"/>
        </w:rPr>
      </w:pPr>
      <w:r>
        <w:rPr>
          <w:sz w:val="28"/>
          <w:szCs w:val="28"/>
        </w:rPr>
        <w:t xml:space="preserve">Узлы для закрепления веревки на опоре или на транспортируемом предмете (не требующие карабина). </w:t>
      </w:r>
    </w:p>
    <w:p>
      <w:pPr>
        <w:pStyle w:val="Normal"/>
        <w:numPr>
          <w:ilvl w:val="0"/>
          <w:numId w:val="4"/>
        </w:numPr>
        <w:spacing w:lineRule="auto" w:line="360"/>
        <w:ind w:left="0" w:firstLine="709"/>
        <w:jc w:val="both"/>
        <w:rPr>
          <w:sz w:val="28"/>
          <w:szCs w:val="28"/>
        </w:rPr>
      </w:pPr>
      <w:r>
        <w:rPr>
          <w:sz w:val="28"/>
          <w:szCs w:val="28"/>
        </w:rPr>
        <w:t>Вспомогательные схватывающие (фиксирующие) узлы.</w:t>
      </w:r>
    </w:p>
    <w:p>
      <w:pPr>
        <w:pStyle w:val="Normal"/>
        <w:numPr>
          <w:ilvl w:val="0"/>
          <w:numId w:val="4"/>
        </w:numPr>
        <w:spacing w:lineRule="auto" w:line="360"/>
        <w:ind w:left="0" w:firstLine="709"/>
        <w:jc w:val="both"/>
        <w:rPr/>
      </w:pPr>
      <w:r>
        <w:rPr>
          <w:sz w:val="28"/>
          <w:szCs w:val="28"/>
        </w:rPr>
        <w:t>Вспомогательные узлы трения (для организации страховки, для контролируемого спуска по веревке или спуска веревкой тяжелого груза).</w:t>
      </w:r>
    </w:p>
    <w:p>
      <w:pPr>
        <w:pStyle w:val="Normal"/>
        <w:numPr>
          <w:ilvl w:val="0"/>
          <w:numId w:val="4"/>
        </w:numPr>
        <w:spacing w:lineRule="auto" w:line="360"/>
        <w:ind w:left="0" w:firstLine="709"/>
        <w:jc w:val="both"/>
        <w:rPr/>
      </w:pPr>
      <w:r>
        <w:rPr>
          <w:sz w:val="28"/>
          <w:szCs w:val="28"/>
        </w:rPr>
        <w:t>Прочие вспомогательные узлы узкоспециального назначения (в том числе контрольные узлы).</w:t>
      </w:r>
    </w:p>
    <w:p>
      <w:pPr>
        <w:pStyle w:val="Normal"/>
        <w:spacing w:lineRule="auto" w:line="360"/>
        <w:ind w:firstLine="709"/>
        <w:jc w:val="both"/>
        <w:rPr/>
      </w:pPr>
      <w:r>
        <w:rPr>
          <w:sz w:val="28"/>
          <w:szCs w:val="28"/>
        </w:rPr>
        <w:t xml:space="preserve">Какие узлы используют для связывания веревок одного диаметра? Из обилия применяемых для этой цели узлов мы рассматриваем лишь три: прямой, встречный и грейпвайн. </w:t>
      </w:r>
    </w:p>
    <w:p>
      <w:pPr>
        <w:pStyle w:val="Normal"/>
        <w:spacing w:lineRule="auto" w:line="360"/>
        <w:ind w:firstLine="709"/>
        <w:jc w:val="both"/>
        <w:rPr/>
      </w:pPr>
      <w:r>
        <w:rPr>
          <w:sz w:val="28"/>
          <w:szCs w:val="28"/>
        </w:rPr>
        <w:t xml:space="preserve">Прямой узел  легко вяжется, но не является прочным и надежным. Использование его без контрольных узлов недопустимо. Узел склонен к самопроизвольному развязыванию даже с контрольными узлами в виде полуткацкого узла (особенно на мокрых, жестких и заледенелых веревках). Поэтому недопустимо наращивать данным узлом веревки для выполнения задач связанных со страховкой, транспортировкой ценного груза. </w:t>
      </w:r>
    </w:p>
    <w:p>
      <w:pPr>
        <w:pStyle w:val="Normal"/>
        <w:spacing w:lineRule="auto" w:line="360"/>
        <w:ind w:firstLine="709"/>
        <w:jc w:val="both"/>
        <w:rPr/>
      </w:pPr>
      <w:r>
        <w:rPr>
          <w:sz w:val="28"/>
          <w:szCs w:val="28"/>
        </w:rPr>
        <w:t>Встречный узел  (Рис. 2) легко вяжется и является весьма прочным; не требует контрольных узлов. Недостатком является то, что он сильно затягивается под грузом.  Используется для связывания веревок любого диаметра, для связывания лент и сочетаний лента-веревка.</w:t>
      </w:r>
    </w:p>
    <w:p>
      <w:pPr>
        <w:pStyle w:val="Normal"/>
        <w:spacing w:lineRule="auto" w:line="360"/>
        <w:ind w:firstLine="709"/>
        <w:jc w:val="both"/>
        <w:rPr/>
      </w:pPr>
      <w:r>
        <w:rPr>
          <w:sz w:val="28"/>
          <w:szCs w:val="28"/>
        </w:rPr>
        <w:t xml:space="preserve">Узел грейпвайн весьма надежный, часто используется, например, для связывания петли из отрезка репшнура для организации самостраховки при спуске и подъеме по вертикальным перилам. Под грузом грейпвайн сильно затягивается; для правильного вязания требуется практика. </w:t>
      </w:r>
    </w:p>
    <w:p>
      <w:pPr>
        <w:pStyle w:val="Normal"/>
        <w:spacing w:lineRule="auto" w:line="360"/>
        <w:ind w:firstLine="709"/>
        <w:jc w:val="both"/>
        <w:rPr/>
      </w:pPr>
      <w:r>
        <w:rPr>
          <w:sz w:val="28"/>
          <w:szCs w:val="28"/>
        </w:rPr>
        <w:t xml:space="preserve">Как вяжутся и для чего используются узлы проводника (петли)? Узлы проводника в основном используются для привязывания веревки к опоре, к человеку (в том числе для закрепления человека на опорах разного типа, веревочных перилах). Узлы проводника представляют собою завязанную на концах или посредине веревки петлю и часто применяются совместно с карабинами (веревка узлом проводника вставляется в карабин, закрепленный на ушке скального крюка, дереве, страховочной системе туриста и т.д.). Мы рассмотрим технику вязки четырех узлов проводника: простого проводника, проводника восьмеркой, австрийского проводника и двойного проводника. </w:t>
      </w:r>
    </w:p>
    <w:p>
      <w:pPr>
        <w:pStyle w:val="Normal"/>
        <w:spacing w:lineRule="auto" w:line="360"/>
        <w:ind w:firstLine="709"/>
        <w:jc w:val="both"/>
        <w:rPr/>
      </w:pPr>
      <w:r>
        <w:rPr>
          <w:sz w:val="28"/>
          <w:szCs w:val="28"/>
        </w:rPr>
        <w:t>Простой проводник («клеверный лист» в зарубежных источниках) (Рис. 4) легко вяжется как на конце веревки, так и в ее середине; может вязаться одним концом. Под грузом простой проводник сильно затягивается, поэтому его применение ограничено. При использовании в целях организации страховки обязательно вяжется с контрольным узлом.</w:t>
      </w:r>
    </w:p>
    <w:p>
      <w:pPr>
        <w:pStyle w:val="Normal"/>
        <w:spacing w:lineRule="auto" w:line="360"/>
        <w:ind w:firstLine="709"/>
        <w:jc w:val="both"/>
        <w:rPr/>
      </w:pPr>
      <w:r>
        <w:rPr>
          <w:sz w:val="28"/>
          <w:szCs w:val="28"/>
        </w:rPr>
        <w:t xml:space="preserve">Проводник восьмеркой (восьмерка) (Рис.5) обладает всеми преимуществами простого проводника, но не затягивается «смертельно» под грузом. Пожалуй, наиболее часто используемый в практике туризма узел. В частности восьмерка вяжется на конце уса самостраховки. С помощью восьмерки закрепляются перила на различных опорах и т.д. </w:t>
      </w:r>
    </w:p>
    <w:p>
      <w:pPr>
        <w:pStyle w:val="Normal"/>
        <w:spacing w:lineRule="auto" w:line="360"/>
        <w:ind w:firstLine="709"/>
        <w:jc w:val="both"/>
        <w:rPr/>
      </w:pPr>
      <w:r>
        <w:rPr>
          <w:sz w:val="28"/>
          <w:szCs w:val="28"/>
        </w:rPr>
        <w:t>Узел австрийский проводник (Рис.6) («альпийская бабочка», «узел третьего») часто используется для организации связок из трех и более участников (для закрепления участников посредине веревки). Надежный узел; под грузом не затягивается; меньше ослабляет прочность веревки, чем «простой проводник» и «восьмерка».</w:t>
      </w:r>
    </w:p>
    <w:p>
      <w:pPr>
        <w:pStyle w:val="Normal"/>
        <w:spacing w:lineRule="auto" w:line="360"/>
        <w:ind w:firstLine="709"/>
        <w:jc w:val="both"/>
        <w:rPr/>
      </w:pPr>
      <w:r>
        <w:rPr>
          <w:sz w:val="28"/>
          <w:szCs w:val="28"/>
        </w:rPr>
        <w:t>Двойной проводник (заячьи ушки) (Рис.7) образует фиксированную двойную петлю. Используется для навески веревки одновременно на две независимые опоры (например, шлямбурные крючья). Узел допускает подгонку и регулирование размеров петель до достижения равномерной нагрузки на обе опоры. При включении обоих петель в опорный карабин равномерность распределения усилий, приходящихся на каждую петлю сомнительна (одна всегда «нагружена» более другой).</w:t>
      </w:r>
    </w:p>
    <w:p>
      <w:pPr>
        <w:pStyle w:val="Normal"/>
        <w:spacing w:lineRule="auto" w:line="360"/>
        <w:ind w:firstLine="709"/>
        <w:jc w:val="both"/>
        <w:rPr/>
      </w:pPr>
      <w:r>
        <w:rPr>
          <w:sz w:val="28"/>
          <w:szCs w:val="28"/>
        </w:rPr>
        <w:t>Какие узлы используют для связывания веревок разного диаметра? Учебной программой для связывания веревок разного диаметра рекомендован брам-шкотовый узел. (Рис. 8). Узел легко вяжется, легко вяжется, но при этом склонен к развязыванию под грузом даже с подстраховывающими его контрольными узлами (которые обязательны!). Брам-шкотовый узел ((г) на рисунке) отличается от шкотового (в) одним дополнительным оборотом веревки меньшего сечения вокруг петли веревки большего сечения.</w:t>
      </w:r>
    </w:p>
    <w:p>
      <w:pPr>
        <w:pStyle w:val="Normal"/>
        <w:spacing w:lineRule="auto" w:line="360"/>
        <w:ind w:firstLine="709"/>
        <w:jc w:val="both"/>
        <w:rPr/>
      </w:pPr>
      <w:r>
        <w:rPr>
          <w:sz w:val="28"/>
          <w:szCs w:val="28"/>
        </w:rPr>
        <w:t>В туристской практике для выполнения ответственной работы с веревкой (связанной с организацией страховки, транспортировкой груза) брам-шкотовый узел используется редко.</w:t>
      </w:r>
    </w:p>
    <w:p>
      <w:pPr>
        <w:pStyle w:val="Normal"/>
        <w:spacing w:lineRule="auto" w:line="360"/>
        <w:ind w:firstLine="709"/>
        <w:jc w:val="both"/>
        <w:rPr/>
      </w:pPr>
      <w:r>
        <w:rPr>
          <w:sz w:val="28"/>
          <w:szCs w:val="28"/>
        </w:rPr>
        <w:t>Веревки как одного, так и разного диаметра можно, например, надежно связать с помощью узлов проводника объединенных карабином. В соревновательной практике рекомендуют, для повышения надежности вязать брам-шкотовый узел на проводнике (Рис. 9). При этом узел проводника должен быть завязан на веревке большего диаметра.</w:t>
      </w:r>
    </w:p>
    <w:p>
      <w:pPr>
        <w:pStyle w:val="Normal"/>
        <w:spacing w:lineRule="auto" w:line="360"/>
        <w:ind w:firstLine="709"/>
        <w:jc w:val="both"/>
        <w:rPr/>
      </w:pPr>
      <w:r>
        <w:rPr>
          <w:sz w:val="28"/>
          <w:szCs w:val="28"/>
        </w:rPr>
        <w:t xml:space="preserve">Какие узлы используют для закрепления веревки на опоре? Разумеется, закрепить веревку на опоре любого типа можно с помощью вышеназванных узлов проводника. При этом совместно с узлами проводника удобно использовать карабины. Веревка закрепляется либо прямым «защелкиванием» узла в карабин, висящий на опоре (крюке, веревочной петле, страховочной системе и т.д.), либо она может быть закреплена с помощью т.н. карабинной удавки.  Основу карабинной удавки (см. рисунок) составляют те же узел восьмерка и карабин. Кроме данных узлов, для этой же цели применяются узлы, которые не требуют карабина для привязывания веревки. Широко используемыми узлами для закрепления веревки, является узлы «булинь» и «стремя». </w:t>
      </w:r>
    </w:p>
    <w:p>
      <w:pPr>
        <w:pStyle w:val="Normal"/>
        <w:spacing w:lineRule="auto" w:line="360"/>
        <w:ind w:firstLine="709"/>
        <w:jc w:val="both"/>
        <w:rPr/>
      </w:pPr>
      <w:r>
        <w:rPr>
          <w:sz w:val="28"/>
          <w:szCs w:val="28"/>
        </w:rPr>
        <w:t>Узел булинь (Рис. 8) называют «королем узлов». Его главное преимущество - простота завязывания и развязывания после снятия нагрузки, компактность, прочность. Завязанный булинь имеет два свободных конца. Нагружать следует только тот, который образует в узле перехлестнутую, а не простую петлю. Применяется для крепления веревки к кольцам, проушинам и т.п., для обвязывания веревки вокруг опоры (дерева, столба, камня и др.). Простой булинь требует обязательной фиксации контрольным узлом, так как он имеет тенденцию к распусканию. Во всех случаях булинь нужно затянуть.</w:t>
      </w:r>
    </w:p>
    <w:p>
      <w:pPr>
        <w:pStyle w:val="Normal"/>
        <w:spacing w:lineRule="auto" w:line="360"/>
        <w:ind w:firstLine="709"/>
        <w:jc w:val="both"/>
        <w:rPr/>
      </w:pPr>
      <w:r>
        <w:rPr>
          <w:sz w:val="28"/>
          <w:szCs w:val="28"/>
        </w:rPr>
        <w:t>Узел «стремя» («выбленочный узел») (Рис.9) один из наиболее часто применяемых в туризме узлов. Основная (но не единственная) его функция – крепление конца или середины веревки к опорной точке (дереву, карабину и пр.). Часто применяется для закрепления усов-оттяжек на вершине бревна, при его укладке через водное препятствие. Существенным преимуществом стремени является то, что узел позволяет легко регулировать длину закрепленной веревки без развязывания. Узел   надежно работает при постоянной нагрузке.</w:t>
      </w:r>
    </w:p>
    <w:p>
      <w:pPr>
        <w:pStyle w:val="Normal"/>
        <w:spacing w:lineRule="auto" w:line="360"/>
        <w:ind w:firstLine="709"/>
        <w:jc w:val="both"/>
        <w:rPr/>
      </w:pPr>
      <w:r>
        <w:rPr>
          <w:sz w:val="28"/>
          <w:szCs w:val="28"/>
        </w:rPr>
        <w:t xml:space="preserve">Какие узлы используют в качестве схватывающих (фиксирующих) узлов? Схватывающие узлы играют весьма важную роль в организации страховки туристов на склонах, переправах через водное препятствие. В частности схватывающие узлы используются для организации самостраховки туриста петлей из репшнура на вертикальных и наклонных перилах; для закрепления подвижных блоков на основной веревке в системе полиспаста (см. ниже). Обращаем Ваше внимание на то, что схватывающие узлы вяжутся на основной веревке (10-12мм) только веревкой меньшего диаметра (6-8мм). Иначе фиксации узла на основной веревке под воздействием груза (воздействующей силы) не происходит! Принцип действия схватывающих узлов единый: без приложения к ним существенных усилий они не затягиваются и легко перемещаются по основной веревке; напротив, под действием груза, при динамической нагрузке (рывке) они немедленно затягиваются на веревке. Внимание! Для целей организации страховки, в спасательных работах и иных действиях, связанных с приложением значительных усилий, схватывающий узел вяжется только прошедшей специальные испытания веревкой – репшнуром. В случае, когда возможные усилия, приложенные к репшнуру, превышают величину 200-300кгс (например, в случае натяжения перильной веревки на переправе полиспастом), для вязки схватывающего узла обязательно используется сдвоенный репшнур. Отметим, что во многих операциях с веревкой схватывающий узел может заменяться механическим зажимом. </w:t>
      </w:r>
    </w:p>
    <w:p>
      <w:pPr>
        <w:pStyle w:val="Normal"/>
        <w:spacing w:lineRule="auto" w:line="360"/>
        <w:ind w:firstLine="709"/>
        <w:jc w:val="both"/>
        <w:rPr/>
      </w:pPr>
      <w:r>
        <w:rPr>
          <w:sz w:val="28"/>
          <w:szCs w:val="28"/>
        </w:rPr>
        <w:t xml:space="preserve">В данном занятии мы рассматриваем три схватывающих узла активно используемых в туристской практике: узел Прусика (другие названия – прусик, простой симметричный схватывающий узел); австрийский схватывающий узел (другие названия – узел Маршара, прусик Клеймхейст) и узел Бахмана. Узел Прусика (прусик) (предложен известным немецким альпинистом Карлом Прусиком в начале 20 века) (Рис. 10) легко вяжется петлей или одним концом веревки и свободно перемещается по основной веревке; под грузом затягивается (фиксируется на основной веревке). После снятия нагрузки легко приводится в исходное состояние. </w:t>
      </w:r>
    </w:p>
    <w:p>
      <w:pPr>
        <w:pStyle w:val="Normal"/>
        <w:spacing w:lineRule="auto" w:line="360"/>
        <w:ind w:firstLine="709"/>
        <w:jc w:val="both"/>
        <w:rPr/>
      </w:pPr>
      <w:r>
        <w:rPr>
          <w:sz w:val="28"/>
          <w:szCs w:val="28"/>
        </w:rPr>
        <w:t xml:space="preserve">Прусик плохо фиксируется на жестких веревках, совершенно не фиксируется на заледенелых веревках, в случае рывка узел нередко проскальзывает по основной веревке и витки узла могут оплавиться. В литературе высказывается обоснованное мнение, о том, что срабатывание (фиксация) данного узла на современных «гладких» веревках при срыве человека во время по вертикальным перилам (отвесный склон) не превышает 20-30% случаев. </w:t>
      </w:r>
    </w:p>
    <w:p>
      <w:pPr>
        <w:pStyle w:val="Normal"/>
        <w:spacing w:lineRule="auto" w:line="360"/>
        <w:ind w:firstLine="709"/>
        <w:jc w:val="both"/>
        <w:rPr/>
      </w:pPr>
      <w:r>
        <w:rPr>
          <w:sz w:val="28"/>
          <w:szCs w:val="28"/>
        </w:rPr>
        <w:t xml:space="preserve">Австрийский схватывающий узел затягивается под грузом плотнее, чем узел Прусика и является, тем самым, более надежным. Существует две формы узла - прямая и обратная (Рис. 11). При прямом варианте вязки схватывающая петля накручивается вверх по перилам, при обратном варианте – вниз. Прямой (обычный) вариант узла обычно применяется для натяжения навесной переправы. В этом случае он вяжется из двойной 6мм петли или из 8мм петли. При этом делается 4-6 оборотов петли вокруг веревки. Обратный вариант узла часто применяется для самостраховки на вертикальных перилах (как симметричный СУ). При этом ограничиваются двумя, максимум тремя оборотами петли вокруг перильной веревки. </w:t>
      </w:r>
    </w:p>
    <w:p>
      <w:pPr>
        <w:pStyle w:val="Normal"/>
        <w:spacing w:lineRule="auto" w:line="360"/>
        <w:ind w:firstLine="709"/>
        <w:jc w:val="both"/>
        <w:rPr/>
      </w:pPr>
      <w:r>
        <w:rPr>
          <w:sz w:val="28"/>
          <w:szCs w:val="28"/>
        </w:rPr>
        <w:t>Узел Бахмана вяжется с использованием репшнура и карабина (Рис. 12). Его можно использовать как на мокрой основной веревке, так и на заледенелой веревке; на одинарной и сдвоенной веревке. Узел используется для организации самостраховки, для закрепления подвижного блока и натяжения перил навесной переправы. Он надежен в работах по транспортировке пострадавших. Надежность фиксации узла при натяжении веревки полиспастом зависит от количества оборотов репшнура вокруг карабина и веревки. Обычно ограничиваются четырьмя оборотами.</w:t>
      </w:r>
    </w:p>
    <w:p>
      <w:pPr>
        <w:pStyle w:val="Normal"/>
        <w:spacing w:lineRule="auto" w:line="360"/>
        <w:ind w:firstLine="709"/>
        <w:jc w:val="both"/>
        <w:rPr/>
      </w:pPr>
      <w:r>
        <w:rPr>
          <w:sz w:val="28"/>
          <w:szCs w:val="28"/>
        </w:rPr>
        <w:t xml:space="preserve">Какие узлы используют в качестве вспомогательных узлов трения?  В практике туризма и альпинизма используют ряд вспомогательных узлов для усиления трения при движении основной веревки, проходящей через карабин. Данная функция важна, в частности, при организации нижней страховки (увеличения усилий протравливания веревки страхующим при срыве лидера связки); при контролируемой транспортировки груза; при контролируемом спуске по перильной веревке. Во всех случаях данные узлы заменяют специальные механические тормозные устройства. В данном занятии мы знакомим Вас только с одним наиболее часто используемым узлом трения – узлом </w:t>
      </w:r>
      <w:r>
        <w:rPr>
          <w:sz w:val="28"/>
          <w:szCs w:val="28"/>
          <w:lang w:val="en-US"/>
        </w:rPr>
        <w:t>UIAA</w:t>
      </w:r>
      <w:r>
        <w:rPr>
          <w:sz w:val="28"/>
          <w:szCs w:val="28"/>
        </w:rPr>
        <w:t xml:space="preserve"> (другие названия – узел УИАА; итальянский выбленочный узел) (рис. 13).</w:t>
      </w:r>
    </w:p>
    <w:p>
      <w:pPr>
        <w:pStyle w:val="Normal"/>
        <w:spacing w:lineRule="auto" w:line="360"/>
        <w:ind w:firstLine="709"/>
        <w:jc w:val="both"/>
        <w:rPr/>
      </w:pPr>
      <w:r>
        <w:rPr>
          <w:sz w:val="28"/>
          <w:szCs w:val="28"/>
        </w:rPr>
        <w:t xml:space="preserve">Узел </w:t>
      </w:r>
      <w:r>
        <w:rPr>
          <w:sz w:val="28"/>
          <w:szCs w:val="28"/>
          <w:lang w:val="en-US"/>
        </w:rPr>
        <w:t>UIAA</w:t>
      </w:r>
      <w:r>
        <w:rPr>
          <w:sz w:val="28"/>
          <w:szCs w:val="28"/>
        </w:rPr>
        <w:t xml:space="preserve"> простой узел, используемый для взаимной страховки (в том числе для динамической страховки) и для торможения веревки при спуске пострадавшего. В случае  динамической страховки применим только на эластичной веревке.</w:t>
      </w:r>
    </w:p>
    <w:p>
      <w:pPr>
        <w:pStyle w:val="Normal"/>
        <w:spacing w:lineRule="auto" w:line="360"/>
        <w:ind w:firstLine="709"/>
        <w:jc w:val="both"/>
        <w:rPr/>
      </w:pPr>
      <w:r>
        <w:rPr>
          <w:sz w:val="28"/>
          <w:szCs w:val="28"/>
        </w:rPr>
        <w:t>Какие узлы используют в качестве вспомогательных контрольных узлов? Контрольные узлы применяются для подстраховки от самопроизвольного развязывания (контроля) основного узла (Рис. 14). Для этой цели применяется: «полуткацкий» узел (обычный контрольный узел) и половина завязанного узла грейпвайн («полугрейпвайн»). В ряде случаев, в качестве контрольного узла применяется узел «стремя». Из числа перечисленных узлов, наименее надежным является обычный контрольный узел (хотя он применяется наиболее часто вследствие простоты вязки). Более надежным контрольным узлом является «полугрейпвайн». Часто для закрепления основной веревки на индивидуальной страховочной системе туриста, используют узел восьмерку (вязка одним концом) с контрольным узлом «полугрейпвайн».</w:t>
      </w:r>
      <w:r>
        <w:br w:type="page"/>
      </w:r>
    </w:p>
    <w:p>
      <w:pPr>
        <w:pStyle w:val="Normal"/>
        <w:numPr>
          <w:ilvl w:val="0"/>
          <w:numId w:val="5"/>
        </w:numPr>
        <w:spacing w:lineRule="auto" w:line="360"/>
        <w:ind w:left="0" w:firstLine="709"/>
        <w:jc w:val="center"/>
        <w:rPr/>
      </w:pPr>
      <w:r>
        <w:rPr>
          <w:b/>
          <w:sz w:val="28"/>
          <w:szCs w:val="28"/>
        </w:rPr>
        <w:t>Техника преодоления склона (подъем, траверс, спуск) с самостраховкой на веревочных перил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актике горного туризма для преодоления объективно опасных склонов туристы часто используют способ перильной страховки – осуществляют подъем и спуск по склону с самостраховкой в движении по вертикальным (наклонным) перилам; движение вдоль склона (траверс склона) с самостраховкой на горизонтальных перилах. Разумеется, до начала движения группы перила должны быть закреплены на склоне лидером (первым участником, преодолевающим склон). При этом лидер проходит опасные участки склона с использованием взаимной страховки. В нашу задачу не входит подробное рассмотрение вопросов организации страховки лидера. Необходимая и достаточная для Вас информация о технике взаимной страховки на склонах  представлена в лекции «Туристская техника страховки» и в последующем разделе данного занятия.</w:t>
      </w:r>
    </w:p>
    <w:p>
      <w:pPr>
        <w:pStyle w:val="Normal"/>
        <w:spacing w:lineRule="auto" w:line="360"/>
        <w:ind w:firstLine="709"/>
        <w:jc w:val="both"/>
        <w:rPr/>
      </w:pPr>
      <w:r>
        <w:rPr>
          <w:sz w:val="28"/>
          <w:szCs w:val="28"/>
        </w:rPr>
        <w:t xml:space="preserve">Как выполняется самостраховка туриста в движении вверх по склону по вертикальным перилам? На данном занятии мы рассматриваем исключительно технику подъема и спуска по перильной веревке на горных склонах средней крутизны, по которым туристы передвигаются шагом. Перильная веревка при этом служит одновременно средством страховки, и средством дополнительной опоры, облегчающим движение по склону. Преодоление таких склонов в целом не представляет значительной технической сложности. </w:t>
      </w:r>
    </w:p>
    <w:p>
      <w:pPr>
        <w:pStyle w:val="Normal"/>
        <w:spacing w:lineRule="auto" w:line="360"/>
        <w:ind w:firstLine="709"/>
        <w:jc w:val="both"/>
        <w:rPr/>
      </w:pPr>
      <w:r>
        <w:rPr>
          <w:sz w:val="28"/>
          <w:szCs w:val="28"/>
        </w:rPr>
        <w:t xml:space="preserve">При движении по вертикальным перилам турист обеспечивает собственную страховку с помощью петли самостраховки,  выполненной из специализированной веревки (т.н. репшнура диаметром 6-8мм при диаметре перильной веревки 10-12мм) (Рис. 15). Петля с одной стороны подключается к индивидуальной страховочной системе (ИСС) туриста, с другой стороны она завязана на перилах схватывающим узлом. К ИСС (или только к грудной обвязке, беседке) петлю самостраховки можно подключить, используя узел двойной проводник (см. выше) и карабин. Для привязывания петли самостраховки к перилам используют, в зависимости от состояния веревки, тот или иной схватывающий узел: узел Прусика, узел Бахмана, австрийский схватывающий. Мы уже упоминали ранее (см. предыдущий раздел занятия), что узел Прусика активно применяется в туризме для организации самостраховки, но имеет свои ограничения (часто не фиксируется на перильной веревке при срыве туриста во время спусков, подъемов по сложным, отвесным склонам). Впрочем, для организации самостраховки на рассматриваемых нами технически простых склонах он вполне приемлем. Более надежен и универсален австрийский схватывающий узел, а узел Бахмана, в отличие от узла Прусика, хорошо фиксируется на заледенелой и мокрой веревке. После подключения к веревке петлей самостраховки, турист двигается вверх по склону, одной рукой опираясь на веревку (ниже схватывающего узла), другой рукой проталкивая по перилам ослабленный схватывающий узел (Рис. 15). </w:t>
      </w:r>
    </w:p>
    <w:p>
      <w:pPr>
        <w:pStyle w:val="Normal"/>
        <w:spacing w:lineRule="auto" w:line="360"/>
        <w:ind w:firstLine="709"/>
        <w:jc w:val="both"/>
        <w:rPr/>
      </w:pPr>
      <w:r>
        <w:rPr>
          <w:sz w:val="28"/>
          <w:szCs w:val="28"/>
        </w:rPr>
        <w:t>Как выполняется самостраховка туриста в движении вниз по склону по вертикальным перилам? Для спуска туристов по склону средней крутизны, требующего организации страховки, часто используется техника спуска по перильной веревке спортивным способом. При этом перильная веревка, как и на подъеме по перилам, выполняет две функции – служит опорой для туриста; служит средством страховки.</w:t>
      </w:r>
    </w:p>
    <w:p>
      <w:pPr>
        <w:pStyle w:val="Normal"/>
        <w:spacing w:lineRule="auto" w:line="360"/>
        <w:ind w:firstLine="709"/>
        <w:jc w:val="both"/>
        <w:rPr/>
      </w:pPr>
      <w:r>
        <w:rPr>
          <w:sz w:val="28"/>
          <w:szCs w:val="28"/>
        </w:rPr>
        <w:t>Опора о перила при спуске спортивным способом создается за счет трения веревки, проходящей через руки и спину туриста (Рис. 16, 17). Важно, при этом чтобы руки туриста были защищены перчатками или рукавицами, во избежание травм кожного покрова от движущейся через руки веревки. Такой прием работы с веревкой позволяет контролировать скорость спуска по склону и повышает устойчивость спуска. В то же время опора о перильную веревку лишь снижает вероятность срыва, падения туриста, но не исключает ее полностью. Поэтому организация самостраховки туриста при спуске по объективно опасному склону обязательна!  Способ организации самостраховки туриста в движении по вертикальным перилам мы уже рассмотрели выше (подключение туриста к перилам петлей самостраховки из репшнура и схватывающим узлом).</w:t>
      </w:r>
    </w:p>
    <w:p>
      <w:pPr>
        <w:pStyle w:val="Normal"/>
        <w:spacing w:lineRule="auto" w:line="360"/>
        <w:ind w:firstLine="709"/>
        <w:jc w:val="both"/>
        <w:rPr/>
      </w:pPr>
      <w:r>
        <w:rPr>
          <w:sz w:val="28"/>
          <w:szCs w:val="28"/>
        </w:rPr>
        <w:t>Техника спуска по вертикальным перилам спортивным способом. Веревка проходит за спиной туриста и выполняет опорную функцию. Самостраховка осуществляется с помощью петли из репшнура звязанной на перилах схватывающим узлом и подключенной к страховочной системе туриста.</w:t>
      </w:r>
    </w:p>
    <w:p>
      <w:pPr>
        <w:pStyle w:val="Normal"/>
        <w:spacing w:lineRule="auto" w:line="360"/>
        <w:ind w:firstLine="709"/>
        <w:jc w:val="both"/>
        <w:rPr/>
      </w:pPr>
      <w:r>
        <w:rPr>
          <w:sz w:val="28"/>
          <w:szCs w:val="28"/>
        </w:rPr>
        <w:t>Техника спуска по перильной веревки спортивным способом. Веревка проходит за спиной туриста (выполняет опорную функцию). Рисунок любезно предоставлен Судановой Людмилой.</w:t>
      </w:r>
    </w:p>
    <w:p>
      <w:pPr>
        <w:pStyle w:val="Normal"/>
        <w:spacing w:lineRule="auto" w:line="360"/>
        <w:ind w:firstLine="709"/>
        <w:jc w:val="both"/>
        <w:rPr/>
      </w:pPr>
      <w:r>
        <w:rPr>
          <w:sz w:val="28"/>
          <w:szCs w:val="28"/>
        </w:rPr>
        <w:t xml:space="preserve">Внимание! С точки зрения техники безопасности, при подъеме и спуске по вертикальным перилам необходимо соблюдать следующие требования к организации самостраховки. </w:t>
      </w:r>
    </w:p>
    <w:p>
      <w:pPr>
        <w:pStyle w:val="Normal"/>
        <w:numPr>
          <w:ilvl w:val="0"/>
          <w:numId w:val="7"/>
        </w:numPr>
        <w:spacing w:lineRule="auto" w:line="360"/>
        <w:ind w:left="0" w:firstLine="709"/>
        <w:jc w:val="both"/>
        <w:rPr/>
      </w:pPr>
      <w:r>
        <w:rPr>
          <w:sz w:val="28"/>
          <w:szCs w:val="28"/>
        </w:rPr>
        <w:t>Длина петли самостраховки не должна быть чрезмерной, иначе при срыве туриста увеличиться усилие рывка на репшнур (он может не выдержать), а при повисании туриста на самостраховке схватывающий узел окажется настолько далеко, что его  трудно будет достать и ослабить.</w:t>
      </w:r>
    </w:p>
    <w:p>
      <w:pPr>
        <w:pStyle w:val="Normal"/>
        <w:numPr>
          <w:ilvl w:val="0"/>
          <w:numId w:val="7"/>
        </w:numPr>
        <w:spacing w:lineRule="auto" w:line="360"/>
        <w:ind w:left="0" w:firstLine="709"/>
        <w:jc w:val="both"/>
        <w:rPr/>
      </w:pPr>
      <w:r>
        <w:rPr>
          <w:sz w:val="28"/>
          <w:szCs w:val="28"/>
        </w:rPr>
        <w:t>Схватывающий узел при его перемещении по веревке должен всегда находиться выше по склону относительно самого туриста. Тогда при срыве исключен момент «полета» туриста и значительные усилия рывка, приходящиеся на репшнур. Петля самостраховки при срыве туриста должна моментально нагружаться и затягиваться на перильной веревке. Паспортное предельное разрывное усилие репшнура составляет 600-700кгс. Динамическое усилие на репшнур, действующие, например, при падении тела массой 80кг и факторе рывка 1.5-2 близко к данной величине и с большой вероятностью приведет к его разрыву.</w:t>
      </w:r>
    </w:p>
    <w:p>
      <w:pPr>
        <w:pStyle w:val="Normal"/>
        <w:numPr>
          <w:ilvl w:val="0"/>
          <w:numId w:val="7"/>
        </w:numPr>
        <w:spacing w:lineRule="auto" w:line="360"/>
        <w:ind w:left="0" w:firstLine="709"/>
        <w:jc w:val="both"/>
        <w:rPr/>
      </w:pPr>
      <w:r>
        <w:rPr>
          <w:sz w:val="28"/>
          <w:szCs w:val="28"/>
        </w:rPr>
        <w:t>При движении туриста по склону схватывающий узел должен легко перемещаться по перильной  веревке, но его нельзя удерживать в кулаке. При срыве, узел, зажатый рукой, проскальзывает вместе с ней, не затягиваясь на перилах.</w:t>
      </w:r>
    </w:p>
    <w:p>
      <w:pPr>
        <w:pStyle w:val="Normal"/>
        <w:spacing w:lineRule="auto" w:line="360"/>
        <w:ind w:firstLine="709"/>
        <w:jc w:val="both"/>
        <w:rPr/>
      </w:pPr>
      <w:r>
        <w:rPr>
          <w:sz w:val="28"/>
          <w:szCs w:val="28"/>
        </w:rPr>
        <w:t xml:space="preserve">Как выполняется самостраховка туриста при траверсе склона по перилам? В движении туриста по горизонтальным перилам, расположенным вдоль склона, принцип организации самостраховки особенный. Глубина падения туриста подключенного к натянутым горизонтальным перилам при срыве, ограничена длиной провисания перильной веревки под тяжестью сорвавшегося. В случае если участки перил между точками их закрепления относительно короткие (например, до 10м) и нет значительной «слабины» веревки (веревка натянута, хотя и не слишком туго), то и глубина падения туриста при срыве будет сравнительно небольшой (например, до 2м). В отличие от срыва лидера лезущего по склону с нижней страховкой, при срыве на горизонтальных перилах практически отсутствует эффект свободного падения: сорвавшийся турист сразу «нагружает» правильно закрепленную перильную веревку и повисает на ней. </w:t>
      </w:r>
    </w:p>
    <w:p>
      <w:pPr>
        <w:pStyle w:val="Normal"/>
        <w:spacing w:lineRule="auto" w:line="360"/>
        <w:ind w:firstLine="709"/>
        <w:jc w:val="both"/>
        <w:rPr/>
      </w:pPr>
      <w:r>
        <w:rPr>
          <w:sz w:val="28"/>
          <w:szCs w:val="28"/>
        </w:rPr>
        <w:t>С учетом вышесказанного, провешенную вдоль склона веревку значительной длины, следует закреплять не только на ее концах, но и в ряду промежуточных точек (т.н. промежуточные точки закрепления горизонтальных перил). Участки перил (например, до 5-10м), между точками закрепления будем обозначать, как отдельные «ветви перил». К горизонтальным перилам турист подключается с помощью уса самостраховки ИСС (изготовлен из основной веревки или равнопрочной ей ленты) и карабина. Турист тем самым двигается вдоль склона, пристегнутый к перильной веревке скользящим по ней карабином (идет на своеобразном «поводке»). При переходе с одной ветви перил на другую (с одних перил на другие) туристу важно ни на мгновение не потерять страховку и быть постоянно подключенным к веревке. С этой целью во время движения по горизонтальным перилам обычно используют два уса самостраховки. В точке перехода с одной ветви перил на другую вначале свободный ус самостраховки подключают к последующей ветви и лишь затем, отключаются от предыдущей ветви.</w:t>
      </w:r>
    </w:p>
    <w:p>
      <w:pPr>
        <w:pStyle w:val="Normal"/>
        <w:spacing w:lineRule="auto" w:line="360"/>
        <w:ind w:firstLine="709"/>
        <w:jc w:val="both"/>
        <w:rPr/>
      </w:pPr>
      <w:r>
        <w:rPr>
          <w:sz w:val="28"/>
          <w:szCs w:val="28"/>
        </w:rPr>
        <w:t xml:space="preserve">Техника самостраховки при траверсе склона по горизонтальным перилам. Два уса самостраховки использованы для перехода через промежуточную точку закрепления перил (крюк) без потери самостраховки </w:t>
      </w:r>
    </w:p>
    <w:p>
      <w:pPr>
        <w:pStyle w:val="Normal"/>
        <w:spacing w:lineRule="auto" w:line="360"/>
        <w:ind w:firstLine="709"/>
        <w:jc w:val="both"/>
        <w:rPr/>
      </w:pPr>
      <w:r>
        <w:rPr>
          <w:sz w:val="28"/>
          <w:szCs w:val="28"/>
        </w:rPr>
        <w:t>Заканчивая раздел, посвященный самостраховке туристов в движении по перилам, мы еще раз акцентируем Ваше внимание на правильности ее организации. При движении по опасному склону по перилам туристу необходимо соблюдать следующие правила безопасности.</w:t>
      </w:r>
    </w:p>
    <w:p>
      <w:pPr>
        <w:pStyle w:val="Normal"/>
        <w:numPr>
          <w:ilvl w:val="0"/>
          <w:numId w:val="2"/>
        </w:numPr>
        <w:spacing w:lineRule="auto" w:line="360"/>
        <w:ind w:left="0" w:firstLine="709"/>
        <w:jc w:val="both"/>
        <w:rPr/>
      </w:pPr>
      <w:r>
        <w:rPr>
          <w:sz w:val="28"/>
          <w:szCs w:val="28"/>
        </w:rPr>
        <w:t xml:space="preserve">Пристегиваться к веревке на каждом участке перил (скользящим карабином на горизонтальных перилах, либо петлей самостраховки, завязанной схватывающим узлом на вертикальных и наклонных перилах). </w:t>
      </w:r>
    </w:p>
    <w:p>
      <w:pPr>
        <w:pStyle w:val="Normal"/>
        <w:numPr>
          <w:ilvl w:val="0"/>
          <w:numId w:val="2"/>
        </w:numPr>
        <w:spacing w:lineRule="auto" w:line="360"/>
        <w:ind w:left="0" w:firstLine="709"/>
        <w:jc w:val="both"/>
        <w:rPr/>
      </w:pPr>
      <w:r>
        <w:rPr>
          <w:sz w:val="28"/>
          <w:szCs w:val="28"/>
        </w:rPr>
        <w:t xml:space="preserve">При переходе с одной ветви перил на другую, сначала пристегнуться к последующей ветви, и лишь затем отстегиваться от используемой ветви (ни на секунду не потеряв страховку в объективно опасном месте). </w:t>
      </w:r>
    </w:p>
    <w:p>
      <w:pPr>
        <w:pStyle w:val="Normal"/>
        <w:numPr>
          <w:ilvl w:val="0"/>
          <w:numId w:val="2"/>
        </w:numPr>
        <w:spacing w:lineRule="auto" w:line="360"/>
        <w:ind w:left="0" w:firstLine="709"/>
        <w:jc w:val="both"/>
        <w:rPr/>
      </w:pPr>
      <w:r>
        <w:rPr>
          <w:sz w:val="28"/>
          <w:szCs w:val="28"/>
        </w:rPr>
        <w:t xml:space="preserve">На одной ветви перил (между закрепленными концами перильной веревки) может двигаться только один человек. Иначе при срыве одного туриста, возникнет опасность срыва второго, и точки закрепления перил (например, скальные крючья) могут не выдержать усилий срыва (вылететь из склона). </w:t>
      </w:r>
      <w:r>
        <w:br w:type="page"/>
      </w:r>
    </w:p>
    <w:p>
      <w:pPr>
        <w:pStyle w:val="Normal"/>
        <w:numPr>
          <w:ilvl w:val="0"/>
          <w:numId w:val="5"/>
        </w:numPr>
        <w:spacing w:lineRule="auto" w:line="360"/>
        <w:ind w:left="0" w:firstLine="709"/>
        <w:jc w:val="center"/>
        <w:rPr>
          <w:b/>
          <w:b/>
          <w:sz w:val="28"/>
          <w:szCs w:val="28"/>
        </w:rPr>
      </w:pPr>
      <w:r>
        <w:rPr>
          <w:b/>
          <w:sz w:val="28"/>
          <w:szCs w:val="28"/>
        </w:rPr>
        <w:t>Техника переправ через водные препят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ки и ручьи являются характерными естественными преградами для движения туристов в походе, как по горной, так и по равнинной местности. Напомним, что переправы через водные преграды принято разделять на три разновидности: переправы вброд, переправы над водой и переправы по воде (на плавсредствах). Перед началом переправы следует обязательно провести разведку. Разведка включает в себя следующие действия.</w:t>
      </w:r>
    </w:p>
    <w:p>
      <w:pPr>
        <w:pStyle w:val="Normal"/>
        <w:numPr>
          <w:ilvl w:val="1"/>
          <w:numId w:val="5"/>
        </w:numPr>
        <w:spacing w:lineRule="auto" w:line="360"/>
        <w:ind w:left="0" w:firstLine="709"/>
        <w:jc w:val="both"/>
        <w:rPr/>
      </w:pPr>
      <w:r>
        <w:rPr>
          <w:sz w:val="28"/>
          <w:szCs w:val="28"/>
        </w:rPr>
        <w:t>Осмотр местности с целью определения типа возможной переправы.</w:t>
      </w:r>
    </w:p>
    <w:p>
      <w:pPr>
        <w:pStyle w:val="Normal"/>
        <w:numPr>
          <w:ilvl w:val="1"/>
          <w:numId w:val="5"/>
        </w:numPr>
        <w:spacing w:lineRule="auto" w:line="360"/>
        <w:ind w:left="0" w:firstLine="709"/>
        <w:jc w:val="both"/>
        <w:rPr/>
      </w:pPr>
      <w:r>
        <w:rPr>
          <w:sz w:val="28"/>
          <w:szCs w:val="28"/>
        </w:rPr>
        <w:t>Определение участка реки и берега, удовлетворяющего требованиям выбранного типа переправы.</w:t>
      </w:r>
    </w:p>
    <w:p>
      <w:pPr>
        <w:pStyle w:val="Normal"/>
        <w:numPr>
          <w:ilvl w:val="1"/>
          <w:numId w:val="5"/>
        </w:numPr>
        <w:spacing w:lineRule="auto" w:line="360"/>
        <w:ind w:left="0" w:firstLine="709"/>
        <w:jc w:val="both"/>
        <w:rPr/>
      </w:pPr>
      <w:r>
        <w:rPr>
          <w:sz w:val="28"/>
          <w:szCs w:val="28"/>
        </w:rPr>
        <w:t>Определение конкретного способа (техники) передвижения участников и характера подготовительных работ (заброс веревки, укладка бревна через реку и пр.).</w:t>
      </w:r>
    </w:p>
    <w:p>
      <w:pPr>
        <w:pStyle w:val="Normal"/>
        <w:spacing w:lineRule="auto" w:line="360"/>
        <w:ind w:firstLine="709"/>
        <w:jc w:val="both"/>
        <w:rPr/>
      </w:pPr>
      <w:r>
        <w:rPr>
          <w:sz w:val="28"/>
          <w:szCs w:val="28"/>
        </w:rPr>
        <w:t>В рамках данного занятия мы ограничимся рассмотрением техники передвижения и страховки на переправе через горную реку вброд и на навесной переправе (как наиболее сложной разновидности переправы над водой).</w:t>
      </w:r>
    </w:p>
    <w:p>
      <w:pPr>
        <w:pStyle w:val="Normal"/>
        <w:spacing w:lineRule="auto" w:line="360"/>
        <w:ind w:firstLine="709"/>
        <w:jc w:val="both"/>
        <w:rPr/>
      </w:pPr>
      <w:r>
        <w:rPr>
          <w:sz w:val="28"/>
          <w:szCs w:val="28"/>
        </w:rPr>
        <w:t xml:space="preserve">По каким признакам на местности выбирают подходящее место для переправы вброд? Выбирать место переправы следует весьма тщательно. Переправа вброд организуется в месте с наименьшей силой потока и наименьшей глубиной реки. Признаки брода равнинной реки: расширение реки на прямом участке, рябь на поверхности воды, наличие плесов, отмелей, перекатов, а так же троп, дорог подходящих к воде. Признаки брода через горную реку: разделение ее на рукава, разлив в широкой пойме (там тот же объем воды течет с меньшей скоростью). </w:t>
      </w:r>
    </w:p>
    <w:p>
      <w:pPr>
        <w:pStyle w:val="Normal"/>
        <w:spacing w:lineRule="auto" w:line="360"/>
        <w:ind w:firstLine="709"/>
        <w:jc w:val="both"/>
        <w:rPr/>
      </w:pPr>
      <w:r>
        <w:rPr>
          <w:sz w:val="28"/>
          <w:szCs w:val="28"/>
        </w:rPr>
        <w:t xml:space="preserve">Изгибов реки при переходе вброд лучше избегать, так как внешний от центра изгиба берег подмывается потоком, и глубина там будет больше, чем у внутреннего берега. Следует избегать участков берега, поросших деревьями, так как под водой могут находиться корни, ветки не видимые с берега. Поскользнувшегося человека, может увлечь под них силой потока. Облегчат переправу отдельные островки суши, камни посреди русла реки. Важна информация и о характере дна: на песчано-галечном дне будет легче сохранять устойчивость, чем на округлых скользких камнях, вязком, глинистом дне. При организации переправы необходимо заранее оценить последствия падения в воду (оценить опасность ударов о камни, сноса в водопад, завал расположенные ниже по течению и т.д.).  </w:t>
      </w:r>
    </w:p>
    <w:p>
      <w:pPr>
        <w:pStyle w:val="Normal"/>
        <w:spacing w:lineRule="auto" w:line="360"/>
        <w:ind w:firstLine="709"/>
        <w:jc w:val="both"/>
        <w:rPr/>
      </w:pPr>
      <w:r>
        <w:rPr>
          <w:sz w:val="28"/>
          <w:szCs w:val="28"/>
        </w:rPr>
        <w:t xml:space="preserve">Какую технику передвижения используют туристы при переправе горной реки вброд? В случае если сила потока не слишком велика, для переправы вброд туристы используют индивидуальную технику передвижения с дополнительной опорой о дно реки шестом. Для этого пригоден деревянный шест около 2.5м. На переправе турист перемещается боком, шаг за шагом в положении лицом против течения, упираясь шестом в дно впереди себя (ноги и шест образуют надежный треугольник опоры) (Рис. 19). В случае более мощного потока, когда индивидуальная техника перехода не безопасна, используют ряд групповых способов переправы. Взаимная поддержка туристов в группе позволяет компенсировать воздействующую на нее силу потока воды  (устойчивость группы туристов к воздействию потока выше, чем устойчивость одного туриста). При переправе шеренгой (стенкой) несколько туристов переходят реку, обнявшись за плечи, боком к течению, причем сверху по течению становиться наиболее сильный участник. При переправе по двое, лицом друг к другу туристы становятся боком к течению; каждый кладет руки на плечи напарнику и крепко берется за лямки рюкзака. Ноги при переходе приставными шагами широко расставлены, образуя четыре устойчивых точки опоры (Рис. 20). При переправе «кругом» (по трое) самый сильный турист встает лицом против течения; все переправляются, взявшись за плечи друг друга. </w:t>
      </w:r>
    </w:p>
    <w:p>
      <w:pPr>
        <w:pStyle w:val="Normal"/>
        <w:spacing w:lineRule="auto" w:line="360"/>
        <w:ind w:firstLine="709"/>
        <w:jc w:val="both"/>
        <w:rPr/>
      </w:pPr>
      <w:r>
        <w:rPr>
          <w:sz w:val="28"/>
          <w:szCs w:val="28"/>
        </w:rPr>
        <w:t xml:space="preserve">Как организуется страховка туриста, переходящего горную реку вброд? В случае перехода вброд реки с сильным течением, повышается вероятность падения туриста при переходе, сноса его течением и травматического повреждения. Такой брод не безопасен и переправа требует организации страховки. Страховка на переправе вброд организуется двумя основными веревками, расположенными </w:t>
      </w:r>
      <w:r>
        <w:rPr>
          <w:sz w:val="28"/>
          <w:szCs w:val="28"/>
          <w:lang w:val="en-US"/>
        </w:rPr>
        <w:t>V</w:t>
      </w:r>
      <w:r>
        <w:rPr>
          <w:sz w:val="28"/>
          <w:szCs w:val="28"/>
        </w:rPr>
        <w:t>-образно (под углом, примерно, 90º друг к другу). Одна веревка (страховочная) закреплена на переходящем реку туристе и выдается страхующими туристами (туристом), стоящими в устойчивом положении на берегу на позиции выше по течению реки относительно переправы (рис. 21). Страховочная веревка помогает переправляющемуся лицом к течению туристу  справляться с напором воды. Вторая веревка (вспомогательная) так же закреплена на переходящем вброд туристе и заносится ниже по течению. Концы обоих веревок не закреплены на опорах; веревки просто удерживаются страхующими туристами руками. В случае если поток сбивает идущего вброд, страховочная веревка выдается свободно (страхующий турист начинает бежать вдоль берега вниз по течению, вслед за плывущим туристом, не допуская натяжения страховочной веревки). Туристы, удерживающие вспомогательную веревку, начинают немедленно ее выбирать, подтягивая плывущего человека к берегу. Важно чтобы страховочная веревка ни в коем случае не оказалась сильно натянута, поскольку в этом случае упавшего туриста затянет течением под воду!</w:t>
      </w:r>
    </w:p>
    <w:p>
      <w:pPr>
        <w:pStyle w:val="Normal"/>
        <w:spacing w:lineRule="auto" w:line="360"/>
        <w:ind w:firstLine="709"/>
        <w:jc w:val="both"/>
        <w:rPr/>
      </w:pPr>
      <w:r>
        <w:rPr>
          <w:sz w:val="28"/>
          <w:szCs w:val="28"/>
        </w:rPr>
        <w:t>После выхода на целевой берег, первый участник закрепляет страховочные перила. Остальные переходят реку вброд с самостраховкой на горизонтальных перилах. По перилам участники двигаются через реку приставными шагами, лицом – навстречу течению. Перильную веревку следует включать прямо в грудной карабин обвязки, или в карабин короткого уса самостраховки  (чтобы при срыве участника, течение не отбросило его от перильной веревки).</w:t>
      </w:r>
    </w:p>
    <w:p>
      <w:pPr>
        <w:pStyle w:val="Normal"/>
        <w:spacing w:lineRule="auto" w:line="360"/>
        <w:ind w:firstLine="709"/>
        <w:jc w:val="both"/>
        <w:rPr/>
      </w:pPr>
      <w:r>
        <w:rPr>
          <w:sz w:val="28"/>
          <w:szCs w:val="28"/>
        </w:rPr>
        <w:t>Как организуется навесная переправа через горную реку? Навесная переправа представляет собой самый сложный с точки зрения техники наведения, страховки способ переправы над водой. Это переправа по натянутой над поверхностью воды основной веревке. Данный способ используется туристами, в случае, когда переход вброд всех участников группы не безопасен, а переход над водой иными способами невозможен (нет подходящих камней в русле реки, по которым можно перебраться на другой берег, нет поваленного, и лежащего поперек реки дерева и т.д.). Навесная переправа организуется обычно в верховьях рек (небольшая ширина реки); на берегах должны быть удобные опоры (деревья, валуны) для закрепления перильных веревок.</w:t>
      </w:r>
    </w:p>
    <w:p>
      <w:pPr>
        <w:pStyle w:val="Normal"/>
        <w:spacing w:lineRule="auto" w:line="360"/>
        <w:ind w:firstLine="709"/>
        <w:jc w:val="both"/>
        <w:rPr/>
      </w:pPr>
      <w:r>
        <w:rPr>
          <w:sz w:val="28"/>
          <w:szCs w:val="28"/>
        </w:rPr>
        <w:t>При организации навесной переправы туристы должны выполнить следующую последовательность действий.</w:t>
      </w:r>
    </w:p>
    <w:p>
      <w:pPr>
        <w:pStyle w:val="Normal"/>
        <w:numPr>
          <w:ilvl w:val="0"/>
          <w:numId w:val="6"/>
        </w:numPr>
        <w:spacing w:lineRule="auto" w:line="360"/>
        <w:ind w:left="0" w:firstLine="709"/>
        <w:jc w:val="both"/>
        <w:rPr/>
      </w:pPr>
      <w:r>
        <w:rPr>
          <w:sz w:val="28"/>
          <w:szCs w:val="28"/>
        </w:rPr>
        <w:t>Провести разведку и выбрать наиболее подходящее место переправы.</w:t>
      </w:r>
    </w:p>
    <w:p>
      <w:pPr>
        <w:pStyle w:val="Normal"/>
        <w:numPr>
          <w:ilvl w:val="0"/>
          <w:numId w:val="6"/>
        </w:numPr>
        <w:spacing w:lineRule="auto" w:line="360"/>
        <w:ind w:left="0" w:firstLine="709"/>
        <w:jc w:val="both"/>
        <w:rPr>
          <w:sz w:val="28"/>
          <w:szCs w:val="28"/>
        </w:rPr>
      </w:pPr>
      <w:r>
        <w:rPr>
          <w:sz w:val="28"/>
          <w:szCs w:val="28"/>
        </w:rPr>
        <w:t>Переправить на страховке одного, наиболее сильного участника группы вброд (по снежному мосту, по камням) на целевой берег реки.</w:t>
      </w:r>
    </w:p>
    <w:p>
      <w:pPr>
        <w:pStyle w:val="Normal"/>
        <w:numPr>
          <w:ilvl w:val="0"/>
          <w:numId w:val="6"/>
        </w:numPr>
        <w:spacing w:lineRule="auto" w:line="360"/>
        <w:ind w:left="0" w:firstLine="709"/>
        <w:jc w:val="both"/>
        <w:rPr>
          <w:sz w:val="28"/>
          <w:szCs w:val="28"/>
        </w:rPr>
      </w:pPr>
      <w:r>
        <w:rPr>
          <w:sz w:val="28"/>
          <w:szCs w:val="28"/>
        </w:rPr>
        <w:t>Первый участник должен закрепить основные веревки (которые он перенес с собой) на опоре целевого берега.</w:t>
      </w:r>
    </w:p>
    <w:p>
      <w:pPr>
        <w:pStyle w:val="Normal"/>
        <w:numPr>
          <w:ilvl w:val="0"/>
          <w:numId w:val="6"/>
        </w:numPr>
        <w:spacing w:lineRule="auto" w:line="360"/>
        <w:ind w:left="0" w:firstLine="709"/>
        <w:jc w:val="both"/>
        <w:rPr/>
      </w:pPr>
      <w:r>
        <w:rPr>
          <w:sz w:val="28"/>
          <w:szCs w:val="28"/>
        </w:rPr>
        <w:t>Остальные участники с исходного берега должны натянуть над водой и закрепить на опорах две основных веревки: транспортную (по которой будут передвигаться туристы над водой) и страховочную (страховочные горизонтальные перила, на случай непреднамеренного срыва туриста с транспортной веревки или ее разрыва).</w:t>
      </w:r>
    </w:p>
    <w:p>
      <w:pPr>
        <w:pStyle w:val="Normal"/>
        <w:numPr>
          <w:ilvl w:val="0"/>
          <w:numId w:val="6"/>
        </w:numPr>
        <w:spacing w:lineRule="auto" w:line="360"/>
        <w:ind w:left="0" w:firstLine="709"/>
        <w:jc w:val="both"/>
        <w:rPr/>
      </w:pPr>
      <w:r>
        <w:rPr>
          <w:sz w:val="28"/>
          <w:szCs w:val="28"/>
        </w:rPr>
        <w:t>Туристы должны организовать сопровождение переправляющегося участника дополнительной основной веревкой (третья веревка на переправе).</w:t>
      </w:r>
    </w:p>
    <w:p>
      <w:pPr>
        <w:pStyle w:val="Normal"/>
        <w:spacing w:lineRule="auto" w:line="360"/>
        <w:ind w:firstLine="709"/>
        <w:jc w:val="both"/>
        <w:rPr/>
      </w:pPr>
      <w:r>
        <w:rPr>
          <w:sz w:val="28"/>
          <w:szCs w:val="28"/>
        </w:rPr>
        <w:t>Порядок страховки первого переправляющегося через реку участника группы мы рассмотрели выше. После достижения целевого берега он закрепляет на подходящих опорах страховочную веревку, транспортную веревку и веревку сопровождения (соответствующие узлы представлены нами выше). Участники на исходном берегу натягивают над водой две из этих веревок – транспортную веревку и страховочную веревку. Причем веревки должны быть натянуты над водой с достаточно большим усилием (провисание транспортной веревки под массой переправляющегося туриста и груза не должно привести к их намоканию, опасному воздействию потока). Чтобы избежать большого провисания транспортной веревки под грузом, ее натягивают с помощью полиспаста.</w:t>
      </w:r>
    </w:p>
    <w:p>
      <w:pPr>
        <w:pStyle w:val="Normal"/>
        <w:spacing w:lineRule="auto" w:line="360"/>
        <w:ind w:firstLine="709"/>
        <w:jc w:val="both"/>
        <w:rPr/>
      </w:pPr>
      <w:r>
        <w:rPr>
          <w:sz w:val="28"/>
          <w:szCs w:val="28"/>
        </w:rPr>
        <w:t xml:space="preserve">Что означает понятие «полиспаст» и как он организуется? Полиспаст – это система подвижных и неподвижных блоков соединенных веревкой, применяемая для увеличения тянущих усилий в процессе поднятия груза или  натяжения веревочных перил. Сам термин происходит от греческого "поли" (много), и "спао" (тяну). Система полиспаста, использует в своей работе принцип рычага. Суть применения полиспаста в рассматриваемом случае сводится к натяжению перильной веревки с помощью вспомогательной (тянущей) основной веревки, проходящей через подвижные и неподвижные блоки (Рис. 22). Блоками служат карабины с муфтой или специальные блоки-ролики, которые являются точками разворота  для тянущей веревки. Последовательность натяжения веревки полиспастом, например, такова. </w:t>
      </w:r>
    </w:p>
    <w:p>
      <w:pPr>
        <w:pStyle w:val="Normal"/>
        <w:numPr>
          <w:ilvl w:val="0"/>
          <w:numId w:val="1"/>
        </w:numPr>
        <w:spacing w:lineRule="auto" w:line="360"/>
        <w:ind w:left="0" w:firstLine="709"/>
        <w:jc w:val="both"/>
        <w:rPr/>
      </w:pPr>
      <w:r>
        <w:rPr>
          <w:sz w:val="28"/>
          <w:szCs w:val="28"/>
        </w:rPr>
        <w:t>Неподвижный блок закрепляется на опоре (карабин, закрепленный на петле из основной веревки, повешенной на дереве, камне и т.д.).</w:t>
      </w:r>
    </w:p>
    <w:p>
      <w:pPr>
        <w:pStyle w:val="Normal"/>
        <w:numPr>
          <w:ilvl w:val="0"/>
          <w:numId w:val="1"/>
        </w:numPr>
        <w:spacing w:lineRule="auto" w:line="360"/>
        <w:ind w:left="0" w:firstLine="709"/>
        <w:jc w:val="both"/>
        <w:rPr/>
      </w:pPr>
      <w:r>
        <w:rPr>
          <w:sz w:val="28"/>
          <w:szCs w:val="28"/>
        </w:rPr>
        <w:t xml:space="preserve">На необходимом расстоянии от опоры (определяется по месту) на натягиваемой веревке закрепляется подвижный блок т.е. разворотные карабины, закрепленные на веревке с помощью схватывающего узла. Внимание! Схватывающий узел (например, австрийский) вяжется обязательно петлей из сдвоенного репшнура, т.к. на него приходятся значительные тянущие усилия от нескольких человек, и одинарная петля может просто лопнуть. </w:t>
      </w:r>
    </w:p>
    <w:p>
      <w:pPr>
        <w:pStyle w:val="Normal"/>
        <w:numPr>
          <w:ilvl w:val="0"/>
          <w:numId w:val="1"/>
        </w:numPr>
        <w:spacing w:lineRule="auto" w:line="360"/>
        <w:ind w:left="0" w:firstLine="709"/>
        <w:jc w:val="both"/>
        <w:rPr>
          <w:sz w:val="28"/>
          <w:szCs w:val="28"/>
        </w:rPr>
      </w:pPr>
      <w:r>
        <w:rPr>
          <w:sz w:val="28"/>
          <w:szCs w:val="28"/>
        </w:rPr>
        <w:t xml:space="preserve">Конец тянущей (вспомогательной) веревки закрепляют на одном карабине подвижного блока. </w:t>
      </w:r>
    </w:p>
    <w:p>
      <w:pPr>
        <w:pStyle w:val="Normal"/>
        <w:numPr>
          <w:ilvl w:val="0"/>
          <w:numId w:val="1"/>
        </w:numPr>
        <w:spacing w:lineRule="auto" w:line="360"/>
        <w:ind w:left="0" w:firstLine="709"/>
        <w:jc w:val="both"/>
        <w:rPr/>
      </w:pPr>
      <w:r>
        <w:rPr>
          <w:sz w:val="28"/>
          <w:szCs w:val="28"/>
        </w:rPr>
        <w:t>В пространстве вспомогательной веревкой «выписывается» буква «</w:t>
      </w:r>
      <w:r>
        <w:rPr>
          <w:sz w:val="28"/>
          <w:szCs w:val="28"/>
          <w:lang w:val="en-US"/>
        </w:rPr>
        <w:t>Z</w:t>
      </w:r>
      <w:r>
        <w:rPr>
          <w:sz w:val="28"/>
          <w:szCs w:val="28"/>
        </w:rPr>
        <w:t xml:space="preserve">»: веревка от карабина подвижного блока (от схватывающего узла)  идет к опоре; там разворачивается в блоке (в карабине), возвращается к схватывающему узлу, вновь разворачивается на его блоке или втором карабине и идет к точке крепления полиспаста (опоре), где и вытягивается участниками туристской группы. </w:t>
      </w:r>
    </w:p>
    <w:p>
      <w:pPr>
        <w:pStyle w:val="Normal"/>
        <w:numPr>
          <w:ilvl w:val="0"/>
          <w:numId w:val="1"/>
        </w:numPr>
        <w:spacing w:lineRule="auto" w:line="360"/>
        <w:ind w:left="0" w:firstLine="709"/>
        <w:jc w:val="both"/>
        <w:rPr/>
      </w:pPr>
      <w:r>
        <w:rPr>
          <w:sz w:val="28"/>
          <w:szCs w:val="28"/>
        </w:rPr>
        <w:t xml:space="preserve">Перильную веревку вытягивают полиспастом до тех пор, пока подвижный блок (схватывающий узел) не приблизится к неподвижному блоку (к опоре). Если достигнуто достаточное натяжение, вытянутую веревку закрепляют на опоре (перила готовы к использованию). Если натяжение веревки не достаточно, всю процедуру натяжения можно повторить, передвинув подвижный блок (ослабленный схватывающий узел) на исходную позицию. При этом уже имеющийся уровень натяжения сохраняется за счет удержания веревки схватывающим узлом (механическим зажимом) заранее закрепленным на опоре рядом с неподвижным блоком. </w:t>
      </w:r>
    </w:p>
    <w:p>
      <w:pPr>
        <w:pStyle w:val="Normal"/>
        <w:spacing w:lineRule="auto" w:line="360"/>
        <w:ind w:firstLine="709"/>
        <w:jc w:val="both"/>
        <w:rPr/>
      </w:pPr>
      <w:r>
        <w:rPr>
          <w:sz w:val="28"/>
          <w:szCs w:val="28"/>
        </w:rPr>
        <w:t>Выигрыш в усилии натяжения веревки при такой схеме организации полиспаста (по сравнению с натяжением веревки без блоков) – трехкратный.</w:t>
      </w:r>
    </w:p>
    <w:p>
      <w:pPr>
        <w:pStyle w:val="Normal"/>
        <w:spacing w:lineRule="auto" w:line="360"/>
        <w:ind w:firstLine="709"/>
        <w:jc w:val="both"/>
        <w:rPr/>
      </w:pPr>
      <w:r>
        <w:rPr>
          <w:sz w:val="28"/>
          <w:szCs w:val="28"/>
        </w:rPr>
        <w:t>Как выглядит веревочная система навесной переправы в законченном виде? Туристы с помощью полиспаста последовательно натягивают над водой транспортную и страховочную веревки. По транспортной веревке собственно происходит переправа туристов и грузов; страховочная веревка обеспечивает дополнительную безопасность переправы. Сила натяжения транспортной веревки более важна, чем сила натяжения страховочной веревки (провисания до воды участников и груза, передвигающихся по транспортной веревке не должно произойти!). Страховочная веревка (горизонтальные страховочные перила) располагается обычно выше транспортной веревки (возможно одновременное натяжение сдвоенной транспортной и страховочной веревок). Таким образом, в месте переправы с одного берега на другой натянуты две основных веревки. Однако, на «классической» навесной переправе «работает» (о ужас!) еще и третья основная веревка – т.н. веревка сопровождения (челнок) (Рис. 23).</w:t>
      </w:r>
    </w:p>
    <w:p>
      <w:pPr>
        <w:pStyle w:val="Normal"/>
        <w:spacing w:lineRule="auto" w:line="360"/>
        <w:ind w:firstLine="709"/>
        <w:jc w:val="both"/>
        <w:rPr/>
      </w:pPr>
      <w:r>
        <w:rPr>
          <w:sz w:val="28"/>
          <w:szCs w:val="28"/>
        </w:rPr>
        <w:t xml:space="preserve">Веревка сопровождения – это вспомогательная веревка в два раза большей длины, нежели транспортные и страховочные перила. Концы веревки сопровождения закреплены на опорах противоположных берегов; на ее середине завязан узел проводника, в который защелкнут карабин. Веревка сопровождения с одной стороны является вспомогательным средством «перетаскивания» участников и грузов по транспортной веревке; с другой стороны она является и дополнительным средством безопасности (позволяет вытянуть на берег участника, по тем или иным причинам потерявшего способность к передвижению по транспортной веревке). Карабин веревки сопровождения закрепляется на ИСС туриста или на грузовой петле рюкзака; участники на целевом берегу подтягивают переправляющихся по транспортным перилам туристов или грузы, а участники на исходном берегу «возвращают» к себе узел с карабином после его освобождения. Таким образом, процедура сопровождения сводится к цикличному «перетягиванию» веревки сопровождения с одного берега на другой: вначале ею тянут «груз» на целевой берег, затем возвращают свободный карабин на исходный берег (далее цикл повторяется). </w:t>
      </w:r>
    </w:p>
    <w:p>
      <w:pPr>
        <w:pStyle w:val="Normal"/>
        <w:spacing w:lineRule="auto" w:line="360"/>
        <w:ind w:firstLine="709"/>
        <w:jc w:val="both"/>
        <w:rPr/>
      </w:pPr>
      <w:r>
        <w:rPr>
          <w:sz w:val="28"/>
          <w:szCs w:val="28"/>
        </w:rPr>
        <w:t xml:space="preserve">Что представляет собою техника передвижения и страховки на навесной переправе?  Когда веревки натянуты, сопровождение готово остается лишь переправиться на целевой берег. Последовательность  подключения-отключения туристов к веревкам (от веревок) следующая. </w:t>
      </w:r>
    </w:p>
    <w:p>
      <w:pPr>
        <w:pStyle w:val="Normal"/>
        <w:numPr>
          <w:ilvl w:val="0"/>
          <w:numId w:val="3"/>
        </w:numPr>
        <w:spacing w:lineRule="auto" w:line="360"/>
        <w:ind w:left="0" w:firstLine="709"/>
        <w:jc w:val="both"/>
        <w:rPr/>
      </w:pPr>
      <w:r>
        <w:rPr>
          <w:sz w:val="28"/>
          <w:szCs w:val="28"/>
        </w:rPr>
        <w:t>На исходном берегу вначале к страховочным перилам турист подключает свой ус самостраховки (обеспечивает свою безопасность).</w:t>
      </w:r>
    </w:p>
    <w:p>
      <w:pPr>
        <w:pStyle w:val="Normal"/>
        <w:numPr>
          <w:ilvl w:val="0"/>
          <w:numId w:val="3"/>
        </w:numPr>
        <w:spacing w:lineRule="auto" w:line="360"/>
        <w:ind w:left="0" w:firstLine="709"/>
        <w:jc w:val="both"/>
        <w:rPr/>
      </w:pPr>
      <w:r>
        <w:rPr>
          <w:sz w:val="28"/>
          <w:szCs w:val="28"/>
        </w:rPr>
        <w:t xml:space="preserve">Затем (в произвольной последовательности) турист закрепляет себя карабином на транспортной веревке и подключает к ИСС карабин веревки сопровождения. Внимание! Карабин подключения к транспортной веревке следует повесить на грузовую лямку беседки (в область центра тяжести тела), а не на грудную обвязку, тогда  закрепленный на веревке турист располагается под веревкой и вдоль нее, а не свисает с веревки вниз ногами (Рис. 23). </w:t>
      </w:r>
    </w:p>
    <w:p>
      <w:pPr>
        <w:pStyle w:val="Normal"/>
        <w:numPr>
          <w:ilvl w:val="0"/>
          <w:numId w:val="3"/>
        </w:numPr>
        <w:spacing w:lineRule="auto" w:line="360"/>
        <w:ind w:left="0" w:firstLine="709"/>
        <w:jc w:val="both"/>
        <w:rPr/>
      </w:pPr>
      <w:r>
        <w:rPr>
          <w:sz w:val="28"/>
          <w:szCs w:val="28"/>
        </w:rPr>
        <w:t xml:space="preserve">На целевом берегу, напротив, ус самостраховки отключается от страховочных перил в последнюю очередь (после освобождения туриста от транспортной и сопровождающей веревок), когда турист устойчиво стоит на земле на безопасном расстоянии от обрыва. </w:t>
      </w:r>
    </w:p>
    <w:p>
      <w:pPr>
        <w:pStyle w:val="Normal"/>
        <w:spacing w:lineRule="auto" w:line="360"/>
        <w:ind w:firstLine="709"/>
        <w:jc w:val="both"/>
        <w:rPr/>
      </w:pPr>
      <w:r>
        <w:rPr>
          <w:sz w:val="28"/>
          <w:szCs w:val="28"/>
        </w:rPr>
        <w:t xml:space="preserve">Собственно техника передвижения заключается в движении по транспортной веревке на карабине (блоке-ролике): турист располагается на веревке головой к целевому берегу и подтягивает себя к целевому берегу, перебирая транспортную веревку руками (как вариант, его (ее) могут вытягивать на целевой берег веревкой сопровождения). Техника страховки – обычная техника самостраховки на горизонтальных перилах (усом самостраховки и скользящим по перилам карабином). </w:t>
      </w:r>
      <w:r>
        <w:br w:type="page"/>
      </w:r>
    </w:p>
    <w:p>
      <w:pPr>
        <w:pStyle w:val="Normal"/>
        <w:spacing w:lineRule="auto" w:line="360"/>
        <w:ind w:firstLine="709"/>
        <w:jc w:val="center"/>
        <w:rPr>
          <w:b/>
          <w:b/>
          <w:sz w:val="28"/>
          <w:szCs w:val="28"/>
        </w:rPr>
      </w:pPr>
      <w:r>
        <w:rPr>
          <w:b/>
          <w:sz w:val="28"/>
          <w:szCs w:val="28"/>
        </w:rPr>
        <w:t>Литература по теме занятия.</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firstLine="709"/>
        <w:jc w:val="both"/>
        <w:rPr/>
      </w:pPr>
      <w:r>
        <w:rPr>
          <w:sz w:val="28"/>
          <w:szCs w:val="28"/>
        </w:rPr>
        <w:t xml:space="preserve">Аркин Я., Вариксоо А., Захаров, П., Тяте Я. Горный туризм. Снаряжение. Техника. Тактика. – Таллин: Изд-во Ээсти раамат. – 1980. – 328с. </w:t>
      </w:r>
    </w:p>
    <w:p>
      <w:pPr>
        <w:pStyle w:val="Normal"/>
        <w:numPr>
          <w:ilvl w:val="0"/>
          <w:numId w:val="8"/>
        </w:numPr>
        <w:spacing w:lineRule="auto" w:line="360"/>
        <w:ind w:left="0" w:firstLine="709"/>
        <w:jc w:val="both"/>
        <w:rPr>
          <w:sz w:val="28"/>
          <w:szCs w:val="28"/>
        </w:rPr>
      </w:pPr>
      <w:r>
        <w:rPr>
          <w:sz w:val="28"/>
          <w:szCs w:val="28"/>
        </w:rPr>
        <w:t>Балабанов И.В. Узлы. – М., 2006. – 80с.</w:t>
      </w:r>
    </w:p>
    <w:p>
      <w:pPr>
        <w:pStyle w:val="Normal"/>
        <w:numPr>
          <w:ilvl w:val="0"/>
          <w:numId w:val="8"/>
        </w:numPr>
        <w:shd w:fill="FFFFFF" w:val="clear"/>
        <w:spacing w:lineRule="auto" w:line="360"/>
        <w:ind w:left="0" w:firstLine="709"/>
        <w:jc w:val="both"/>
        <w:rPr>
          <w:sz w:val="28"/>
          <w:szCs w:val="28"/>
        </w:rPr>
      </w:pPr>
      <w:r>
        <w:rPr>
          <w:sz w:val="28"/>
          <w:szCs w:val="28"/>
        </w:rPr>
        <w:t>Ганопольский В.И. Уроки туризма / Пособие для учителей. - Мн.: НМЦентр, 1998. -216 с. - (Туризм в школе).</w:t>
      </w:r>
    </w:p>
    <w:p>
      <w:pPr>
        <w:pStyle w:val="Heading"/>
        <w:numPr>
          <w:ilvl w:val="0"/>
          <w:numId w:val="8"/>
        </w:numPr>
        <w:spacing w:lineRule="auto" w:line="360"/>
        <w:ind w:left="0" w:firstLine="709"/>
        <w:jc w:val="both"/>
        <w:rPr>
          <w:szCs w:val="28"/>
        </w:rPr>
      </w:pPr>
      <w:r>
        <w:rPr>
          <w:szCs w:val="28"/>
        </w:rPr>
        <w:t>Лукоянов П.И. Зимние спортивные походы. – М.: ФиС, 1988. – 191с.</w:t>
      </w:r>
    </w:p>
    <w:p>
      <w:pPr>
        <w:pStyle w:val="Heading"/>
        <w:numPr>
          <w:ilvl w:val="0"/>
          <w:numId w:val="8"/>
        </w:numPr>
        <w:spacing w:lineRule="auto" w:line="360"/>
        <w:ind w:left="0" w:firstLine="709"/>
        <w:jc w:val="both"/>
        <w:rPr>
          <w:szCs w:val="28"/>
        </w:rPr>
      </w:pPr>
      <w:r>
        <w:rPr>
          <w:szCs w:val="28"/>
        </w:rPr>
        <w:t>Мартынов А.И. Промышленный альпинизм. – М.: ТВТ Дивизион, 2004. – 272с.</w:t>
      </w:r>
    </w:p>
    <w:p>
      <w:pPr>
        <w:pStyle w:val="Normal"/>
        <w:numPr>
          <w:ilvl w:val="0"/>
          <w:numId w:val="8"/>
        </w:numPr>
        <w:shd w:fill="FFFFFF" w:val="clear"/>
        <w:spacing w:lineRule="auto" w:line="360"/>
        <w:ind w:left="0" w:firstLine="709"/>
        <w:jc w:val="both"/>
        <w:rPr/>
      </w:pPr>
      <w:r>
        <w:rPr>
          <w:sz w:val="28"/>
          <w:szCs w:val="28"/>
        </w:rPr>
        <w:t>Туризм и спортивное ориентирование / Учебник для институтов и техникумов физи</w:t>
        <w:softHyphen/>
        <w:t>ческой культуры. - Авт.-сост, В.И. Ганопольский. М: ФиС, 1987. - 240с.</w:t>
      </w:r>
    </w:p>
    <w:p>
      <w:pPr>
        <w:pStyle w:val="Normal"/>
        <w:numPr>
          <w:ilvl w:val="0"/>
          <w:numId w:val="8"/>
        </w:numPr>
        <w:spacing w:lineRule="auto" w:line="360"/>
        <w:ind w:left="0" w:firstLine="709"/>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p>
      <w:pPr>
        <w:pStyle w:val="Normal"/>
        <w:numPr>
          <w:ilvl w:val="0"/>
          <w:numId w:val="8"/>
        </w:numPr>
        <w:spacing w:lineRule="auto" w:line="360"/>
        <w:ind w:left="0" w:firstLine="709"/>
        <w:jc w:val="both"/>
        <w:rPr>
          <w:sz w:val="28"/>
          <w:szCs w:val="28"/>
        </w:rPr>
      </w:pPr>
      <w:r>
        <w:rPr>
          <w:sz w:val="28"/>
          <w:szCs w:val="28"/>
        </w:rPr>
        <w:t>Хилл П., Джонстон С. Навыки альпинизма: Курс тренировок. – М.: ФАИР-ПРЕСС. – 2005. – 192с.</w:t>
      </w:r>
    </w:p>
    <w:p>
      <w:pPr>
        <w:pStyle w:val="Heading"/>
        <w:numPr>
          <w:ilvl w:val="0"/>
          <w:numId w:val="8"/>
        </w:numPr>
        <w:spacing w:lineRule="auto" w:line="360"/>
        <w:ind w:left="0" w:firstLine="709"/>
        <w:jc w:val="both"/>
        <w:rPr>
          <w:szCs w:val="28"/>
        </w:rPr>
      </w:pPr>
      <w:r>
        <w:rPr>
          <w:szCs w:val="28"/>
        </w:rPr>
        <w:t xml:space="preserve">Школа альпинизма (Начальная подготовка). – М.: ФиС, 1989. – 463с. Составители: П.П. Захаров, Т.В. Степенко. </w:t>
      </w:r>
    </w:p>
    <w:p>
      <w:pPr>
        <w:pStyle w:val="Normal"/>
        <w:numPr>
          <w:ilvl w:val="0"/>
          <w:numId w:val="8"/>
        </w:numPr>
        <w:spacing w:lineRule="auto" w:line="360"/>
        <w:ind w:left="0" w:firstLine="709"/>
        <w:jc w:val="both"/>
        <w:rPr/>
      </w:pPr>
      <w:r>
        <w:rPr>
          <w:sz w:val="28"/>
          <w:szCs w:val="28"/>
        </w:rPr>
        <w:t xml:space="preserve">Статьи и рисунки из каталогов специального страховочного снаряжения </w:t>
      </w:r>
      <w:r>
        <w:rPr>
          <w:sz w:val="28"/>
          <w:szCs w:val="28"/>
          <w:lang w:val="en-US"/>
        </w:rPr>
        <w:t>PETZL</w:t>
      </w:r>
      <w:r>
        <w:rPr>
          <w:sz w:val="28"/>
          <w:szCs w:val="28"/>
        </w:rPr>
        <w:t xml:space="preserve">, </w:t>
      </w:r>
      <w:r>
        <w:rPr>
          <w:sz w:val="28"/>
          <w:szCs w:val="28"/>
          <w:lang w:val="en-US"/>
        </w:rPr>
        <w:t>Black</w:t>
      </w:r>
      <w:r>
        <w:rPr>
          <w:sz w:val="28"/>
          <w:szCs w:val="28"/>
        </w:rPr>
        <w:t xml:space="preserve"> </w:t>
      </w:r>
      <w:r>
        <w:rPr>
          <w:sz w:val="28"/>
          <w:szCs w:val="28"/>
          <w:lang w:val="en-US"/>
        </w:rPr>
        <w:t>Diamond</w:t>
      </w:r>
      <w:r>
        <w:rPr>
          <w:sz w:val="28"/>
          <w:szCs w:val="28"/>
        </w:rPr>
        <w:t xml:space="preserve">, </w:t>
      </w:r>
      <w:r>
        <w:rPr>
          <w:sz w:val="28"/>
          <w:szCs w:val="28"/>
          <w:lang w:val="en-US"/>
        </w:rPr>
        <w:t>Pigeon</w:t>
      </w:r>
      <w:r>
        <w:rPr>
          <w:sz w:val="28"/>
          <w:szCs w:val="28"/>
        </w:rPr>
        <w:t xml:space="preserve"> </w:t>
      </w:r>
      <w:r>
        <w:rPr>
          <w:sz w:val="28"/>
          <w:szCs w:val="28"/>
          <w:lang w:val="en-US"/>
        </w:rPr>
        <w:t>mountain</w:t>
      </w:r>
      <w:r>
        <w:rPr>
          <w:sz w:val="28"/>
          <w:szCs w:val="28"/>
        </w:rPr>
        <w:t xml:space="preserve"> </w:t>
      </w:r>
      <w:r>
        <w:rPr>
          <w:sz w:val="28"/>
          <w:szCs w:val="28"/>
          <w:lang w:val="en-US"/>
        </w:rPr>
        <w:t>industries</w:t>
      </w:r>
      <w:r>
        <w:rPr>
          <w:sz w:val="28"/>
          <w:szCs w:val="28"/>
        </w:rPr>
        <w:t xml:space="preserve">, </w:t>
      </w:r>
      <w:r>
        <w:rPr>
          <w:sz w:val="28"/>
          <w:szCs w:val="28"/>
          <w:lang w:val="en-US"/>
        </w:rPr>
        <w:t>CAMP</w:t>
      </w:r>
      <w:r>
        <w:rPr>
          <w:sz w:val="28"/>
          <w:szCs w:val="28"/>
        </w:rPr>
        <w:t xml:space="preserve">, </w:t>
      </w:r>
      <w:r>
        <w:rPr>
          <w:sz w:val="28"/>
          <w:szCs w:val="28"/>
          <w:lang w:val="en-US"/>
        </w:rPr>
        <w:t>Red</w:t>
      </w:r>
      <w:r>
        <w:rPr>
          <w:sz w:val="28"/>
          <w:szCs w:val="28"/>
        </w:rPr>
        <w:t xml:space="preserve"> </w:t>
      </w:r>
      <w:r>
        <w:rPr>
          <w:sz w:val="28"/>
          <w:szCs w:val="28"/>
          <w:lang w:val="en-US"/>
        </w:rPr>
        <w:t>Fox</w:t>
      </w:r>
      <w:r>
        <w:rPr>
          <w:sz w:val="28"/>
          <w:szCs w:val="28"/>
        </w:rPr>
        <w:t xml:space="preserve">, </w:t>
      </w:r>
      <w:r>
        <w:rPr>
          <w:sz w:val="28"/>
          <w:szCs w:val="28"/>
          <w:lang w:val="en-US"/>
        </w:rPr>
        <w:t>BASK</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8:00Z</dcterms:created>
  <dc:creator>elib14</dc:creator>
  <dc:description/>
  <cp:keywords/>
  <dc:language>en-US</dc:language>
  <cp:lastModifiedBy>SYSTEM</cp:lastModifiedBy>
  <dcterms:modified xsi:type="dcterms:W3CDTF">2011-09-22T03:18:00Z</dcterms:modified>
  <cp:revision>2</cp:revision>
  <dc:subject/>
  <dc:title/>
</cp:coreProperties>
</file>