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ыездной туризм одна из наиболее динамично развивающихся сфер бизнеса. С каждым годом туристский рынок становится все более эффективным, специфика обслуживания все более сложной. Вместе с тем растет общий уровень профессионализма сотрудников туризма. </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ложность и постоянно изменяющаяся специфика выездного туризма делают необходимым изучения особенностей различных туристских направлений и постоянное пополнение знаний об этой отрасли.</w:t>
      </w:r>
    </w:p>
    <w:p>
      <w:pPr>
        <w:pStyle w:val="Normal"/>
        <w:widowControl w:val="false"/>
        <w:autoSpaceDE w:val="false"/>
        <w:spacing w:before="0" w:after="0"/>
        <w:ind w:left="0" w:firstLine="709"/>
        <w:rPr/>
      </w:pPr>
      <w:r>
        <w:rPr>
          <w:rFonts w:cs="Times New Roman" w:ascii="Times New Roman" w:hAnsi="Times New Roman"/>
          <w:sz w:val="28"/>
          <w:szCs w:val="28"/>
        </w:rPr>
        <w:t>Данная курсовая работа посвящена выездному туризму в направлении Турции. Актуальность выбранной темы состоит в том, что в настоящее время одной из наиболее посещаемых российскими отдыхающими стран является Турция.</w:t>
      </w:r>
      <w:r>
        <w:rPr>
          <w:rFonts w:cs="Times New Roman" w:ascii="Times New Roman" w:hAnsi="Times New Roman"/>
          <w:sz w:val="28"/>
        </w:rPr>
        <w:t xml:space="preserve"> </w:t>
      </w:r>
      <w:r>
        <w:rPr>
          <w:rFonts w:cs="Times New Roman" w:ascii="Times New Roman" w:hAnsi="Times New Roman"/>
          <w:sz w:val="28"/>
          <w:szCs w:val="28"/>
        </w:rPr>
        <w:t xml:space="preserve">В Турции расположено большое количество экологически чистых курортов, сочетающих в большинстве случаев относительную дешевизну и высококлассный сервис. Популярность среди россиян такого туристического маршрута, как средиземное побережье Турции — величина практически постоянная. Не оказал на неё существенного влияния даже экономический кризис, который заставил обратить внимание на высококлассные и дешевые турецкие отели жителей многих европейских стран, в том числе Великобритании. </w:t>
      </w:r>
    </w:p>
    <w:p>
      <w:pPr>
        <w:pStyle w:val="Normal"/>
        <w:widowControl w:val="false"/>
        <w:spacing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При этом министерство культуры и туризма Турции приводит статистику, согласно которой среди общего числа отдыхающих, посетивших эту страну, количество россиян превышает 10%. Более популярна Турция как место недорогого отдыха летом только у жителей Германии: их число среди всех гостей страны составляет 16%.</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Турции как одного из самых популярных направлений выездного туризма для российских туристов.</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дачи данной работы:</w:t>
      </w:r>
    </w:p>
    <w:p>
      <w:pPr>
        <w:pStyle w:val="Normal"/>
        <w:widowControl w:val="false"/>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ать общую туристскую характеристику Турции.</w:t>
      </w:r>
    </w:p>
    <w:p>
      <w:pPr>
        <w:pStyle w:val="Style17"/>
        <w:widowControl w:val="false"/>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сследовать современное состояние туристской отрасли Турции.</w:t>
      </w:r>
    </w:p>
    <w:p>
      <w:pPr>
        <w:pStyle w:val="Style17"/>
        <w:widowControl w:val="false"/>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учить основные виды туризма.</w:t>
      </w:r>
    </w:p>
    <w:p>
      <w:pPr>
        <w:pStyle w:val="Style17"/>
        <w:widowControl w:val="false"/>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анализировать туристскую статистику Турции за последние 5 лет.</w:t>
      </w:r>
    </w:p>
    <w:p>
      <w:pPr>
        <w:pStyle w:val="Style17"/>
        <w:widowControl w:val="false"/>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учить особенности туроперейтинга в данной стране.</w:t>
      </w:r>
    </w:p>
    <w:p>
      <w:pPr>
        <w:pStyle w:val="Style17"/>
        <w:widowControl w:val="false"/>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учить особенности визового режима Турции для россиян.</w:t>
      </w:r>
    </w:p>
    <w:p>
      <w:pPr>
        <w:pStyle w:val="Style17"/>
        <w:widowControl w:val="false"/>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смотреть особенности таможенного режима между Россией и Турцией.</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данной работе была использована следующая литература:</w:t>
      </w:r>
    </w:p>
    <w:p>
      <w:pPr>
        <w:pStyle w:val="Normal"/>
        <w:widowControl w:val="false"/>
        <w:spacing w:before="0" w:after="0"/>
        <w:ind w:left="0" w:firstLine="709"/>
        <w:contextualSpacing/>
        <w:rPr>
          <w:rFonts w:ascii="Times New Roman" w:hAnsi="Times New Roman" w:cs="Times New Roman"/>
          <w:bCs/>
          <w:sz w:val="28"/>
          <w:szCs w:val="28"/>
          <w:lang w:eastAsia="ru-RU"/>
        </w:rPr>
      </w:pPr>
      <w:r>
        <w:rPr>
          <w:rFonts w:cs="Times New Roman" w:ascii="Times New Roman" w:hAnsi="Times New Roman"/>
          <w:sz w:val="28"/>
          <w:szCs w:val="28"/>
        </w:rPr>
        <w:t>Медведенко М.Ю. «</w:t>
      </w:r>
      <w:r>
        <w:rPr>
          <w:rFonts w:cs="Times New Roman" w:ascii="Times New Roman" w:hAnsi="Times New Roman"/>
          <w:bCs/>
          <w:sz w:val="28"/>
          <w:szCs w:val="28"/>
          <w:lang w:eastAsia="ru-RU"/>
        </w:rPr>
        <w:t>Технологии выездного туризма», где описаны особенности туроперейтинга в Турции, достоинства и недостатки работы российских туроператоров с meet-компаниями. В тексте книги также содержится информация о чартерных программах и авиасообщении между Россией и Турцией.</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оскресенский В.Ю «Международный туризм». Данное издание содержит информацию о причинах привлекательности Турции для туристов, приводится общая информация о стране и кратко описаны самые популярные курорты. Также имеется информация об экономической ситуации в Турции и месте туризма в экономике страны.</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оманов А.А., Саакянц Р.Г. «География Туризма». Авторы дают общую информацию о стране, подробно описывая национальный состав населения Турции, климат и политическое устройство Турецкой Республики, а также основные виды туризма.</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роме того, в данной работе были использованы интернет-ресурсы посвященные туризму в Турции, описывающие основные курортные зоны, систему размещения страны и перспективы развития новых видов туризма.</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 Турция как направление российского выездного туризма</w:t>
      </w:r>
    </w:p>
    <w:p>
      <w:pPr>
        <w:pStyle w:val="Style17"/>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1 Общая туристская информация о стране</w:t>
      </w:r>
    </w:p>
    <w:p>
      <w:pPr>
        <w:pStyle w:val="Normal"/>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еографическое положение Турции. На северо-западе Турция граничит с Болгарией, на северо-востоке — с Арменией и Грузией, на востоке и юго-востоке с Ираном и Ираком. Южным соседом Турции является Сирия, с юго-запада Турция граничит с Грецией. Турция омывается тремя морями: Чёрным, Средиземным, Эгейским. Ещё одно море Турции — Мраморное принято считать внутренним.</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рритория Турции составляет — 814 578 тыс. кв. км. Географическая особенность Турции — расположение на перекрёстке важных путей, с древности соединяющих Европу с Азией, черноморские страны и народы — со средиземноморскими. Ныне через территорию Турции пролегают шоссейные и железнодорожные магистрали, связывающие Европу со многими странами Азии.</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амая высокая точка Турции — Большой Арарат.</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фициальное название страны: Турецкая Республика. Турция делится на 81 иль (провинцию, ранее употреблялся термин вилайет). Каждый иль подразделяется на районы (ильче, тур. ilçe), всего по состоянию на 2007 насчитывается 923 района. Административный центр иля расположен в его центральном районе (merkez ilçe). Многие, но не все, районы делятся на волости (буджаки). Неофициально, в статистических целях они сгруппированы в 7 регионов: Эгейский регион, Черноморский регион, Центральная Анатолия, Восточная Анатолия, Мармара, Средиземноморский регион, Юго-Восточная Анатолия.</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олица: г.Анкара. Население города более 4 миллионов человек. Это второй по населению город после Стамбула.</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Государственный язык – турецкий, один из основных – арабский. Также в Турции распространены французский, английский и немецкий. Нередко можно встретить русскую речь, особенно в отелях, ориентированных на туристов из России и СНГ.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урецкое время отстает от московского на один час.</w:t>
      </w:r>
    </w:p>
    <w:p>
      <w:pPr>
        <w:pStyle w:val="Normal"/>
        <w:widowControl w:val="false"/>
        <w:spacing w:before="0" w:after="0"/>
        <w:ind w:left="0" w:firstLine="709"/>
        <w:contextualSpacing/>
        <w:rPr/>
      </w:pPr>
      <w:r>
        <w:rPr>
          <w:rFonts w:cs="Times New Roman" w:ascii="Times New Roman" w:hAnsi="Times New Roman"/>
          <w:sz w:val="28"/>
          <w:szCs w:val="28"/>
        </w:rPr>
        <w:t>Население Турции составляет коло 68 млн. человек. Преимущественно турки (80%), около 17% курдов, до 1 млн. арабов, несколько десятков тысяч греков, армян, грузин-лазов и евреев. Распределение жителей по территории Турции крайне неравномерно. Наиболее густо заселены побережья Мраморного и Чёрного морей, а также районы, прилегающие к Эгейскому морю. Самый густонаселённый город — Стамбул и самый малонаселённый район — Хаккяри.</w:t>
      </w:r>
      <w:r>
        <w:rPr>
          <w:rFonts w:cs="Times New Roman" w:ascii="Times New Roman" w:hAnsi="Times New Roman"/>
          <w:sz w:val="28"/>
        </w:rPr>
        <w:t xml:space="preserve"> </w:t>
      </w:r>
      <w:r>
        <w:rPr>
          <w:rFonts w:cs="Times New Roman" w:ascii="Times New Roman" w:hAnsi="Times New Roman"/>
          <w:sz w:val="28"/>
          <w:szCs w:val="28"/>
        </w:rPr>
        <w:t>В стране никогда не проводилась перепись населения по национальному составу, кроме того, сами жители, независимо от своего происхождения, считают себя сначала турками, а уж потом вспоминают своё происхождение. Так, большая часть курдов предпочитает именовать себя «догулу» — человек с востока страны, но родным языком объявляет курдский. Поэтому, подсчитать численность этносов, даже приблизительно, бывает весьма затруднительно. Оценки крайне различные, но с уверенностью можно сказать, что курдов в Турции никак не меньше 20 миллионов человек и проживают они по всей территории страны, а не только на востоке — прежде основном районе их проживания.</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елика в стране численность выходцев с Северного Кавказа (в основном, потомки переселенцев-мухаджиров XIX века) — их именуют общим названием «черкесы», около половины которых адыги, а также абхазы, карачаевцы, осетины, чеченцы, абазины. Их общая численность составляет по разным оценкам 3—4 миллиона человек. Кроме того, на юго-востоке Турции компактно проживает более полумиллиона арабов. В крупных городах, особенно в Стамбуле, многочисленны армяне (40 тысяч) и ассирийцы. Лазы и хемшилы (армяне, принявшие ислам) — 0,5 миллиона, проживающие в основном на восточном побережье Чёрного моря, ныне являются этнографическими группами турок наряду с кочующими йорюками и тахтаджами. Евреи Турции, которых в Турции примерно 0,1 % населения и проживающие в крупных городах, считают себя турками, исповедующими иудаизм. Греки, албанцы, грузины, азербайджанцы (выходцы из Ирана) и представители множества других народов живут по всей стране, в основном в Стамбуле, Измире, Анкаре и других крупных городах. Кроме того, большое число лиц турецкой национальности из Болгарии, бывшей Югославии, Румынии и бывшего СССР осело, в основном, в курортных зонах Антальи и Измира, в меньшей степени — в Бурсе и Стамбуле.</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Турции постоянно проживает несколько тысяч русских. [3]</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ная религия – ислам. Порядка 77% населения – мусульмане-сунниты. Турция весьма религиозная страна, в которой соблюдаются законы ислама.</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лимат. Благодаря большой по площади протяженности, климат Турции чрезвычайно разнообразен. Центральная Турция - область континентального климата с довольно прохладной снежной зимой и жарким летом. Климат в районе Стамбула более мягкий и влажный. Солнечно и тепло с ранней весны до поздней осени на Эгейском и, в особенности, на южном побережье Средиземного моря. Здесь самый длинный купальный сезон в Европе. Зима относительно мягкая: +15 - +16 градусов С, лето влажное и жаркое: +32 градуса С. В Анкаре климат резко континентальный, в Стамбуле – средиземноморский: от +5 градусов в январе до +25 градусов в июле (табл.1.1.)</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редняя температура на средиземноморском побережье Турции</w:t>
      </w:r>
    </w:p>
    <w:tbl>
      <w:tblPr>
        <w:tblW w:w="5469" w:type="dxa"/>
        <w:jc w:val="left"/>
        <w:tblInd w:w="704" w:type="dxa"/>
        <w:tblLayout w:type="fixed"/>
        <w:tblCellMar>
          <w:top w:w="0" w:type="dxa"/>
          <w:left w:w="108" w:type="dxa"/>
          <w:bottom w:w="0" w:type="dxa"/>
          <w:right w:w="108" w:type="dxa"/>
        </w:tblCellMar>
      </w:tblPr>
      <w:tblGrid>
        <w:gridCol w:w="1018"/>
        <w:gridCol w:w="2342"/>
        <w:gridCol w:w="2109"/>
      </w:tblGrid>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есяц</w:t>
            </w:r>
          </w:p>
        </w:tc>
        <w:tc>
          <w:tcPr>
            <w:tcW w:w="234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Температура воздуха, °C</w:t>
            </w:r>
          </w:p>
        </w:tc>
        <w:tc>
          <w:tcPr>
            <w:tcW w:w="210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Температура воды, °C</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Январь</w:t>
            </w:r>
          </w:p>
        </w:tc>
        <w:tc>
          <w:tcPr>
            <w:tcW w:w="234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16</w:t>
            </w:r>
          </w:p>
        </w:tc>
        <w:tc>
          <w:tcPr>
            <w:tcW w:w="210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14</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Февраль</w:t>
            </w:r>
          </w:p>
        </w:tc>
        <w:tc>
          <w:tcPr>
            <w:tcW w:w="234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18</w:t>
            </w:r>
          </w:p>
        </w:tc>
        <w:tc>
          <w:tcPr>
            <w:tcW w:w="210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14</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арт</w:t>
            </w:r>
          </w:p>
        </w:tc>
        <w:tc>
          <w:tcPr>
            <w:tcW w:w="234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20</w:t>
            </w:r>
          </w:p>
        </w:tc>
        <w:tc>
          <w:tcPr>
            <w:tcW w:w="210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16</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Апрель</w:t>
            </w:r>
          </w:p>
        </w:tc>
        <w:tc>
          <w:tcPr>
            <w:tcW w:w="234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22</w:t>
            </w:r>
          </w:p>
        </w:tc>
        <w:tc>
          <w:tcPr>
            <w:tcW w:w="210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18</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Май</w:t>
            </w:r>
          </w:p>
        </w:tc>
        <w:tc>
          <w:tcPr>
            <w:tcW w:w="234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24</w:t>
            </w:r>
          </w:p>
        </w:tc>
        <w:tc>
          <w:tcPr>
            <w:tcW w:w="210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21</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Июнь</w:t>
            </w:r>
          </w:p>
        </w:tc>
        <w:tc>
          <w:tcPr>
            <w:tcW w:w="234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26</w:t>
            </w:r>
          </w:p>
        </w:tc>
        <w:tc>
          <w:tcPr>
            <w:tcW w:w="210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24</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Июль</w:t>
            </w:r>
          </w:p>
        </w:tc>
        <w:tc>
          <w:tcPr>
            <w:tcW w:w="234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pPr>
            <w:r>
              <w:rPr>
                <w:rFonts w:cs="Times New Roman" w:ascii="Times New Roman" w:hAnsi="Times New Roman"/>
                <w:sz w:val="20"/>
                <w:szCs w:val="28"/>
              </w:rPr>
              <w:t>26</w:t>
            </w:r>
          </w:p>
        </w:tc>
        <w:tc>
          <w:tcPr>
            <w:tcW w:w="210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27</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Август</w:t>
            </w:r>
          </w:p>
        </w:tc>
        <w:tc>
          <w:tcPr>
            <w:tcW w:w="234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28</w:t>
            </w:r>
          </w:p>
        </w:tc>
        <w:tc>
          <w:tcPr>
            <w:tcW w:w="210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28</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Сентябрь</w:t>
            </w:r>
          </w:p>
        </w:tc>
        <w:tc>
          <w:tcPr>
            <w:tcW w:w="234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24</w:t>
            </w:r>
          </w:p>
        </w:tc>
        <w:tc>
          <w:tcPr>
            <w:tcW w:w="210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27</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Октябрь</w:t>
            </w:r>
          </w:p>
        </w:tc>
        <w:tc>
          <w:tcPr>
            <w:tcW w:w="234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20</w:t>
            </w:r>
          </w:p>
        </w:tc>
        <w:tc>
          <w:tcPr>
            <w:tcW w:w="210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25</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Ноябрь</w:t>
            </w:r>
          </w:p>
        </w:tc>
        <w:tc>
          <w:tcPr>
            <w:tcW w:w="234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18</w:t>
            </w:r>
          </w:p>
        </w:tc>
        <w:tc>
          <w:tcPr>
            <w:tcW w:w="210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20</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Декабрь</w:t>
            </w:r>
          </w:p>
        </w:tc>
        <w:tc>
          <w:tcPr>
            <w:tcW w:w="234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16</w:t>
            </w:r>
          </w:p>
        </w:tc>
        <w:tc>
          <w:tcPr>
            <w:tcW w:w="210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16</w:t>
            </w:r>
          </w:p>
        </w:tc>
      </w:tr>
    </w:tbl>
    <w:p>
      <w:pPr>
        <w:pStyle w:val="Style17"/>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алюта - Турецкая лира (1 лира = 100 курушей), обменный курс нестабилен. Сейчас в обращении находятся как старые банкноты (TL) достоинством 250.000, 500.000, 1.000.000, 5.000.000, 10.000.000, так и новые банкноты (YTL) достоинством 1, 5, 10, 20, 50, 100. Обменный курс подвержен значительным колебаниям. Валюту можно поменять в пунктах по обмену валюты, банках, на почте и в отелях. Банки работают с 8.30 до 17.00 (перерыв с 12.00 до 13.30), кроме субботы и воскресенья. На курортах банки работают ежедневно.</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лефон. Номера телефонов в Турции семизначные (как в Москве), а региональные коды трехзначные. Выход на междугороднюю связь – (0), на международную (00). Почтамты работают с 8:00 до 24:00 в рабочие дни и с 9:00 до 19:00 по воскресеньям. На международные письма установлены фиксированные тарифы. Факсы есть во всех отелях и почтовых отделениях.</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бильную связь в Турции обеспечивают два крупнейших оператора – Turkcell и Telsim.</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ные курорты Турции – Алания, Анкара, Анталия, Белек, Бодрум, Даламан, Дидим, Измир, Испарта, Каппадокия, Кемер, Конья, Кушадасы, Мармарис, Памуккале, Сиде, Стамбул, Улудаг, Ургуп, Фетхие, Чешме, Эрзурум.[6]</w:t>
      </w:r>
    </w:p>
    <w:p>
      <w:pPr>
        <w:pStyle w:val="Style17"/>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2 Современное состояние туротрасли</w:t>
      </w:r>
    </w:p>
    <w:p>
      <w:pPr>
        <w:pStyle w:val="Normal"/>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 xml:space="preserve">Туризм в Турции начал активно развиваться в 50-е годы. Крайне благоприятные климатические условия, выгодное географическое положение, огромное количество интереснейших культурных памятников и общий курс на либерализацию экономики – все это было предпосылками грядущего туристического бума. Сегодня Турция превратилась в любимое место отдыха миллионов людей со всех концов света. В Турции гостинично-туристский комплекс на 40 % дотируется государством, что позволяет устанавливать конкурентоспособные цены. Кроме того, принято удобное для туристов свободное хождение иностранной валюты наряду с местной денежной единицей.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 каждым годом сюда приезжает все больше отдыхающих из России. По уровню комфорта и сервиса турецкие курорты ничем не уступают лучшим курортам Европы. При этом отдых в Турции в среднем обходится во много раз дешевле, чем не Западе. Сочетание доступности и высокого сервиса – один из основных факторов, благодаря которым турецкие курорты пользуются заслуженной любовью российских граждан.</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урция занимает 9 место в рейтинге ведущих стран мира по прибытиям туристов и 2 место в рейтинге ведущих стран по прибытию российских туристов. В 2009 году Турцию посетило 27 млн. туристов - на 2,8% больше, чем в 2008.</w:t>
      </w:r>
    </w:p>
    <w:p>
      <w:pPr>
        <w:pStyle w:val="Normal"/>
        <w:widowControl w:val="false"/>
        <w:spacing w:before="0" w:after="0"/>
        <w:ind w:left="0" w:firstLine="709"/>
        <w:contextualSpacing/>
        <w:rPr/>
      </w:pPr>
      <w:r>
        <w:rPr>
          <w:rFonts w:cs="Times New Roman" w:ascii="Times New Roman" w:hAnsi="Times New Roman"/>
          <w:sz w:val="28"/>
          <w:szCs w:val="28"/>
        </w:rPr>
        <w:t>В Турции есть курорты на любой вкус, и это одна из составляющих ее популярности. Система размещения страны представлена многочисленными гостиничными цепями и отдельными отелями. Отели весьма разнообразны. В стране представлены всевозможные вариации гостиничных номеров, что предоставляет туристу достаточно большую свободу выбора. Цена на услуги отелей зависят от звездности отеля, типа номера, системы питания и прочих дополнительных услуг.</w:t>
      </w:r>
    </w:p>
    <w:p>
      <w:pPr>
        <w:pStyle w:val="Normal"/>
        <w:widowControl w:val="false"/>
        <w:spacing w:before="0" w:after="0"/>
        <w:ind w:left="0" w:firstLine="709"/>
        <w:contextualSpacing/>
        <w:rPr/>
      </w:pPr>
      <w:r>
        <w:rPr>
          <w:rFonts w:cs="Times New Roman" w:ascii="Times New Roman" w:hAnsi="Times New Roman"/>
          <w:sz w:val="28"/>
          <w:szCs w:val="28"/>
        </w:rPr>
        <w:t xml:space="preserve">В последние годы Турция предприняла значительные усилия по развитию своей гостиничной сети - с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её номерной фонд практически утроился. И хотя в большинстве случаев местные отели представляют собой достаточно безликие высотные здания с типовой планировкой территории, в некоторых курортных зонах средиземноморского побережья можно найти очень интересные по дизайну и качеству места размещения. Турецкие гостиницы четко классифицируются по "звездной системе" от одной (1 yildizli) до пяти (5 yildizli) звезд. Мотели и виллы делятся на два класса - первый (1 sinif) и второй (2 sinif). Есть и другие системы аттестации, вводимые местными властями, что также призвано обеспечить некоторые стандарты качества обслуживания и услуг. Однако, даже несмотря на то, что определяют уровень отелей специальные комиссии Министерства туризма, в пределах одной категории вполне можно найти заведения очень разные по качеству и ценовому уровню. </w:t>
      </w:r>
    </w:p>
    <w:p>
      <w:pPr>
        <w:pStyle w:val="Normal"/>
        <w:widowControl w:val="false"/>
        <w:spacing w:before="0" w:after="0"/>
        <w:ind w:left="0" w:firstLine="709"/>
        <w:contextualSpacing/>
        <w:rPr/>
      </w:pPr>
      <w:r>
        <w:rPr>
          <w:rFonts w:cs="Times New Roman" w:ascii="Times New Roman" w:hAnsi="Times New Roman"/>
          <w:sz w:val="28"/>
          <w:szCs w:val="28"/>
        </w:rPr>
        <w:t xml:space="preserve">В последнее время в провинции активно развиваются отели, расположенные в тщательно восстановленных старых особняках, а также в деревенских домах прошлого века. Часто они не могут похвастать особым выбором услуг, но очень колоритны, к тому же и размещаются обычно в очень живописных местах. Также нередко встречаются "отели без звезд", принадлежащие муниципалитетам. Обычно это очень средние по качеству услуг заведения (примерно соответствуют уровню 1*), но и цены здесь более чем демократические - обычно 4-6 евро на человека в сутки плюс 1-2 евро за завтрак.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Часто наиболее оптимальным выбором для бюджетного размещения являются маленькие пансионы (pansiyons), размещающие свою рекламу на транспорте, автовокзалах и в местных газетах. Надпись "Bosoda var" на щите при входе указывает на наличие свободных мест, а дополнительно к стандартным для такого типа заведений расценкам в 10-20 евро в сутки с человека за 1,5-5,5 евро можно получить завтраки и обеды с домашней кухней. Комнаты обычно простые, но чистые и всегда с двумя кроватями, к которым обычно можно добавить 1-2 раскладушки.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последние годы в предгорьях и вдоль наиболее популярных маршрутов активного отдыха появляется все больше гостевых домиков для треккеров (например, в Каппадокии их можно обнаружить даже в пещерах). Строятся и модные в последнее время "домики на деревьях", или трихаус (особенно много их на юго-западном побережье между Антальей и Фетхие), но особого развития они пока не получили.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 всей стране разбросано множество кемпингов и мест для разбивки лагеря, которые часто принадлежат владельцам близлежащих отелей и пансионатов. Мотели также встречаются очень разные - от большой палатки с кроватью в саду до неплохого заведения американского типа с ванной и небольшой кухней. Самые привлекательные места для разбивки лагеря принадлежат Министерству лесного хозяйства и обозначаются характерными деревянными щитами с коричнево-желтой надписью. Они обычно открыты с апреля по октябрь включительно и просят за свои услуги максимум 5 евро за палатку, 6 евро - за фургон и 1 евро на человека (владельцам карт IYHF или FIYTO предоставляются скидки до 50%). Так как останавливаться на свободной земле официально не запрещено законом, встречается немало и "диких кемпингов", но иностранцам в них вставать на постой настоятельно не рекомендуется.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стране есть множество превосходных молодежных общежитий и частных гостевых домов для бэкпекеров, которые очень популярны и у обычных туристов как дешевая альтернатива обычным отелям. </w:t>
      </w:r>
    </w:p>
    <w:p>
      <w:pPr>
        <w:pStyle w:val="Normal"/>
        <w:widowControl w:val="false"/>
        <w:spacing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 xml:space="preserve">Большинство пляжных гостиниц Турции отелей работает по системе "все включено". Специфика отдыха в Турции: все развлечения - на территории отеля, поэтому инфраструктура в них широко развита, много услуг предлагается бесплатно. Расчетный час в отелях - 12.00. Форма оплаты во всех гостиницах разная. В одних туристу в день прибытия выдают магнитную карту, которую "прокатывают" через кард-ридер при оказании платных услуг на территории отеля - общий счет будет распечатан накануне отъезда. В других действует система чеков (после каждой оказанной услуги турист подписывает чек на определенную сумму). Во избежание недоразумений эти квитанции лучше всего сохранять до конца пребывания в отеле. Некоторые услуги оплачиваются наличными.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ели Антальи в основном городского типа. Те, что находятся в районе Лара, имеют свои песчаные пляжи. Для туристов, разместившихся в районе Коньяалти, предлагается галечный пляж. В Мармарисе также гостиницы в основном городского типа высотой до пяти-шести этажей. Они расположены в несколько линий вдоль берега. У некоторых есть свои пляжи. В Белеке расположились фешенебельные отели 4-5*. Почти у всех большие территории, многие стоят на первой линии. Есть такие, которые работают круглый год. В Кемере также многие отели расположены на первой линии и имеют большие территории. В Сиде есть высотные гостиничные комплексы и небольшие апартотели. Весьма экономичные варианты проживания предлагаются в Аланье. Здесь многие гостиницы находятся через дорогу от пляжа. Большинство отелей зимой закрыты. Отличительная особенность дорогих отелей в Фетхие - наличие у большинства маленьких бухточек. Экономичные гостиницы расположились в бухте Олудениз. Очень широкий диапазон размещения в Бодруме, здесь есть и скромные пансионы, и фешенебельные отели.</w:t>
      </w:r>
    </w:p>
    <w:p>
      <w:pPr>
        <w:pStyle w:val="Normal"/>
        <w:widowControl w:val="false"/>
        <w:spacing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 xml:space="preserve">Гостиничные цепи Турции. В стране представлены многие международные гостиничные сети. Но их отели сосредоточены в основном в крупных деловых центрах, таких городах, как Стамбул, Анкара, Измир. На курортах в подавляющем большинстве случаев размещение предлагается в турецких отелях за исключением таких иностранных цепочек, как Iberostar - по одному отелю в Аланье и Мармарисе и Kempinski - по одному отелю в Белеке и Бодруме.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ять высококлассных гостиниц объединены в национальную сеть WOW - World of Wonders (Мир чудес).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Анталье (район Кунду) расположена гостиница Kremlin Palace (837 номеров), выстроенная наподобие московского Кремля. Она находится в 20 км от аэропорта Анталья и в 30 км от центра самой Антальи. Общая площадь гостиницы составляет 75 тыс. кв. м. Вестибюль, ресторан и конференц-зал напоминают помещения Исторического музея в Москве. В отеле несколько корпусов с номерами разных категорий. Один из семи ресторанов гостиницы расположен в здании, похожем на собор Василия Блаженного. В 2003 г. пляж гостиницы был отмечен «Голубым флагом» за свою чистоту. Также в Анталье, в районе Кунду, находится построенный в экзотическом османском стиле отель WOW Торкарi Palace 5* (908 номеров). Общая площадь гостиничного комплекса из шести корпусов и двух трехэтажных вилл составляет 85 тыс. кв. м. Здесь имеются все условия и для пляжного отдыха, и для инсентив-туризма. На территории гостиницы пять ресторанов, 11 баров, бассейн с волнами, оздоровительный центр, девять теннисных кортов. Есть условия для занятий верховой ездой, маунтинбайком, волейболом, дайвингом и др. Любители позагорать оценят песчаный пляж гостиницы.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Гостинца Bodrum Resort (496 номеров) той же цепочки расположена в живописной бухте Гюмбет, в районе Бодрума Асарлык. Общая площадь состоящего из нескольких корпусов гостиничного комплекса занимает 38 тыс. кв. м. Здесь же, в Бодруме, находится отель Beach Club (196 номеров). Он занимает территорию 15тыс. кв. м. Новый отель Uludag (124 номера) находится во второй зоне курорта Улудаг, в 40 км от аэропорта и в 35 км от центра города Бурсы. Он ориентирован на зимний отдых.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Компания Rixos Hotels основана в 2000 г. в Анталье. Первый отель сети, предлагающий концепцию «All Inclusive-All Exclusive», был открыт в Чамьюве. Сегодня в сеть Rixos входят 10 гостиниц. Из них пять в курортных городах Лабада, Бельдиби, Текирова, Бодрум, Белек, один в г. Конье, в центре Турции, остальные за рубежом. Rixos Hotel Premium (1374 номера и апартаменты) в Белеке был сдан в эксплуатацию в июне 2005 г. Он расположен в 40 км от аэропорта и 50 км от центра Антальи. Протяженность песчаного пляжа отеля - 655 м. Гостиничный комплекс Rixos Hotel Kemer (164 номера и 140 бунгало) находится в сосновом бору (площадь гостиницы - 30 тыс. кв. м). Пляж гостиницы устлан галькой.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Гостиница Rixos Hotel Bodrum (56 номеров в основном корпусе, 198 - в бунгало, 118 номеров люкс, 13 апартаментов) открылась в 2003 г. Она расположена в сосновом лесу на площади 187 тыс. кв. м. На песчаном пляже гостиницы гостей угощают свежими фруктами. Rixos Hotel Beldibi имеет 208 стандартных номеров, апартаменты и номера люкс. Поражает размерами территория оздоровительного комплекса - 2500 кв. м. В оздоровительные и косметические процедуры входят и старинные приемы оздоровления, например молочные ванны.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Гостиницы цепочки Letoonia - Letoonia Golf Resort Belek Antalya 5 * и Club Hotel Fethiye Mugla 5* - задуманы как туристические деревни первого класса. Название «Летония» происходит от названия древнего государства Ликия, располагавшегося на территории Турции. </w:t>
      </w:r>
    </w:p>
    <w:p>
      <w:pPr>
        <w:pStyle w:val="Normal"/>
        <w:widowControl w:val="false"/>
        <w:spacing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 xml:space="preserve">Letoonia Golf Resort Belek Antalya (202 номера) находится в 45 км от Анталии в местечке Белек на берегу моря. Интересная особенность отеля в том, что пляжную зону отделяет от материка канал, который нужно перейти по мосту, чтобы попасть на пляж. Club Hotel Fethiye Mugla (107 номеров), построенный в старинном стиле, раскинулся на полуострове площадью 165 тыс. кв. м, покрытом сосновой рощей, где встречается свыше 268 видов цветов. До центра города Фетхие - 4 км, до аэропорта Даламан - 57 км. Один из самых примечательных отелей Антальи - Titanic 5* (520 номеров, десятки апартаментов, виллы на 1028 мест). Гостиница находится в местечке Лара в 12 км от центра Антальи. Своими очертаниями и роскошью отель похож на легендарный океанский лайнер с печальной судьбой. В 70 км от аэропорта Даламан на территории 370 тыс. кв. м расположен грандиозный гостиничный комплекс Lykia World. Он объединяет круглогодичный клубный отель Residence 4* (269 номеров) и туристическую деревню на 600 номеров. </w:t>
      </w:r>
    </w:p>
    <w:p>
      <w:pPr>
        <w:pStyle w:val="Normal"/>
        <w:widowControl w:val="false"/>
        <w:spacing w:before="0" w:after="0"/>
        <w:ind w:left="0" w:firstLine="709"/>
        <w:contextualSpacing/>
        <w:rPr/>
      </w:pPr>
      <w:r>
        <w:rPr>
          <w:rFonts w:cs="Times New Roman" w:ascii="Times New Roman" w:hAnsi="Times New Roman"/>
          <w:sz w:val="28"/>
          <w:szCs w:val="28"/>
        </w:rPr>
        <w:t xml:space="preserve">Восемь гостиниц категории 5* в Турции предлагает клубная система </w:t>
      </w:r>
      <w:r>
        <w:rPr>
          <w:rFonts w:cs="Times New Roman" w:ascii="Times New Roman" w:hAnsi="Times New Roman"/>
          <w:sz w:val="28"/>
          <w:szCs w:val="28"/>
          <w:lang w:val="en-US"/>
        </w:rPr>
        <w:t>Magic</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Это </w:t>
      </w:r>
      <w:r>
        <w:rPr>
          <w:rFonts w:cs="Times New Roman" w:ascii="Times New Roman" w:hAnsi="Times New Roman"/>
          <w:sz w:val="28"/>
          <w:szCs w:val="28"/>
          <w:lang w:val="en-US"/>
        </w:rPr>
        <w:t>Magic</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Waterworld</w:t>
      </w:r>
      <w:r>
        <w:rPr>
          <w:rFonts w:cs="Times New Roman" w:ascii="Times New Roman" w:hAnsi="Times New Roman"/>
          <w:sz w:val="28"/>
          <w:szCs w:val="28"/>
        </w:rPr>
        <w:t xml:space="preserve"> </w:t>
      </w:r>
      <w:r>
        <w:rPr>
          <w:rFonts w:cs="Times New Roman" w:ascii="Times New Roman" w:hAnsi="Times New Roman"/>
          <w:sz w:val="28"/>
          <w:szCs w:val="28"/>
          <w:lang w:val="en-US"/>
        </w:rPr>
        <w:t>Imperial</w:t>
      </w:r>
      <w:r>
        <w:rPr>
          <w:rFonts w:cs="Times New Roman" w:ascii="Times New Roman" w:hAnsi="Times New Roman"/>
          <w:sz w:val="28"/>
          <w:szCs w:val="28"/>
        </w:rPr>
        <w:t xml:space="preserve"> (Белек), </w:t>
      </w:r>
      <w:r>
        <w:rPr>
          <w:rFonts w:cs="Times New Roman" w:ascii="Times New Roman" w:hAnsi="Times New Roman"/>
          <w:sz w:val="28"/>
          <w:szCs w:val="28"/>
          <w:lang w:val="en-US"/>
        </w:rPr>
        <w:t>Magic</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even</w:t>
      </w:r>
      <w:r>
        <w:rPr>
          <w:rFonts w:cs="Times New Roman" w:ascii="Times New Roman" w:hAnsi="Times New Roman"/>
          <w:sz w:val="28"/>
          <w:szCs w:val="28"/>
        </w:rPr>
        <w:t xml:space="preserve"> </w:t>
      </w:r>
      <w:r>
        <w:rPr>
          <w:rFonts w:cs="Times New Roman" w:ascii="Times New Roman" w:hAnsi="Times New Roman"/>
          <w:sz w:val="28"/>
          <w:szCs w:val="28"/>
          <w:lang w:val="en-US"/>
        </w:rPr>
        <w:t>Seas</w:t>
      </w:r>
      <w:r>
        <w:rPr>
          <w:rFonts w:cs="Times New Roman" w:ascii="Times New Roman" w:hAnsi="Times New Roman"/>
          <w:sz w:val="28"/>
          <w:szCs w:val="28"/>
        </w:rPr>
        <w:t xml:space="preserve"> </w:t>
      </w:r>
      <w:r>
        <w:rPr>
          <w:rFonts w:cs="Times New Roman" w:ascii="Times New Roman" w:hAnsi="Times New Roman"/>
          <w:sz w:val="28"/>
          <w:szCs w:val="28"/>
          <w:lang w:val="en-US"/>
        </w:rPr>
        <w:t>Imperial</w:t>
      </w:r>
      <w:r>
        <w:rPr>
          <w:rFonts w:cs="Times New Roman" w:ascii="Times New Roman" w:hAnsi="Times New Roman"/>
          <w:sz w:val="28"/>
          <w:szCs w:val="28"/>
        </w:rPr>
        <w:t xml:space="preserve"> (Сиде), </w:t>
      </w:r>
      <w:r>
        <w:rPr>
          <w:rFonts w:cs="Times New Roman" w:ascii="Times New Roman" w:hAnsi="Times New Roman"/>
          <w:sz w:val="28"/>
          <w:szCs w:val="28"/>
          <w:lang w:val="en-US"/>
        </w:rPr>
        <w:t>Magic</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Kemer</w:t>
      </w:r>
      <w:r>
        <w:rPr>
          <w:rFonts w:cs="Times New Roman" w:ascii="Times New Roman" w:hAnsi="Times New Roman"/>
          <w:sz w:val="28"/>
          <w:szCs w:val="28"/>
        </w:rPr>
        <w:t xml:space="preserve"> </w:t>
      </w:r>
      <w:r>
        <w:rPr>
          <w:rFonts w:cs="Times New Roman" w:ascii="Times New Roman" w:hAnsi="Times New Roman"/>
          <w:sz w:val="28"/>
          <w:szCs w:val="28"/>
          <w:lang w:val="en-US"/>
        </w:rPr>
        <w:t>Imperial</w:t>
      </w:r>
      <w:r>
        <w:rPr>
          <w:rFonts w:cs="Times New Roman" w:ascii="Times New Roman" w:hAnsi="Times New Roman"/>
          <w:sz w:val="28"/>
          <w:szCs w:val="28"/>
        </w:rPr>
        <w:t xml:space="preserve"> (Кемер), </w:t>
      </w:r>
      <w:r>
        <w:rPr>
          <w:rFonts w:cs="Times New Roman" w:ascii="Times New Roman" w:hAnsi="Times New Roman"/>
          <w:sz w:val="28"/>
          <w:szCs w:val="28"/>
          <w:lang w:val="en-US"/>
        </w:rPr>
        <w:t>Magic</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irene</w:t>
      </w:r>
      <w:r>
        <w:rPr>
          <w:rFonts w:cs="Times New Roman" w:ascii="Times New Roman" w:hAnsi="Times New Roman"/>
          <w:sz w:val="28"/>
          <w:szCs w:val="28"/>
        </w:rPr>
        <w:t xml:space="preserve"> </w:t>
      </w:r>
      <w:r>
        <w:rPr>
          <w:rFonts w:cs="Times New Roman" w:ascii="Times New Roman" w:hAnsi="Times New Roman"/>
          <w:sz w:val="28"/>
          <w:szCs w:val="28"/>
          <w:lang w:val="en-US"/>
        </w:rPr>
        <w:t>Imperial</w:t>
      </w:r>
      <w:r>
        <w:rPr>
          <w:rFonts w:cs="Times New Roman" w:ascii="Times New Roman" w:hAnsi="Times New Roman"/>
          <w:sz w:val="28"/>
          <w:szCs w:val="28"/>
        </w:rPr>
        <w:t xml:space="preserve"> (Белек), </w:t>
      </w:r>
      <w:r>
        <w:rPr>
          <w:rFonts w:cs="Times New Roman" w:ascii="Times New Roman" w:hAnsi="Times New Roman"/>
          <w:sz w:val="28"/>
          <w:szCs w:val="28"/>
          <w:lang w:val="en-US"/>
        </w:rPr>
        <w:t>Magic</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arigerme</w:t>
      </w:r>
      <w:r>
        <w:rPr>
          <w:rFonts w:cs="Times New Roman" w:ascii="Times New Roman" w:hAnsi="Times New Roman"/>
          <w:sz w:val="28"/>
          <w:szCs w:val="28"/>
        </w:rPr>
        <w:t xml:space="preserve"> </w:t>
      </w:r>
      <w:r>
        <w:rPr>
          <w:rFonts w:cs="Times New Roman" w:ascii="Times New Roman" w:hAnsi="Times New Roman"/>
          <w:sz w:val="28"/>
          <w:szCs w:val="28"/>
          <w:lang w:val="en-US"/>
        </w:rPr>
        <w:t>Imperial</w:t>
      </w:r>
      <w:r>
        <w:rPr>
          <w:rFonts w:cs="Times New Roman" w:ascii="Times New Roman" w:hAnsi="Times New Roman"/>
          <w:sz w:val="28"/>
          <w:szCs w:val="28"/>
        </w:rPr>
        <w:t xml:space="preserve"> (Даламан, Мугла), </w:t>
      </w:r>
      <w:r>
        <w:rPr>
          <w:rFonts w:cs="Times New Roman" w:ascii="Times New Roman" w:hAnsi="Times New Roman"/>
          <w:sz w:val="28"/>
          <w:szCs w:val="28"/>
          <w:lang w:val="en-US"/>
        </w:rPr>
        <w:t>Magic</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Bodrum</w:t>
      </w:r>
      <w:r>
        <w:rPr>
          <w:rFonts w:cs="Times New Roman" w:ascii="Times New Roman" w:hAnsi="Times New Roman"/>
          <w:sz w:val="28"/>
          <w:szCs w:val="28"/>
        </w:rPr>
        <w:t xml:space="preserve"> </w:t>
      </w:r>
      <w:r>
        <w:rPr>
          <w:rFonts w:cs="Times New Roman" w:ascii="Times New Roman" w:hAnsi="Times New Roman"/>
          <w:sz w:val="28"/>
          <w:szCs w:val="28"/>
          <w:lang w:val="en-US"/>
        </w:rPr>
        <w:t>Imperial</w:t>
      </w:r>
      <w:r>
        <w:rPr>
          <w:rFonts w:cs="Times New Roman" w:ascii="Times New Roman" w:hAnsi="Times New Roman"/>
          <w:sz w:val="28"/>
          <w:szCs w:val="28"/>
        </w:rPr>
        <w:t xml:space="preserve"> (Бодрум), </w:t>
      </w:r>
      <w:r>
        <w:rPr>
          <w:rFonts w:cs="Times New Roman" w:ascii="Times New Roman" w:hAnsi="Times New Roman"/>
          <w:sz w:val="28"/>
          <w:szCs w:val="28"/>
          <w:lang w:val="en-US"/>
        </w:rPr>
        <w:t>Magic</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Marmaris</w:t>
      </w:r>
      <w:r>
        <w:rPr>
          <w:rFonts w:cs="Times New Roman" w:ascii="Times New Roman" w:hAnsi="Times New Roman"/>
          <w:sz w:val="28"/>
          <w:szCs w:val="28"/>
        </w:rPr>
        <w:t xml:space="preserve"> </w:t>
      </w:r>
      <w:r>
        <w:rPr>
          <w:rFonts w:cs="Times New Roman" w:ascii="Times New Roman" w:hAnsi="Times New Roman"/>
          <w:sz w:val="28"/>
          <w:szCs w:val="28"/>
          <w:lang w:val="en-US"/>
        </w:rPr>
        <w:t>Classic</w:t>
      </w:r>
      <w:r>
        <w:rPr>
          <w:rFonts w:cs="Times New Roman" w:ascii="Times New Roman" w:hAnsi="Times New Roman"/>
          <w:sz w:val="28"/>
          <w:szCs w:val="28"/>
        </w:rPr>
        <w:t xml:space="preserve"> (Мармарис), </w:t>
      </w:r>
      <w:r>
        <w:rPr>
          <w:rFonts w:cs="Times New Roman" w:ascii="Times New Roman" w:hAnsi="Times New Roman"/>
          <w:sz w:val="28"/>
          <w:szCs w:val="28"/>
          <w:lang w:val="en-US"/>
        </w:rPr>
        <w:t>Magic</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Yacht</w:t>
      </w:r>
      <w:r>
        <w:rPr>
          <w:rFonts w:cs="Times New Roman" w:ascii="Times New Roman" w:hAnsi="Times New Roman"/>
          <w:sz w:val="28"/>
          <w:szCs w:val="28"/>
        </w:rPr>
        <w:t xml:space="preserve"> </w:t>
      </w:r>
      <w:r>
        <w:rPr>
          <w:rFonts w:cs="Times New Roman" w:ascii="Times New Roman" w:hAnsi="Times New Roman"/>
          <w:sz w:val="28"/>
          <w:szCs w:val="28"/>
          <w:lang w:val="en-US"/>
        </w:rPr>
        <w:t>Classic</w:t>
      </w:r>
      <w:r>
        <w:rPr>
          <w:rFonts w:cs="Times New Roman" w:ascii="Times New Roman" w:hAnsi="Times New Roman"/>
          <w:sz w:val="28"/>
          <w:szCs w:val="28"/>
        </w:rPr>
        <w:t xml:space="preserve"> (турецкое побережье, греческие острова). Две гостиницы - </w:t>
      </w:r>
      <w:r>
        <w:rPr>
          <w:rFonts w:cs="Times New Roman" w:ascii="Times New Roman" w:hAnsi="Times New Roman"/>
          <w:sz w:val="28"/>
          <w:szCs w:val="28"/>
          <w:lang w:val="en-US"/>
        </w:rPr>
        <w:t>Magic</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Waterworld</w:t>
      </w:r>
      <w:r>
        <w:rPr>
          <w:rFonts w:cs="Times New Roman" w:ascii="Times New Roman" w:hAnsi="Times New Roman"/>
          <w:sz w:val="28"/>
          <w:szCs w:val="28"/>
        </w:rPr>
        <w:t xml:space="preserve"> </w:t>
      </w:r>
      <w:r>
        <w:rPr>
          <w:rFonts w:cs="Times New Roman" w:ascii="Times New Roman" w:hAnsi="Times New Roman"/>
          <w:sz w:val="28"/>
          <w:szCs w:val="28"/>
          <w:lang w:val="en-US"/>
        </w:rPr>
        <w:t>Imperial</w:t>
      </w:r>
      <w:r>
        <w:rPr>
          <w:rFonts w:cs="Times New Roman" w:ascii="Times New Roman" w:hAnsi="Times New Roman"/>
          <w:sz w:val="28"/>
          <w:szCs w:val="28"/>
        </w:rPr>
        <w:t xml:space="preserve"> (Белек) и </w:t>
      </w:r>
      <w:r>
        <w:rPr>
          <w:rFonts w:cs="Times New Roman" w:ascii="Times New Roman" w:hAnsi="Times New Roman"/>
          <w:sz w:val="28"/>
          <w:szCs w:val="28"/>
          <w:lang w:val="en-US"/>
        </w:rPr>
        <w:t>Magic</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Kemer</w:t>
      </w:r>
      <w:r>
        <w:rPr>
          <w:rFonts w:cs="Times New Roman" w:ascii="Times New Roman" w:hAnsi="Times New Roman"/>
          <w:sz w:val="28"/>
          <w:szCs w:val="28"/>
        </w:rPr>
        <w:t xml:space="preserve"> </w:t>
      </w:r>
      <w:r>
        <w:rPr>
          <w:rFonts w:cs="Times New Roman" w:ascii="Times New Roman" w:hAnsi="Times New Roman"/>
          <w:sz w:val="28"/>
          <w:szCs w:val="28"/>
          <w:lang w:val="en-US"/>
        </w:rPr>
        <w:t>Imperial</w:t>
      </w:r>
      <w:r>
        <w:rPr>
          <w:rFonts w:cs="Times New Roman" w:ascii="Times New Roman" w:hAnsi="Times New Roman"/>
          <w:sz w:val="28"/>
          <w:szCs w:val="28"/>
        </w:rPr>
        <w:t xml:space="preserve"> (Кемер) - рассчитаны как на летний, так и на зимний отдых. В свою очередь клуб </w:t>
      </w:r>
      <w:r>
        <w:rPr>
          <w:rFonts w:cs="Times New Roman" w:ascii="Times New Roman" w:hAnsi="Times New Roman"/>
          <w:sz w:val="28"/>
          <w:szCs w:val="28"/>
          <w:lang w:val="en-US"/>
        </w:rPr>
        <w:t>Robinson</w:t>
      </w:r>
      <w:r>
        <w:rPr>
          <w:rFonts w:cs="Times New Roman" w:ascii="Times New Roman" w:hAnsi="Times New Roman"/>
          <w:sz w:val="28"/>
          <w:szCs w:val="28"/>
        </w:rPr>
        <w:t xml:space="preserve"> располагает в Турции четырьмя гостиницами в </w:t>
      </w:r>
      <w:r>
        <w:rPr>
          <w:rFonts w:cs="Times New Roman" w:ascii="Times New Roman" w:hAnsi="Times New Roman"/>
          <w:sz w:val="28"/>
          <w:szCs w:val="28"/>
          <w:lang w:val="en-US"/>
        </w:rPr>
        <w:t>Select</w:t>
      </w:r>
      <w:r>
        <w:rPr>
          <w:rFonts w:cs="Times New Roman" w:ascii="Times New Roman" w:hAnsi="Times New Roman"/>
          <w:sz w:val="28"/>
          <w:szCs w:val="28"/>
        </w:rPr>
        <w:t xml:space="preserve"> </w:t>
      </w:r>
      <w:r>
        <w:rPr>
          <w:rFonts w:cs="Times New Roman" w:ascii="Times New Roman" w:hAnsi="Times New Roman"/>
          <w:sz w:val="28"/>
          <w:szCs w:val="28"/>
          <w:lang w:val="en-US"/>
        </w:rPr>
        <w:t>Marmaris</w:t>
      </w:r>
      <w:r>
        <w:rPr>
          <w:rFonts w:cs="Times New Roman" w:ascii="Times New Roman" w:hAnsi="Times New Roman"/>
          <w:sz w:val="28"/>
          <w:szCs w:val="28"/>
        </w:rPr>
        <w:t xml:space="preserve"> (Мармарисе), </w:t>
      </w:r>
      <w:r>
        <w:rPr>
          <w:rFonts w:cs="Times New Roman" w:ascii="Times New Roman" w:hAnsi="Times New Roman"/>
          <w:sz w:val="28"/>
          <w:szCs w:val="28"/>
          <w:lang w:val="en-US"/>
        </w:rPr>
        <w:t>Club</w:t>
      </w:r>
      <w:r>
        <w:rPr>
          <w:rFonts w:cs="Times New Roman" w:ascii="Times New Roman" w:hAnsi="Times New Roman"/>
          <w:sz w:val="28"/>
          <w:szCs w:val="28"/>
        </w:rPr>
        <w:t xml:space="preserve"> </w:t>
      </w:r>
      <w:r>
        <w:rPr>
          <w:rFonts w:cs="Times New Roman" w:ascii="Times New Roman" w:hAnsi="Times New Roman"/>
          <w:sz w:val="28"/>
          <w:szCs w:val="28"/>
          <w:lang w:val="en-US"/>
        </w:rPr>
        <w:t>Nobilis</w:t>
      </w:r>
      <w:r>
        <w:rPr>
          <w:rFonts w:cs="Times New Roman" w:ascii="Times New Roman" w:hAnsi="Times New Roman"/>
          <w:sz w:val="28"/>
          <w:szCs w:val="28"/>
        </w:rPr>
        <w:t xml:space="preserve"> (Белек), в </w:t>
      </w:r>
      <w:r>
        <w:rPr>
          <w:rFonts w:cs="Times New Roman" w:ascii="Times New Roman" w:hAnsi="Times New Roman"/>
          <w:sz w:val="28"/>
          <w:szCs w:val="28"/>
          <w:lang w:val="en-US"/>
        </w:rPr>
        <w:t>Camyuva</w:t>
      </w:r>
      <w:r>
        <w:rPr>
          <w:rFonts w:cs="Times New Roman" w:ascii="Times New Roman" w:hAnsi="Times New Roman"/>
          <w:sz w:val="28"/>
          <w:szCs w:val="28"/>
        </w:rPr>
        <w:t xml:space="preserve"> (Кемер) и </w:t>
      </w:r>
      <w:r>
        <w:rPr>
          <w:rFonts w:cs="Times New Roman" w:ascii="Times New Roman" w:hAnsi="Times New Roman"/>
          <w:sz w:val="28"/>
          <w:szCs w:val="28"/>
          <w:lang w:val="en-US"/>
        </w:rPr>
        <w:t>Pamfilia</w:t>
      </w:r>
      <w:r>
        <w:rPr>
          <w:rFonts w:cs="Times New Roman" w:ascii="Times New Roman" w:hAnsi="Times New Roman"/>
          <w:sz w:val="28"/>
          <w:szCs w:val="28"/>
        </w:rPr>
        <w:t xml:space="preserve"> (Си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xml:space="preserve"> </w:t>
      </w:r>
      <w:r>
        <w:rPr>
          <w:rFonts w:cs="Times New Roman" w:ascii="Times New Roman" w:hAnsi="Times New Roman"/>
          <w:sz w:val="28"/>
          <w:szCs w:val="28"/>
          <w:lang w:val="en-US"/>
        </w:rPr>
        <w:t>Med</w:t>
      </w:r>
      <w:r>
        <w:rPr>
          <w:rFonts w:cs="Times New Roman" w:ascii="Times New Roman" w:hAnsi="Times New Roman"/>
          <w:sz w:val="28"/>
          <w:szCs w:val="28"/>
        </w:rPr>
        <w:t xml:space="preserve"> - гостиницей </w:t>
      </w:r>
      <w:r>
        <w:rPr>
          <w:rFonts w:cs="Times New Roman" w:ascii="Times New Roman" w:hAnsi="Times New Roman"/>
          <w:sz w:val="28"/>
          <w:szCs w:val="28"/>
          <w:lang w:val="en-US"/>
        </w:rPr>
        <w:t>Kemer</w:t>
      </w:r>
      <w:r>
        <w:rPr>
          <w:rFonts w:cs="Times New Roman" w:ascii="Times New Roman" w:hAnsi="Times New Roman"/>
          <w:sz w:val="28"/>
          <w:szCs w:val="28"/>
        </w:rPr>
        <w:t xml:space="preserve"> </w:t>
      </w:r>
      <w:r>
        <w:rPr>
          <w:rFonts w:cs="Times New Roman" w:ascii="Times New Roman" w:hAnsi="Times New Roman"/>
          <w:sz w:val="28"/>
          <w:szCs w:val="28"/>
          <w:lang w:val="en-US"/>
        </w:rPr>
        <w:t>Freestyle</w:t>
      </w:r>
      <w:r>
        <w:rPr>
          <w:rFonts w:cs="Times New Roman" w:ascii="Times New Roman" w:hAnsi="Times New Roman"/>
          <w:sz w:val="28"/>
          <w:szCs w:val="28"/>
        </w:rPr>
        <w:t xml:space="preserve"> (Кемер), двумя гостиницами </w:t>
      </w:r>
      <w:r>
        <w:rPr>
          <w:rFonts w:cs="Times New Roman" w:ascii="Times New Roman" w:hAnsi="Times New Roman"/>
          <w:sz w:val="28"/>
          <w:szCs w:val="28"/>
          <w:lang w:val="en-US"/>
        </w:rPr>
        <w:t>Palmiye</w:t>
      </w:r>
      <w:r>
        <w:rPr>
          <w:rFonts w:cs="Times New Roman" w:ascii="Times New Roman" w:hAnsi="Times New Roman"/>
          <w:sz w:val="28"/>
          <w:szCs w:val="28"/>
        </w:rPr>
        <w:t xml:space="preserve"> (Анталья, Бодрум) и гостиницей в Бельди (Анталья). </w:t>
      </w:r>
    </w:p>
    <w:p>
      <w:pPr>
        <w:pStyle w:val="Normal"/>
        <w:widowControl w:val="false"/>
        <w:spacing w:before="0" w:after="0"/>
        <w:ind w:left="0" w:firstLine="709"/>
        <w:contextualSpacing/>
        <w:rPr/>
      </w:pPr>
      <w:r>
        <w:rPr>
          <w:rFonts w:cs="Times New Roman" w:ascii="Times New Roman" w:hAnsi="Times New Roman"/>
          <w:sz w:val="28"/>
          <w:szCs w:val="28"/>
        </w:rPr>
        <w:t xml:space="preserve">Территория многих гостиниц ограждена, что особенно удобно для семей с маленькими детьми. Здесь имеются детские площадки и клубы для детей разного возраста, в ресторанах предлагается детское меню. За дополнительную плату можно рассчитывать на услуги няни. Система </w:t>
      </w:r>
      <w:r>
        <w:rPr>
          <w:rFonts w:cs="Times New Roman" w:ascii="Times New Roman" w:hAnsi="Times New Roman"/>
          <w:sz w:val="28"/>
          <w:szCs w:val="28"/>
          <w:lang w:val="en-US"/>
        </w:rPr>
        <w:t>Magic</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организует для детей занятия в творческих кружках, посадку растений, пикники, соревнования.</w:t>
      </w:r>
    </w:p>
    <w:p>
      <w:pPr>
        <w:pStyle w:val="Normal"/>
        <w:widowControl w:val="false"/>
        <w:spacing w:before="0" w:after="0"/>
        <w:ind w:left="0" w:firstLine="709"/>
        <w:contextualSpacing/>
        <w:rPr/>
      </w:pPr>
      <w:r>
        <w:rPr>
          <w:rFonts w:cs="Times New Roman" w:ascii="Times New Roman" w:hAnsi="Times New Roman"/>
          <w:sz w:val="28"/>
          <w:szCs w:val="28"/>
        </w:rPr>
        <w:t>К наиболее известным турецким гостиничным цепочкам относятся такие объединения отелей, как Elegance, Papillon, 1С Hotels, Limak, Majesty Hotels and Resorts, Ozkaymak, клубная система Green Platan.</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ять лучших отелей Турции по рейтингу британского издания Independent:</w:t>
      </w:r>
    </w:p>
    <w:p>
      <w:pPr>
        <w:pStyle w:val="Normal"/>
        <w:widowControl w:val="false"/>
        <w:numPr>
          <w:ilvl w:val="0"/>
          <w:numId w:val="3"/>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ель Villa Mahal, Калкан. Это яркий каскадный отель из белого камня в Анталии. Отель Villa Mahal - это хорошее место отдыха после зажигательных вечеринок в Стамбуле. Живописные окрестности контрастируют с простотой дизайна. Стены белые, мебель строгая, зато окна большие, так как главное - вид на море. На территории Villa Mahal расположена терраса для коктейлей и бескрайний бассейн.</w:t>
      </w:r>
    </w:p>
    <w:p>
      <w:pPr>
        <w:pStyle w:val="Normal"/>
        <w:widowControl w:val="false"/>
        <w:numPr>
          <w:ilvl w:val="0"/>
          <w:numId w:val="3"/>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ель Yunak Evleri, Каппадокия. Yunak Evleri находится в вулканическом ландшафте и представляет собой лабиринт из 27 номеров, внешний вид которых скопирован с V века н.э. Пещерная древность контрастирует с шиком - зеркала украшены ракушками, пол сделан из дорогих пород дерева. И, конечно же, доисторический внешний вид отеля не отменяет джакузи террасе для каждого номера. Одна ночь на двоих стоит $130.</w:t>
      </w:r>
    </w:p>
    <w:p>
      <w:pPr>
        <w:pStyle w:val="Normal"/>
        <w:widowControl w:val="false"/>
        <w:numPr>
          <w:ilvl w:val="0"/>
          <w:numId w:val="3"/>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ель Hillside Su, Анталия. Внешний вид отеля выполнен в футуристическом духе, и многие дизайнеры называют Hillside Su самым стильным отелем в Турции. Hillside Su - это тот случай, когда даже большой отель может быть назван эксклюзивным. 294 номера расположены в разноцветных блоках и ярко украшены лампочками и зеркалами. На территории отеля есть турецкие бани и частный пляж. Самый дешевый номер на двоих стоит $292.</w:t>
      </w:r>
    </w:p>
    <w:p>
      <w:pPr>
        <w:pStyle w:val="Normal"/>
        <w:widowControl w:val="false"/>
        <w:numPr>
          <w:ilvl w:val="0"/>
          <w:numId w:val="3"/>
        </w:numPr>
        <w:spacing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 xml:space="preserve">Отель </w:t>
      </w:r>
      <w:r>
        <w:rPr>
          <w:rFonts w:cs="Times New Roman" w:ascii="Times New Roman" w:hAnsi="Times New Roman"/>
          <w:sz w:val="28"/>
          <w:szCs w:val="28"/>
          <w:lang w:val="en-US"/>
        </w:rPr>
        <w:t>Bentley</w:t>
      </w:r>
      <w:r>
        <w:rPr>
          <w:rFonts w:cs="Times New Roman" w:ascii="Times New Roman" w:hAnsi="Times New Roman"/>
          <w:sz w:val="28"/>
          <w:szCs w:val="28"/>
        </w:rPr>
        <w:t xml:space="preserve"> </w:t>
      </w:r>
      <w:r>
        <w:rPr>
          <w:rFonts w:cs="Times New Roman" w:ascii="Times New Roman" w:hAnsi="Times New Roman"/>
          <w:sz w:val="28"/>
          <w:szCs w:val="28"/>
          <w:lang w:val="en-US"/>
        </w:rPr>
        <w:t>Hotel</w:t>
      </w:r>
      <w:r>
        <w:rPr>
          <w:rFonts w:cs="Times New Roman" w:ascii="Times New Roman" w:hAnsi="Times New Roman"/>
          <w:sz w:val="28"/>
          <w:szCs w:val="28"/>
        </w:rPr>
        <w:t>, Стамбул. Строгий дизайн Bentley Hotel представляет собой антипод яркому и шумному стамбульскому базару, расположенному неподалеку. Спокойный свет, большие пространства, четкие линии - отель является оплотом европейского спокойствия в шумном восточном городе. Основные цвета дизайна: кофейный, бежевый и темное дерево. Всего в Bentley Hotel 40 однокомнатных номеров и 10 сьютов. Номер на двоих стоит от $180.</w:t>
      </w:r>
    </w:p>
    <w:p>
      <w:pPr>
        <w:pStyle w:val="Normal"/>
        <w:widowControl w:val="false"/>
        <w:numPr>
          <w:ilvl w:val="0"/>
          <w:numId w:val="3"/>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ель Ev, Бодрум. Отель Ev спроектировал турецкий архитектор Эрен Талу. Он попытался стереть грань между домом и отелем и воплотить в жизнь мечту о частой жизни в пределах многолюдного интернационального отеля. В Ev всего 48 номеров, и все они наполнены теплом и светом. Единственное яркое пятно в каждой комнате - букет свежих цветов. И в каждом номере есть кухня как напоминание о доме. И на такой маленькой территории в отеле расположены восемь бассейнов. [</w:t>
      </w:r>
      <w:r>
        <w:rPr>
          <w:rFonts w:cs="Times New Roman" w:ascii="Times New Roman" w:hAnsi="Times New Roman"/>
          <w:sz w:val="28"/>
          <w:szCs w:val="28"/>
          <w:lang w:val="en-US"/>
        </w:rPr>
        <w:t>7]</w:t>
      </w:r>
    </w:p>
    <w:p>
      <w:pPr>
        <w:pStyle w:val="Style17"/>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3 Основные виды туризма</w:t>
      </w:r>
    </w:p>
    <w:p>
      <w:pPr>
        <w:pStyle w:val="Style17"/>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before="0" w:after="0"/>
        <w:ind w:left="0" w:firstLine="709"/>
        <w:contextualSpacing/>
        <w:rPr/>
      </w:pPr>
      <w:r>
        <w:rPr>
          <w:rFonts w:cs="Times New Roman" w:ascii="Times New Roman" w:hAnsi="Times New Roman"/>
          <w:sz w:val="28"/>
          <w:szCs w:val="28"/>
        </w:rPr>
        <w:t>Турция - одна из наиболее удобных стран для российских туристов. Отдых в Турции имеет в этом смысле множество преимуществ. Миллионы россиян, уже побывавших там, во многом адаптировали туристские зоны Турции под российский менталитет, но не лишили страну присущей ей восточной экзотичности. Местное население в курортных районах уже достаточно хорошо изучило русский язык и потому даже те отдыхающие, кто не владеет ни одним иностранным языком, в Турции не ощущают языкового барьера. Стоит отметить, что отдыхать в Турции можно круглый год - летом это преимущественно пляжный отдых с экскурсиями, зимой экскурсионный и горнолыжный.</w:t>
      </w:r>
    </w:p>
    <w:p>
      <w:pPr>
        <w:pStyle w:val="Style17"/>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ляжный туризм. Турция представляет курорты на любой вкус. Пляжи здесь в основном песчаные и чистые, без медуз и акул, на побережье отсутствуют промышленные предприятия. Самые популярные курорты расположены на средиземноморском побережье. Аланья расположена на самом востоке Анталийского побережья. Трансфер от аэропорта г.Анталья продлится примерно 1,5 часа. Этот курорт пользуется особой популярностью — здесь находится множество недорогих комфортабельных отелей, расположенных в непосредственной близости от моря и предоставляющих все необходимые удобства.</w:t>
      </w:r>
    </w:p>
    <w:p>
      <w:pPr>
        <w:pStyle w:val="Style17"/>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Аланье много зелени и фруктов, пляжи здесь песчаные — пологие и чистые. Сюда любят приезжать туристы с детьми; кстати, в Аланье большой выбор водных аттракционов. Сам город не очень крупный, но богат историческими памятниками и достопримечательностями, что позволяет приятно разнообразить отдых.</w:t>
      </w:r>
    </w:p>
    <w:p>
      <w:pPr>
        <w:pStyle w:val="Style17"/>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талья — центральный город турецкой Ривьеры — является одним из старейших городов страны. В окрестностях Антальи находится основной международный аэропорт, куда прибывают туристы. Отдых в самом городе рассчитан прежде всего на любителей развлечений и ночной жизни — здесь находится множество больших дискотек, баров и ресторанов; а также крупные магазины, восточный базар и знаменитый аквапарк. Отели, расположенные в черте города, комфортабельны и престижны, но, к сожалению, лишь немногие из них имеют свои пляжи. В районе центра Антальи берег скалистый и обрезной, высотой до 25-30 метров, естественных пляжей здесь нет, так что даже высококлассные отели устраивают свои пляжи на бетонных платформах, к морю нужно спускаться на лифте или по лестнице. Но есть в Анталье и природные песчаные пляжи — они начинаются в нескольких километрах к востоку от центра города, в курортной зоне Лара.</w:t>
      </w:r>
    </w:p>
    <w:p>
      <w:pPr>
        <w:pStyle w:val="Style17"/>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елек расположен к востоку от Антальи, в окружении живописных лесов. Это элитный курорт, здесь находятся самые дорогие отели побережья (в том числе клубные) и лучшие в Азии поля для гольфа. Пляжи здесь песчаные и очень чистые. Белек — небольшой, молодой городок, поэтому, несмотря на богатый выбор развлечений, предлагаемых отелями, отдых здесь будет тихим и уютным, что позволит отвлечься от суеты и сутолоки и насладиться великолепием природы и целебным воздухом, напоенным ароматом сосновых рощ Белека.</w:t>
      </w:r>
    </w:p>
    <w:p>
      <w:pPr>
        <w:pStyle w:val="Style17"/>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одрум называют столицей турецкого «лазурного побережья». Город расположен на полуострове к юго-западу Турции, на берегу Эгейского моря, между двух не менее популярных курортов – на севере это Кушадасы (Измир), на юге – Мармарис. Он окружен живописными горами и покрыт сосновыми лесами, мандариновыми и апельсиновыми рощами. Трансфер до большинства отелей из аэропорта Милас в Бодруме продиться не боле 30 минут. Также до Бодрума можно добрться из аэропорта г.Измир - около 2-3 часов и аэропорта г.Даламан - около 3-5 часов. Сегодня этот динамично развивающийся очаровательный курорт стал излюбленным местом отдыха туристов со всего мира и источником вдохновения для многочисленных представителей турецкой и европейской богемы.</w:t>
      </w:r>
    </w:p>
    <w:p>
      <w:pPr>
        <w:pStyle w:val="Style17"/>
        <w:widowControl w:val="false"/>
        <w:spacing w:before="0" w:after="0"/>
        <w:ind w:left="0" w:firstLine="709"/>
        <w:contextualSpacing/>
        <w:rPr/>
      </w:pPr>
      <w:r>
        <w:rPr>
          <w:rFonts w:cs="Times New Roman" w:ascii="Times New Roman" w:hAnsi="Times New Roman"/>
          <w:sz w:val="28"/>
          <w:szCs w:val="28"/>
        </w:rPr>
        <w:t xml:space="preserve">Кемер расположен в 40 км к юго-западу от Антальи. Этот современный курортный город заслуженно пользуется особой популярностью у туристов из многих стран. Отличительной чертой и существенным плюсом Кемера являются замечательные пляжи из круглой гальки, благодаря которой море даже на мелководье всегда остается кристально чистым, без взвеси. Кроме того, в Кемере очень здоровый климат и много зелени — большинство отелей находится непосредственно в лесопарковой зоне. Этот курорт очень удобен для отдыха с детьми — в местных гостиницах хорошо развита система детских клубов. В туристической зоне Кемера, к югу от города, расположена маленькая деревушка Текирова. Здесь также красивая природа, много зелени, пляжи смешанные — песок и очень мелкая галька. К северу от Кемера, у подножия покрытых лесом гор, лежит Бельдиби — маленький, уютный, живописный курорт. Здесь очень хорошие отели, в том числе и клубные. Отдых в Бельдиби построен на размеренности и комфорте — каждая гостиница предлагает все удобства и массу возможностей для занятий спортом и развлечений. Пляжи в Бельдиби не очень широкие, смешанные (песок и мелкая галька).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ушадасы расположен на берегу прелестного морского залива и известен благодаря искрящейся воде, широким песчаным пляжам и шикарными комфортабельными отелями. Трансфер от аэропорта г.Измир продлится около 1 часа, а из аэропорта г.Бодрум - около 2 часов.</w:t>
      </w:r>
    </w:p>
    <w:p>
      <w:pPr>
        <w:pStyle w:val="Normal"/>
        <w:widowControl w:val="false"/>
        <w:spacing w:before="0" w:after="0"/>
        <w:ind w:left="0" w:firstLine="709"/>
        <w:contextualSpacing/>
        <w:rPr/>
      </w:pPr>
      <w:r>
        <w:rPr>
          <w:rFonts w:cs="Times New Roman" w:ascii="Times New Roman" w:hAnsi="Times New Roman"/>
          <w:sz w:val="28"/>
          <w:szCs w:val="28"/>
        </w:rPr>
        <w:t xml:space="preserve">Сюда приезжают, чтобы отдохнуть в комфортабельных отелях, заняться водными видами спорта, полакомиться блюдами турецкой кухни, завязать приятные знакомства, развлекаться ночью ночных дискотеках, а днем в аквапарках, полюбоваться национальным фольклорным шоу в караван-сарае, потолкаться в свободное время по базару и, конечно же, совершить экскурсии в Эфес, Милет, Измир, Дидимы, Пергам, Трою, Иераполис и Памуккале. </w:t>
      </w:r>
    </w:p>
    <w:p>
      <w:pPr>
        <w:pStyle w:val="Normal"/>
        <w:widowControl w:val="false"/>
        <w:spacing w:before="0" w:after="0"/>
        <w:ind w:left="0" w:firstLine="709"/>
        <w:contextualSpacing/>
        <w:rPr/>
      </w:pPr>
      <w:r>
        <w:rPr>
          <w:rFonts w:cs="Times New Roman" w:ascii="Times New Roman" w:hAnsi="Times New Roman"/>
          <w:sz w:val="28"/>
          <w:szCs w:val="28"/>
        </w:rPr>
        <w:t xml:space="preserve">Мармарис, некогда бывший тихим рыбацким городком, является одним из крупнейших туристических центров юго-западного побережья Турции. Он расположен на берегу живописной бухты, в окружении поросших сосновыми лесами гор. Трансфер от аэропорта г.Даламан продлится примерно 2 часа. Визитными карточками Мармариса являются большая гавань для яхт (в мае здесь проводится международная парусная регата) и османская крепость Мармара Калеси, вокруг которой расположен Старый город с его узкими улочками и колоритным базарным кварталом. Отели Мармариса предоставляют все современные удобства, необходимые для комфортного отдыха, и предлагают неограниченные возможности для занятий водными видами спорта. </w:t>
      </w:r>
    </w:p>
    <w:p>
      <w:pPr>
        <w:pStyle w:val="Normal"/>
        <w:widowControl w:val="false"/>
        <w:spacing w:before="0" w:after="0"/>
        <w:ind w:left="0" w:firstLine="709"/>
        <w:contextualSpacing/>
        <w:rPr/>
      </w:pPr>
      <w:r>
        <w:rPr>
          <w:rFonts w:cs="Times New Roman" w:ascii="Times New Roman" w:hAnsi="Times New Roman"/>
          <w:sz w:val="28"/>
          <w:szCs w:val="28"/>
        </w:rPr>
        <w:t>Сиде находится на зеленом полуострове восточнее Белека и является дорогим, фешенебельным курортом. Отели здесь в основном клубные; роскошные пятизвездочные гостиницы имеют обширные территории, оборудованные всем необходимым для отдыха и занятий спортом. Пляжи — широкие, песчаные. Сиде известен еще с античных времен — в преданиях и легендах не раз упоминается богатство древнего города.</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 историей Сиде связаны имена великих людей — Александра Македонского, Птолемеев, Селевкидов; память об их временах хранят древние камни Амфитеатра, Терм, храмов Аполлона и Афины.</w:t>
      </w:r>
    </w:p>
    <w:p>
      <w:pPr>
        <w:pStyle w:val="Normal"/>
        <w:widowControl w:val="false"/>
        <w:spacing w:before="0" w:after="0"/>
        <w:ind w:left="0" w:firstLine="709"/>
        <w:contextualSpacing/>
        <w:rPr/>
      </w:pPr>
      <w:r>
        <w:rPr>
          <w:rFonts w:cs="Times New Roman" w:ascii="Times New Roman" w:hAnsi="Times New Roman"/>
          <w:sz w:val="28"/>
          <w:szCs w:val="28"/>
        </w:rPr>
        <w:t>Фетхие расположен на западном берегу залива Фетхие, в 75 км от аэропорта г. Даламан. Это современный курортный центр с развитой инфраструктурой и всеми условиями для хорошего отдыха: живописная природа — горы, кедровые и сосновые леса, чистейшее море и золотые песчаные пляжи; комфортабельные отели и исторические достопримечательности — на протяжении многих лет Фетхие остается одним из наиболее популярных курортов Турции.</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Лечебно-оздоровительный туризм. Основным курортом для лечения заболеваний сердечно-сосудистой системы, нервной системы, опорно-двигательного аппарата, заболеваний почек и мочевыводящих путей, гинекологических заболеваний и заболеваний кожи является курорт Паммукале. Он расположен на берегу Средиземного моря, в пяти часах езды на машине или автобусе от Антальи. Здесь на поверхность земли выходят горячие источники с высокой концентрацией окиси кальция. Потоки минеральной воды, падая с плоской вершины горы создали ослепительно белые каскады из соли, переливающиеся в лучах солнца. Террасы похожи на огромные ванны, в них скапливается вода, образую неглубокие ("по щиколотку") бассейны. Имеются также бальнеологические курорты: Чешме, Ялова и Бурса.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Чешме</w:t>
      </w:r>
      <w:r>
        <w:rPr>
          <w:rFonts w:cs="Times New Roman" w:ascii="Times New Roman" w:hAnsi="Times New Roman"/>
          <w:sz w:val="28"/>
        </w:rPr>
        <w:t xml:space="preserve"> </w:t>
      </w:r>
      <w:r>
        <w:rPr>
          <w:rFonts w:cs="Times New Roman" w:ascii="Times New Roman" w:hAnsi="Times New Roman"/>
          <w:sz w:val="28"/>
          <w:szCs w:val="28"/>
        </w:rPr>
        <w:t xml:space="preserve">расположен на берегу Эгейского моря к западу от города Измир. Мягкий климат (средняя температура января - около 10 градусов, июля - около 25 градусов) и песчаные пляжи используется для климатотерапии. Вода минеральных источников различного химического состава используется для ванн. Рекомендуется для лечения неспецифических заболеваний органов дыхания, опорно-двигательного аппарата, функциональных заболеваний нервной системы.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Ялова расположен в 60 км от Стамбула в живописной местности. Термальные источники используют для заболеваний органов пищеварения, обмена веществ, мочеполовой системы, кожи, гинекологических заболеваний, опорно-двигательного аппарата.</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урса расположен на высоте 109 м над уровнем моря. Минеральные кальциево-магниевые-сульфатные и бикарбонатные воды с температурой 39...58 градусов используются для лечения заболеваний опорно-двигательной системы, гинекологических, эндокринных заболеваний и заболеваний желудочно-кишечного тракта. Кроме того, Бурса является и известным горнолыжным курортом.</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Горнолыжный туризм. Горнолыжные курорты Турции еще молодые. Однако, отдых на них имеет свои преимущества.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аландокен — самый молодой горнолыжный курорт Турции — расположен недалеко от границы с Арменией. Всего 2,5 часа полета из Москвы, 15 минут на автобусе от аэропорта Эрзурум — и вы в Паландокене. Курорт приобрел популярность благодаря разнообразию трасс, позволяющему лыжнику любого уровня найти спуск по своему вкусу. Здесь можно обучить ребенка или новичка азам горнолыжного спорта; покататься всей семьей; отвести душу на черных трассах или же прокатиться по целине.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се трассы расположены на высоте от 2200 до 3175 м и обслуживаются четырьмя кресельными и тремя бугельными подъемниками. Стоимость пользования подъемниками входит в стоимость проживания. Общая протяженность лыжных трасс составляет 30 км. Горнолыжный сезон здесь продолжается с ноября по апрель, а толщина снежного покрова в сезон достигает 2 м.</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лудаг, расположенный в 35 км от знаменитой Бурсы — первой столицы Османской Империи, у любителей зимнего отдыха давно пользуется заслуженной славой. 15 первоклассных отелей, отличный сервис, развитая инфраструктура, минеральные источники, великолепная природа, все это привлекает отдыхающих. Отличительная особенность Улудага в том, что здесь почти каждый отель имеет собственные подъемники, стоимость пользования которыми включена в стоимость проживания. Но это не означает, что другие подъемники будут для вас закрыты. Всего на курорте 14 подъемников: 9 кресельных и 5 бугельных обеспечивают отличное катание на склонах, расположенных на высотах от 1765 до 2543 м. Общая протяженность лыжных трасс составляет 16 175 м, самая длинная трасса протянулась на 3000 м. И новички, и опытные лыжники найдут здесь спуски на свой вкус. Улудаг — идеальное место для отдыха с детьми: на курорте широкие, ухоженные трассы, пролегающие по лесу, с великолепными выкатами. Дети здесь впервые встают на лыжи под присмотром опытных инструкторов.</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айвинг. В Турции очень много подходящих мест для дайвинга. В Кемере можно посмотреть на затонувшее судно, подводные пещеры, в Калкане воды богаты красивыми и разнообразными подводными обитателями, в Фаллзы очень удобные точки для погружения, в Кыркгезе находятся подводные пещеры со сталактитами, сталагмитами и туфовыми образованиями, Мерсин отличается чистейшей и прозрачной водой.</w:t>
      </w:r>
    </w:p>
    <w:p>
      <w:pPr>
        <w:pStyle w:val="Normal"/>
        <w:widowControl w:val="false"/>
        <w:spacing w:before="0" w:after="0"/>
        <w:ind w:left="0" w:firstLine="709"/>
        <w:contextualSpacing/>
        <w:rPr/>
      </w:pPr>
      <w:r>
        <w:rPr>
          <w:rFonts w:cs="Times New Roman" w:ascii="Times New Roman" w:hAnsi="Times New Roman"/>
          <w:sz w:val="28"/>
          <w:szCs w:val="28"/>
        </w:rPr>
        <w:t>Рафтинг. Туристы получат незабываемые впечатления от спуска на каноэ по горным рекам. Руководит процессом сплава опытный инструктор, поэтому это совершенно безопасно.</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жип-сафари. Этот вид отдыха для тех, кто желает увидеть жизнь турок в глубинке. Поднимаясь по серпантину в гору, вниманию туристов предстанут уголки природы, не разрушенные деятельностью человека. На обед предложат рыбу, которую выловят из чистейших горных озер в присутствии туристов.</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льпинизм. В Турции высота горных вершин колеблется в пределах от 3250м до 5165м, гора Агри (Арарат), к примеру, самая высокая (5165м) вершина в Анатолии, что дает прекрасные возможности для восхождения, как новичку, так и более опытному альпинисту. Также необходимо разрешение турецкого Клуба альпинизма.</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Яхтинг. Обычно морские круизы в Турции проводятся на комфортабельных яхтах типа "Gulet". Это турецкие парусно-моторные яхты, изготовленные из тика или сосны, с чуть приподнятым бушпритом, просторной кормой и невысокой рубкой. Они различаются по дизайну и размерам. Их длина варьируется от 18м до 34м. Яхты "Gulet" зачастую имеют от 4-х до 10-ти двухместных кают, каждая из них обычно оборудована кондиционером, туалетом, душевой кабиной с горячей и холодной водой, феном, что позволяет комфортабельно разместить на борту от 6 до 20 человек. Такие яхты всегда обслуживаются командой (капитаном, коком и матросом). На яхтах так же есть ТВ-салон, оборудование для виндсерфинга, рыболовные снасти, площадка для принятия солнечных ванн и салон отдыха, который на время завтраков, обедов и ужинов превращается в ресторан. Также предлагаются индивидуальные и чартерные круизы.</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Шоп-туры. Большинство шоп-туров организуется в Стамбул. В торговом квартале Лалели (Laleli) расположены многочисленные магазины, торговые лавки, рынки, предлагающие выбор разнообразных товаров. Шоп-тур длится от 3 до 7 дней. Опытным шоп-туристам будет достаточно 3 дней ("короткая" программа), начинающим понадобится 4 - 5 дней ("длинная" программа), а если туристы планируют не только сделать покупки, но и осмотреть достопримечательности Стамбула, тур может длиться 7 дней.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оимость шоп-тура варьируется от $250 до $350 в зависимости от продолжительности и уровня отеля. Обычно шоп-туристам предлагают перелет регулярным рейсом Аэрофлота или чартерным компании AJT. Русскоязычный гид встречает и провожает туристов в аэропорту, провожает их в отель. В основном турагентства стараются разместить своих клиентов в одном из трех-, четырехзвездочных отелей, расположенных в торговом квартале Лалели: Monaco, Zurich, Karl, Senator, Grand Yildiz, Sultan, Grand Washington. В стоимость проживания обычно входит двухразовое питание (завтрак "шведский стол" и ужин). [8]</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амым популярным, несомненно, является пляжный туризм, на втором месте – лечебно-оздоровительный туризм. Наблюдается рост популярности таких видов туризма, как горнолыжный, дайвинг, альпинизм, яхтинг, экскурсионно-познавательный, который чаще всего туристы предпочитают сочетать с пляжным.</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акое разнообразие видов туризма, благоприятный климат, гостеприимное и доброжелательное население, обилие гостиничных предприятий на любой вкус и усилия властей по продвижению турпродукта делает Турцию привлекательной для большого числа туристов со всего мира.</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2. Особенности организации выездных туров в Турцию</w:t>
      </w:r>
    </w:p>
    <w:p>
      <w:pPr>
        <w:pStyle w:val="Normal"/>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2.1 Современное состояние и перспективы развития российского выездного туризма в направлении Турции</w:t>
      </w:r>
    </w:p>
    <w:p>
      <w:pPr>
        <w:pStyle w:val="Normal"/>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реди явных конкурентных преимуществ Турции как направления российского выездного туризма можно выделить:</w:t>
      </w:r>
    </w:p>
    <w:p>
      <w:pPr>
        <w:pStyle w:val="Normal"/>
        <w:widowControl w:val="false"/>
        <w:numPr>
          <w:ilvl w:val="0"/>
          <w:numId w:val="5"/>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еографическую близость к европейской части России - перелеты в Турцию занимают от 2 (Ростов-на-Дону) до 4,5 (Санкт-Петербург, Пермь) часа;</w:t>
      </w:r>
    </w:p>
    <w:p>
      <w:pPr>
        <w:pStyle w:val="Normal"/>
        <w:widowControl w:val="false"/>
        <w:numPr>
          <w:ilvl w:val="0"/>
          <w:numId w:val="5"/>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емлемый для россиян средиземноморский климат, отличающийся не такой изнурительной жарой (как например, на юге Италии или в Египте) и влажностью, с обилием солнечных дней в году;</w:t>
      </w:r>
    </w:p>
    <w:p>
      <w:pPr>
        <w:pStyle w:val="Normal"/>
        <w:widowControl w:val="false"/>
        <w:numPr>
          <w:ilvl w:val="0"/>
          <w:numId w:val="5"/>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никальную природу и ландшафты с чистыми и теплыми изумрудными морями (Эгейским, Средиземным, Мраморным и Черным) без медуз, акул и кораллов, с берегами, свободными от промышленного производства, с разнообразными пляжами (от песчаных до крупногалечных, от пологих до крутообрывающихся), которые по нраву и взрослым и детям;</w:t>
      </w:r>
    </w:p>
    <w:p>
      <w:pPr>
        <w:pStyle w:val="Normal"/>
        <w:widowControl w:val="false"/>
        <w:numPr>
          <w:ilvl w:val="0"/>
          <w:numId w:val="5"/>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илие исторических, познавательных (многочисленные памятники древних античных, византийской и османской цивилизаций, средневековые города, в том числе и ушедшие под воду, монастыри, наконец, главный центр познавательного туризма страны — второй Рим — Стамбул), уникальных природных (удивительные и необычные «хлопковые террасы» Памуккале, скалы Каппадокии, Таврские горы), бальнеологических туристических ресурсов, которые дают колоссальные возможности для модернизации национального туристического продукта (уже сегодня предлагаются только познавательные туры в страну, гранд-туры по Турции, спа-недели на приморских курортах, горнолыжные туры и т. д.);</w:t>
      </w:r>
    </w:p>
    <w:p>
      <w:pPr>
        <w:pStyle w:val="Normal"/>
        <w:widowControl w:val="false"/>
        <w:numPr>
          <w:ilvl w:val="0"/>
          <w:numId w:val="5"/>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хотя превосходство пляжных туров пока не вызывает сомнения, благодаря активной политике властей, направленной на развитие горнолыжных курортов и центров познавательного туризма, а также увеличения количества приморских здравниц, работающих постоянно и привлекающих туристов как низкими ценами, современными крытыми аквакомплексами, так бесплатными экскурсиями по стране;</w:t>
      </w:r>
    </w:p>
    <w:p>
      <w:pPr>
        <w:pStyle w:val="Normal"/>
        <w:widowControl w:val="false"/>
        <w:numPr>
          <w:ilvl w:val="0"/>
          <w:numId w:val="5"/>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пулярность страны как направления шоп-туризма (особенно Стамбула и Трабзона);</w:t>
      </w:r>
    </w:p>
    <w:p>
      <w:pPr>
        <w:pStyle w:val="Normal"/>
        <w:widowControl w:val="false"/>
        <w:numPr>
          <w:ilvl w:val="0"/>
          <w:numId w:val="5"/>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сутствие предварительного визирования туристов. Туристическая турецкая виза получается туристами по прибытию, ставится в заграничный паспорт после оплаты 20 долларов США, что позволяет вести продажу туров до последнего момента перед вылетом (это особо ценится российскими туристами, немногие из которых способны планировать свой отпуск заблаговременно);</w:t>
      </w:r>
    </w:p>
    <w:p>
      <w:pPr>
        <w:pStyle w:val="Normal"/>
        <w:widowControl w:val="false"/>
        <w:numPr>
          <w:ilvl w:val="0"/>
          <w:numId w:val="5"/>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либеральную политику властей страны в отношении чартерных перевозок российских туристов. Все аэропорты Турции принимают отечественные чартеры в любое время, что на фоне модернизации авиационных узлов и увеличения их пропускной способности ведет к возрастанию туристического потока. В летний сезон только из одной Москвы в направлении турецких курортов вылетает до 70 бортов, к этому еще можно добавить минимум по три-четыре рейса в неделю из 15 крупных городов России (Ростов-на-Дону, Волгоград, Самара, Нижний Новгород, Казань, Уфа, Пермь, Санкт-Петербург, Омск, Новосибирск);</w:t>
      </w:r>
    </w:p>
    <w:p>
      <w:pPr>
        <w:pStyle w:val="Normal"/>
        <w:widowControl w:val="false"/>
        <w:numPr>
          <w:ilvl w:val="0"/>
          <w:numId w:val="5"/>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урция — одно из немногих направлений выездного туризма, предлагающее отдых с оптимальным сочетанием качества и цены. Благодаря возможности организации чартерных перевозок туристов, а также рисковым схемам сотрудничества туроператоров и средств размещения цены на туристические пакеты в Турцию можно считать действительно самыми демократичными, доступными для массового российского туриста;</w:t>
      </w:r>
    </w:p>
    <w:p>
      <w:pPr>
        <w:pStyle w:val="Normal"/>
        <w:widowControl w:val="false"/>
        <w:numPr>
          <w:ilvl w:val="0"/>
          <w:numId w:val="5"/>
        </w:numPr>
        <w:spacing w:before="0" w:after="0"/>
        <w:ind w:left="0" w:firstLine="709"/>
        <w:contextualSpacing/>
        <w:rPr/>
      </w:pPr>
      <w:r>
        <w:rPr>
          <w:rFonts w:cs="Times New Roman" w:ascii="Times New Roman" w:hAnsi="Times New Roman"/>
          <w:sz w:val="28"/>
          <w:szCs w:val="28"/>
        </w:rPr>
        <w:t>плодотворные усилия властей страны, а конкретнее, ее туристической администрации по продвижению турецкого туристического продукта на отечественном рынке. Вот уже много лет подряд Турция тратит несколько миллионов долларов в год на рекламу собственных курортов и туристических центров в нашей стране, активно продвигает собственный туристический брэнд (ставший широко известным в России символ страны — тюльпан и слоган «Ритм жизни, ощути в Турции», участвует огромными стендами и в столичных, и региональных туристических выставках).</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последние годы туризм является самым успешным сектором турецкой экономики и способствует интеграции страны в мировую экономику. Стремясь получить больший доход, Турция пересматривает свою туристическую политику, опираясь на имеющийся потенциал. Министерство туризма, приняв во внимание все факторы, которые влияют на индустрию туризма, начало активное проведение рекламных кампаний в 40 странах с помощью 23 своих бюро. Если посмотреть статистику посещений Турции иностранными туристами, то можно увидеть неуклонный рост популярности, начиная примерно с 1999 года. В период с 1999 по 2008 год количество въехавших туристов увеличилось более чем в три раза (прил. 1). </w:t>
      </w:r>
    </w:p>
    <w:p>
      <w:pPr>
        <w:pStyle w:val="Normal"/>
        <w:widowControl w:val="false"/>
        <w:spacing w:before="0" w:after="0"/>
        <w:ind w:left="0" w:firstLine="709"/>
        <w:contextualSpacing/>
        <w:rPr/>
      </w:pPr>
      <w:r>
        <w:rPr>
          <w:rFonts w:cs="Times New Roman" w:ascii="Times New Roman" w:hAnsi="Times New Roman"/>
          <w:sz w:val="28"/>
          <w:szCs w:val="28"/>
        </w:rPr>
        <w:t xml:space="preserve">Под влиянием кризиса 2009 год стал не таким удачным для туристической отрасли Турции. Согласно статистическим данным количество туристов посетивших Турцию снизилось. В третьем квартале 2009 года доходы от туризма снизились на 4,6% по сравнению с тем же периодом прошлого года.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витие туризма позволило Турции войти в десятку наиболее популярных у туристов стран мира. Это принесло также весьма ощутимый доход (например, 2007 году они составили 18 миллиардов долларов США), но и разрабатываемые и принимаемые руководством страны программы по дальнейшему совершенствованию этой отрасли. Последним таким документом можно считать принятую министерством культуры и туризма Турции концепцию развития туристического сектора до 2023 года, которая состоит из 16 пунктов и отражает современное состояние и перспективы туристического бизнеса в Турции. Главная цель концепции - повысить узнаваемость, значимость и рентабельность туристических курортов страны. Конечная дата для подведения итогов выбрана не случайно: именно в 2023 году Турция будет праздновать 100-летие со дня основания Республики, и тогда будут подводиться итоги, что удалось сделать, а что нет. На пути к этой цели турецкие власти ставят амбициозные задачи на очередной туристический сезон.</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тношения Турции и России вступают в свою важнейшую стадию. Фактически на всех основных уровнях – политическом, экономическом, культурном, связи с каждым днем крепнут и развиваются. Эта положительная динамика, эта тенденция заложена несколько лет назад благодаря усилиям правительственных, финансовых и общественных кругов и структур, и сегодня обе стороны, не снижая темпов, внедряя новые идеи, продолжают следовать намеченному курсу.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днако важнейшим направлением, требующим постоянного усовершенствования и новых проектов, является сотрудничество между Россией и Турцией в области культуры и туризма. Россия занимает 2 место после Германии по количеству отправленных в Турцию туристов.</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2009 году Турцию посетили 2,7 миллионов российских туристов. В 2010 году города и курорты страны собираются принять 3 миллиона россиян. На продвижение новых направлений страна выделила около 8 миллионов долларов только на первые 6 месяцев 2010 года. Это связано с тем, что в настоящее время идет значительное повышение спроса на отдых в Турции. В наступающем летнем сезоне 2010 года показатель спроса значительно превосходит прошлогодний уровень, что особенно заметно на объеме бронирований в регионах.</w:t>
      </w:r>
    </w:p>
    <w:p>
      <w:pPr>
        <w:pStyle w:val="Normal"/>
        <w:widowControl w:val="false"/>
        <w:spacing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В рамках диверсификации туризма проводится эффективная деятельность, направленная на развитие таких традиционных видов спорта, как парусный, гольф, термальный и оздоровительный, альпинизм и зимний спорт, а также трекинг, рафтинг, спортивная ловля рыбы, охота, наблюдение за птицами, прогулки по плато и посещение пещер. [</w:t>
      </w:r>
      <w:r>
        <w:rPr>
          <w:rFonts w:cs="Times New Roman" w:ascii="Times New Roman" w:hAnsi="Times New Roman"/>
          <w:sz w:val="28"/>
          <w:szCs w:val="28"/>
          <w:lang w:val="en-US"/>
        </w:rPr>
        <w:t>9]</w:t>
      </w:r>
    </w:p>
    <w:p>
      <w:pPr>
        <w:pStyle w:val="Normal"/>
        <w:widowControl w:val="false"/>
        <w:spacing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 xml:space="preserve">Начиная с 2010 года, правительство Турции планирует начать развитие нового вида туризма - экскурсионных туров по исторически важным городам страны. И действительно, немного в мире найдется мест, где сохранились бы одновременно памятники времен Древней Греции и империи Александра Македонского, Византии и империи сельджуков. Туристам будут предложены туры в такие древние и богатые памятниками города страны, как Эфес, Пергам, Троя, Стамбул(древний Константинополь), а также такие области, как Лидия и Ликия. До сих пор российские туристы массово ездили отдыхать на южные курорты Турции, откуда если и отправляются на экскурсии, то лишь в ближайшие города, частично сохранившие памятники античной эпохи. Тогда как наиболее древние и интересные, с познавательной и исторической точки зрения, города лежат на западном побережье страны и были доступны, в основном, лишь индивидуальным туристам, прилетающим в Стамбул. </w:t>
      </w:r>
      <w:r>
        <w:rPr>
          <w:rFonts w:cs="Times New Roman" w:ascii="Times New Roman" w:hAnsi="Times New Roman"/>
          <w:sz w:val="28"/>
          <w:szCs w:val="28"/>
          <w:lang w:val="en-US"/>
        </w:rPr>
        <w:t>[5]</w:t>
      </w:r>
    </w:p>
    <w:p>
      <w:pPr>
        <w:pStyle w:val="Normal"/>
        <w:widowControl w:val="false"/>
        <w:spacing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Подводя итоги всего вышеизложенного, можно утверждать, что Турция является одним из перспективных и приоритетных направлений для российского выездного туризма.</w:t>
      </w:r>
    </w:p>
    <w:p>
      <w:pPr>
        <w:pStyle w:val="Normal"/>
        <w:widowControl w:val="false"/>
        <w:spacing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2.2 Особенности туроперейтинга</w:t>
      </w:r>
    </w:p>
    <w:p>
      <w:pPr>
        <w:pStyle w:val="Normal"/>
        <w:widowControl w:val="false"/>
        <w:autoSpaceDE w:val="false"/>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left="0" w:firstLine="709"/>
        <w:rPr/>
      </w:pPr>
      <w:r>
        <w:rPr>
          <w:rFonts w:cs="Times New Roman" w:ascii="Times New Roman" w:hAnsi="Times New Roman"/>
          <w:sz w:val="28"/>
          <w:szCs w:val="28"/>
        </w:rPr>
        <w:t>Туры в Турцию на 98% базируются на авиаперевозках (остальное – это дорогостоящие круизы с заходами в Стамбул, Измир или Чанаккале), большинство из которых чартерные (регулярные авиарейсы из России осуществляются в Стамбул, Анкару и Измир), что и позволяет поддерживать довольно либеральные цены на туристические пакеты.</w:t>
      </w:r>
    </w:p>
    <w:p>
      <w:pPr>
        <w:pStyle w:val="Normal"/>
        <w:widowControl w:val="false"/>
        <w:autoSpaceDE w:val="false"/>
        <w:spacing w:before="0" w:after="0"/>
        <w:ind w:left="0" w:firstLine="709"/>
        <w:rPr/>
      </w:pPr>
      <w:r>
        <w:rPr>
          <w:rFonts w:cs="Times New Roman" w:ascii="Times New Roman" w:hAnsi="Times New Roman"/>
          <w:sz w:val="28"/>
          <w:szCs w:val="28"/>
        </w:rPr>
        <w:t>Особо активны туроператоры летом, когда практически каждый час в одном из курортных аэропортов (Анталия, Даламан, Милос) приземляется чартерный борт российской авиакомпании. Крупные туроператоры выступают самостоятельными заказчиками авиарейсов, региональные – объединяются в пулы, выкупая блоки мест на бортах (обычно не менее десяти). В последнее время популярным становится и ранжирование мест на чартерах по классам обслуживания – для туристов, покупающих туры в высококатегорийные отели, предлагается перелет бизнес-классом по более высоким тарифам и индивидуальный трансфер из аэропорта в гостиницу. Низкая периодичность чартерных программ (даже в регионах) позволяет любые комбинации туров по длительности пребывания (от туров выходного дня). Еще одной тенденцией летних чартеров становится удлинение сезона программ. В настоящее время первые борты поднимаются уже в конце апреля, а последние приземляются к концу октября. Ряд столичных туроператоров организует круглогодичные чартеры в Анталию, продавая зимние путевки с размещением в постоянно работающих гостиницах с крытыми аква-комплексами и спа-центрами. Зимние чартерные программы менее активны, цепочки ставят пока только из Москвы (на Бурсу и Эрзурум), из региональных центров распространены либо чартеры с простоем на новогодние праздники и зимние каникулы, либо программы в Улудаг, базирующиеся на регулярном или чартерном перелете в Стамбул и длительном трансфере на курорт.</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тамбул пока остается единственным ярко выраженным круглогодичным кскурсионным или шоп –направлением.</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хемы организации наземного обслуживания также разнообразны и зависят от объемов продаж туроператоров и их финансовых ресурсов. Крупные московские и региональные фирмы уже давно практикуют приобретение блоков мест в турецких отелях. Обычно в ассортименте таких презентативщиков места в 10-30 базовых отелях (в которых они имеют оплаченные комнаты и которые они реализуют в первую очередь).</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Комнаты оплачиваются обычно в наиболее популярных отелях категории 4-5*. Для расширения ассортимента презентативные туроператоры могут предлагать ряд дополнительных отелей, места в которых в дальнейшем будут приобретаться через турецкие meet –компании. Региональные турфирмы или мелкие туроператоры чаще всего выкупают только блоки мест на чартерах, тогда как «наземный сервис» ими приобретается у турецких meet-компаний (как на условиях разовых заявок, так и на более рисковых схемах – квотирование, блочные покупки).</w:t>
      </w:r>
    </w:p>
    <w:p>
      <w:pPr>
        <w:pStyle w:val="Normal"/>
        <w:widowControl w:val="false"/>
        <w:autoSpaceDE w:val="false"/>
        <w:spacing w:before="0" w:after="0"/>
        <w:ind w:left="0" w:firstLine="709"/>
        <w:rPr/>
      </w:pPr>
      <w:r>
        <w:rPr>
          <w:rFonts w:cs="Times New Roman" w:ascii="Times New Roman" w:hAnsi="Times New Roman"/>
          <w:sz w:val="28"/>
          <w:szCs w:val="28"/>
        </w:rPr>
        <w:t>Зимние направления по причине узости ассортимента средств размещения, особенно в Паландокене, требуют только презентативных схем работы туроператоров, организующих чартеры. В последнем случае, дефицит комнат может привести к сокращению нормы загрузки чартера либо к его отмене вообще. Крупные туристические компании, работающие на зимних направлениях весь сезон (пока это только московские туроператоры), выкупают блоки мест на 2-3 месяца практически во всех отелях зимних курортов. Некоторые из них имеют эксклюзивные права на продажу комнат конкретного отеля в России.</w:t>
      </w:r>
    </w:p>
    <w:p>
      <w:pPr>
        <w:pStyle w:val="Normal"/>
        <w:widowControl w:val="false"/>
        <w:autoSpaceDE w:val="false"/>
        <w:spacing w:before="0" w:after="0"/>
        <w:ind w:left="0" w:firstLine="709"/>
        <w:rPr/>
      </w:pPr>
      <w:r>
        <w:rPr>
          <w:rFonts w:cs="Times New Roman" w:ascii="Times New Roman" w:hAnsi="Times New Roman"/>
          <w:sz w:val="28"/>
          <w:szCs w:val="28"/>
        </w:rPr>
        <w:t>Роль турецких meet – компаний при организации туров, не смотря на рост презентативных схем работы российских туроператоров, остается довольно высокой и определяющей. Причина тому – специфика поведения отечественных лидеров и преследователей на туристическом рынке, зачастую не желающих превращаться из туроператоров в агентов и имеющих неоправданно высокие амбиции, что типично для многих направлений массового туризма, обладающих широкой гостиничной базой (помимо Турции этим славится Египет, Таиланд, в некоей мере и Тунис).</w:t>
      </w:r>
      <w:r>
        <w:rPr>
          <w:rFonts w:cs="Times New Roman" w:ascii="Times New Roman" w:hAnsi="Times New Roman"/>
          <w:sz w:val="28"/>
        </w:rPr>
        <w:t xml:space="preserve"> </w:t>
      </w:r>
      <w:r>
        <w:rPr>
          <w:rFonts w:cs="Times New Roman" w:ascii="Times New Roman" w:hAnsi="Times New Roman"/>
          <w:sz w:val="28"/>
          <w:szCs w:val="28"/>
        </w:rPr>
        <w:t>К достоинствам организации работы туроператора посредством услуг meet-компании можно отнести следующие:</w:t>
      </w:r>
    </w:p>
    <w:p>
      <w:pPr>
        <w:pStyle w:val="Normal"/>
        <w:widowControl w:val="false"/>
        <w:numPr>
          <w:ilvl w:val="0"/>
          <w:numId w:val="1"/>
        </w:numPr>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текущая информация о предложениях хотельеров, наличии мест, описание отелей и т.д. исходит из одного источника (meet-компании), что существенно облегчает работу менеджеров оператора (не требуется знание иностранных языков, трудного мониторинга предложений нескольких десятков отелей и транспортных организаций);</w:t>
      </w:r>
    </w:p>
    <w:p>
      <w:pPr>
        <w:pStyle w:val="Normal"/>
        <w:widowControl w:val="false"/>
        <w:numPr>
          <w:ilvl w:val="0"/>
          <w:numId w:val="1"/>
        </w:numPr>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работа с meet-компанией сулит значительно меньшие издержки, чем прямая организация туров (нет необходимости в длительных и частых телефонных переговорах, командировках и т. д.);</w:t>
      </w:r>
    </w:p>
    <w:p>
      <w:pPr>
        <w:pStyle w:val="Normal"/>
        <w:widowControl w:val="false"/>
        <w:numPr>
          <w:ilvl w:val="0"/>
          <w:numId w:val="1"/>
        </w:numPr>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определение единого ответственного за качественное предоставление оплаченных оператором услуг лица (в данном случае, это будет ответственный менеджер meet-компании);</w:t>
      </w:r>
    </w:p>
    <w:p>
      <w:pPr>
        <w:pStyle w:val="Normal"/>
        <w:widowControl w:val="false"/>
        <w:numPr>
          <w:ilvl w:val="0"/>
          <w:numId w:val="1"/>
        </w:numPr>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экономическая выгода - возможность приобретать услуги «наземного обслуживания» у крупных зарубежных инкам-операторов, которые, по причине наличия у них жестких блоков мест в ряде местных отелей, имеют значительные скидки на услуги хотельеров. Зачастую приобретение услуг отеля напрямую выходит значительно дороже, чем при покупке их у meet-компании;</w:t>
      </w:r>
    </w:p>
    <w:p>
      <w:pPr>
        <w:pStyle w:val="Normal"/>
        <w:widowControl w:val="false"/>
        <w:numPr>
          <w:ilvl w:val="0"/>
          <w:numId w:val="1"/>
        </w:numPr>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упрощение или значительное облегчение процедуры международных переводов валюты. В случае прямой организации туров оператор вынужден рассчитываться со многими зарубежными поставщиками туристических услуг. Эти расчеты требуют наличия не только валютного счета у оператора, но и соответствующих бухгалтерских проводок, строгой отчетности, наличия полной договорной базы и, зачастую, разрешения контролирующего финансового или налогового органа на перевод значительных валютных сумм за рубеж.</w:t>
      </w:r>
      <w:r>
        <w:rPr>
          <w:rFonts w:cs="Times New Roman" w:ascii="Times New Roman" w:hAnsi="Times New Roman"/>
          <w:sz w:val="28"/>
        </w:rPr>
        <w:t xml:space="preserve"> </w:t>
      </w:r>
      <w:r>
        <w:rPr>
          <w:rFonts w:cs="Times New Roman" w:ascii="Times New Roman" w:hAnsi="Times New Roman"/>
          <w:sz w:val="28"/>
          <w:szCs w:val="28"/>
        </w:rPr>
        <w:t xml:space="preserve">Meet-компании могут успешно сотрудничать с десятками и даже сотнями операторов из различных стран, что позволяет им обеспечивать большие объемы загрузки местных отелей. По этой причине наиболее солидные meet-компании имеют собственные блоки мест во многих курортных отелях, активно сотрудничают с местными хотельерами (благо, что они - граждане одного государства), и это зачастую приводит к значительному удешевлению услуг отелей и транспортных организаций, приобретаемых оператором через посредника - meet-компанию.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Транспорт. Из Москвы в Турцию можно добраться регулярными рейсами Аэрофлота и турецкой авиакомпании Turkish Airlines, кроме того, многие туристические компании организуют чартерные рейсы. Аэрофлот предлагает рейсы в трех направлениях (вылет из аэропорта Шереметьево-2): Москва - Стамбул (ежедневно), Москва - Анкара (вторник, четверг), Москва - Анталья (понедельник, воскресенье).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ямого железнодорожного сообщения между Россией и Турцией нет. При следовании поездом есть необходимость в пересадке в Бухаресте (Румыния), Софии (Болгария) или в Белграде (Сербия). </w:t>
      </w:r>
    </w:p>
    <w:p>
      <w:pPr>
        <w:pStyle w:val="Normal"/>
        <w:widowControl w:val="false"/>
        <w:spacing w:before="0" w:after="0"/>
        <w:ind w:left="0" w:firstLine="709"/>
        <w:contextualSpacing/>
        <w:rPr/>
      </w:pPr>
      <w:r>
        <w:rPr>
          <w:rFonts w:cs="Times New Roman" w:ascii="Times New Roman" w:hAnsi="Times New Roman"/>
          <w:sz w:val="28"/>
          <w:szCs w:val="28"/>
        </w:rPr>
        <w:t>Очень большое число рейсовых автобусов следуют в Турцию из соседних стран. Более 30 ежедневных автобусов отправляются в Стамбул из Софии, Бухареста, Белграда, Будапешта, Сараево и других стран Восточной Европы. Все они следуют через территорию Болгарии, пограничный переход Капитан-Андреево/Капикуле и турецкий город Эдирне. Стоимость проезда на этих линиях невысока и варьируется от 15 долларов из Софии в Стамбул, 25 долларов из Бухареста и до 50 долларов из Будапешта. Есть автобусное сообщение с Кишиневом, Одессой и даже некоторыми городами России. В последнем случае чаще всего это шоп-туры. Регулярные автобусы следуют из Батуми, Тбилиси и Баку (через Трабзон).</w:t>
      </w:r>
      <w:r>
        <w:rPr>
          <w:rFonts w:cs="Times New Roman" w:ascii="Times New Roman" w:hAnsi="Times New Roman"/>
          <w:sz w:val="28"/>
        </w:rPr>
        <w:t xml:space="preserve">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ля следующих на автомобиле основными трассами являются: Белград - София - Пловдив - Свиленград - Эдирне - Стамбул; Черновцы - Бухарест - В.Тырново - Свиленград - Эдирне - Стамбул; Салоники - Кавала - Алуксадруополис - Стамбул; Владикавказ - Тбилиси - Батуми - Трабзон. Турция имеет значительное число наземных автомобильных пограничных переходов с соседними государствами: с Болгарией - 3, с Грецией - 2, с Грузией - 2, с Азербайджаном - 1, с Ираном - 4, с Ираком - 1, с Сирией - 5. По морю Турция имеет прямое грузопассажирское паромное сообщение с портами Украины и России. Частые паромы следуют из Новороссийска в Стамбул, Трабзон и Самсун, из Сочи в Трабзон. С Украины количество паромных линий еще шире: Одесса - Стамбул, Одесса - Элиндже, Севастополь - Стамбул, Евпатория - Стамбул, Скадовск - Самсун и ряд других.</w:t>
      </w:r>
    </w:p>
    <w:p>
      <w:pPr>
        <w:pStyle w:val="Normal"/>
        <w:widowControl w:val="false"/>
        <w:spacing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 xml:space="preserve">Турецкие авиакомпании предлагают скидки до 25% на авиабилеты для владельцев ISIC в возрасте до 24 лет во все основные города страны. Скидки на ж/д переезды - 30%, автобусные международные и внутренние переезды - 10%.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0]</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Типы питания в турецких отелях. Большинство пляжных отелей Турции работает по системе All inclusive(все включено) - завтрак, обед, ужин (шведский стол), алкогольные и безалкогольные напитки местного производства без ограничения, но также есть отели, которые работают по различным системам питания.</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BB (Bed&amp;Breakfast) - только завтрак (шведский стол), бесплатные напитки - чай, кофе, вода.</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HB (Half Board)- полупансион: завтрак и ужин (шведский стол), бесплатные напитки - чай, кофе, вода на завтрак. Напитки в обед и ужин - платно.</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HB+ (Half Board Plus)- полупансион плюс: завтрак и ужин (шведский стол). Плюс алкогольные и безалкогольные напитки местного производства во время завтрака и ужина.</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HBS (Half Board Superoir)- полупансион высшего качества: шампанское при заселении, завтрак, поздний завтрак (шведский стол, свежевыжатый сок, чай, кофе), ужин (шведский стол в основном ресторане или ресторане "a la carte" с предоставлением алкогольных и безалкогольных напитков местного производства в ограниченном количестве), поздний ужин.</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FB (Full Board)- полный пансион: завтрак, обед, ужин (шведский стол). Напитки в обед и ужин - платно.</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FB+ (Full Board Plus), ExtFB (Extended Full Board)- полный пансион плюс: завтрак, обед, ужин (шведский стол). Плюс напитки (в ряде отелей пиво и вино) во время приема пищи.</w:t>
      </w:r>
    </w:p>
    <w:p>
      <w:pPr>
        <w:pStyle w:val="Normal"/>
        <w:widowControl w:val="false"/>
        <w:autoSpaceDE w:val="false"/>
        <w:spacing w:before="0" w:after="0"/>
        <w:ind w:left="0" w:firstLine="709"/>
        <w:rPr/>
      </w:pPr>
      <w:r>
        <w:rPr>
          <w:rFonts w:cs="Times New Roman" w:ascii="Times New Roman" w:hAnsi="Times New Roman"/>
          <w:sz w:val="28"/>
          <w:szCs w:val="28"/>
        </w:rPr>
        <w:t>UAll (Ultra All Inclusive), SAll (Superior All Inclusive), ExtAll (Extended All Inclusive), ElgAll (Elegance All Inclusive), VIPAll (VIP All Inclusive)- ультра все включено: завтрак, обед, ужин (шведский стол), алкогольные и безалкогольные напитки местного и импортного производства без ограничения. Плюс дополнительные услуги в отеле по усмотрению администрации (например, сауна, турецкая баня, бильярд, тенис).</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lang w:val="en-US"/>
        </w:rPr>
        <w:t>HCAl</w:t>
      </w:r>
      <w:r>
        <w:rPr>
          <w:rFonts w:cs="Times New Roman" w:ascii="Times New Roman" w:hAnsi="Times New Roman"/>
          <w:sz w:val="28"/>
          <w:szCs w:val="28"/>
        </w:rPr>
        <w:t xml:space="preserve"> (</w:t>
      </w:r>
      <w:r>
        <w:rPr>
          <w:rFonts w:cs="Times New Roman" w:ascii="Times New Roman" w:hAnsi="Times New Roman"/>
          <w:sz w:val="28"/>
          <w:szCs w:val="28"/>
          <w:lang w:val="en-US"/>
        </w:rPr>
        <w:t>High</w:t>
      </w:r>
      <w:r>
        <w:rPr>
          <w:rFonts w:cs="Times New Roman" w:ascii="Times New Roman" w:hAnsi="Times New Roman"/>
          <w:sz w:val="28"/>
          <w:szCs w:val="28"/>
        </w:rPr>
        <w:t xml:space="preserve"> </w:t>
      </w:r>
      <w:r>
        <w:rPr>
          <w:rFonts w:cs="Times New Roman" w:ascii="Times New Roman" w:hAnsi="Times New Roman"/>
          <w:sz w:val="28"/>
          <w:szCs w:val="28"/>
          <w:lang w:val="en-US"/>
        </w:rPr>
        <w:t>Class</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Inclusive</w:t>
      </w:r>
      <w:r>
        <w:rPr>
          <w:rFonts w:cs="Times New Roman" w:ascii="Times New Roman" w:hAnsi="Times New Roman"/>
          <w:sz w:val="28"/>
          <w:szCs w:val="28"/>
        </w:rPr>
        <w:t xml:space="preserve">), </w:t>
      </w:r>
      <w:r>
        <w:rPr>
          <w:rFonts w:cs="Times New Roman" w:ascii="Times New Roman" w:hAnsi="Times New Roman"/>
          <w:sz w:val="28"/>
          <w:szCs w:val="28"/>
          <w:lang w:val="en-US"/>
        </w:rPr>
        <w:t>DAll</w:t>
      </w:r>
      <w:r>
        <w:rPr>
          <w:rFonts w:cs="Times New Roman" w:ascii="Times New Roman" w:hAnsi="Times New Roman"/>
          <w:sz w:val="28"/>
          <w:szCs w:val="28"/>
        </w:rPr>
        <w:t xml:space="preserve"> (</w:t>
      </w:r>
      <w:r>
        <w:rPr>
          <w:rFonts w:cs="Times New Roman" w:ascii="Times New Roman" w:hAnsi="Times New Roman"/>
          <w:sz w:val="28"/>
          <w:szCs w:val="28"/>
          <w:lang w:val="en-US"/>
        </w:rPr>
        <w:t>DeLux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Inclusive</w:t>
      </w:r>
      <w:r>
        <w:rPr>
          <w:rFonts w:cs="Times New Roman" w:ascii="Times New Roman" w:hAnsi="Times New Roman"/>
          <w:sz w:val="28"/>
          <w:szCs w:val="28"/>
        </w:rPr>
        <w:t>) - все бесплатно, кроме: магазинов, телефона, врача, парикмахерской, некоторых водных видов спорта и подводного плавания. [11]</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Национальные особенности. Туристам не следует фотографировать женщин в черных накидках, мужчин — только с их согласия.</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При входе в мечеть или частный дом принято снимать обувь. Обувь оставляется у входа. В многолюдных мечетях, особенно посещаемых туристами, обувь можно класть в полиэтиленовые пакеты и брать с собой внутрь.</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Поскольку Турция — мусульманская страна, употребление на улицах спиртных напитков (даже пива), в некоторых случаях может вызвать неодобрение.</w:t>
      </w:r>
    </w:p>
    <w:p>
      <w:pPr>
        <w:pStyle w:val="Normal"/>
        <w:widowControl w:val="false"/>
        <w:autoSpaceDE w:val="false"/>
        <w:spacing w:before="0" w:after="0"/>
        <w:ind w:left="0" w:firstLine="709"/>
        <w:rPr>
          <w:rFonts w:ascii="Times New Roman" w:hAnsi="Times New Roman" w:cs="Times New Roman"/>
          <w:sz w:val="28"/>
          <w:szCs w:val="28"/>
          <w:lang w:val="en-US"/>
        </w:rPr>
      </w:pPr>
      <w:r>
        <w:rPr>
          <w:rFonts w:cs="Times New Roman" w:ascii="Times New Roman" w:hAnsi="Times New Roman"/>
          <w:sz w:val="28"/>
          <w:szCs w:val="28"/>
        </w:rPr>
        <w:t>Чаевые дают носильщикам (в пределах 1$), официантам — 10% от стоимости обеда. Таксистам давать чаевые не принято.</w:t>
      </w:r>
      <w:r>
        <w:rPr>
          <w:rFonts w:cs="Times New Roman" w:ascii="Times New Roman" w:hAnsi="Times New Roman"/>
          <w:sz w:val="28"/>
          <w:szCs w:val="28"/>
          <w:lang w:val="en-US"/>
        </w:rPr>
        <w:t xml:space="preserve"> [12]</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К особенностям турецкого законодательства можно отнести статьи, предусматривающие наказание за оскорбление основателя Турецкой Республики Мустафы Кемаля Ататюрка или турецкой нации: согласно Закону № 5816 от 25 июля 1951 года, иностранный гражданин может быть приговорен к тюремному заключению сроком от 1 до 3 лет. За нанесение ущерба, осквернение захоронения Ататюрка или его монументов, статуй, бюстов, в УК Турции предусматривается наказание в виде лишения свободы на срок от 1 до 5 лет. Лица, открыто выражающие неуважение к Турецкой Республике, парламенту, турецкой нации или ее законам, согласно статье 159 турецкого УК могут быть приговорены к тюремному заключению сроком до 6 лет. При этом местные власти довольно широко трактуют понятие “неуважение к турецкой нации”. Отмечались случаи задержания российских туристов и привлечения их к уголовной ответственности за неуважительное отношение к турецким денежным купюрам, на которых изображен Ататюрк, и к другим предметам с турецкой государственной символикой. УК Турции предусматривает также наказание в виде лишения свободы на срок от 6 месяцев до 1 года за осквернение религиозных святынь, ущемление прав и свобод представителей других религиозных конфессий.</w:t>
      </w:r>
    </w:p>
    <w:p>
      <w:pPr>
        <w:pStyle w:val="Normal"/>
        <w:widowControl w:val="false"/>
        <w:autoSpaceDE w:val="false"/>
        <w:spacing w:before="0" w:after="0"/>
        <w:ind w:left="0" w:firstLine="709"/>
        <w:rPr>
          <w:rFonts w:ascii="Times New Roman" w:hAnsi="Times New Roman" w:cs="Times New Roman"/>
          <w:sz w:val="28"/>
          <w:szCs w:val="28"/>
          <w:lang w:val="en-US"/>
        </w:rPr>
      </w:pPr>
      <w:r>
        <w:rPr>
          <w:rFonts w:cs="Times New Roman" w:ascii="Times New Roman" w:hAnsi="Times New Roman"/>
          <w:sz w:val="28"/>
          <w:szCs w:val="28"/>
        </w:rPr>
        <w:t>Местные власти проявляют принципиальность и последовательность в применении положений УК к иностранцам, совершившим преступление на территории страны. Фактов дискриминационного отношения местных властей к россиянам не было зафиксировано, однако для граждан России, подвергшихся задержанию или судебному преследованию в Турции, как правило, не удается добиться и каких-либо исключений. Такие дела рассматриваются компетентными властями в установленные законодательством сроки и в строгом соответствии с существующим порядком. [</w:t>
      </w:r>
      <w:r>
        <w:rPr>
          <w:rFonts w:cs="Times New Roman" w:ascii="Times New Roman" w:hAnsi="Times New Roman"/>
          <w:sz w:val="28"/>
          <w:szCs w:val="28"/>
          <w:lang w:val="en-US"/>
        </w:rPr>
        <w:t>13]</w:t>
      </w:r>
    </w:p>
    <w:p>
      <w:pPr>
        <w:pStyle w:val="Normal"/>
        <w:widowControl w:val="false"/>
        <w:autoSpaceDE w:val="false"/>
        <w:spacing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before="0" w:after="0"/>
        <w:ind w:left="0" w:firstLine="709"/>
        <w:rPr>
          <w:rFonts w:ascii="Times New Roman" w:hAnsi="Times New Roman" w:cs="Times New Roman"/>
          <w:b/>
          <w:b/>
          <w:sz w:val="28"/>
          <w:szCs w:val="28"/>
          <w:lang w:val="en-US"/>
        </w:rPr>
      </w:pPr>
      <w:r>
        <w:rPr>
          <w:rFonts w:cs="Times New Roman" w:ascii="Times New Roman" w:hAnsi="Times New Roman"/>
          <w:b/>
          <w:sz w:val="28"/>
          <w:szCs w:val="28"/>
        </w:rPr>
        <w:t>2.3 Турформальности для российских туристов</w:t>
      </w:r>
    </w:p>
    <w:p>
      <w:pPr>
        <w:pStyle w:val="Normal"/>
        <w:widowControl w:val="false"/>
        <w:autoSpaceDE w:val="false"/>
        <w:spacing w:before="0" w:after="0"/>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ля граждан России действует упрощенный режим въезда в Турцию: виза оформляется в любом пункте въезда в страну. Помимо загранпаспорта, на границе нужно иметь ваучер либо обратный билет, а также подтверждение наличия достаточных денежных средств. Вышеперечисленные документы требуют предъявить крайне редко, однако, если при проверке они будут отсутствовать, туриста могут депортировать из страны. </w:t>
      </w:r>
    </w:p>
    <w:p>
      <w:pPr>
        <w:pStyle w:val="Normal"/>
        <w:widowControl w:val="false"/>
        <w:spacing w:before="0" w:after="0"/>
        <w:ind w:left="0" w:firstLine="709"/>
        <w:contextualSpacing/>
        <w:rPr/>
      </w:pPr>
      <w:r>
        <w:rPr>
          <w:rFonts w:cs="Times New Roman" w:ascii="Times New Roman" w:hAnsi="Times New Roman"/>
          <w:sz w:val="28"/>
          <w:szCs w:val="28"/>
        </w:rPr>
        <w:t>В специальном окошечке оплачивается сбор, и в паспорт вклеивают визовую марку, на которую затем ставится въездной штамп, его стоимость составляет 20$ или 15€. Марка даёт право на однократный въезд в Турцию и непрерывное пребывание в стране в течение 2-х месяцев. На детей, независимо от их возраста, марка приобретается отдельно. В случае нарушения визового режима налагается штраф и ограничение посещения страны. Паспорт должен иметь срок действия не менее 3-х месяцев с момента окончания путешествия.</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Таможенный контроль в России. В соответствии с действующим законодательством РФ, при пересечении границы гражданам разрешено без заполнения таможенной декларации вывозить денежные средства (иностранную валюту и рубли) эквивалентные 3000 долларов США и дорожные чеки на сумму менее 10000 долларов США. Обязательному письменному декларированию подлежит вывоз суммы иностранной валюты и рублей РФ, которая превышает 3000 долларов США, но не более 10000 долларов США, а также вывоз дорожных чеков на сумму более 10000 долларов США. Также декларирование обязательно, если турист вывозит более 50000 рублей (500 минимальных размеров оплаты труда, установленных в РФ), при этом сумма, превышающая 50000 рублей подлежит помещению на депозит таможенного органа, т.к. единовременный вывоз рублей разрешен в размере 50.000 рублей включительно. Перерасчет иностранной валюты, рублей РФ и дорожных чеков в доллары США производится по официальному курсу ЦБ РФ, установленному на день декларирования.</w:t>
      </w:r>
    </w:p>
    <w:p>
      <w:pPr>
        <w:pStyle w:val="Normal"/>
        <w:widowControl w:val="false"/>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За нарушение требований таможенного декларирования взимается штраф в размере до 2500 рублей. Кроме того, за незаконные валютные операции в особо крупных размерах (от 250 тыс. рублей) предусмотрена ответственность в виде штрафа от 100 до 300 тыс. рублей или лишение свободы на срок до 5 лет.</w:t>
      </w:r>
    </w:p>
    <w:p>
      <w:pPr>
        <w:pStyle w:val="Normal"/>
        <w:widowControl w:val="false"/>
        <w:autoSpaceDE w:val="false"/>
        <w:spacing w:before="0" w:after="0"/>
        <w:ind w:left="0" w:firstLine="709"/>
        <w:rPr/>
      </w:pPr>
      <w:r>
        <w:rPr>
          <w:rFonts w:cs="Times New Roman" w:ascii="Times New Roman" w:hAnsi="Times New Roman"/>
          <w:sz w:val="28"/>
          <w:szCs w:val="28"/>
        </w:rPr>
        <w:t>Пограничный, таможенный, санитарный и ветеринарный контроль в аэропорту Турции. При ввозе домашних животных требуется предъявлять действительный сертификат ветеринарной службы с отметкой о всех прививках, включая прививку против бешенства, официально заверенный в турецком консульстве. Разрешен беспошлинный ввоз 20 пачек сигарет, или 50 штук сигар или 200 г табака, 5 л алкогольных напитков, подарков — на сумму не более $200, косметики, парфюмерии, продуктов питания в пределах личных потребностей. Помимо предметов личного пользования разрешается ввозить: два фотоаппарата, портативный радиоприемник, пишущую машинку, кинокамеру. Видеомагнитофоны, телевизоры, ювелирные изделия и ценности необходимо указывать в декларации. Запрещен ввоз наркотиков, лекарств, содержащих большую дозу наркотических веществ и оружия. Ввоз иностранной и национальной валюты неограничен (декларация обязательна при сумме свыше 5000 долл. США). Турецкие лиры можно вывозить в сумме, эквивалентной 1000 долларов США.</w:t>
      </w:r>
    </w:p>
    <w:p>
      <w:pPr>
        <w:pStyle w:val="Normal"/>
        <w:widowControl w:val="false"/>
        <w:spacing w:before="0" w:after="0"/>
        <w:ind w:left="0" w:firstLine="709"/>
        <w:contextualSpacing/>
        <w:rPr/>
      </w:pPr>
      <w:r>
        <w:rPr>
          <w:rFonts w:cs="Times New Roman" w:ascii="Times New Roman" w:hAnsi="Times New Roman"/>
          <w:sz w:val="28"/>
          <w:szCs w:val="28"/>
        </w:rPr>
        <w:t>С 01.08.09 г. в Турции Министерством Здравоохранения приняты новые правила, которые обязывают каждого туриста, прилетающего в страну, заполнять бланк медицинской деклараций - PUBLIC HEALTH PASSENGER LOCATOR CARD (приложение 2, 3).</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авила выезда из Турции. Турист может вывезти из страны:</w:t>
      </w:r>
    </w:p>
    <w:p>
      <w:pPr>
        <w:pStyle w:val="Normal"/>
        <w:widowControl w:val="false"/>
        <w:numPr>
          <w:ilvl w:val="0"/>
          <w:numId w:val="4"/>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дарки: новый ковер со свидетельством о покупке, старинные изделия, на них необходимо свидетельство из управления музея;</w:t>
      </w:r>
    </w:p>
    <w:p>
      <w:pPr>
        <w:pStyle w:val="Normal"/>
        <w:widowControl w:val="false"/>
        <w:numPr>
          <w:ilvl w:val="0"/>
          <w:numId w:val="4"/>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кспорт антиквариата из Турции запрещен;</w:t>
      </w:r>
    </w:p>
    <w:p>
      <w:pPr>
        <w:pStyle w:val="Normal"/>
        <w:widowControl w:val="false"/>
        <w:numPr>
          <w:ilvl w:val="0"/>
          <w:numId w:val="4"/>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ценные личные вещи могут быть вывезены из страны, если они были продекларированы при въезде, или если есть документ, подтверждающий легальность приобретения их в Турции. [</w:t>
      </w:r>
      <w:r>
        <w:rPr>
          <w:rFonts w:cs="Times New Roman" w:ascii="Times New Roman" w:hAnsi="Times New Roman"/>
          <w:sz w:val="28"/>
          <w:szCs w:val="28"/>
          <w:lang w:val="en-US"/>
        </w:rPr>
        <w:t>14]</w:t>
      </w:r>
    </w:p>
    <w:p>
      <w:pPr>
        <w:pStyle w:val="Normal"/>
        <w:widowControl w:val="false"/>
        <w:spacing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rPr>
        <w:t>С 2010 года в Турции будет отменена виза для российских туристов, что еще более упростит въездные формальности и, возможно, приведет к увеличению турпотока из Российской Федерации, что положительно отразится на экономике Турции.[15]</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Таким образом, Турция является страной с очень мягким визовым режимом (с 2010 года безвизовым) для российских туристов. Мягкие правила въезда в страну привлекают множество туристов из различных регионов Российской Федерации.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ля туроператоров Турция является одной из самых удобных стран, т.к. турецкий турпродукт пользуется стабильным спросом даже в условиях мирового экономического кризиса. Также Турция удобна для организации выездных туров, т.к. туроператоры имеют возможность работать как через meet-компании, так и напрямую с отелями.</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дводя итоги вышеизложенного можно утверждать, что Турция является одним из самых популярных и перспективных направлений для российского туристского рынка. </w:t>
      </w:r>
      <w:r>
        <w:br w:type="page"/>
      </w:r>
    </w:p>
    <w:p>
      <w:pPr>
        <w:pStyle w:val="Normal"/>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left="0" w:firstLine="709"/>
        <w:contextualSpacing/>
        <w:rPr/>
      </w:pPr>
      <w:r>
        <w:rPr>
          <w:rFonts w:cs="Times New Roman" w:ascii="Times New Roman" w:hAnsi="Times New Roman"/>
          <w:sz w:val="28"/>
          <w:szCs w:val="28"/>
        </w:rPr>
        <w:t>В данной курсовой работе была дана общая туристская характеристикаТурции, а так же информация о системе размещения страны, транспорте, и тенденциях будущего сезона, что позволяет формировать актуальные и конкурентоспособные туры в страну.</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первой главе была исследована общая туристская информация о стране и сделаны выводы, что Турция весьма популярна не только среди зарубежных, но и среди российских туристов по причинам доступности отдыха в стране, наличии богатых рекреационных и культурно-исторических ресурсов. Современное состояние туризма в Турции является весьма хорошим для организации отдыха туристов, не смотря на экономический кризис. Изучив статистику, можно сделать вывод, что в последнее время поток туристов в страну не уменьшился даже в связи с мировым экономическим кризисом. Поток российских туристов хоть и уменьшился, но незначительно.</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ходе исследования выявлено, что в стране развиты следующие виды туризма: пляжный, лечебно-оздоровительный, горнолыжный, шоп-туризм, яхтинг, рафтинг, дайвинг, альпинизм и другие виды туризма.</w:t>
      </w:r>
    </w:p>
    <w:p>
      <w:pPr>
        <w:pStyle w:val="Normal"/>
        <w:widowControl w:val="false"/>
        <w:spacing w:before="0" w:after="0"/>
        <w:ind w:left="0" w:firstLine="709"/>
        <w:contextualSpacing/>
        <w:rPr/>
      </w:pPr>
      <w:r>
        <w:rPr>
          <w:rFonts w:cs="Times New Roman" w:ascii="Times New Roman" w:hAnsi="Times New Roman"/>
          <w:sz w:val="28"/>
          <w:szCs w:val="28"/>
        </w:rPr>
        <w:t xml:space="preserve">Во второй главе были исследованы особенности туроперейтинга в Турции, способы работы с meet-компаниями, современное состояние и перспективы развития российского выездного туризма в направлении Турции. </w:t>
      </w:r>
    </w:p>
    <w:p>
      <w:pPr>
        <w:pStyle w:val="Normal"/>
        <w:widowControl w:val="false"/>
        <w:spacing w:before="0" w:after="0"/>
        <w:ind w:left="0" w:firstLine="709"/>
        <w:contextualSpacing/>
        <w:rPr/>
      </w:pPr>
      <w:r>
        <w:rPr>
          <w:rFonts w:cs="Times New Roman" w:ascii="Times New Roman" w:hAnsi="Times New Roman"/>
          <w:sz w:val="28"/>
          <w:szCs w:val="28"/>
        </w:rPr>
        <w:t xml:space="preserve">Было выявлено, что власти страны прикладывают множество усилий для привлечения туристов на сезон 2010 года и особый акцент делают на российских туристах. Данное направление уже много лет остается популярным и перспективным для российских туристов и туроператоров. </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уры в Турцию формируют практически все российские туроператоры, и реализуют множество турфирм.</w:t>
      </w:r>
    </w:p>
    <w:p>
      <w:pPr>
        <w:pStyle w:val="Normal"/>
        <w:widowControl w:val="false"/>
        <w:spacing w:before="0" w:after="0"/>
        <w:ind w:left="0" w:firstLine="709"/>
        <w:contextualSpacing/>
        <w:rPr/>
      </w:pPr>
      <w:r>
        <w:rPr>
          <w:rFonts w:cs="Times New Roman" w:ascii="Times New Roman" w:hAnsi="Times New Roman"/>
          <w:sz w:val="28"/>
          <w:szCs w:val="28"/>
        </w:rPr>
        <w:t>Было выявлено, что Турция имеет свои особенности туроперейтинга. Это</w:t>
      </w:r>
      <w:r>
        <w:rPr>
          <w:rFonts w:cs="Times New Roman" w:ascii="Times New Roman" w:hAnsi="Times New Roman"/>
          <w:sz w:val="28"/>
          <w:szCs w:val="28"/>
          <w:lang w:val="en-US"/>
        </w:rPr>
        <w:t xml:space="preserve"> </w:t>
      </w:r>
      <w:r>
        <w:rPr>
          <w:rFonts w:cs="Times New Roman" w:ascii="Times New Roman" w:hAnsi="Times New Roman"/>
          <w:sz w:val="28"/>
          <w:szCs w:val="28"/>
        </w:rPr>
        <w:t>система</w:t>
      </w:r>
      <w:r>
        <w:rPr>
          <w:rFonts w:cs="Times New Roman" w:ascii="Times New Roman" w:hAnsi="Times New Roman"/>
          <w:sz w:val="28"/>
          <w:szCs w:val="28"/>
          <w:lang w:val="en-US"/>
        </w:rPr>
        <w:t xml:space="preserve"> </w:t>
      </w:r>
      <w:r>
        <w:rPr>
          <w:rFonts w:cs="Times New Roman" w:ascii="Times New Roman" w:hAnsi="Times New Roman"/>
          <w:sz w:val="28"/>
          <w:szCs w:val="28"/>
        </w:rPr>
        <w:t>питания</w:t>
      </w:r>
      <w:r>
        <w:rPr>
          <w:rFonts w:cs="Times New Roman" w:ascii="Times New Roman" w:hAnsi="Times New Roman"/>
          <w:sz w:val="28"/>
          <w:szCs w:val="28"/>
          <w:lang w:val="en-US"/>
        </w:rPr>
        <w:t xml:space="preserve"> «All inclusi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xml:space="preserve"> </w:t>
      </w:r>
      <w:r>
        <w:rPr>
          <w:rFonts w:cs="Times New Roman" w:ascii="Times New Roman" w:hAnsi="Times New Roman"/>
          <w:sz w:val="28"/>
          <w:szCs w:val="28"/>
        </w:rPr>
        <w:t>вариации</w:t>
      </w:r>
      <w:r>
        <w:rPr>
          <w:rFonts w:cs="Times New Roman" w:ascii="Times New Roman" w:hAnsi="Times New Roman"/>
          <w:sz w:val="28"/>
          <w:szCs w:val="28"/>
          <w:lang w:val="en-US"/>
        </w:rPr>
        <w:t xml:space="preserve">, </w:t>
      </w:r>
      <w:r>
        <w:rPr>
          <w:rFonts w:cs="Times New Roman" w:ascii="Times New Roman" w:hAnsi="Times New Roman"/>
          <w:sz w:val="28"/>
          <w:szCs w:val="28"/>
        </w:rPr>
        <w:t>такие</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Ultra all inclusive», «Superior All Inclusive», «VIP all inclusive». </w:t>
      </w:r>
      <w:r>
        <w:rPr>
          <w:rFonts w:cs="Times New Roman" w:ascii="Times New Roman" w:hAnsi="Times New Roman"/>
          <w:sz w:val="28"/>
          <w:szCs w:val="28"/>
        </w:rPr>
        <w:t>Транспортировка в страну осуществляется посредством регулярных и чартерных авиалиний, сезон в стране длится с мая по октябрь. Вне рамок этого сезона чартерные перелеты в страну практически не осуществляются. Внутри страны для транспортировки можно использовать такси, автобусы, маршрутные такси, автомобили напрокат.</w:t>
      </w:r>
    </w:p>
    <w:p>
      <w:pPr>
        <w:pStyle w:val="Normal"/>
        <w:widowControl w:val="false"/>
        <w:spacing w:before="0" w:after="0"/>
        <w:ind w:left="0" w:firstLine="709"/>
        <w:contextualSpacing/>
        <w:rPr/>
      </w:pPr>
      <w:r>
        <w:rPr>
          <w:rFonts w:cs="Times New Roman" w:ascii="Times New Roman" w:hAnsi="Times New Roman"/>
          <w:sz w:val="28"/>
          <w:szCs w:val="28"/>
        </w:rPr>
        <w:t>Также в данной курсовой работе были исследованы таможенные и визовые формальности для въезда в страну. Визовая марка для въезда в Турцию приобретается в аэропорту по прилету. Стоимость визы составляет 20$ или 15€. Виза даёт право на однократный въезд в Турцию и непрерывное пребывание в стране в течение двух месяцев. В 2010 году планируется отмена визы для российских туристов. Таможенные правила для туристов достаточно стандартны.</w:t>
      </w:r>
    </w:p>
    <w:p>
      <w:pPr>
        <w:pStyle w:val="Normal"/>
        <w:widowControl w:val="false"/>
        <w:spacing w:before="0" w:after="0"/>
        <w:ind w:left="0" w:firstLine="709"/>
        <w:contextualSpacing/>
        <w:rPr/>
      </w:pPr>
      <w:r>
        <w:rPr>
          <w:rFonts w:cs="Times New Roman" w:ascii="Times New Roman" w:hAnsi="Times New Roman"/>
          <w:sz w:val="28"/>
          <w:szCs w:val="28"/>
        </w:rPr>
        <w:t>Проанализировав информацию, изложенную в данной работе, можно сделать вывод, что Турция является весьма актуальным направлением для российского выездного туризма и его популярность среди российских туристов будет только расти.</w:t>
      </w:r>
    </w:p>
    <w:p>
      <w:pPr>
        <w:pStyle w:val="Normal"/>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before="0" w:after="0"/>
        <w:ind w:left="0" w:firstLine="709"/>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widowControl w:val="false"/>
        <w:autoSpaceDE w:val="false"/>
        <w:spacing w:before="0" w:after="0"/>
        <w:ind w:left="0" w:firstLine="709"/>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before="0" w:after="0"/>
        <w:ind w:left="0" w:hanging="0"/>
        <w:contextualSpacing/>
        <w:jc w:val="left"/>
        <w:rPr/>
      </w:pPr>
      <w:r>
        <w:rPr>
          <w:rFonts w:cs="Times New Roman" w:ascii="Times New Roman" w:hAnsi="Times New Roman"/>
          <w:sz w:val="28"/>
          <w:szCs w:val="28"/>
          <w:lang w:eastAsia="ru-RU"/>
        </w:rPr>
        <w:t>1. Воскресенский В.Ю., Международный туризм: учебник/В.Ю. Воскресенский/ - М.: Юнити-дана, 2006. - 255 с</w:t>
      </w:r>
    </w:p>
    <w:p>
      <w:pPr>
        <w:pStyle w:val="Normal"/>
        <w:widowControl w:val="false"/>
        <w:autoSpaceDE w:val="false"/>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2. Медведенко М.Ю., Технологии выездного туризма: учебное пособие/М.Ю. Медведенко. – Южно-Сахалинск: ГОУ ВПО Сахалинский Государственный Университет, 2009. – 43 с.</w:t>
      </w:r>
    </w:p>
    <w:p>
      <w:pPr>
        <w:pStyle w:val="Normal"/>
        <w:widowControl w:val="false"/>
        <w:autoSpaceDE w:val="false"/>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3. Романов А.А., Саакянц Р.В., География туризма: учебное пособие. — М.: Советский спорт, 2002. - 464 с.</w:t>
      </w:r>
    </w:p>
    <w:p>
      <w:pPr>
        <w:pStyle w:val="Normal"/>
        <w:widowControl w:val="false"/>
        <w:autoSpaceDE w:val="false"/>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4. Самойленко А.А., География туризма: учебник/А.А. Самойленко. - Ростов н/Д: Феникс, 2006. – 368 с.</w:t>
      </w:r>
    </w:p>
    <w:p>
      <w:pPr>
        <w:pStyle w:val="Normal"/>
        <w:widowControl w:val="false"/>
        <w:autoSpaceDE w:val="fals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eastAsia="ru-RU"/>
        </w:rPr>
        <w:t xml:space="preserve">5. Туристический портал [Электронный ресурс] </w:t>
      </w:r>
      <w:r>
        <w:rPr>
          <w:rFonts w:cs="Times New Roman" w:ascii="Times New Roman" w:hAnsi="Times New Roman"/>
          <w:sz w:val="28"/>
          <w:szCs w:val="28"/>
        </w:rPr>
        <w:t xml:space="preserve">– Электрон. дан. – М.,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urzon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вободный. – Загл. с экрана. – Яз. рус.</w:t>
      </w:r>
    </w:p>
    <w:p>
      <w:pPr>
        <w:pStyle w:val="Normal"/>
        <w:widowControl w:val="false"/>
        <w:autoSpaceDE w:val="false"/>
        <w:spacing w:before="0" w:after="0"/>
        <w:ind w:left="0" w:hanging="0"/>
        <w:contextualSpacing/>
        <w:jc w:val="left"/>
        <w:rPr/>
      </w:pPr>
      <w:r>
        <w:rPr>
          <w:rFonts w:cs="Times New Roman" w:ascii="Times New Roman" w:hAnsi="Times New Roman"/>
          <w:sz w:val="28"/>
          <w:szCs w:val="28"/>
        </w:rPr>
        <w:t>6. Свободная энциклопедия Википедия [</w:t>
      </w:r>
      <w:r>
        <w:rPr>
          <w:rFonts w:cs="Times New Roman" w:ascii="Times New Roman" w:hAnsi="Times New Roman"/>
          <w:sz w:val="28"/>
          <w:szCs w:val="28"/>
          <w:lang w:eastAsia="ru-RU"/>
        </w:rPr>
        <w:t>Электронный ресурс</w:t>
      </w:r>
      <w:r>
        <w:rPr>
          <w:rFonts w:cs="Times New Roman" w:ascii="Times New Roman" w:hAnsi="Times New Roman"/>
          <w:sz w:val="28"/>
          <w:szCs w:val="28"/>
        </w:rPr>
        <w:t xml:space="preserve">] – Электрон. дан. – М.,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свободный. – Загл. с экрана. – Яз. рус., англ.</w:t>
      </w:r>
    </w:p>
    <w:p>
      <w:pPr>
        <w:pStyle w:val="Normal"/>
        <w:widowControl w:val="false"/>
        <w:autoSpaceDE w:val="fals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7. Туристический портал [Электронный ресурс] – Электрон. дан. – М., Режим доступа: h</w:t>
      </w:r>
      <w:r>
        <w:rPr>
          <w:rFonts w:cs="Times New Roman" w:ascii="Times New Roman" w:hAnsi="Times New Roman"/>
          <w:sz w:val="28"/>
          <w:szCs w:val="28"/>
          <w:lang w:val="en-US"/>
        </w:rPr>
        <w:t>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otpu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вободный. – Загл. с экрана. – Яз. рус.</w:t>
      </w:r>
    </w:p>
    <w:p>
      <w:pPr>
        <w:pStyle w:val="Normal"/>
        <w:widowControl w:val="false"/>
        <w:autoSpaceDE w:val="false"/>
        <w:spacing w:before="0" w:after="0"/>
        <w:ind w:left="0" w:hanging="0"/>
        <w:contextualSpacing/>
        <w:jc w:val="left"/>
        <w:rPr/>
      </w:pPr>
      <w:r>
        <w:rPr>
          <w:rFonts w:cs="Times New Roman" w:ascii="Times New Roman" w:hAnsi="Times New Roman"/>
          <w:sz w:val="28"/>
          <w:szCs w:val="28"/>
        </w:rPr>
        <w:t>8.</w:t>
      </w:r>
      <w:r>
        <w:rPr>
          <w:rFonts w:cs="Times New Roman" w:ascii="Times New Roman" w:hAnsi="Times New Roman"/>
          <w:sz w:val="28"/>
          <w:szCs w:val="28"/>
          <w:lang w:eastAsia="ru-RU"/>
        </w:rPr>
        <w:t xml:space="preserve"> Портал о Турции [Электронный ресурс] /</w:t>
      </w:r>
      <w:r>
        <w:rPr>
          <w:rFonts w:cs="Times New Roman" w:ascii="Times New Roman" w:hAnsi="Times New Roman"/>
          <w:sz w:val="28"/>
        </w:rPr>
        <w:t xml:space="preserve"> </w:t>
      </w:r>
      <w:r>
        <w:rPr>
          <w:rFonts w:cs="Times New Roman" w:ascii="Times New Roman" w:hAnsi="Times New Roman"/>
          <w:sz w:val="28"/>
          <w:szCs w:val="28"/>
          <w:lang w:eastAsia="ru-RU"/>
        </w:rPr>
        <w:t>ADVECTOR;</w:t>
      </w:r>
      <w:r>
        <w:rPr>
          <w:rFonts w:cs="Times New Roman" w:ascii="Times New Roman" w:hAnsi="Times New Roman"/>
          <w:sz w:val="28"/>
          <w:szCs w:val="28"/>
        </w:rPr>
        <w:t xml:space="preserve"> – Электрон. дан. – М., Режим доступа:</w:t>
      </w:r>
      <w:r>
        <w:rPr>
          <w:rFonts w:cs="Times New Roman" w:ascii="Times New Roman" w:hAnsi="Times New Roman"/>
          <w:sz w:val="28"/>
        </w:rPr>
        <w:t xml:space="preserve"> </w:t>
      </w:r>
      <w:r>
        <w:rPr>
          <w:rFonts w:cs="Times New Roman" w:ascii="Times New Roman" w:hAnsi="Times New Roman"/>
          <w:sz w:val="28"/>
          <w:szCs w:val="28"/>
        </w:rPr>
        <w:t>http://www.turcia.ru/, свободный. – Загл. с экрана. – Яз. рус.</w:t>
      </w:r>
    </w:p>
    <w:p>
      <w:pPr>
        <w:pStyle w:val="Normal"/>
        <w:widowControl w:val="false"/>
        <w:autoSpaceDE w:val="false"/>
        <w:spacing w:before="0" w:after="0"/>
        <w:ind w:left="0" w:hanging="0"/>
        <w:contextualSpacing/>
        <w:jc w:val="left"/>
        <w:rPr>
          <w:rFonts w:ascii="Times New Roman" w:hAnsi="Times New Roman" w:cs="Times New Roman"/>
          <w:sz w:val="28"/>
          <w:szCs w:val="28"/>
          <w:lang w:val="en-US"/>
        </w:rPr>
      </w:pPr>
      <w:r>
        <w:rPr>
          <w:rFonts w:cs="Times New Roman" w:ascii="Times New Roman" w:hAnsi="Times New Roman"/>
          <w:sz w:val="28"/>
          <w:szCs w:val="28"/>
        </w:rPr>
        <w:t xml:space="preserve">9. Профессиональный гид </w:t>
      </w:r>
      <w:r>
        <w:rPr>
          <w:rFonts w:cs="Times New Roman" w:ascii="Times New Roman" w:hAnsi="Times New Roman"/>
          <w:sz w:val="28"/>
          <w:szCs w:val="28"/>
          <w:lang w:eastAsia="ru-RU"/>
        </w:rPr>
        <w:t>[Электронный ресурс] ;</w:t>
      </w:r>
      <w:r>
        <w:rPr>
          <w:rFonts w:cs="Times New Roman" w:ascii="Times New Roman" w:hAnsi="Times New Roman"/>
          <w:sz w:val="28"/>
          <w:szCs w:val="28"/>
        </w:rPr>
        <w:t xml:space="preserve"> – Электрон. дан. – М., Режим доступа:</w:t>
      </w:r>
      <w:r>
        <w:rPr>
          <w:rFonts w:cs="Times New Roman" w:ascii="Times New Roman" w:hAnsi="Times New Roman"/>
          <w:sz w:val="28"/>
        </w:rPr>
        <w:t xml:space="preserve"> </w:t>
      </w:r>
      <w:r>
        <w:rPr>
          <w:rFonts w:cs="Times New Roman" w:ascii="Times New Roman" w:hAnsi="Times New Roman"/>
          <w:sz w:val="28"/>
          <w:szCs w:val="28"/>
        </w:rPr>
        <w:t>http://www.</w:t>
      </w:r>
      <w:r>
        <w:rPr>
          <w:rFonts w:cs="Times New Roman" w:ascii="Times New Roman" w:hAnsi="Times New Roman"/>
          <w:sz w:val="28"/>
          <w:szCs w:val="28"/>
          <w:lang w:val="en-US"/>
        </w:rPr>
        <w:t>prof</w:t>
      </w:r>
      <w:r>
        <w:rPr>
          <w:rFonts w:cs="Times New Roman" w:ascii="Times New Roman" w:hAnsi="Times New Roman"/>
          <w:sz w:val="28"/>
          <w:szCs w:val="28"/>
        </w:rPr>
        <w:t>-</w:t>
      </w:r>
      <w:r>
        <w:rPr>
          <w:rFonts w:cs="Times New Roman" w:ascii="Times New Roman" w:hAnsi="Times New Roman"/>
          <w:sz w:val="28"/>
          <w:szCs w:val="28"/>
          <w:lang w:val="en-US"/>
        </w:rPr>
        <w:t>guid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свободный. – Загл. с экрана. – Яз. рус.</w:t>
      </w:r>
    </w:p>
    <w:p>
      <w:pPr>
        <w:pStyle w:val="Normal"/>
        <w:widowControl w:val="false"/>
        <w:autoSpaceDE w:val="fals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10. Все о туризме и путешествиях </w:t>
      </w:r>
      <w:r>
        <w:rPr>
          <w:rFonts w:cs="Times New Roman" w:ascii="Times New Roman" w:hAnsi="Times New Roman"/>
          <w:sz w:val="28"/>
          <w:szCs w:val="28"/>
          <w:lang w:eastAsia="ru-RU"/>
        </w:rPr>
        <w:t>[Электронный ресурс] ;</w:t>
      </w:r>
      <w:r>
        <w:rPr>
          <w:rFonts w:cs="Times New Roman" w:ascii="Times New Roman" w:hAnsi="Times New Roman"/>
          <w:sz w:val="28"/>
          <w:szCs w:val="28"/>
        </w:rPr>
        <w:t xml:space="preserve"> – Электрон. дан. – М., Режим доступа:</w:t>
      </w:r>
      <w:r>
        <w:rPr>
          <w:rFonts w:cs="Times New Roman" w:ascii="Times New Roman" w:hAnsi="Times New Roman"/>
          <w:sz w:val="28"/>
        </w:rPr>
        <w:t xml:space="preserve"> </w:t>
      </w:r>
      <w:r>
        <w:rPr>
          <w:rFonts w:cs="Times New Roman" w:ascii="Times New Roman" w:hAnsi="Times New Roman"/>
          <w:sz w:val="28"/>
          <w:szCs w:val="28"/>
        </w:rPr>
        <w:t>http://www.</w:t>
      </w:r>
      <w:r>
        <w:rPr>
          <w:rFonts w:cs="Times New Roman" w:ascii="Times New Roman" w:hAnsi="Times New Roman"/>
          <w:sz w:val="28"/>
          <w:szCs w:val="28"/>
          <w:lang w:val="en-US"/>
        </w:rPr>
        <w:t>trav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вободный. – Загл. с экрана. – Яз. рус.</w:t>
      </w:r>
    </w:p>
    <w:p>
      <w:pPr>
        <w:pStyle w:val="Normal"/>
        <w:widowControl w:val="false"/>
        <w:autoSpaceDE w:val="false"/>
        <w:spacing w:before="0" w:after="0"/>
        <w:ind w:left="0" w:hanging="0"/>
        <w:contextualSpacing/>
        <w:jc w:val="left"/>
        <w:rPr>
          <w:rFonts w:ascii="Times New Roman" w:hAnsi="Times New Roman" w:cs="Times New Roman"/>
          <w:sz w:val="28"/>
          <w:szCs w:val="28"/>
          <w:lang w:val="en-US"/>
        </w:rPr>
      </w:pPr>
      <w:r>
        <w:rPr>
          <w:rFonts w:cs="Times New Roman" w:ascii="Times New Roman" w:hAnsi="Times New Roman"/>
          <w:sz w:val="28"/>
          <w:szCs w:val="28"/>
        </w:rPr>
        <w:t xml:space="preserve">11. Специализированный портал о туризме </w:t>
      </w:r>
      <w:r>
        <w:rPr>
          <w:rFonts w:cs="Times New Roman" w:ascii="Times New Roman" w:hAnsi="Times New Roman"/>
          <w:sz w:val="28"/>
          <w:szCs w:val="28"/>
          <w:lang w:eastAsia="ru-RU"/>
        </w:rPr>
        <w:t>[Электронный ресурс] ;</w:t>
      </w:r>
      <w:r>
        <w:rPr>
          <w:rFonts w:cs="Times New Roman" w:ascii="Times New Roman" w:hAnsi="Times New Roman"/>
          <w:sz w:val="28"/>
          <w:szCs w:val="28"/>
        </w:rPr>
        <w:t xml:space="preserve"> – Электрон. дан. – М., Режим доступа:</w:t>
      </w:r>
      <w:r>
        <w:rPr>
          <w:rFonts w:cs="Times New Roman" w:ascii="Times New Roman" w:hAnsi="Times New Roman"/>
          <w:sz w:val="28"/>
        </w:rPr>
        <w:t xml:space="preserve"> </w:t>
      </w:r>
      <w:r>
        <w:rPr>
          <w:rFonts w:cs="Times New Roman" w:ascii="Times New Roman" w:hAnsi="Times New Roman"/>
          <w:sz w:val="28"/>
          <w:szCs w:val="28"/>
        </w:rPr>
        <w:t>http://www.</w:t>
      </w:r>
      <w:r>
        <w:rPr>
          <w:rFonts w:cs="Times New Roman" w:ascii="Times New Roman" w:hAnsi="Times New Roman"/>
          <w:sz w:val="28"/>
          <w:szCs w:val="28"/>
          <w:lang w:val="en-US"/>
        </w:rPr>
        <w:t>tourpeo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вободный. – Загл. с экрана. – Яз. рус.</w:t>
      </w:r>
    </w:p>
    <w:p>
      <w:pPr>
        <w:pStyle w:val="Normal"/>
        <w:widowControl w:val="false"/>
        <w:autoSpaceDE w:val="false"/>
        <w:spacing w:before="0" w:after="0"/>
        <w:ind w:left="0" w:hanging="0"/>
        <w:contextualSpacing/>
        <w:jc w:val="left"/>
        <w:rPr/>
      </w:pPr>
      <w:r>
        <w:rPr>
          <w:rFonts w:cs="Times New Roman" w:ascii="Times New Roman" w:hAnsi="Times New Roman"/>
          <w:sz w:val="28"/>
          <w:szCs w:val="28"/>
        </w:rPr>
        <w:t xml:space="preserve">12. Клуб путешествий Крылья </w:t>
      </w:r>
      <w:r>
        <w:rPr>
          <w:rFonts w:cs="Times New Roman" w:ascii="Times New Roman" w:hAnsi="Times New Roman"/>
          <w:sz w:val="28"/>
          <w:szCs w:val="28"/>
          <w:lang w:eastAsia="ru-RU"/>
        </w:rPr>
        <w:t xml:space="preserve">[Электронный ресурс] / </w:t>
      </w:r>
      <w:r>
        <w:rPr>
          <w:rFonts w:cs="Times New Roman" w:ascii="Times New Roman" w:hAnsi="Times New Roman"/>
          <w:sz w:val="28"/>
          <w:szCs w:val="28"/>
          <w:lang w:val="en-US" w:eastAsia="ru-RU"/>
        </w:rPr>
        <w:t>JetStyle</w:t>
      </w:r>
      <w:r>
        <w:rPr>
          <w:rFonts w:cs="Times New Roman" w:ascii="Times New Roman" w:hAnsi="Times New Roman"/>
          <w:sz w:val="28"/>
          <w:szCs w:val="28"/>
          <w:lang w:eastAsia="ru-RU"/>
        </w:rPr>
        <w:t>;</w:t>
      </w:r>
      <w:r>
        <w:rPr>
          <w:rFonts w:cs="Times New Roman" w:ascii="Times New Roman" w:hAnsi="Times New Roman"/>
          <w:sz w:val="28"/>
          <w:szCs w:val="28"/>
        </w:rPr>
        <w:t xml:space="preserve"> – Электрон. дан. – Екб., Режим доступа:</w:t>
      </w:r>
      <w:r>
        <w:rPr>
          <w:rFonts w:cs="Times New Roman" w:ascii="Times New Roman" w:hAnsi="Times New Roman"/>
          <w:sz w:val="28"/>
        </w:rPr>
        <w:t xml:space="preserve"> </w:t>
      </w:r>
      <w:r>
        <w:rPr>
          <w:rFonts w:cs="Times New Roman" w:ascii="Times New Roman" w:hAnsi="Times New Roman"/>
          <w:sz w:val="28"/>
          <w:szCs w:val="28"/>
        </w:rPr>
        <w:t>http://www.</w:t>
      </w:r>
      <w:r>
        <w:rPr>
          <w:rFonts w:cs="Times New Roman" w:ascii="Times New Roman" w:hAnsi="Times New Roman"/>
          <w:sz w:val="28"/>
          <w:szCs w:val="28"/>
          <w:lang w:val="en-US"/>
        </w:rPr>
        <w:t>clubwing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вободный. – Загл. с экрана. – Яз. рус.</w:t>
      </w:r>
    </w:p>
    <w:p>
      <w:pPr>
        <w:pStyle w:val="Normal"/>
        <w:widowControl w:val="false"/>
        <w:autoSpaceDE w:val="false"/>
        <w:spacing w:before="0" w:after="0"/>
        <w:ind w:left="0" w:hanging="0"/>
        <w:contextualSpacing/>
        <w:jc w:val="left"/>
        <w:rPr/>
      </w:pPr>
      <w:r>
        <w:rPr>
          <w:rFonts w:cs="Times New Roman" w:ascii="Times New Roman" w:hAnsi="Times New Roman"/>
          <w:sz w:val="28"/>
          <w:szCs w:val="28"/>
        </w:rPr>
        <w:t xml:space="preserve">13. Турция </w:t>
      </w:r>
      <w:r>
        <w:rPr>
          <w:rFonts w:cs="Times New Roman" w:ascii="Times New Roman" w:hAnsi="Times New Roman"/>
          <w:sz w:val="28"/>
          <w:szCs w:val="28"/>
          <w:lang w:eastAsia="ru-RU"/>
        </w:rPr>
        <w:t>[Электронный ресурс] / Обновление;</w:t>
      </w:r>
      <w:r>
        <w:rPr>
          <w:rFonts w:cs="Times New Roman" w:ascii="Times New Roman" w:hAnsi="Times New Roman"/>
          <w:sz w:val="28"/>
          <w:szCs w:val="28"/>
        </w:rPr>
        <w:t xml:space="preserve"> – Электрон. дан. – М., Режим доступа:</w:t>
      </w:r>
      <w:r>
        <w:rPr>
          <w:rFonts w:cs="Times New Roman" w:ascii="Times New Roman" w:hAnsi="Times New Roman"/>
          <w:sz w:val="28"/>
        </w:rPr>
        <w:t xml:space="preserve"> </w:t>
      </w:r>
      <w:r>
        <w:rPr>
          <w:rFonts w:cs="Times New Roman" w:ascii="Times New Roman" w:hAnsi="Times New Roman"/>
          <w:sz w:val="28"/>
          <w:szCs w:val="28"/>
        </w:rPr>
        <w:t>http://www.</w:t>
      </w:r>
      <w:r>
        <w:rPr>
          <w:rFonts w:cs="Times New Roman" w:ascii="Times New Roman" w:hAnsi="Times New Roman"/>
          <w:sz w:val="28"/>
          <w:szCs w:val="28"/>
          <w:lang w:val="en-US"/>
        </w:rPr>
        <w:t>turkey</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вободный. – Загл. с экрана. – Яз. рус.</w:t>
      </w:r>
    </w:p>
    <w:p>
      <w:pPr>
        <w:pStyle w:val="Normal"/>
        <w:widowControl w:val="false"/>
        <w:autoSpaceDE w:val="false"/>
        <w:spacing w:before="0" w:after="0"/>
        <w:ind w:left="0" w:hanging="0"/>
        <w:contextualSpacing/>
        <w:jc w:val="left"/>
        <w:rPr/>
      </w:pPr>
      <w:r>
        <w:rPr>
          <w:rFonts w:cs="Times New Roman" w:ascii="Times New Roman" w:hAnsi="Times New Roman"/>
          <w:sz w:val="28"/>
          <w:szCs w:val="28"/>
        </w:rPr>
        <w:t xml:space="preserve">14. Пегас Туристик </w:t>
      </w:r>
      <w:r>
        <w:rPr>
          <w:rFonts w:cs="Times New Roman" w:ascii="Times New Roman" w:hAnsi="Times New Roman"/>
          <w:sz w:val="28"/>
          <w:szCs w:val="28"/>
          <w:lang w:eastAsia="ru-RU"/>
        </w:rPr>
        <w:t>[Электронный ресурс] / Pegas Touristik;</w:t>
      </w:r>
      <w:r>
        <w:rPr>
          <w:rFonts w:cs="Times New Roman" w:ascii="Times New Roman" w:hAnsi="Times New Roman"/>
          <w:sz w:val="28"/>
          <w:szCs w:val="28"/>
        </w:rPr>
        <w:t xml:space="preserve"> – Электрон. дан. – М., Режим доступа:</w:t>
      </w:r>
      <w:r>
        <w:rPr>
          <w:rFonts w:cs="Times New Roman" w:ascii="Times New Roman" w:hAnsi="Times New Roman"/>
          <w:sz w:val="28"/>
        </w:rPr>
        <w:t xml:space="preserve"> </w:t>
      </w:r>
      <w:r>
        <w:rPr>
          <w:rFonts w:cs="Times New Roman" w:ascii="Times New Roman" w:hAnsi="Times New Roman"/>
          <w:sz w:val="28"/>
          <w:szCs w:val="28"/>
        </w:rPr>
        <w:t>http://www.</w:t>
      </w:r>
      <w:r>
        <w:rPr>
          <w:rFonts w:cs="Times New Roman" w:ascii="Times New Roman" w:hAnsi="Times New Roman"/>
          <w:sz w:val="28"/>
          <w:szCs w:val="28"/>
          <w:lang w:val="en-US"/>
        </w:rPr>
        <w:t>pega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вободный. – Загл. с экрана. – Яз. рус.</w:t>
      </w:r>
    </w:p>
    <w:p>
      <w:pPr>
        <w:pStyle w:val="Normal"/>
        <w:widowControl w:val="false"/>
        <w:autoSpaceDE w:val="false"/>
        <w:spacing w:before="0" w:after="0"/>
        <w:ind w:left="0" w:hanging="0"/>
        <w:contextualSpacing/>
        <w:jc w:val="left"/>
        <w:rPr/>
      </w:pPr>
      <w:r>
        <w:rPr>
          <w:rFonts w:cs="Times New Roman" w:ascii="Times New Roman" w:hAnsi="Times New Roman"/>
          <w:sz w:val="28"/>
          <w:szCs w:val="28"/>
        </w:rPr>
        <w:t xml:space="preserve">15. Информационное агентство ТурИнфо </w:t>
      </w:r>
      <w:r>
        <w:rPr>
          <w:rFonts w:cs="Times New Roman" w:ascii="Times New Roman" w:hAnsi="Times New Roman"/>
          <w:sz w:val="28"/>
          <w:szCs w:val="28"/>
          <w:lang w:eastAsia="ru-RU"/>
        </w:rPr>
        <w:t>[Электронный ресурс] / Интернет-агентство COWEB;</w:t>
      </w:r>
      <w:r>
        <w:rPr>
          <w:rFonts w:cs="Times New Roman" w:ascii="Times New Roman" w:hAnsi="Times New Roman"/>
          <w:sz w:val="28"/>
          <w:szCs w:val="28"/>
        </w:rPr>
        <w:t xml:space="preserve"> – Электрон. дан. – М., Режим доступа:</w:t>
      </w:r>
      <w:r>
        <w:rPr>
          <w:rFonts w:cs="Times New Roman" w:ascii="Times New Roman" w:hAnsi="Times New Roman"/>
          <w:sz w:val="28"/>
        </w:rPr>
        <w:t xml:space="preserve"> </w:t>
      </w:r>
      <w:r>
        <w:rPr>
          <w:rFonts w:cs="Times New Roman" w:ascii="Times New Roman" w:hAnsi="Times New Roman"/>
          <w:sz w:val="28"/>
          <w:szCs w:val="28"/>
        </w:rPr>
        <w:t>http://www.</w:t>
      </w:r>
      <w:r>
        <w:rPr>
          <w:rFonts w:cs="Times New Roman" w:ascii="Times New Roman" w:hAnsi="Times New Roman"/>
          <w:sz w:val="28"/>
          <w:szCs w:val="28"/>
          <w:lang w:val="en-US"/>
        </w:rPr>
        <w:t>tourinf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вободный. – Загл. с экрана. – Яз. ру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80"/>
      <w:ind w:left="539"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8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0:00Z</dcterms:created>
  <dc:creator>user</dc:creator>
  <dc:description/>
  <cp:keywords/>
  <dc:language>en-US</dc:language>
  <cp:lastModifiedBy>SYSTEM</cp:lastModifiedBy>
  <dcterms:modified xsi:type="dcterms:W3CDTF">2011-09-22T02:40:00Z</dcterms:modified>
  <cp:revision>2</cp:revision>
  <dc:subject/>
  <dc:title/>
</cp:coreProperties>
</file>