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lang w:val="en-US" w:eastAsia="en-US"/>
        </w:rPr>
        <w:t>Введение</w:t>
        <w:tab/>
        <w:t>2</w:t>
      </w:r>
    </w:p>
    <w:p>
      <w:pPr>
        <w:pStyle w:val="Contents2"/>
        <w:tabs>
          <w:tab w:val="clear" w:pos="708"/>
          <w:tab w:val="right" w:pos="9345" w:leader="dot"/>
        </w:tabs>
        <w:rPr>
          <w:caps w:val="false"/>
          <w:smallCaps w:val="false"/>
          <w:sz w:val="24"/>
          <w:szCs w:val="24"/>
          <w:lang w:val="en-US" w:eastAsia="en-US"/>
        </w:rPr>
      </w:pPr>
      <w:r>
        <w:rPr>
          <w:lang w:val="en-US" w:eastAsia="en-US"/>
        </w:rPr>
        <w:t>1. Заринский район</w:t>
        <w:tab/>
        <w:t>4</w:t>
      </w:r>
    </w:p>
    <w:p>
      <w:pPr>
        <w:pStyle w:val="Contents2"/>
        <w:tabs>
          <w:tab w:val="clear" w:pos="708"/>
          <w:tab w:val="right" w:pos="9345" w:leader="dot"/>
        </w:tabs>
        <w:rPr>
          <w:caps w:val="false"/>
          <w:smallCaps w:val="false"/>
          <w:sz w:val="24"/>
          <w:szCs w:val="24"/>
          <w:lang w:val="en-US" w:eastAsia="en-US"/>
        </w:rPr>
      </w:pPr>
      <w:r>
        <w:rPr>
          <w:lang w:val="en-US" w:eastAsia="en-US"/>
        </w:rPr>
        <w:t>1.1 География и экономика района</w:t>
        <w:tab/>
        <w:t>4</w:t>
      </w:r>
    </w:p>
    <w:p>
      <w:pPr>
        <w:pStyle w:val="Contents2"/>
        <w:tabs>
          <w:tab w:val="clear" w:pos="708"/>
          <w:tab w:val="right" w:pos="9345" w:leader="dot"/>
        </w:tabs>
        <w:rPr>
          <w:caps w:val="false"/>
          <w:smallCaps w:val="false"/>
          <w:sz w:val="24"/>
          <w:szCs w:val="24"/>
          <w:lang w:val="en-US" w:eastAsia="en-US"/>
        </w:rPr>
      </w:pPr>
      <w:r>
        <w:rPr>
          <w:lang w:val="en-US" w:eastAsia="en-US"/>
        </w:rPr>
        <w:t>1.2 Исторический достопримечательности района</w:t>
        <w:tab/>
        <w:t>10</w:t>
      </w:r>
    </w:p>
    <w:p>
      <w:pPr>
        <w:pStyle w:val="Contents2"/>
        <w:tabs>
          <w:tab w:val="clear" w:pos="708"/>
          <w:tab w:val="right" w:pos="9345" w:leader="dot"/>
        </w:tabs>
        <w:rPr>
          <w:caps w:val="false"/>
          <w:smallCaps w:val="false"/>
          <w:sz w:val="24"/>
          <w:szCs w:val="24"/>
          <w:lang w:val="en-US" w:eastAsia="en-US"/>
        </w:rPr>
      </w:pPr>
      <w:r>
        <w:rPr>
          <w:lang w:val="en-US" w:eastAsia="en-US"/>
        </w:rPr>
        <w:t>2. Туры выходного дня и их проведение в Заринском районе</w:t>
        <w:tab/>
        <w:t>15</w:t>
      </w:r>
    </w:p>
    <w:p>
      <w:pPr>
        <w:pStyle w:val="Contents2"/>
        <w:tabs>
          <w:tab w:val="clear" w:pos="708"/>
          <w:tab w:val="right" w:pos="9345" w:leader="dot"/>
        </w:tabs>
        <w:rPr>
          <w:caps w:val="false"/>
          <w:smallCaps w:val="false"/>
          <w:sz w:val="24"/>
          <w:szCs w:val="24"/>
          <w:lang w:val="en-US" w:eastAsia="en-US"/>
        </w:rPr>
      </w:pPr>
      <w:r>
        <w:rPr>
          <w:lang w:val="en-US" w:eastAsia="en-US"/>
        </w:rPr>
        <w:t>2.1 Туры выходного дня</w:t>
        <w:tab/>
        <w:t>15</w:t>
      </w:r>
    </w:p>
    <w:p>
      <w:pPr>
        <w:pStyle w:val="Contents2"/>
        <w:tabs>
          <w:tab w:val="clear" w:pos="708"/>
          <w:tab w:val="right" w:pos="9345" w:leader="dot"/>
        </w:tabs>
        <w:rPr>
          <w:caps w:val="false"/>
          <w:smallCaps w:val="false"/>
          <w:sz w:val="24"/>
          <w:szCs w:val="24"/>
          <w:lang w:val="en-US" w:eastAsia="en-US"/>
        </w:rPr>
      </w:pPr>
      <w:r>
        <w:rPr>
          <w:caps/>
          <w:lang w:val="en-US" w:eastAsia="en-US"/>
        </w:rPr>
        <w:t>2.2</w:t>
      </w:r>
      <w:r>
        <w:rPr>
          <w:lang w:val="en-US" w:eastAsia="en-US"/>
        </w:rPr>
        <w:t xml:space="preserve"> Возможность их проведения в Заринском районе</w:t>
        <w:tab/>
        <w:t>20</w:t>
      </w:r>
    </w:p>
    <w:p>
      <w:pPr>
        <w:pStyle w:val="Contents2"/>
        <w:tabs>
          <w:tab w:val="clear" w:pos="708"/>
          <w:tab w:val="right" w:pos="9345" w:leader="dot"/>
        </w:tabs>
        <w:rPr>
          <w:caps w:val="false"/>
          <w:smallCaps w:val="false"/>
          <w:sz w:val="24"/>
          <w:szCs w:val="24"/>
          <w:lang w:val="en-US" w:eastAsia="en-US"/>
        </w:rPr>
      </w:pPr>
      <w:r>
        <w:rPr>
          <w:lang w:val="en-US" w:eastAsia="en-US"/>
        </w:rPr>
        <w:t>Заключение</w:t>
        <w:tab/>
        <w:t>29</w:t>
      </w:r>
    </w:p>
    <w:p>
      <w:pPr>
        <w:pStyle w:val="Contents2"/>
        <w:tabs>
          <w:tab w:val="clear" w:pos="708"/>
          <w:tab w:val="right" w:pos="9345" w:leader="dot"/>
        </w:tabs>
        <w:rPr>
          <w:caps w:val="false"/>
          <w:smallCaps w:val="false"/>
          <w:sz w:val="24"/>
          <w:szCs w:val="24"/>
          <w:lang w:val="en-US" w:eastAsia="en-US"/>
        </w:rPr>
      </w:pPr>
      <w:r>
        <w:rPr>
          <w:lang w:val="en-US" w:eastAsia="en-US"/>
        </w:rPr>
        <w:t>Список используемой литературы</w:t>
        <w:tab/>
        <w:t>3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лтайский край расположен в центре самого большого континента Земли – Евразии. В его границе разместились юго-восточная окраина Западно-Сибирской равнины и наиболее высокая и значительная часть Алтайской горной области. Путешественники найдут здесь зеркальную гладь изумрудных озер, и огромные пространства распаханных ныне степей, радующие глаз березовые перелески, лесные массивы из сосны, лиственницы, кедра. Густая сеть рек прорезала наши земли. </w:t>
      </w:r>
    </w:p>
    <w:p>
      <w:pPr>
        <w:pStyle w:val="Normal"/>
        <w:widowControl w:val="false"/>
        <w:autoSpaceDE w:val="false"/>
        <w:ind w:firstLine="709"/>
        <w:rPr/>
      </w:pPr>
      <w:r>
        <w:rPr/>
        <w:t xml:space="preserve">Алтай, как обычно для краткости называют наш край, является важным экономическим районом России с разносторонним сельским хозяйствами крупной разнообразной промышленностью. С вводом в строй Заринского коксохимического завода в крае получила прописку и черная металлургия (конечно во время нынешнего кризиса все это переживает не легкие времена). В Алтайском крае самые крупные реки Бия и Катунь, сливаясь, образуют одну из главных сибирских рек Обь. На территории края насчитывается 13 тысяч озер, и самое большое из них Кулдинское (728 кв. км). Эти реки удовлетворят самого взыскательного любителя сплавов экстремального туризма. В Алтайском крае есть реликтовое Савушинское озеро, уникальные сосновые ленточные боры (единственные в мире), протянувшиеся на сотни километров, бездонные пещеры, сохранившие следы древних людей (по утверждению многих ученых первый человек появился именно на Алтае). Знаменит курорт федерального значения Белокуриха с его прославленными родоновыми ваннами, а также город Яровой с его лечебными грязями. Так что если вы хотите отдохнуть и поправить здоровье, то Алтай просто создан для вас. В Алтайском крае преобладает два типа ландшафтов: на востоке - горный, на западе - степной, значительные площади занимают таежные массивы. Таежную глухомань и озерные глади, богатые дичью, по достоинству оценят настоящие рыбаки и охотники. На Алтае водятся медведи, волки, зайцы, лоси, рыси, журавли, рябчики, глухари, журавли, лещ, плотва, карась, осетр, хариус, стерлядь, ерш. </w:t>
      </w:r>
    </w:p>
    <w:p>
      <w:pPr>
        <w:pStyle w:val="Normal"/>
        <w:widowControl w:val="false"/>
        <w:autoSpaceDE w:val="false"/>
        <w:ind w:firstLine="709"/>
        <w:rPr/>
      </w:pPr>
      <w:r>
        <w:rPr/>
        <w:t xml:space="preserve">Выбор темы работы определяется её актуальностью. Заринский район является неотъемлемой частью Алтайского края и богат не только полезными ископаемыми, но и историческими местами. Его северо-восточная часть излюбленное место для проведения туров выходного дня многих туристов. Целью данной контрольной работы является рассмотрение возможностей проведения туров выходного дня в Заринском районе. </w:t>
      </w:r>
    </w:p>
    <w:p>
      <w:pPr>
        <w:pStyle w:val="Normal"/>
        <w:widowControl w:val="false"/>
        <w:autoSpaceDE w:val="false"/>
        <w:ind w:firstLine="709"/>
        <w:rPr/>
      </w:pPr>
      <w:r>
        <w:rPr/>
        <w:t>Для достижения этой цели необходимо решить следующие задачи:</w:t>
      </w:r>
    </w:p>
    <w:p>
      <w:pPr>
        <w:pStyle w:val="Normal"/>
        <w:widowControl w:val="false"/>
        <w:autoSpaceDE w:val="false"/>
        <w:ind w:firstLine="709"/>
        <w:rPr/>
      </w:pPr>
      <w:r>
        <w:rPr/>
        <w:t xml:space="preserve">ознакомиться с природно-экономическими особенностями изучаемого района; </w:t>
      </w:r>
    </w:p>
    <w:p>
      <w:pPr>
        <w:pStyle w:val="Normal"/>
        <w:widowControl w:val="false"/>
        <w:autoSpaceDE w:val="false"/>
        <w:ind w:firstLine="709"/>
        <w:rPr/>
      </w:pPr>
      <w:r>
        <w:rPr/>
        <w:t xml:space="preserve">изучить историю Заринского района; </w:t>
      </w:r>
    </w:p>
    <w:p>
      <w:pPr>
        <w:pStyle w:val="Normal"/>
        <w:widowControl w:val="false"/>
        <w:autoSpaceDE w:val="false"/>
        <w:ind w:firstLine="709"/>
        <w:rPr/>
      </w:pPr>
      <w:r>
        <w:rPr/>
        <w:t xml:space="preserve">провести анализ возможностей проведения туров выходного дня в данной местности. </w:t>
      </w:r>
    </w:p>
    <w:p>
      <w:pPr>
        <w:pStyle w:val="Normal"/>
        <w:widowControl w:val="false"/>
        <w:autoSpaceDE w:val="false"/>
        <w:ind w:firstLine="709"/>
        <w:rPr/>
      </w:pPr>
      <w:r>
        <w:rPr/>
        <w:t xml:space="preserve">Туризм (от франц. - прогулка, поездка) - это путешествие в свободное время, один из видов активного отдыха, который превратился в настоящее время в целую отрасль, мировую индустрию. Основные функции туризма: воспроизводящая, познавательная, а также функция самовыражения. Все эти функции тесно взаимосвязаны, дополняют и сопутствуют друг другу, позволяя осуществлять современный подход к туризму как программному обслуживанию. </w:t>
      </w:r>
    </w:p>
    <w:p>
      <w:pPr>
        <w:pStyle w:val="Normal"/>
        <w:widowControl w:val="false"/>
        <w:autoSpaceDE w:val="false"/>
        <w:ind w:firstLine="709"/>
        <w:rPr/>
      </w:pPr>
      <w:r>
        <w:rPr/>
      </w:r>
      <w:r>
        <w:br w:type="page"/>
      </w:r>
    </w:p>
    <w:p>
      <w:pPr>
        <w:pStyle w:val="Heading2"/>
        <w:ind w:hanging="0"/>
        <w:rPr/>
      </w:pPr>
      <w:r>
        <w:rPr/>
        <w:t>1. Заринский район</w:t>
      </w:r>
    </w:p>
    <w:p>
      <w:pPr>
        <w:pStyle w:val="Normal"/>
        <w:widowControl w:val="false"/>
        <w:autoSpaceDE w:val="false"/>
        <w:ind w:firstLine="709"/>
        <w:rPr>
          <w:b/>
          <w:b/>
          <w:bCs/>
        </w:rPr>
      </w:pPr>
      <w:r>
        <w:rPr>
          <w:b/>
          <w:bCs/>
        </w:rPr>
      </w:r>
    </w:p>
    <w:p>
      <w:pPr>
        <w:pStyle w:val="Heading2"/>
        <w:ind w:hanging="0"/>
        <w:rPr/>
      </w:pPr>
      <w:r>
        <w:rPr/>
        <w:t>1.1 География и экономика района</w:t>
      </w:r>
    </w:p>
    <w:p>
      <w:pPr>
        <w:pStyle w:val="Normal"/>
        <w:widowControl w:val="false"/>
        <w:autoSpaceDE w:val="false"/>
        <w:ind w:firstLine="709"/>
        <w:rPr/>
      </w:pPr>
      <w:r>
        <w:rPr/>
      </w:r>
    </w:p>
    <w:p>
      <w:pPr>
        <w:pStyle w:val="Normal"/>
        <w:widowControl w:val="false"/>
        <w:autoSpaceDE w:val="false"/>
        <w:ind w:firstLine="709"/>
        <w:rPr/>
      </w:pPr>
      <w:r>
        <w:rPr/>
        <w:t>Заринский район Алтайского края расположен в северо-восточной части края, граничит с Кемеровской областью, Залесовским, Косихинским, Кытмановским и Первомайским районами. Площадь – 5,2 тыс. кв.км. Население – 22,0 тыс. человек: русские, немцы, украинцы, белорусы, казахи, мордва, чуваши, алтайцы. В 1979 году Сорокинский район переименован в Заринский, административный центр перенесен в г. Заринск (город краевого подчинения). Расположен на реке Чумыш в 100 км к северо-востоку от Барнаула. Основан в 1970 г. как рабочий поселок. Район состоит из 50 населённых пунктов, наиболее крупные: Тягун, Голуха - численность населения более 2 тыс. чел., Хмелёвка, Смазнево, Новоманошкино - более 1 тыс. чел</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На территории района имеются месторождения для добычи и производства цемента, кирпича: кирпичных суглинков, керамзитовых глин, минеральных красок, строительного камня (щебня), известняков (в том числе цементных). Также в районе имеется месторождение золота. </w:t>
      </w:r>
    </w:p>
    <w:p>
      <w:pPr>
        <w:pStyle w:val="Normal"/>
        <w:widowControl w:val="false"/>
        <w:autoSpaceDE w:val="false"/>
        <w:ind w:firstLine="709"/>
        <w:rPr/>
      </w:pPr>
      <w:r>
        <w:rPr/>
        <w:t xml:space="preserve">Климат континентальный. Средняя температура января - минус 17,7, июля - плюс 19,2. Годовое количество атмосферных осадков - 450 мм. Почвы - чернозёмы, серые лесные. Растут - пихта, ель, кедр, берёза, осина. Обитают - лось, косуля, лиса. </w:t>
      </w:r>
    </w:p>
    <w:p>
      <w:pPr>
        <w:pStyle w:val="Normal"/>
        <w:widowControl w:val="false"/>
        <w:autoSpaceDE w:val="false"/>
        <w:ind w:firstLine="709"/>
        <w:rPr/>
      </w:pPr>
      <w:r>
        <w:rPr/>
        <w:t>На территории района находится 53 действующих крестьянских фермерских хозяйств и 14 коллективных хозяйств. Основное направление экономики - сельское хозяйство, развивается промышленность:</w:t>
      </w:r>
    </w:p>
    <w:p>
      <w:pPr>
        <w:pStyle w:val="Normal"/>
        <w:widowControl w:val="false"/>
        <w:autoSpaceDE w:val="false"/>
        <w:ind w:firstLine="709"/>
        <w:rPr/>
      </w:pPr>
      <w:r>
        <w:rPr/>
        <w:t>производство продукции растениеводства: пшеница, рожь, просо, гречиха, овес, ячмень, зернобобовые культуры, сахарная свекла, лен-долгунец, подсолнечник, картофель;</w:t>
      </w:r>
    </w:p>
    <w:p>
      <w:pPr>
        <w:pStyle w:val="Normal"/>
        <w:widowControl w:val="false"/>
        <w:autoSpaceDE w:val="false"/>
        <w:ind w:firstLine="709"/>
        <w:rPr/>
      </w:pPr>
      <w:r>
        <w:rPr/>
        <w:t xml:space="preserve">производство продукции животноводства: мясо КРС, свиней, птицы; молоко; яйцо, мёд. </w:t>
      </w:r>
    </w:p>
    <w:p>
      <w:pPr>
        <w:pStyle w:val="Normal"/>
        <w:widowControl w:val="false"/>
        <w:autoSpaceDE w:val="false"/>
        <w:ind w:firstLine="709"/>
        <w:rPr/>
      </w:pPr>
      <w:r>
        <w:rPr/>
        <w:t xml:space="preserve">На территории района находится крупнейший в крае коксохимический завод; предприятия переработки сельскохозяйственного сырья; лесодобывающие и лесоперерабатывающие предприятия; цементный завод; организации социальной сферы: 31 школа, 10 детских садов, 34 сельских домов культуры и клубов, 34 библиотеки, 2 музыкальные школы, 3 больницы, краеведческий музей. </w:t>
      </w:r>
    </w:p>
    <w:p>
      <w:pPr>
        <w:pStyle w:val="Normal"/>
        <w:widowControl w:val="false"/>
        <w:autoSpaceDE w:val="false"/>
        <w:ind w:firstLine="709"/>
        <w:rPr/>
      </w:pPr>
      <w:r>
        <w:rPr/>
        <w:t xml:space="preserve">По территории района проходят автомобильные трассы Барнаул - Кемерово, Заринск - Бийск, а так же железнодорожная магистраль, связывающая Алтай с Кузбассом. Заринск соединен автотрассами с Барнаулом и Бийском. </w:t>
      </w:r>
    </w:p>
    <w:p>
      <w:pPr>
        <w:pStyle w:val="Normal"/>
        <w:widowControl w:val="false"/>
        <w:autoSpaceDE w:val="false"/>
        <w:ind w:firstLine="709"/>
        <w:rPr/>
      </w:pPr>
      <w:r>
        <w:rPr/>
        <w:t xml:space="preserve">В животноводстве района за январь-июнь 2008 г. произведено: молока – 15502 т (108,1% к январю-июню 2007 г), яиц – 3130 тыс. шт. (102,6% к январю-июню 2007 г). Скота и птицы реализовано на убой в живой массе 1303 т, что составило (94,0% к январю-июню 2007 г). Посевные площади основных сельхозкультур в хозяйствах всех категорий под урожай 2008 г. составили: зерновые культуры – 51415 га (106,1% к 2007 г), подсолнечник на зерно – 2373 га (2,2р. к 2007 г), картофель – 1355 га (106,8% к 2007 г), овощи – 163 га (116,4% к 2007 г) </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Объем производства промышленной продукции за январь-июнь 2008 г. составляет 882021 тыс. руб., на душу населения – 41802 руб., индекс промышленного производства равен 131,9, уровень инвестиций в основной капитал – 78022 тыс. руб. (индекс физического объема – 109,5), введено в действие жилых домов – 544 кв. м (в% к январю-июню 2007 г. – 94,3), объём работ, выполненных собственными силами по виду деятельности "строительство" – 14 тыс. руб. (индекс физического объема – в 1.9р). </w:t>
      </w:r>
    </w:p>
    <w:p>
      <w:pPr>
        <w:pStyle w:val="Normal"/>
        <w:widowControl w:val="false"/>
        <w:autoSpaceDE w:val="false"/>
        <w:ind w:firstLine="709"/>
        <w:rPr/>
      </w:pPr>
      <w:r>
        <w:rPr/>
        <w:t xml:space="preserve">Выпуск основных видов продукции в натуральном выражении в январе-июне 2008 г. составил: теплоэнергия – 31,7 тыс. Гкал., вывозка древесины – 13,3 тыс. плотных куб. м, заготовка древесины – 13,3 тыс. плотных куб. м, пиломатериалы – 8,7 тыс. куб. м, материалы строительные нерудные – 211,7 тыс. куб. м, швейные изделия в фактических ценах – 807 тыс. руб., кондитерские изделия – 4,5 т, хлеб и хлебобулочные изделия – 421,2 т, макаронные изделия – 0,5 т, сыры и творог – 35,5 т, цельномолочная продукция (в пересчёте на молоко) – 1325,4 т, масло животное – 15,0 т, сыры жирные (включая брынзу) – 30,9 т, мука – 898 т, крупа – 524 т. </w:t>
      </w:r>
    </w:p>
    <w:p>
      <w:pPr>
        <w:pStyle w:val="Normal"/>
        <w:widowControl w:val="false"/>
        <w:autoSpaceDE w:val="false"/>
        <w:ind w:firstLine="709"/>
        <w:rPr/>
      </w:pPr>
      <w:r>
        <w:rPr/>
        <w:t xml:space="preserve">Оборот розничной торговли составил 118580 тыс. руб. (индекс физического объема – 112,2). Объем платных услуг населению – 25126 тыс. руб. Объем бытовых услуг населению – 669 тыс. руб. </w:t>
      </w:r>
    </w:p>
    <w:p>
      <w:pPr>
        <w:pStyle w:val="Normal"/>
        <w:widowControl w:val="false"/>
        <w:autoSpaceDE w:val="false"/>
        <w:ind w:firstLine="709"/>
        <w:rPr/>
      </w:pPr>
      <w:r>
        <w:rPr/>
        <w:t xml:space="preserve">Число учтённых хозяйствующих субъектов всех видов экономической деятельности на 1 июля 2008 г. составило 214 ед. (в % к 1 июля 2007 г. – 98,6%). Финансовая деятельность предприятий района принесла прибыли 144896 тыс. рублей, доля прибыльных организаций – 88,9%, доля убыточных организаций – 11,1%. </w:t>
      </w:r>
    </w:p>
    <w:p>
      <w:pPr>
        <w:pStyle w:val="Normal"/>
        <w:widowControl w:val="false"/>
        <w:autoSpaceDE w:val="false"/>
        <w:ind w:firstLine="709"/>
        <w:rPr/>
      </w:pPr>
      <w:r>
        <w:rPr/>
        <w:t xml:space="preserve">Дебиторская задолженность на 1 июля 2008 г. – 380576 тыс. рублей, кредиторская – 431221 тыс. рублей. Задолженность предприятий по кредитам и займам на 1 июля 2008 г. составляет 740197 тыс. рублей. Среднемесячная заработная плата одного работника по району за январь-июнь 2008 г. – 6904 рублей (142,1% к январю-июню 2007 г). На 1 июля 2008 г. на рынке труда зарегистрировано безработных – 632 чел. (к 1 июля 2007 г. – 100,6%), граждан, ищущих работу – 639 чел. (к 1 июля 2007 г. – 101,6%), безработных, которым назначено пособие по безработице – 457 чел. (к 1 июля 2007 г. – 101,6%) </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На северо-востоке района полосой волнистого рельефа предалтайских предгорных равнин отделена Западная Сибирь от собственно Алтайских гор раскинулся Салаирский кряж. Его рельеф, переживший длительную тектоническую историю, был сравнительно недавно (около 10 млн. лет) обновлен неотектоническими движениями, проявившимися в сводовом поднятии и блочном перемещении гигантских масс земной коры. Эти молодые движения сопровождались интенсивным эрозионным расчленением, уничтожившим почти полностью остатки некогда всхолмленной, так называемой пенепленизированной, поверхности. Алтай является западным краем мощного пояса гор Южной Сибири, поднятым в виде огромного свода на высоту более 4000 м. Эрозионные и гляциальные процессы моделировали тектонические сооружения и определили современный облик рельефа с комплексом тектонических ледниковых и водно-эрозионных форм. </w:t>
      </w:r>
    </w:p>
    <w:p>
      <w:pPr>
        <w:pStyle w:val="Normal"/>
        <w:widowControl w:val="false"/>
        <w:autoSpaceDE w:val="false"/>
        <w:ind w:firstLine="709"/>
        <w:rPr/>
      </w:pPr>
      <w:r>
        <w:rPr/>
        <w:t>Салаирский кряж - платообразная возвышенность в Кемеровской, Новосибирской областях и в Алтайском края. Ограничивает Кузнецкую котловину длина около 300 км. Это низкогорный хребет с пологосклонным и холмисто-увалистым рельефом. Наибольшая высота кряжа 621 м (гора Кивда). Здесь выпадает намного больше осадков по сравнению с прилежащими степями. Значительные пространства в осевой части кряжа заняты черневой тайгой (пихтово-осиново-березовые леса), которые отделяются на западе от долины Чумыша широкой полосой лесостепей с березовыми колками. Низкогорная часть района мало населена и не имеет хороших дорог. Зимой здесь рано устанавливается снежный покров, а к концу зимы он нередко достигает высоты 1,5-2 м</w:t>
      </w:r>
      <w:r>
        <w:rPr>
          <w:rStyle w:val="FootnoteCharacters"/>
          <w:rStyle w:val="FootnoteAnchor"/>
          <w:sz w:val="20"/>
          <w:szCs w:val="20"/>
        </w:rPr>
        <w:footnoteReference w:id="5"/>
      </w:r>
      <w:r>
        <w:rPr/>
        <w:t xml:space="preserve">. По склонам Салаирского кряжа, среди камней и тенистых таёжных зарослей, бегут сотни ручейков и речек. Долины рек – это самые интересные и живописные места Салаира. Главная река Салаирского кряжа, протекающая по самому его сердцу, – это Бердь. Русло Берди извилистое, изобилует длинными песчаными плёсами. Течение в основном спокойное. Вторая по величине Салаирская река – это Суенга. Суенга также очень живописна. На ней часто встречаются бурные перекаты. В салаирских речках водится хариус. Эта рыба характерна для горных рек. На Салаире встречается целый ряд редких для Сибири растений. </w:t>
      </w:r>
    </w:p>
    <w:p>
      <w:pPr>
        <w:pStyle w:val="Normal"/>
        <w:widowControl w:val="false"/>
        <w:autoSpaceDE w:val="false"/>
        <w:ind w:firstLine="709"/>
        <w:rPr/>
      </w:pPr>
      <w:r>
        <w:rPr/>
        <w:t>Весной склоны Салаирского кряжа – это роскошный ковёр первоцветов. Ещё не успел сойти полностью снег, а из под прошлогодней листвы уже пробиваются навстречу весне чудесные цветы - кандык, ветреница алтайская, гусинолук, хохлатка, прострел. Копытень европейский – реликтовое растение, сохранившееся на Салаирском кряже ещё с той эпохи, когда климат в Сибири был гораздо мягче, и преобладали широколиственные леса. Очень красива тайга и осенью. Вечнозелёный колорит сосен и пихт дополняют в эту пору жёлтый, оранжевый и красный тона лиственных деревьев. То тут, то там, светятся среди листвы яркие огоньки плодов рябины, малины, шиповника, смородины. Большое количество снега зимой и влажное салаирское лето способствуют гигантскому росту трав. Даже обычные растения достигают здесь порой огромных размеров и образуют труднопроходимые заросли – настоящие травяные джунгли. На Салаире встречаются леса разных типов. Чаще всего это леса смешанные. Местами в них преобладают светлые жизнерадостные берёзы, иногда попадаются сосняки. Характерны для Салаира обширные участки чистых осинников. В труднодоступных местах ещё сохранилась дремучая труднопроходимая тайга, состоящая из пихты и осины. Эти мрачные темнохвойные леса называют в Сибири чернью или черневой тайгой. В таком лесу всегда чувствуется сырость и преобладает полумрак – здесь царство мхов, папоротников и лишайников. Чернь угрюма, сумрачна, завалена валежником</w:t>
      </w:r>
      <w:r>
        <w:rPr>
          <w:rStyle w:val="FootnoteCharacters"/>
          <w:rStyle w:val="FootnoteAnchor"/>
          <w:sz w:val="20"/>
          <w:szCs w:val="20"/>
        </w:rPr>
        <w:footnoteReference w:id="6"/>
      </w:r>
      <w:r>
        <w:rPr/>
        <w:t>. Это типичные медвежьи места. Кажется, что вот-вот из чащи появится сам хозяин леса. Наиболее красивы и ценны на Салаире участки чистого пихтового леса. В последние десятилетия пихтовники сильно пострадали от деятельности лесозаготовителей. Обширных участков пихты практически не осталось. Один из островков пихтового леса сохранился в окрестностях бывшего села Которово. Здесь организован памятник природы "Черневые леса Присалаирья". По территории памятника природы проложена экологическая тропа, которой пользуются учёные, исследующие биоценозы салаирской тайги. В этом нетронутом уголке черневой тайги встречаются интересные представители фауны, такие, например, как этот мохноногий сыч. Животный мир Салаира очень богат. Прежде всего, обращают на себя внимание насекомые - вездесущие муравьи, лесные клопы, яркие и причудливые бабочки. На Салаире встречаются целый ряд редких насекомых, например, бабочка аполлон, занесённая в Красную книгу России. В тайге, на отмерших стволах деревьев, хорошо заметна работа жуков-усачей и короедов. Они неутомимо перерабатывают стволы погибших деревьев. Влажная, богатая травянистой растительностью, салаирская тайга создаёт идеальные условия для существования таёжного клеща – переносчика энцефалита. Клещей на Салаире много. Что ж поделаешь – тайга - есть тайга. А в настоящей тайге должны быть и медведи. Иногда их можно даже увидеть. Здесь не стоит долго задерживаться – поблизости может оказаться мать медвежонка. В пещерах и дуплах можно встретить летучих мышей. Все виды рукокрылых, обитающие в нашей области, занесены в Красную книгу. Учёные исследуют этих своеобразных зверьков, разрабатывают меры их охраны. Салаирская тайга – это обилие птиц. Здесь живут и выводят потомство более сотни видов пернатых. Синий соловей один из них. Он устроил своё гнездо на опушке леса. Кладку из 5 зеленоватых яиц самка будет насиживать около двух недель, пока не появятся птенцы</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Горные условия и возможность быстро добраться из Барнаула (4 часа на электричке) привлекают сюда, особенно зимой, много туристов. Здесь возможно проведение лыжных и пеших походов I-II категорий сложности. Речная сеть Салаира очень густа, но наиболее крупные водотоки, за исключением Чумыша, пригодны для сплава только в период таяния снегов: в конце апреля - мае. К числу памятников природы относится уникальная реликтовая липовая роща на р. Уксунай. </w:t>
      </w:r>
    </w:p>
    <w:p>
      <w:pPr>
        <w:pStyle w:val="Heading2"/>
        <w:ind w:hanging="0"/>
        <w:rPr/>
      </w:pPr>
      <w:r>
        <w:rPr/>
      </w:r>
    </w:p>
    <w:p>
      <w:pPr>
        <w:pStyle w:val="Heading2"/>
        <w:ind w:hanging="0"/>
        <w:rPr/>
      </w:pPr>
      <w:r>
        <w:rPr/>
        <w:t>1.2 Исторический достопримечательности района</w:t>
      </w:r>
    </w:p>
    <w:p>
      <w:pPr>
        <w:pStyle w:val="Normal"/>
        <w:widowControl w:val="false"/>
        <w:autoSpaceDE w:val="false"/>
        <w:ind w:firstLine="709"/>
        <w:rPr/>
      </w:pPr>
      <w:r>
        <w:rPr/>
      </w:r>
    </w:p>
    <w:p>
      <w:pPr>
        <w:pStyle w:val="Normal"/>
        <w:widowControl w:val="false"/>
        <w:autoSpaceDE w:val="false"/>
        <w:ind w:firstLine="709"/>
        <w:rPr/>
      </w:pPr>
      <w:r>
        <w:rPr/>
        <w:t xml:space="preserve">Исторический потенциал у Заринска хоть и не велик, но весьма разнообразен. Во-первых это конечно же сам город Заринск. Заринск является самым молодым городом Алтайского края - образован путём слияния пристанционного посёлка Заринский и райцентра Сорокино 29 ноября 1979 года Указом Президиума Верховного Совета РСФСР. </w:t>
      </w:r>
    </w:p>
    <w:p>
      <w:pPr>
        <w:pStyle w:val="Normal"/>
        <w:widowControl w:val="false"/>
        <w:autoSpaceDE w:val="false"/>
        <w:ind w:firstLine="709"/>
        <w:rPr/>
      </w:pPr>
      <w:r>
        <w:rPr/>
        <w:t xml:space="preserve">Первые русские крестьяне начали проникать в район лишь в конце XVII века. Сначала прибывали сюда с целью промыслов отдельные крестьяне и беглые, а с начала XVIII века стали проникать группы "бугровщиков" - искателей кладов в древних курганах. Постепенно переселенцы стали оседать на новых землях Достоверные известия о русских поселенцах на этой территории относятся лишь к 1716 году. Русский посол Джунгарии Иван Чередов писал в докладной, что в 1716 году кочевники, наряду с телеутскими юртами сожгли на Чумыше многие деревни, принадлежащие русским крестьянам. Таким образом, в 1716 на территории района уже жили русские крестьяне. В краевом архиве зафиксировано, что 1722 году образовалась первая деревня Озерно Титиво (ныне Озерная). В последующие годы возникло много других населенных пунктов, ныне являющихся центрами совхозов, колхозов. </w:t>
      </w:r>
    </w:p>
    <w:p>
      <w:pPr>
        <w:pStyle w:val="Normal"/>
        <w:widowControl w:val="false"/>
        <w:autoSpaceDE w:val="false"/>
        <w:ind w:firstLine="709"/>
        <w:rPr/>
      </w:pPr>
      <w:r>
        <w:rPr/>
        <w:t xml:space="preserve">До возникновения города здесь на этом месте существовало два поселка - Камышенка и Сорокино. Свою историю село Сорокино ведет еще с 1748 года. К моменту появления Заринска, в Сорокино разместились административные и хозяйственные организации, построен был ряд объектов: кирпичный завод, пивзавод, трёхэтажная школа, кинотеатр "Мир", библиотека, детский сад "Теремок", Дом культуры и Дом быта, санитарно-эпидемиологическая станция, ветлечебница, дорожно-строительное управление № 2, магазины, а также парк отдыха с каруселями и танцплощадкой. Один за другим были построены двенадцати - квартирные дома в центре Сорокино. А в 1962 году был проложен водопровод. </w:t>
      </w:r>
    </w:p>
    <w:p>
      <w:pPr>
        <w:pStyle w:val="Normal"/>
        <w:widowControl w:val="false"/>
        <w:autoSpaceDE w:val="false"/>
        <w:ind w:firstLine="709"/>
        <w:rPr/>
      </w:pPr>
      <w:r>
        <w:rPr/>
        <w:t xml:space="preserve">На месте нынешнего Заринска была создана коммуна "Заря коммунизма". Организатор ее - Иван Большанин смог объединить единомышленников. Построили свиноферму, создали пасеку, открыли избу-читальню, послали ходоков в Москву за трактором. Несмотря на то что кулаки захватили и убили организаторов, коммуна жила. В 1929 г. она перешла на устав колхоза. Позже на ее землях - располагались поля совхоза "Сорокинский". Так, что в состав нынешнего города вошли две деревни и совхоз. </w:t>
      </w:r>
    </w:p>
    <w:p>
      <w:pPr>
        <w:pStyle w:val="Normal"/>
        <w:widowControl w:val="false"/>
        <w:autoSpaceDE w:val="false"/>
        <w:ind w:firstLine="709"/>
        <w:rPr/>
      </w:pPr>
      <w:r>
        <w:rPr/>
        <w:t xml:space="preserve">Россия - великая железнодорожная держава. Наличие густой сети железных дорог, особенно в Европейской части страны, позволяет организовывать разнообразные по географическому расположению, форме и содержанию маршруты железнодорожных туров. </w:t>
      </w:r>
    </w:p>
    <w:p>
      <w:pPr>
        <w:pStyle w:val="Normal"/>
        <w:widowControl w:val="false"/>
        <w:autoSpaceDE w:val="false"/>
        <w:ind w:firstLine="709"/>
        <w:rPr/>
      </w:pPr>
      <w:r>
        <w:rPr/>
        <w:t xml:space="preserve">При организации туристских маршрутов по железной дороге следует помнить, что железнодорожная сеть нашей страны раз-делена на несколько дорог по территориальному принципу. Более развита Европейская часть России, менее - Восточная (Сибирь и Дальний Восток). Строительство железнодорожной магистрали Алтай-Кузбасс было закончено в 1953 году, была построена станция с железнодорожным вокзалом, которая получила название "Заринская". </w:t>
      </w:r>
    </w:p>
    <w:p>
      <w:pPr>
        <w:pStyle w:val="Normal"/>
        <w:widowControl w:val="false"/>
        <w:autoSpaceDE w:val="false"/>
        <w:ind w:firstLine="709"/>
        <w:rPr/>
      </w:pPr>
      <w:r>
        <w:rPr/>
        <w:t xml:space="preserve">В образованном пристанционном посёлке возник ряд промышленных и коммунально-складских организаций связанных с сельским и лесным хозяйствами района, такие как: маслосыркомбинат, хлебоприемный пункт, элеватор, свеклопункт, сельхозтехника, Чумышская сплавная контора. В 1958 году поселок получил статус "рабочего посёлка". А в 1961 году было закончено строительство второго пути железной дороги и электрификации поселка. В том же году был построен мост через реку Чумыш. </w:t>
      </w:r>
    </w:p>
    <w:p>
      <w:pPr>
        <w:pStyle w:val="Normal"/>
        <w:widowControl w:val="false"/>
        <w:autoSpaceDE w:val="false"/>
        <w:ind w:firstLine="709"/>
        <w:rPr/>
      </w:pPr>
      <w:r>
        <w:rPr/>
        <w:t>В марте 1968 году было утверждено задание на разработку проекта строительства Коксохимического завода. Осенью 1971 года был составлен и согласован генеральный план. Летом 1977 года началось строительство первой коксовой батареи, а в 1981 году был получен первый алтайский кокс</w:t>
      </w:r>
      <w:r>
        <w:rPr>
          <w:rStyle w:val="FootnoteCharacters"/>
          <w:rStyle w:val="FootnoteAnchor"/>
          <w:sz w:val="20"/>
          <w:szCs w:val="20"/>
        </w:rPr>
        <w:footnoteReference w:id="8"/>
      </w:r>
      <w:r>
        <w:rPr/>
        <w:t xml:space="preserve">. </w:t>
      </w:r>
    </w:p>
    <w:p>
      <w:pPr>
        <w:pStyle w:val="Normal"/>
        <w:widowControl w:val="false"/>
        <w:autoSpaceDE w:val="false"/>
        <w:ind w:firstLine="709"/>
        <w:rPr/>
      </w:pPr>
      <w:r>
        <w:rPr/>
        <w:t>Археология в районе - петрографический анализ каменного материала позволяет говорить о том, что палеолитические обитатели долины р. Чумыш использовали местный камень. На всех пунктах древним человеком осуществлялась первичная разбраковка материала. В производство вовлекались темноцветные, тонкозернистые, кремнистые разновидности горных пород, обладающие примерно схожими физико-механическими свойствами. Особое внимание привлекали кремнистые разновидности алевролитов, туфоалевролитов и аргиллитов. Несколько реже применялись песчаники и туфопесчаники тонко - и мелкозернистой структуры от темно-серого до зеленого цвета, а также микрокварциты от черного до зеленого цвета разного происхождения. На местонахождениях Победа-1 и Колонково-8 обнаружены скребла, оформленные на полупервичных отщепах, сколотых с галек микрокварцита</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В Заринском районе, в долине р. Чумыш находится рукотворный пещерный православный храм. Он был создан в начале 20 века монахом Даниилом, положившим на этот подвижнический труд 12 лет жизни. Подземные кельи, галереи, лабиринты имеют общую длину около 250 м и очень похожи по планировке на Киево-Печерскую лавру. Самое большое помещение - алтарная комната размером 4 х 5 м с куполообразным потолком. Его глубоким исследованием занимался В.В. Кокшенев (бывший методист ДЮЦ Железнодорожного района). Он со своими ребятами провел не один день, исследуя этот район. В процессе исследования была обнаружена захоронение маленькой девочки. Вместе с ней была захоронена ее кукла, головной, убор которой напоминал традиционный головной убор индейцев Северной Америки. Эта захоронение в очередной раз подтверждает, что Северная Америка была заселена выходцами из России, а точнее из Западной и Восточной Сибири. Антрополог Тернер, приверженец трехэтапного заселения Америки, включает в качестве прародины индейцев не только северные районы Китая, но и Сибирь. Сибирскую территорию считают родиной праамериканцев также наши соотечественники - Ю.Г. Рычков и Е.В. Ящук. По их мнению, в верхнепалеолитическую эпоху (примерно 26 тыс. лет назад) на территории Сибири существовала исходная общность, которая и дала начало двум линиям этногенеза - сибирской и американской. Более обширную область прародины американских аборигенов указывают Ниль и его коллеги. Проведя анализ географического распределения четырех групп митохондриальной ДНК (A, B, C, D) и Т-лимфотрофного вируса типа II (HTLV-II), они обнаружили последний в 11 из 38 исследованных групп америндов, а также у монголов, но не нашли его ни в одной из 10 изученных этнических популяций Восточной Сибири. Поэтому авторы полагают, что непосредственные предки америндов имели общие корни с этническими группами, проживающими на территории Монголии, Маньчжурии и Сибири. </w:t>
      </w:r>
    </w:p>
    <w:p>
      <w:pPr>
        <w:pStyle w:val="Normal"/>
        <w:widowControl w:val="false"/>
        <w:autoSpaceDE w:val="false"/>
        <w:ind w:firstLine="709"/>
        <w:rPr/>
      </w:pPr>
      <w:r>
        <w:rPr/>
        <w:t>Однако многие исследователи вообще не упоминают Сибирь в числе тех мест, откуда могли прийти праамериканцы. Так, М. Ней и А. Ройчудхури на основании изменчивости белков крови в 26 различных популяциях мира считают, что первыми колонизаторами Нового Света были выходцы из восточных районов Центральной Азии, давшие начало также этносам Японии, о-вов Полинезии и Микронезии</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В этот же подпункт мы отнесем и один географический предмет, а именно так называемые "перекаты" на р. Чумыш. Хоть это и географический объект, но он как бы входит в общей "комплекс" описанных выше исторических достопримечательностей Заринского района. </w:t>
      </w:r>
    </w:p>
    <w:p>
      <w:pPr>
        <w:pStyle w:val="Normal"/>
        <w:widowControl w:val="false"/>
        <w:autoSpaceDE w:val="false"/>
        <w:ind w:firstLine="709"/>
        <w:rPr/>
      </w:pPr>
      <w:r>
        <w:rPr/>
        <w:t xml:space="preserve">Большой интерес представляют памятники природы на востоке края. Например, островки липовых рощ, сохранившихся в глухих черневых лесах Заринского района. Они свидетельствуют о том, что некогда Сибирь имела теплый климат и эти деревья были здесь обычны. </w:t>
      </w:r>
    </w:p>
    <w:p>
      <w:pPr>
        <w:pStyle w:val="Normal"/>
        <w:widowControl w:val="false"/>
        <w:autoSpaceDE w:val="false"/>
        <w:ind w:firstLine="709"/>
        <w:rPr/>
      </w:pPr>
      <w:r>
        <w:rPr/>
        <w:t xml:space="preserve">Еще в 50-х гг. нашего века в глубинных селах Алтая можно было увидеть немало крестьянских домов с интерьерной росписью по дереву. Именно тогда сотрудники московского НИИ художественной промышленности, организовавшие поисковую экспедицию, обнаружили в д. Хмелевке (Заринский район) необычную вещь - фрагмент росписи с именем ее автора. Была найдена расписная опечка (верхняя часть доски над русской печью), на которой значилось: "Акент Бушуев.1897 год". Это огромная редкость. Большинство подобных росписей, как и другие работы старых народных мастеров, подписей не имеют. Одно общее имя у этих авторов - народ. Его коллективными усилиями из поколения в поколение создавалась и развивалась художественная традиция. </w:t>
      </w:r>
    </w:p>
    <w:p>
      <w:pPr>
        <w:pStyle w:val="Normal"/>
        <w:widowControl w:val="false"/>
        <w:autoSpaceDE w:val="false"/>
        <w:ind w:firstLine="709"/>
        <w:rPr/>
      </w:pPr>
      <w:r>
        <w:rPr/>
        <w:t xml:space="preserve">Новое время существенно изменило крестьянский быт. Стены деревенских домов стали покрывать штукатуркой, и интерьерную алтайскую роспись можно увидеть только в музеях, в том числе и в Алтайском краевом музее изобразительных и прикладных искусств. Этот вид народного творчества находит теперь выражение в малых формах. Украшение предметов домашнего обихода отнюдь не потеряло своего значения. Издревле эти вещи несли в себе два начала - утилитарное и художественное, которые существовали в естественном единстве. </w:t>
      </w:r>
    </w:p>
    <w:p>
      <w:pPr>
        <w:pStyle w:val="Normal"/>
        <w:widowControl w:val="false"/>
        <w:autoSpaceDE w:val="false"/>
        <w:ind w:firstLine="709"/>
        <w:rPr/>
      </w:pPr>
      <w:r>
        <w:rPr/>
        <w:t>На территории района есть потомки переселенцев из Центральной России. Которые в 16-19 веках перебирались сюда по ряду причин. Кто-то приходил на Алтай за свободной землей, кто то искал "Беловодье", кто то переселялся как приписной к заводам</w:t>
      </w:r>
      <w:r>
        <w:rPr>
          <w:rStyle w:val="FootnoteCharacters"/>
          <w:rStyle w:val="FootnoteAnchor"/>
          <w:sz w:val="20"/>
          <w:szCs w:val="20"/>
        </w:rPr>
        <w:footnoteReference w:id="11"/>
      </w:r>
      <w:r>
        <w:rPr/>
        <w:t xml:space="preserve">. </w:t>
      </w:r>
      <w:r>
        <w:br w:type="page"/>
      </w:r>
    </w:p>
    <w:p>
      <w:pPr>
        <w:pStyle w:val="Heading2"/>
        <w:ind w:hanging="0"/>
        <w:rPr/>
      </w:pPr>
      <w:r>
        <w:rPr/>
        <w:t>2. Туры выходного дня и их проведение в Заринском районе</w:t>
      </w:r>
    </w:p>
    <w:p>
      <w:pPr>
        <w:pStyle w:val="Normal"/>
        <w:widowControl w:val="false"/>
        <w:autoSpaceDE w:val="false"/>
        <w:ind w:firstLine="709"/>
        <w:rPr>
          <w:b/>
          <w:b/>
          <w:bCs/>
        </w:rPr>
      </w:pPr>
      <w:r>
        <w:rPr>
          <w:b/>
          <w:bCs/>
        </w:rPr>
      </w:r>
    </w:p>
    <w:p>
      <w:pPr>
        <w:pStyle w:val="Heading2"/>
        <w:ind w:hanging="0"/>
        <w:rPr/>
      </w:pPr>
      <w:r>
        <w:rPr/>
        <w:t>2.1 Туры выходного дня</w:t>
      </w:r>
    </w:p>
    <w:p>
      <w:pPr>
        <w:pStyle w:val="Normal"/>
        <w:widowControl w:val="false"/>
        <w:autoSpaceDE w:val="false"/>
        <w:ind w:firstLine="709"/>
        <w:rPr/>
      </w:pPr>
      <w:r>
        <w:rPr/>
      </w:r>
    </w:p>
    <w:p>
      <w:pPr>
        <w:pStyle w:val="Normal"/>
        <w:widowControl w:val="false"/>
        <w:autoSpaceDE w:val="false"/>
        <w:ind w:firstLine="709"/>
        <w:rPr/>
      </w:pPr>
      <w:r>
        <w:rPr/>
        <w:t>Изначально туры выходного дня были придуманы для деловых людей, у которых просто не хватает времени на отпуск, которым даже на недельку сложно вырваться, не говоря уж о полноценном месячном отпуске</w:t>
      </w:r>
      <w:r>
        <w:rPr>
          <w:rStyle w:val="FootnoteCharacters"/>
          <w:rStyle w:val="FootnoteAnchor"/>
          <w:sz w:val="20"/>
          <w:szCs w:val="20"/>
        </w:rPr>
        <w:footnoteReference w:id="12"/>
      </w:r>
      <w:r>
        <w:rPr/>
        <w:t xml:space="preserve">. </w:t>
      </w:r>
    </w:p>
    <w:p>
      <w:pPr>
        <w:pStyle w:val="Normal"/>
        <w:widowControl w:val="false"/>
        <w:autoSpaceDE w:val="false"/>
        <w:ind w:firstLine="709"/>
        <w:rPr/>
      </w:pPr>
      <w:r>
        <w:rPr/>
        <w:t>Как часто мы ждем выходного дня в надежде немного отдохнуть, но проводим их в домашних хлопотах и делах. Не лучше ли отдохнуть в выходные по-настоящему, позволить себе туры выходного дня, с её разнообразием природы, замечательными старинными городами и музеями, предоставляет множество возможностей для туристов. Наиболее привлекательно в этих мини-путешествиях – разнообразие возможностей. Такие туры предлагают универсальные программы: семейные путешествия, корпоративные или туры в компании друзей. Влюбленные пары могут организовать себе тур выходного дня просто как "романтическое" путешествие. Такие мини-путешествия, как туры выходного дня, позволят вырваться из повседневности и отлично отдохнуть. Туристические фирмы, организовывая такие путешествия, продумывают и организовывают все до мелочей. И комфортабельный автобус, и питание, и проживание. Такие туры – прекрасная возможность лучше узнать коллег по работе, познакомиться с новыми людьми или укрепить семейные взаимоотношения</w:t>
      </w:r>
      <w:r>
        <w:rPr>
          <w:rStyle w:val="FootnoteCharacters"/>
          <w:rStyle w:val="FootnoteAnchor"/>
          <w:sz w:val="20"/>
          <w:szCs w:val="20"/>
        </w:rPr>
        <w:footnoteReference w:id="13"/>
      </w:r>
      <w:r>
        <w:rPr/>
        <w:t xml:space="preserve">. </w:t>
      </w:r>
    </w:p>
    <w:p>
      <w:pPr>
        <w:pStyle w:val="Normal"/>
        <w:widowControl w:val="false"/>
        <w:autoSpaceDE w:val="false"/>
        <w:ind w:firstLine="709"/>
        <w:rPr/>
      </w:pPr>
      <w:r>
        <w:rPr/>
        <w:t>Туры выходного дня представляют собой 2-3 дневный отдых захватывающие, как правило, только один рабочий день - пятницу, различной направленности:</w:t>
      </w:r>
    </w:p>
    <w:p>
      <w:pPr>
        <w:pStyle w:val="Normal"/>
        <w:widowControl w:val="false"/>
        <w:autoSpaceDE w:val="false"/>
        <w:ind w:firstLine="709"/>
        <w:rPr/>
      </w:pPr>
      <w:r>
        <w:rPr/>
        <w:t xml:space="preserve">познавательный туризм - не зависит от возрастной принадлежности туристов, а только от круга его интересов. Интересовать человека может многое, а особенно что-то непривычное и необычное, ранее не виденное и неизвестное. Поэтому при разработке рынка, при рекламе особое внимание нужно уделять освещению именно этих сторон туристского маршрута. </w:t>
      </w:r>
    </w:p>
    <w:p>
      <w:pPr>
        <w:pStyle w:val="Normal"/>
        <w:widowControl w:val="false"/>
        <w:autoSpaceDE w:val="false"/>
        <w:ind w:firstLine="709"/>
        <w:rPr/>
      </w:pPr>
      <w:r>
        <w:rPr/>
        <w:t xml:space="preserve">Существуют две разновидности познавательных туров: </w:t>
      </w:r>
    </w:p>
    <w:p>
      <w:pPr>
        <w:pStyle w:val="Normal"/>
        <w:widowControl w:val="false"/>
        <w:autoSpaceDE w:val="false"/>
        <w:ind w:firstLine="709"/>
        <w:rPr/>
      </w:pPr>
      <w:r>
        <w:rPr/>
        <w:t xml:space="preserve">1) стационарные туры - с пребыванием туристов в одном городе, туристском центре; </w:t>
      </w:r>
    </w:p>
    <w:p>
      <w:pPr>
        <w:pStyle w:val="Normal"/>
        <w:widowControl w:val="false"/>
        <w:autoSpaceDE w:val="false"/>
        <w:ind w:firstLine="709"/>
        <w:rPr/>
      </w:pPr>
      <w:r>
        <w:rPr/>
        <w:t>2) маршрутные туры - посещение нескольких населенных пунктов и центров достопримечательностей, выстроенное в виде маршрута путешествия.</w:t>
      </w:r>
    </w:p>
    <w:p>
      <w:pPr>
        <w:pStyle w:val="Normal"/>
        <w:widowControl w:val="false"/>
        <w:autoSpaceDE w:val="false"/>
        <w:ind w:firstLine="709"/>
        <w:rPr/>
      </w:pPr>
      <w:r>
        <w:rPr/>
        <w:t xml:space="preserve">развлекательные туры (основа туров выходного дня). Основная их цель, естественно, - развлечение во время туристской поездки. Развлекательные туры все, как правило, имеют непродолжительный срок проведения. Их продолжительность составляет обычно 2-4 дня. Самыми распространенными развлекательными турами являются "туры в конце недели" (week-end tour). Основные программы - экскурсионные и развлекательные. Экскурсия, как правило, предоставляется одна - обзорная по городу. Основное же направление - развлечения согласно выбранному их виду. Один из видов услуг на таких турах - участие в фестивальных программах, праздничных мероприятиях, проходящих в месте отдыха. При посещении тематических парков - собственно их посещение (обеспечение туристов входными билетами, часто по льготным ценам). Вечерние мероприятия развлекательного характера, как правило, обязательны (ресторан, специальный концерт и т.п.). Питание - чаще всего полупансион (завтрак, ужин). Ужин при этом часто приходится на вечерние мероприятия и может войти или не войти в цену путевки в зависимости от обязательности и привлекательности мероприятия. То есть при планировании питания учитывается, входит или не входит ужин в досуговую или даже вечернюю экскурсионную программу. </w:t>
      </w:r>
    </w:p>
    <w:p>
      <w:pPr>
        <w:pStyle w:val="Normal"/>
        <w:widowControl w:val="false"/>
        <w:autoSpaceDE w:val="false"/>
        <w:ind w:firstLine="709"/>
        <w:rPr/>
      </w:pPr>
      <w:r>
        <w:rPr/>
        <w:t xml:space="preserve">Развлекательные туры могут быть двух разновидностей: </w:t>
      </w:r>
    </w:p>
    <w:p>
      <w:pPr>
        <w:pStyle w:val="Normal"/>
        <w:widowControl w:val="false"/>
        <w:autoSpaceDE w:val="false"/>
        <w:ind w:firstLine="709"/>
        <w:rPr/>
      </w:pPr>
      <w:r>
        <w:rPr/>
        <w:t xml:space="preserve">1. Периодические, или разовые, туры - организуются на праздники (рождественские туры), во время каникул, на традиционные фестивали (Венецианский, в Рио-де-Жанейро) или могут быть приурочены к каким-то разовым событиям или мероприятиям (например, 1000-летие христианства или празднование каких-то крупных национальных дат и т.п.). </w:t>
      </w:r>
    </w:p>
    <w:p>
      <w:pPr>
        <w:pStyle w:val="Normal"/>
        <w:widowControl w:val="false"/>
        <w:autoSpaceDE w:val="false"/>
        <w:ind w:firstLine="709"/>
        <w:rPr/>
      </w:pPr>
      <w:r>
        <w:rPr/>
        <w:t>2. Регулярные, или постоянно действующие, туры - к специально созданным местам постоянно действующих развлечений (Диснейленд или другие тематические парки, казино в Лас-Вегасе (США) и в Сан-Сити (Южная Африка)); другие более мелкие или менее известные места развлечений, привлекающие туристов</w:t>
      </w:r>
      <w:r>
        <w:rPr>
          <w:rStyle w:val="FootnoteCharacters"/>
          <w:rStyle w:val="FootnoteAnchor"/>
          <w:sz w:val="20"/>
          <w:szCs w:val="20"/>
        </w:rPr>
        <w:footnoteReference w:id="14"/>
      </w:r>
      <w:r>
        <w:rPr/>
        <w:t>.</w:t>
      </w:r>
    </w:p>
    <w:p>
      <w:pPr>
        <w:pStyle w:val="Normal"/>
        <w:widowControl w:val="false"/>
        <w:autoSpaceDE w:val="false"/>
        <w:ind w:firstLine="709"/>
        <w:rPr/>
      </w:pPr>
      <w:r>
        <w:rPr/>
        <w:t>экологические туры - понятие "экотуризм" охватывает довольно широкий спектр путешествий - от небольших познавательных туров для школьников до регулярных туристских программ в национальных парках и заповедниках. Прибыль от этого вида туризма частично можно использовать для финансирования природоохранных мероприятий.</w:t>
      </w:r>
    </w:p>
    <w:p>
      <w:pPr>
        <w:pStyle w:val="Normal"/>
        <w:widowControl w:val="false"/>
        <w:autoSpaceDE w:val="false"/>
        <w:ind w:firstLine="709"/>
        <w:rPr/>
      </w:pPr>
      <w:r>
        <w:rPr/>
        <w:t xml:space="preserve">деловой туризм - туристские поездки с деловыми целями (бизнес - путешествия) в том или ином виде существуют уже не одно десятилетие. </w:t>
      </w:r>
    </w:p>
    <w:p>
      <w:pPr>
        <w:pStyle w:val="Normal"/>
        <w:widowControl w:val="false"/>
        <w:autoSpaceDE w:val="false"/>
        <w:ind w:firstLine="709"/>
        <w:rPr/>
      </w:pPr>
      <w:r>
        <w:rPr/>
        <w:t xml:space="preserve">Для успешного проведения туров выходного дня можно выделить две группы важных задач и методик: </w:t>
      </w:r>
    </w:p>
    <w:p>
      <w:pPr>
        <w:pStyle w:val="Normal"/>
        <w:widowControl w:val="false"/>
        <w:autoSpaceDE w:val="false"/>
        <w:ind w:firstLine="709"/>
        <w:rPr/>
      </w:pPr>
      <w:r>
        <w:rPr/>
        <w:t xml:space="preserve">туристскую программу обслуживания: </w:t>
      </w:r>
    </w:p>
    <w:p>
      <w:pPr>
        <w:pStyle w:val="Normal"/>
        <w:widowControl w:val="false"/>
        <w:autoSpaceDE w:val="false"/>
        <w:ind w:firstLine="709"/>
        <w:rPr/>
      </w:pPr>
      <w:r>
        <w:rPr/>
        <w:t xml:space="preserve">проживание; </w:t>
      </w:r>
    </w:p>
    <w:p>
      <w:pPr>
        <w:pStyle w:val="Normal"/>
        <w:widowControl w:val="false"/>
        <w:autoSpaceDE w:val="false"/>
        <w:ind w:firstLine="709"/>
        <w:rPr/>
      </w:pPr>
      <w:r>
        <w:rPr/>
        <w:t xml:space="preserve">досугово-развлекательные услуги; </w:t>
      </w:r>
    </w:p>
    <w:p>
      <w:pPr>
        <w:pStyle w:val="Normal"/>
        <w:widowControl w:val="false"/>
        <w:autoSpaceDE w:val="false"/>
        <w:ind w:firstLine="709"/>
        <w:rPr/>
      </w:pPr>
      <w:r>
        <w:rPr/>
        <w:t xml:space="preserve">питание; </w:t>
      </w:r>
    </w:p>
    <w:p>
      <w:pPr>
        <w:pStyle w:val="Normal"/>
        <w:widowControl w:val="false"/>
        <w:autoSpaceDE w:val="false"/>
        <w:ind w:firstLine="709"/>
        <w:rPr/>
      </w:pPr>
      <w:r>
        <w:rPr/>
        <w:t xml:space="preserve">спортивные программы; </w:t>
      </w:r>
    </w:p>
    <w:p>
      <w:pPr>
        <w:pStyle w:val="Normal"/>
        <w:widowControl w:val="false"/>
        <w:autoSpaceDE w:val="false"/>
        <w:ind w:firstLine="709"/>
        <w:rPr/>
      </w:pPr>
      <w:r>
        <w:rPr/>
        <w:t xml:space="preserve">экскурсионное обслуживание; </w:t>
      </w:r>
    </w:p>
    <w:p>
      <w:pPr>
        <w:pStyle w:val="Normal"/>
        <w:widowControl w:val="false"/>
        <w:autoSpaceDE w:val="false"/>
        <w:ind w:firstLine="709"/>
        <w:rPr/>
      </w:pPr>
      <w:r>
        <w:rPr/>
        <w:t xml:space="preserve">транспортные услуги, бытовые услуги и др. </w:t>
      </w:r>
    </w:p>
    <w:p>
      <w:pPr>
        <w:pStyle w:val="Normal"/>
        <w:widowControl w:val="false"/>
        <w:autoSpaceDE w:val="false"/>
        <w:ind w:firstLine="709"/>
        <w:rPr/>
      </w:pPr>
      <w:r>
        <w:rPr/>
        <w:t>Из комплекса этих услуг формируется программа обслуживания туристов. С точки зрения программного обслуживания туристские программы - это всегда тематическая направленность. В зависимости от тематики тура составляется определенный набор услуг, который зависит от цели путешествия и уровня заказанной комфортности. При этом программа состоит из основных услуг, соответствующих цели путешествия, а также услуг, дополняющих и сопутствующих</w:t>
      </w:r>
      <w:r>
        <w:rPr>
          <w:rStyle w:val="FootnoteCharacters"/>
          <w:rStyle w:val="FootnoteAnchor"/>
          <w:sz w:val="20"/>
          <w:szCs w:val="20"/>
        </w:rPr>
        <w:footnoteReference w:id="15"/>
      </w:r>
      <w:r>
        <w:rPr/>
        <w:t xml:space="preserve">. </w:t>
      </w:r>
    </w:p>
    <w:p>
      <w:pPr>
        <w:pStyle w:val="Normal"/>
        <w:widowControl w:val="false"/>
        <w:autoSpaceDE w:val="false"/>
        <w:ind w:firstLine="709"/>
        <w:rPr/>
      </w:pPr>
      <w:r>
        <w:rPr/>
        <w:t xml:space="preserve">Внедрения программного обслуживания в туризме необходимо следующее: </w:t>
      </w:r>
    </w:p>
    <w:p>
      <w:pPr>
        <w:pStyle w:val="Normal"/>
        <w:widowControl w:val="false"/>
        <w:autoSpaceDE w:val="false"/>
        <w:ind w:firstLine="709"/>
        <w:rPr/>
      </w:pPr>
      <w:r>
        <w:rPr/>
        <w:t xml:space="preserve">специальная подготовка, переподготовка и повышение квалификации туристских кадров; </w:t>
      </w:r>
    </w:p>
    <w:p>
      <w:pPr>
        <w:pStyle w:val="Normal"/>
        <w:widowControl w:val="false"/>
        <w:autoSpaceDE w:val="false"/>
        <w:ind w:firstLine="709"/>
        <w:rPr/>
      </w:pPr>
      <w:r>
        <w:rPr/>
        <w:t xml:space="preserve">разработка типовых сценариев и циклов рекреационных занятий; </w:t>
      </w:r>
    </w:p>
    <w:p>
      <w:pPr>
        <w:pStyle w:val="Normal"/>
        <w:widowControl w:val="false"/>
        <w:autoSpaceDE w:val="false"/>
        <w:ind w:firstLine="709"/>
        <w:rPr/>
      </w:pPr>
      <w:r>
        <w:rPr/>
        <w:t xml:space="preserve">активное развитие туристской инфраструктуры; </w:t>
      </w:r>
    </w:p>
    <w:p>
      <w:pPr>
        <w:pStyle w:val="Normal"/>
        <w:widowControl w:val="false"/>
        <w:autoSpaceDE w:val="false"/>
        <w:ind w:firstLine="709"/>
        <w:rPr/>
      </w:pPr>
      <w:r>
        <w:rPr/>
        <w:t xml:space="preserve">государственная поддержка частных предпринимателей; </w:t>
      </w:r>
    </w:p>
    <w:p>
      <w:pPr>
        <w:pStyle w:val="Normal"/>
        <w:widowControl w:val="false"/>
        <w:autoSpaceDE w:val="false"/>
        <w:ind w:firstLine="709"/>
        <w:rPr/>
      </w:pPr>
      <w:r>
        <w:rPr/>
        <w:t xml:space="preserve">гарантия защиты прав потребителей; </w:t>
      </w:r>
    </w:p>
    <w:p>
      <w:pPr>
        <w:pStyle w:val="Normal"/>
        <w:widowControl w:val="false"/>
        <w:autoSpaceDE w:val="false"/>
        <w:ind w:firstLine="709"/>
        <w:rPr/>
      </w:pPr>
      <w:r>
        <w:rPr/>
        <w:t xml:space="preserve">организация системы реализации запроса таким образом, чтобы потребитель мог участвовать в конструировании программы собственного отдыха; </w:t>
      </w:r>
    </w:p>
    <w:p>
      <w:pPr>
        <w:pStyle w:val="Normal"/>
        <w:widowControl w:val="false"/>
        <w:autoSpaceDE w:val="false"/>
        <w:ind w:firstLine="709"/>
        <w:rPr/>
      </w:pPr>
      <w:r>
        <w:rPr/>
        <w:t xml:space="preserve">дифференцированный подход к обслуживанию различных групп населения, связанных общностью социально-психологических признаков и интересов; </w:t>
      </w:r>
    </w:p>
    <w:p>
      <w:pPr>
        <w:pStyle w:val="Normal"/>
        <w:widowControl w:val="false"/>
        <w:autoSpaceDE w:val="false"/>
        <w:ind w:firstLine="709"/>
        <w:rPr/>
      </w:pPr>
      <w:r>
        <w:rPr/>
        <w:t xml:space="preserve">специализация туристских предприятий по отдельным видам программ обслуживания. </w:t>
      </w:r>
    </w:p>
    <w:p>
      <w:pPr>
        <w:pStyle w:val="Normal"/>
        <w:widowControl w:val="false"/>
        <w:autoSpaceDE w:val="false"/>
        <w:ind w:firstLine="709"/>
        <w:rPr/>
      </w:pPr>
      <w:r>
        <w:rPr/>
        <w:t xml:space="preserve">В числе параметров для дифференциации программ туристского отдыха и путешествий могут быть выделены: </w:t>
      </w:r>
    </w:p>
    <w:p>
      <w:pPr>
        <w:pStyle w:val="Normal"/>
        <w:widowControl w:val="false"/>
        <w:autoSpaceDE w:val="false"/>
        <w:ind w:firstLine="709"/>
        <w:rPr/>
      </w:pPr>
      <w:r>
        <w:rPr/>
        <w:t xml:space="preserve">основные виды рекреационной деятельности (рекреационные занятия, циклы и системы занятий); </w:t>
      </w:r>
    </w:p>
    <w:p>
      <w:pPr>
        <w:pStyle w:val="Normal"/>
        <w:widowControl w:val="false"/>
        <w:autoSpaceDE w:val="false"/>
        <w:ind w:firstLine="709"/>
        <w:rPr/>
      </w:pPr>
      <w:r>
        <w:rPr/>
        <w:t xml:space="preserve">основные группы населения, на которые рассчитаны программы; </w:t>
      </w:r>
    </w:p>
    <w:p>
      <w:pPr>
        <w:pStyle w:val="Normal"/>
        <w:widowControl w:val="false"/>
        <w:autoSpaceDE w:val="false"/>
        <w:ind w:firstLine="709"/>
        <w:rPr/>
      </w:pPr>
      <w:r>
        <w:rPr/>
        <w:t xml:space="preserve">степень ориентации и зависимости от материально-технической базы, рекреационных ресурсов и туристской инфраструктуры; </w:t>
      </w:r>
    </w:p>
    <w:p>
      <w:pPr>
        <w:pStyle w:val="Normal"/>
        <w:widowControl w:val="false"/>
        <w:autoSpaceDE w:val="false"/>
        <w:ind w:firstLine="709"/>
        <w:rPr/>
      </w:pPr>
      <w:r>
        <w:rPr/>
        <w:t xml:space="preserve">пространственно-временная локализация, социально-функциональная направленность (оздоровление, общение, познание) </w:t>
      </w:r>
      <w:r>
        <w:rPr>
          <w:rStyle w:val="FootnoteCharacters"/>
          <w:rStyle w:val="FootnoteAnchor"/>
          <w:sz w:val="20"/>
          <w:szCs w:val="20"/>
        </w:rPr>
        <w:footnoteReference w:id="16"/>
      </w:r>
      <w:r>
        <w:rPr/>
        <w:t xml:space="preserve">. </w:t>
      </w:r>
    </w:p>
    <w:p>
      <w:pPr>
        <w:pStyle w:val="Normal"/>
        <w:widowControl w:val="false"/>
        <w:autoSpaceDE w:val="false"/>
        <w:ind w:firstLine="709"/>
        <w:rPr/>
      </w:pPr>
      <w:r>
        <w:rPr/>
        <w:t xml:space="preserve">Программное обслуживание в первую очередь использует мотивы и стремления клиентов. Естественно, что не все они могут быть отчетливо сформулированы и определены. Поэтому при их описании необходимо придерживаться несколько условной классификации, основанной на мотивации туристов при выборе того или иного вида отдыха или путешествия. </w:t>
      </w:r>
    </w:p>
    <w:p>
      <w:pPr>
        <w:pStyle w:val="Normal"/>
        <w:widowControl w:val="false"/>
        <w:autoSpaceDE w:val="false"/>
        <w:ind w:firstLine="709"/>
        <w:rPr/>
      </w:pPr>
      <w:r>
        <w:rPr/>
        <w:t xml:space="preserve">Мотивы туристов при выборе путешествия могут быть самыми разнообразными и зависят от многих факторов. Среди них, конечно же, и возраст, и уровень доходов туристов, и национальные особенности, и даже мода. Однако среди всего многообразия мотивов специалисты выделяют наиболее типичные, присутствующие у большинства потребителей на большинстве туристских рынков. На них обычно основываются стандартные программы обслуживания, распространенные во всем мире. При выборе программы важны также экономические соображения, территориально-климатические и многие другие. </w:t>
      </w:r>
    </w:p>
    <w:p>
      <w:pPr>
        <w:pStyle w:val="Normal"/>
        <w:widowControl w:val="false"/>
        <w:autoSpaceDE w:val="false"/>
        <w:ind w:firstLine="709"/>
        <w:rPr/>
      </w:pPr>
      <w:r>
        <w:rPr/>
        <w:t xml:space="preserve">Каждый вид тура в зависимости от программы имеет особую специфику организации обслуживания туристов, распределения времени и предоставления услуг, технологии обслуживания туристов. При этом программа обслуживания строится исходя из основной цели путешествия. При всем разнообразии вариантов программ соблюдается принцип "Цель путешествия - тип тура". </w:t>
      </w:r>
    </w:p>
    <w:p>
      <w:pPr>
        <w:pStyle w:val="Normal"/>
        <w:widowControl w:val="false"/>
        <w:autoSpaceDE w:val="false"/>
        <w:ind w:firstLine="709"/>
        <w:rPr/>
      </w:pPr>
      <w:r>
        <w:rPr/>
        <w:t>Если не выполняется этот основополагающий принцип организации тура, составления программы, то работа обречена на провал, даже состоящая из высококачественных услуг высшей категории, так как турист считает качественным обслуживание только тогда, когда цель его путешествия выполнена. Если же он ее не достиг (скажем, ехал поправить здоровье, а попал в горный поход), то впечатления его отрицательны. Следовательно, спрос на такое туристское обслуживание падает. То же касается и безликих программ, составленных из услуг различной направленности и тематики и не отвечающих потребностям того или иного сегмента потребителей. Любая программа обслуживания должна быть сориентирована на конкретного потребителя и соответствовать его целевым мотивам</w:t>
      </w:r>
      <w:r>
        <w:rPr>
          <w:rStyle w:val="FootnoteCharacters"/>
          <w:rStyle w:val="FootnoteAnchor"/>
          <w:sz w:val="20"/>
          <w:szCs w:val="20"/>
        </w:rPr>
        <w:footnoteReference w:id="17"/>
      </w:r>
      <w:r>
        <w:rPr/>
        <w:t xml:space="preserve">. </w:t>
      </w:r>
    </w:p>
    <w:p>
      <w:pPr>
        <w:pStyle w:val="Normal"/>
        <w:widowControl w:val="false"/>
        <w:autoSpaceDE w:val="false"/>
        <w:ind w:firstLine="709"/>
        <w:rPr/>
      </w:pPr>
      <w:r>
        <w:rPr/>
        <w:t>Потенциальные клиенты гостиничных предприятий Алтайского края - это, в первую очередь, приезжающие в регион индивидуальные туристы. Их можно разделить на две подгруппы: гости, приехавшие отдохнуть или поправить состояние здоровья (в основном, это семейный отдых), а также клиенты, приехавшие группой отметить какой-либо праздник. Как правило, категорию индивидуальных гостей составляют люди в возрасте от 10 до 50 лет. Анализируя стоимость размещения в гостиницах и прочих средствах размещения Алтая, можно говорить о значительном разбросе и о завышении цен (основная жалоба клиентов). К слабым сторонам гостиничного хозяйства следует отнести и то, что более половины средств размещения не имеют собственного сайта в Интернете, гостиничные предприятия не работают с турфирмами, более 50% не принимают кредитных карт. Как правило, цены на услуги завышены и не отвечают реальному уровню сервиса. Многие гостиницы не реставрировались с момента их постройки</w:t>
      </w:r>
      <w:r>
        <w:rPr>
          <w:rStyle w:val="FootnoteCharacters"/>
          <w:rStyle w:val="FootnoteAnchor"/>
          <w:sz w:val="20"/>
          <w:szCs w:val="20"/>
        </w:rPr>
        <w:footnoteReference w:id="18"/>
      </w:r>
      <w:r>
        <w:rPr/>
        <w:t xml:space="preserve">. </w:t>
      </w:r>
    </w:p>
    <w:p>
      <w:pPr>
        <w:pStyle w:val="Normal"/>
        <w:widowControl w:val="false"/>
        <w:autoSpaceDE w:val="false"/>
        <w:ind w:firstLine="709"/>
        <w:rPr>
          <w:b/>
          <w:b/>
          <w:bCs/>
          <w:caps/>
        </w:rPr>
      </w:pPr>
      <w:r>
        <w:rPr>
          <w:b/>
          <w:bCs/>
          <w:caps/>
        </w:rPr>
      </w:r>
    </w:p>
    <w:p>
      <w:pPr>
        <w:pStyle w:val="Heading2"/>
        <w:ind w:hanging="0"/>
        <w:rPr/>
      </w:pPr>
      <w:r>
        <w:rPr>
          <w:caps/>
        </w:rPr>
        <w:t>2.2</w:t>
      </w:r>
      <w:r>
        <w:rPr/>
        <w:t xml:space="preserve"> </w:t>
      </w:r>
      <w:r>
        <w:rPr>
          <w:rStyle w:val="7"/>
          <w:sz w:val="28"/>
          <w:szCs w:val="28"/>
        </w:rPr>
        <w:t>Возможность их проведения в Заринском районе</w:t>
      </w:r>
    </w:p>
    <w:p>
      <w:pPr>
        <w:pStyle w:val="Normal"/>
        <w:widowControl w:val="false"/>
        <w:autoSpaceDE w:val="false"/>
        <w:ind w:firstLine="709"/>
        <w:rPr/>
      </w:pPr>
      <w:r>
        <w:rPr/>
      </w:r>
    </w:p>
    <w:p>
      <w:pPr>
        <w:pStyle w:val="Normal"/>
        <w:widowControl w:val="false"/>
        <w:autoSpaceDE w:val="false"/>
        <w:ind w:firstLine="709"/>
        <w:rPr/>
      </w:pPr>
      <w:r>
        <w:rPr/>
        <w:t>На территории Заринского района можно проводит туры выходного дня следующих направлений:</w:t>
      </w:r>
    </w:p>
    <w:p>
      <w:pPr>
        <w:pStyle w:val="Normal"/>
        <w:widowControl w:val="false"/>
        <w:autoSpaceDE w:val="false"/>
        <w:ind w:firstLine="709"/>
        <w:rPr/>
      </w:pPr>
      <w:r>
        <w:rPr/>
        <w:t xml:space="preserve">лыжный туризм (Салаирский кряж – выделен в отдельный туристический район Алтая). </w:t>
      </w:r>
    </w:p>
    <w:p>
      <w:pPr>
        <w:pStyle w:val="Normal"/>
        <w:widowControl w:val="false"/>
        <w:autoSpaceDE w:val="false"/>
        <w:ind w:firstLine="709"/>
        <w:rPr/>
      </w:pPr>
      <w:r>
        <w:rPr/>
        <w:t xml:space="preserve">это излюбленное время проведение представителей активных видов туризма в зимнее время года. До станции Тягун можно добраться на электрички из г. Барнаула, так и из Кемеровской области, правда, с пересадкой на ст. Артышта </w:t>
      </w:r>
      <w:r>
        <w:rPr>
          <w:lang w:val="en-US"/>
        </w:rPr>
        <w:t>II</w:t>
      </w:r>
      <w:r>
        <w:rPr/>
        <w:t xml:space="preserve">. Это место идеально подходит для проведения 2-х и 3-х дневных туров. В населенном пункте можно снять дом на выходные, многие арендаторы предлагают так же аренду лыж. В прошлом веке в Тягуне была лыжная база, но на данный момент от нее, ни чего не осталось. Культурно-развлекательная программа может содержать в себе восхождение на сопку, с которой виднеется соседняя деревня, Анатолий (названа в честь командира партизанского отряда, который освобождал села от карателей и кулацких дружин "святого креста", иногда отступали и уходили в тайгу, совершали рейды и налеты) и весь Тягун. Это необычайно красивое место в любое время года. Стоя на, пусть даже не большой, возвышенности можно наблюдать все красоты сибирской тайги. Зимой тайга похожа на сказку. Стройные пихты покрыты искрящимся пушистым снегом. В такое время кажется, что в тайге всё уснуло. Но и в эту суровую пору многие животные активны. Белки и клесты ловко вышелушивают семена из шишек хвойных деревьев. Сосна даёт пищу и самым крупным таёжным птицам - глухарям. Всю зиму они питаются сосновой хвоёй. Совы ловят неосторожных мышей. Правда, начиная с весны и заканчивая осенью нужно опасаться клещей, которых с каждым годом становится все больше. Когда-то, миллионы лет назад, Салаир высоко вздымал свои вершины, был настоящей горной страной, но всё в этом мире стареет, даже горы, и ныне кряж лишь с натяжкой можно назвать горами. На данный момент на ст. Тягун получает свое планомерное развитие "Горнолыжные комплексы Салаирского кряжа". </w:t>
      </w:r>
    </w:p>
    <w:p>
      <w:pPr>
        <w:pStyle w:val="Normal"/>
        <w:widowControl w:val="false"/>
        <w:autoSpaceDE w:val="false"/>
        <w:ind w:firstLine="709"/>
        <w:rPr/>
      </w:pPr>
      <w:r>
        <w:rPr/>
        <w:t xml:space="preserve">Так же возможно за 3 выходных дня совершить кратковременный марш-бросок на лыжах от с. Тогуленок до ст. Тягун или Анатолий. Правда выехать придется в четверг вечером, что бы доехать до Тогуленка ночью, поставить лагерь и утром двинуться к намеченной цели. Прибыв на конечный пункт путешествия, сесть на электричку (придется ее подождать) и вернуться в город. </w:t>
      </w:r>
    </w:p>
    <w:p>
      <w:pPr>
        <w:pStyle w:val="Normal"/>
        <w:widowControl w:val="false"/>
        <w:autoSpaceDE w:val="false"/>
        <w:ind w:firstLine="709"/>
        <w:rPr/>
      </w:pPr>
      <w:r>
        <w:rPr/>
        <w:t>Ст. Тогуленок уже давно стали среди алтайских (и не только алтайских) туристов излюбленным местом отдыха в выходные дни. Здесь и сегодня проводят учебно-тренировочные сборы туристы и альпинисты. Также проводятся туристические слеты, соревнования по технике лыжного туризма и ориентированию. Организуются пешеходные, лыжные и велосипедные походы</w:t>
      </w:r>
      <w:r>
        <w:rPr>
          <w:rStyle w:val="FootnoteCharacters"/>
          <w:rStyle w:val="FootnoteAnchor"/>
          <w:sz w:val="20"/>
          <w:szCs w:val="20"/>
        </w:rPr>
        <w:footnoteReference w:id="19"/>
      </w:r>
      <w:r>
        <w:rPr/>
        <w:t xml:space="preserve">. </w:t>
      </w:r>
    </w:p>
    <w:p>
      <w:pPr>
        <w:pStyle w:val="Normal"/>
        <w:widowControl w:val="false"/>
        <w:autoSpaceDE w:val="false"/>
        <w:ind w:firstLine="709"/>
        <w:rPr/>
      </w:pPr>
      <w:r>
        <w:rPr/>
        <w:t>Помимо проживания в палатках и "деревенских" домиках, Заринский район имеет Дом отдыха "Лесная Даль". Расположенный в 40 км. от г. Заринска в с. Яново на берегу реки Аламбай, где начинается тайга, в удивительно красивом месте, среди величавых сосен, в окружении чистого и свежего воздуха. Имеет большую территорию. Отдых отлично подходит как для молодежных компаний, семейных компаний с детьми, для корпоративных мероприятий. Для отдыхающих имеются - уютные отапливаемые коттеджи на 4 – 12 человек. В коттедже: комнаты 2-3-4-х местные, холл с мягкой мебелью, столики, тумбы, шкаф, санузел (туалет, умывальник, душ). К услугам отдыхающих: столовая: (организовано 3-х разовое питание); развлекательный комплекс: бильярд, тренажерный зал, компьютеры, прокат спортинвентаря (лыжи, коньки, сани), банкетный зал-дискотека, кафе-бар; оздоровительный комплекс: сауна, бассейн, банкетный зал</w:t>
      </w:r>
      <w:r>
        <w:rPr>
          <w:rStyle w:val="FootnoteCharacters"/>
          <w:rStyle w:val="FootnoteAnchor"/>
          <w:sz w:val="20"/>
          <w:szCs w:val="20"/>
        </w:rPr>
        <w:footnoteReference w:id="20"/>
      </w:r>
      <w:r>
        <w:rPr/>
        <w:t>.</w:t>
      </w:r>
    </w:p>
    <w:p>
      <w:pPr>
        <w:pStyle w:val="Normal"/>
        <w:widowControl w:val="false"/>
        <w:autoSpaceDE w:val="false"/>
        <w:ind w:firstLine="709"/>
        <w:rPr/>
      </w:pPr>
      <w:r>
        <w:rPr/>
        <w:t>Пешие походы выходного дня – летом, на мой взгляд, передвигаться все же проще чем зимой, да и с ночлегом дело обстоит гораздо лучше. Если с наступлением теплого времени года (а именно когда весь снег растаял) ст. Тягун уже не так привлекает туристов как зимой, то ст. Тогуленок напротив. Как уже было сказано выше, здесь располагается выход породы на поверхность, а если проще "скальник" на котором занимаются не только профессиональные скалолазы, но и просты любители активного отдыха. Для пешего тура можно использовать историческую тематику. И за выходные дни проделать (конечно, его малую часть)"путь партизана".</w:t>
      </w:r>
    </w:p>
    <w:p>
      <w:pPr>
        <w:pStyle w:val="Normal"/>
        <w:widowControl w:val="false"/>
        <w:autoSpaceDE w:val="false"/>
        <w:ind w:firstLine="709"/>
        <w:rPr/>
      </w:pPr>
      <w:r>
        <w:rPr/>
        <w:t>Велотур - как и все представленные выше может быть представлен в данной местности. Особо интересно ехать по тайге, осознавая, что эти места еще не облюбовал "человек разумный" и не внес свою лепту в его уничтожение. А за выходные спокойно и не очень напрягаясь можно преодолеть расстояние в 40 – 50 км., вобщем доехать от одной станции до другой</w:t>
      </w:r>
      <w:r>
        <w:rPr>
          <w:rStyle w:val="FootnoteCharacters"/>
          <w:rStyle w:val="FootnoteAnchor"/>
          <w:sz w:val="20"/>
          <w:szCs w:val="20"/>
        </w:rPr>
        <w:footnoteReference w:id="21"/>
      </w:r>
      <w:r>
        <w:rPr/>
        <w:t>.</w:t>
      </w:r>
    </w:p>
    <w:p>
      <w:pPr>
        <w:pStyle w:val="Normal"/>
        <w:widowControl w:val="false"/>
        <w:autoSpaceDE w:val="false"/>
        <w:ind w:firstLine="709"/>
        <w:rPr/>
      </w:pPr>
      <w:r>
        <w:rPr/>
        <w:t>Так же в районе можно сплавиться по р. Чумыш или Аламбай. Но эти туры как минимум, что бы получить наибольшее наслаждения, займут 5 – 7 дней. Хотя для тех, кто хочет прогуляться по спокойной воде, есть вариант сплава по р. Чумыш, а точнее по его нижнему течению. Такой отдых подойдет для тех, кто любит часто вылазить из сплав средства, так как местами, на поворотах, Чумыш довольно мельчает. Так же не редкость торчащие из под вод коряги, свисающие "расчески".</w:t>
      </w:r>
    </w:p>
    <w:p>
      <w:pPr>
        <w:pStyle w:val="Normal"/>
        <w:widowControl w:val="false"/>
        <w:autoSpaceDE w:val="false"/>
        <w:ind w:firstLine="709"/>
        <w:rPr/>
      </w:pPr>
      <w:r>
        <w:rPr/>
        <w:t xml:space="preserve">Джип - туры – территория района замечательно подойдет для таких туров. Бескрайняя, а порой и безпролазня тайга подарит массу запоминающихся впечатлений на ближайший год. Взять хотя бы дорогу, которая идет от г. Заринска до ст. Тягун (не самое приятное место, особенно в межсезонье). Здесь возможно испытать все "прелести" езды по бездорожью и насладиться красотами района. В этом году г. Заринск вошел в число городов участников игры "DozoR. Lite". Суть игры: Задания и подсказки присылаются по ICQ координатору команды. Координатор передает задание полевым игрокам, которые следуют в нужное место. Отыскав верный код (ключ), команда сообщает его в штаб организаторов. Соревнования проводятся в темное время суток. </w:t>
      </w:r>
    </w:p>
    <w:p>
      <w:pPr>
        <w:pStyle w:val="Normal"/>
        <w:widowControl w:val="false"/>
        <w:autoSpaceDE w:val="false"/>
        <w:ind w:firstLine="709"/>
        <w:rPr/>
      </w:pPr>
      <w:r>
        <w:rPr/>
        <w:t xml:space="preserve">Пакет услуг на таких турах, конечно, сориентирован на определенный вид спорта. Однако существуют и общие требования к организации всех спортивных туров выходного дня. Наличие природно-рекреационных условий при организации туров имеет особенно важное значение. Для лыжного туризма необходимо наличие гор; для рафтинга - наличие рек с интересными участками, с наличием несложных препятствий, возможность удобной заброски и снятия с маршрута и т.д. </w:t>
      </w:r>
    </w:p>
    <w:p>
      <w:pPr>
        <w:pStyle w:val="Normal"/>
        <w:widowControl w:val="false"/>
        <w:autoSpaceDE w:val="false"/>
        <w:ind w:firstLine="709"/>
        <w:rPr/>
      </w:pPr>
      <w:r>
        <w:rPr/>
        <w:t xml:space="preserve">Материальная база (гостиницы, транспорт, спортивное оборудование) также должна быть сориентирована на отдых и на определенный вид тура. На турах необходимо наличие проката или продажи специального снаряжения. </w:t>
      </w:r>
    </w:p>
    <w:p>
      <w:pPr>
        <w:pStyle w:val="Normal"/>
        <w:widowControl w:val="false"/>
        <w:autoSpaceDE w:val="false"/>
        <w:ind w:firstLine="709"/>
        <w:rPr/>
      </w:pPr>
      <w:r>
        <w:rPr/>
        <w:t xml:space="preserve">Экскурсионная программа - небольшого объема, по основным достопримечательностям. Возможно сочетание экскурсионно-познавательных и спортивных программ. Скажем, велотур с остановками для осмотра достопримечательностей. </w:t>
      </w:r>
    </w:p>
    <w:p>
      <w:pPr>
        <w:pStyle w:val="Normal"/>
        <w:widowControl w:val="false"/>
        <w:autoSpaceDE w:val="false"/>
        <w:ind w:firstLine="709"/>
        <w:rPr/>
      </w:pPr>
      <w:r>
        <w:rPr/>
        <w:t xml:space="preserve">На территории Заринского района можно совершить тур выходного дня религиозной направленности или паломничество. Выше уже упоминался пещерный православный храм построенный монахом Даниилом. Самое же интересное, что Православные верующие приходят сюда поклониться святыне и не теряют надежды, что когда-нибудь в этом уникальнейшем храме вновь будут твориться молитвы и совершаться богослужения. </w:t>
      </w:r>
    </w:p>
    <w:p>
      <w:pPr>
        <w:pStyle w:val="Normal"/>
        <w:widowControl w:val="false"/>
        <w:autoSpaceDE w:val="false"/>
        <w:ind w:firstLine="709"/>
        <w:rPr/>
      </w:pPr>
      <w:r>
        <w:rPr/>
        <w:t xml:space="preserve">Неподалеку от пещерного комплекса расположен древний родник, источник "Святой ключ". Предание гласит, что невинной девочке, зачерпнувшей в ладони воды из родника, чтобы утолить жажду, явилось в этой воде отражение иконы Божьей Матери. Жители окрестных сел издавна считали источник священным и, заболев, приходили к нему просить Бога об исцелении. Если вера была твердой, а молитва искренней, то совершалось чудо, и даже безнадежные больные избавлялись от своих недугов. Множество людей и сегодня совершают паломничество к святому роднику. </w:t>
      </w:r>
    </w:p>
    <w:p>
      <w:pPr>
        <w:pStyle w:val="Normal"/>
        <w:widowControl w:val="false"/>
        <w:autoSpaceDE w:val="false"/>
        <w:ind w:firstLine="709"/>
        <w:rPr/>
      </w:pPr>
      <w:r>
        <w:rPr/>
        <w:t xml:space="preserve">Святой источник имеется и неподалеку от с. Сорочий лог; массовые паломничества к нему не прекращались даже во времена воинствующего атеизма. Сегодня здесь расположен Иоанно-Предтеченский скит Барнаульского женского Знаменского монастыря; строится храм. </w:t>
      </w:r>
    </w:p>
    <w:p>
      <w:pPr>
        <w:pStyle w:val="Normal"/>
        <w:widowControl w:val="false"/>
        <w:autoSpaceDE w:val="false"/>
        <w:ind w:firstLine="709"/>
        <w:rPr/>
      </w:pPr>
      <w:r>
        <w:rPr/>
        <w:t>Помимо святого ключа и храма не далеко от с. Сорочий лог располагается живописное озеро, окаймленное лесом. Которое подойдет для недолгого отдыха, главное правильно определиться с берегом. Так как один берег песочный, а противоположный илистый</w:t>
      </w:r>
      <w:r>
        <w:rPr>
          <w:rStyle w:val="FootnoteCharacters"/>
          <w:rStyle w:val="FootnoteAnchor"/>
          <w:sz w:val="20"/>
          <w:szCs w:val="20"/>
        </w:rPr>
        <w:footnoteReference w:id="22"/>
      </w:r>
      <w:r>
        <w:rPr/>
        <w:t>. Заринская церковь как экскурсионный объект для посещения во время тура выходного дня. Исторические предпосылки для ее посещения - До сих пор на лице Богородицы и изображении младенца Иисуса на иконе Божией Матери "Утоли моя печали" в храмовом комплексе Вознесенской церкви города Заринска в Алтайском крае четко и ясно видны следы мироточения. Причем на правой щеке Пречистой владычицы явственно заметны именно дорожки слез. Впервые факт мироточения иконы был замечен 16 февраля 1999 года благочинным Заринского округа Дмитрием Капрановым. Более 1,5 месяцев длилось истечение мира из иконы. Затем 1 апреля в город приехала комиссия Алтайской и Барнаульской епархии, которая впоследствии подтвердила божественное происхождение этого явления. Икону размером 1 на 1,5 метра церкви подарила семья Золкиных из Заринска. Изображение, выполненное на ДСП, вставлено в раму под стекло. Как показало обследование, внутренняя часть иконы была чиста и суха. Впрочем, как ее рама и стена за святыней. Примечательно, что "Утоли моя печали" крепилась на высоте трех метров, доступ к ней был не возможен. "Места как бы засохшие, в окончании засохших потоков - белые пятнышки. На поверхности иконы обнаружены следы засохших потеков как бы от воды, особенно на поверхности лица пречистой владычицы, правая щека - как бы от слез. И на всем изображении ее и Бога-младенца - множественные следы потеков. Белые пятнышки оказались же скоплением тонкого, порошкообразного вещества без запаха и без вкуса", - говорится в одной из копий двух рапортов, висящих рядом с иконой. "Местные толкователи связали это явление напрямую с бомбардировками в Югославии. Но примечательно еще иное - равно через два года 16 февраля 2001 года - скончался протоиерей Дмитрий Капранов, первый настоятель Заринского храма. Чудо божественного проявления дается нам для укрепления нашей веры и духа. Оно может быть предзнаменованием как радостных, так и печальных событий", - отметил отец Андрей. А в начале 2005 года икона Божией Матери "Утоли моя печали" вновь замироточила. Это произошло, когда святую икону переносили из Храма Святого равноапостольного князя Владимира в Вознесенскую церковь, которые вместе составляют храмовый комплекс. Несмотря на то, что сейчас икона не мироточит, в церковь постоянно приезжают паломники со всего Алтайского края, чтобы поклониться святыне. А каждую неделю здесь совершают молебное пение</w:t>
      </w:r>
      <w:r>
        <w:rPr>
          <w:rStyle w:val="FootnoteCharacters"/>
          <w:rStyle w:val="FootnoteAnchor"/>
          <w:sz w:val="20"/>
          <w:szCs w:val="20"/>
        </w:rPr>
        <w:footnoteReference w:id="23"/>
      </w:r>
      <w:r>
        <w:rPr/>
        <w:t>.</w:t>
      </w:r>
    </w:p>
    <w:p>
      <w:pPr>
        <w:pStyle w:val="Normal"/>
        <w:widowControl w:val="false"/>
        <w:autoSpaceDE w:val="false"/>
        <w:ind w:firstLine="709"/>
        <w:rPr/>
      </w:pPr>
      <w:r>
        <w:rPr/>
        <w:t xml:space="preserve">На выходные можно посетить Заринск, здесь имеются не плохие гостиницы, кафе (правда многие из них по каким-то не понятным причинам после 11 не работают) и ресторан. </w:t>
      </w:r>
    </w:p>
    <w:p>
      <w:pPr>
        <w:pStyle w:val="Normal"/>
        <w:widowControl w:val="false"/>
        <w:autoSpaceDE w:val="false"/>
        <w:ind w:firstLine="709"/>
        <w:rPr/>
      </w:pPr>
      <w:r>
        <w:rPr/>
        <w:t>Организуется исторический тур, с экскурсионной программой призвана осветить историческое развитие местности на примерах достопримечательных объектов. Культурные мероприятия – посещение краеведческого музея, исторических и культурных достопримечательностей. Пункты питания заказываются в удобной близости с намеченными экскурсионными объектами. На стационарных турах чаще предлагается полупансион или (реже) только завтрак</w:t>
      </w:r>
    </w:p>
    <w:p>
      <w:pPr>
        <w:pStyle w:val="Normal"/>
        <w:widowControl w:val="false"/>
        <w:autoSpaceDE w:val="false"/>
        <w:ind w:firstLine="709"/>
        <w:rPr/>
      </w:pPr>
      <w:r>
        <w:rPr/>
        <w:t>Здесь можно посетить: храм (один из красивейших в крае), краеведческий музей, погулять по его улицам. Название улиц напрямую связано с историей Заринска.</w:t>
      </w:r>
    </w:p>
    <w:p>
      <w:pPr>
        <w:pStyle w:val="Normal"/>
        <w:widowControl w:val="false"/>
        <w:autoSpaceDE w:val="false"/>
        <w:ind w:firstLine="709"/>
        <w:rPr/>
      </w:pPr>
      <w:r>
        <w:rPr/>
        <w:t>Улица Воинов-Интернационалистов напомнит вам, что три молодых парня из Заринска отдали свои жизни, выполняя свой интернациональный долг в Афганистане.</w:t>
      </w:r>
    </w:p>
    <w:p>
      <w:pPr>
        <w:pStyle w:val="Normal"/>
        <w:widowControl w:val="false"/>
        <w:autoSpaceDE w:val="false"/>
        <w:ind w:firstLine="709"/>
        <w:rPr/>
      </w:pPr>
      <w:r>
        <w:rPr/>
        <w:t>Улица 40 Победы названа в память о погибших людях в годы войны.</w:t>
      </w:r>
    </w:p>
    <w:p>
      <w:pPr>
        <w:pStyle w:val="Normal"/>
        <w:widowControl w:val="false"/>
        <w:autoSpaceDE w:val="false"/>
        <w:ind w:firstLine="709"/>
        <w:rPr/>
      </w:pPr>
      <w:r>
        <w:rPr/>
        <w:t>Улица Таратынова названа в честь бригадира СУ-53 Ивана Яковлевича, который в 1977 году возглавлял бригаду монтажников на строительстве жилья и трагически погиб на рабочем месте в октябре 1981г</w:t>
      </w:r>
      <w:r>
        <w:rPr>
          <w:rStyle w:val="FootnoteCharacters"/>
          <w:rStyle w:val="FootnoteAnchor"/>
          <w:sz w:val="20"/>
          <w:szCs w:val="20"/>
        </w:rPr>
        <w:footnoteReference w:id="24"/>
      </w:r>
      <w:r>
        <w:rPr/>
        <w:t xml:space="preserve">. </w:t>
      </w:r>
    </w:p>
    <w:p>
      <w:pPr>
        <w:pStyle w:val="Normal"/>
        <w:widowControl w:val="false"/>
        <w:autoSpaceDE w:val="false"/>
        <w:ind w:firstLine="709"/>
        <w:rPr/>
      </w:pPr>
      <w:r>
        <w:rPr/>
        <w:t xml:space="preserve">Заринский межпоселенческий краеведческий музей - Музей основан в июле 1971г. Несколько лет шло оформление экспозиции музея, открытие состоялось в ноябре 1978г. В музее собраны материалы о партизанском движении 1919-1920 гг., воспоминания, фотографии руководителей партизанского движения. Краеведческий музей (еще в конце 60, начале 70-х гг. собирался исторический материал энтузиастами - краеведами Сорокинской школы). И в 1971 г. был организован комитет по подготовке и сборам. В 1978 был открыт музей. Он был открыт в большом деревянном доме, построенном в 1910г. В 1984 году музею присвоено почетное звание Народный музей). Залы: </w:t>
      </w:r>
    </w:p>
    <w:p>
      <w:pPr>
        <w:pStyle w:val="Normal"/>
        <w:widowControl w:val="false"/>
        <w:autoSpaceDE w:val="false"/>
        <w:ind w:firstLine="709"/>
        <w:rPr/>
      </w:pPr>
      <w:r>
        <w:rPr/>
        <w:t xml:space="preserve">1. Зал дореволюционного быта местного крестьянства. </w:t>
      </w:r>
    </w:p>
    <w:p>
      <w:pPr>
        <w:pStyle w:val="Normal"/>
        <w:widowControl w:val="false"/>
        <w:autoSpaceDE w:val="false"/>
        <w:ind w:firstLine="709"/>
        <w:rPr/>
      </w:pPr>
      <w:r>
        <w:rPr/>
        <w:t xml:space="preserve">2. Экспонаты археологической экспедиции, проводимых в районе. </w:t>
      </w:r>
    </w:p>
    <w:p>
      <w:pPr>
        <w:pStyle w:val="Normal"/>
        <w:widowControl w:val="false"/>
        <w:autoSpaceDE w:val="false"/>
        <w:ind w:firstLine="709"/>
        <w:rPr/>
      </w:pPr>
      <w:r>
        <w:rPr/>
        <w:t xml:space="preserve">3. Выставка представителей фауны Заринского района. </w:t>
      </w:r>
    </w:p>
    <w:p>
      <w:pPr>
        <w:pStyle w:val="Normal"/>
        <w:widowControl w:val="false"/>
        <w:autoSpaceDE w:val="false"/>
        <w:ind w:firstLine="709"/>
        <w:rPr/>
      </w:pPr>
      <w:r>
        <w:rPr/>
        <w:t xml:space="preserve">4. Постоянная выставка картин Николая Александровича Рузина. </w:t>
      </w:r>
    </w:p>
    <w:p>
      <w:pPr>
        <w:pStyle w:val="Normal"/>
        <w:widowControl w:val="false"/>
        <w:autoSpaceDE w:val="false"/>
        <w:ind w:firstLine="709"/>
        <w:rPr/>
      </w:pPr>
      <w:r>
        <w:rPr/>
        <w:t xml:space="preserve">5. Зал боевой Славы: экспозиции по гражданской и В. О.В. </w:t>
      </w:r>
    </w:p>
    <w:p>
      <w:pPr>
        <w:pStyle w:val="Normal"/>
        <w:widowControl w:val="false"/>
        <w:autoSpaceDE w:val="false"/>
        <w:ind w:firstLine="709"/>
        <w:rPr/>
      </w:pPr>
      <w:r>
        <w:rPr/>
        <w:t xml:space="preserve">6. Работы алтайских художников. </w:t>
      </w:r>
    </w:p>
    <w:p>
      <w:pPr>
        <w:pStyle w:val="Normal"/>
        <w:widowControl w:val="false"/>
        <w:autoSpaceDE w:val="false"/>
        <w:ind w:firstLine="709"/>
        <w:rPr/>
      </w:pPr>
      <w:r>
        <w:rPr/>
        <w:t xml:space="preserve">7. Выставка о знаменитых людях Заринска, писатель М.С. Бубеннов, заслуженный художник Р. Ф по стеклу Муратов В.С., заслуженный врач Р. Ф Немчинов Е.П. </w:t>
      </w:r>
    </w:p>
    <w:p>
      <w:pPr>
        <w:pStyle w:val="Normal"/>
        <w:widowControl w:val="false"/>
        <w:autoSpaceDE w:val="false"/>
        <w:ind w:firstLine="709"/>
        <w:rPr/>
      </w:pPr>
      <w:r>
        <w:rPr/>
        <w:t xml:space="preserve">8. Уголок старинной одежды. </w:t>
      </w:r>
    </w:p>
    <w:p>
      <w:pPr>
        <w:pStyle w:val="Normal"/>
        <w:widowControl w:val="false"/>
        <w:autoSpaceDE w:val="false"/>
        <w:ind w:firstLine="709"/>
        <w:rPr/>
      </w:pPr>
      <w:r>
        <w:rPr/>
        <w:t>Зарегистрировано 10000 предметов. Свыше 4 тысяч воинов-земляков не вернулись с полей сражений. На 2-х этажах здания размещен музей. На посетителей смотрят с фотографий наши земляки</w:t>
      </w:r>
      <w:r>
        <w:rPr>
          <w:rStyle w:val="FootnoteCharacters"/>
          <w:rStyle w:val="FootnoteAnchor"/>
          <w:sz w:val="20"/>
          <w:szCs w:val="20"/>
        </w:rPr>
        <w:footnoteReference w:id="25"/>
      </w:r>
      <w:r>
        <w:rPr/>
        <w:t xml:space="preserve">. </w:t>
      </w:r>
    </w:p>
    <w:p>
      <w:pPr>
        <w:pStyle w:val="Normal"/>
        <w:widowControl w:val="false"/>
        <w:autoSpaceDE w:val="false"/>
        <w:ind w:firstLine="709"/>
        <w:rPr/>
      </w:pPr>
      <w:r>
        <w:rPr/>
        <w:t>Мемориал Славы г. Заринска. Мемориал был открыт по решению Заринского городского Совета народных депутатов в 1985 г. Была построена экспозиция, раскрывающая тему подвига заринцев на полях Великой Отечественной войны. В 1995 г. открыт новый экспозиционный раздел "Афганистан: наша память и боль"</w:t>
      </w:r>
      <w:r>
        <w:rPr>
          <w:rStyle w:val="FootnoteCharacters"/>
          <w:rStyle w:val="FootnoteAnchor"/>
          <w:sz w:val="20"/>
          <w:szCs w:val="20"/>
        </w:rPr>
        <w:footnoteReference w:id="26"/>
      </w:r>
      <w:r>
        <w:rPr/>
        <w:t xml:space="preserve">. </w:t>
      </w:r>
    </w:p>
    <w:p>
      <w:pPr>
        <w:pStyle w:val="Normal"/>
        <w:widowControl w:val="false"/>
        <w:autoSpaceDE w:val="false"/>
        <w:ind w:firstLine="709"/>
        <w:rPr/>
      </w:pPr>
      <w:r>
        <w:rPr/>
        <w:t>В городе есть здание, в котором в декабре 1919 г. проходил съезд партизан Чумышской волости; мемориал "Поле коммунаров". Так же каждый год на день города в Заринск приезжают звезды эстрады, благодаря "Кокхиму". Это знаменательное событие проходит первую субботу сентября каждый год. Это вполне подходит под тематику развлекательный тур выходного дня, только о гостинице лучше позаботиться заранее, так как на празднования собирается огромное количество жителей Заринского и близлежащих районов</w:t>
      </w:r>
      <w:r>
        <w:rPr>
          <w:rStyle w:val="FootnoteCharacters"/>
          <w:rStyle w:val="FootnoteAnchor"/>
          <w:sz w:val="20"/>
          <w:szCs w:val="20"/>
        </w:rPr>
        <w:footnoteReference w:id="27"/>
      </w:r>
      <w:r>
        <w:rPr/>
        <w:t xml:space="preserve">.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елая вывод из всего выше сказанного можно судить, что туры выходного дня в Заринском районе имеют неограниченный потенциал. Здесь может провести отдых, как семья, так и дружеская компания. Заринский район подходит практически для всех видов туризма, конечно не больших категорий, но все же. Лыжные, водные, пешеходные, вело и авто все можно организовать на территории изучаемой нами местности. Район имеет удачное расположение и относительно мягкий климат. Заринский район остается излюбленным местом посещения так называемых самодеятельных туристов, так как эта местность еще не на столько облюбована турфирмами и турагентствами. Которые норовят заполонить все фешенебельными отелями и база (хотя и это тоже несет положительный потенциал, в виде рабочих мест для местного населения). Те же, кто люби отдыхать "дикарем" найдут в этом районе не мало интересных, познавательных и запоминающихся мест для отдыха и развлечения. Но в последнее время и в этом районе наблюдается развитие туриндустрии – примером может служить база "Лесные дали" и развивающийся "Комплекс Салаирский кряж". </w:t>
      </w:r>
    </w:p>
    <w:p>
      <w:pPr>
        <w:pStyle w:val="Normal"/>
        <w:widowControl w:val="false"/>
        <w:autoSpaceDE w:val="false"/>
        <w:ind w:firstLine="709"/>
        <w:rPr/>
      </w:pPr>
      <w:r>
        <w:rPr/>
        <w:t xml:space="preserve">Единственное, что нужно помнить при организации и проведении туров выходного дня – это, конечно же ответственность перед природой и окружающим миром. И конечно же о своей безопасности. При отправлении на отдых даже на выходного дня, обязательно нужно иметь аптечку и лучше всего прививку от клещевого энцефалита. И лучше все же зарегистрироваться в МЧС когда вы едете на отдых, особенно если на северо-восток – там тайга и много неожиданностей.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9"/>
        <w:numPr>
          <w:ilvl w:val="0"/>
          <w:numId w:val="3"/>
        </w:numPr>
        <w:rPr/>
      </w:pPr>
      <w:r>
        <w:rPr/>
        <w:t xml:space="preserve">Бабкин А.В. Специальные виды туризма: Ростов-н/Д.: изд-во "Феникс" 2008 г. - 252 с. </w:t>
      </w:r>
    </w:p>
    <w:p>
      <w:pPr>
        <w:pStyle w:val="Style19"/>
        <w:numPr>
          <w:ilvl w:val="0"/>
          <w:numId w:val="3"/>
        </w:numPr>
        <w:rPr/>
      </w:pPr>
      <w:r>
        <w:rPr/>
        <w:t xml:space="preserve">Берг Л.С. Географические зоны Советского Союза. Том II. - М.: Государственное издательство географической литературы, 1952 г. - 512 с. </w:t>
      </w:r>
    </w:p>
    <w:p>
      <w:pPr>
        <w:pStyle w:val="Style19"/>
        <w:numPr>
          <w:ilvl w:val="0"/>
          <w:numId w:val="3"/>
        </w:numPr>
        <w:rPr/>
      </w:pPr>
      <w:r>
        <w:rPr/>
        <w:t xml:space="preserve">Большая Российская Энциклопедия в 30 т/председатель науч. ред. совета Ю.С. Осипов, отв. ред С.Л. Кравец, Т.1. А – Анкетирование – М.: изд-во "Большая Российская Энциклопедия" 2005 г. – 766 с.: ил.: карт. </w:t>
      </w:r>
    </w:p>
    <w:p>
      <w:pPr>
        <w:pStyle w:val="Style19"/>
        <w:numPr>
          <w:ilvl w:val="0"/>
          <w:numId w:val="3"/>
        </w:numPr>
        <w:rPr/>
      </w:pPr>
      <w:r>
        <w:rPr/>
        <w:t xml:space="preserve">Булыгин Ю.С. "Приписные деревни Алтая в 18 в" - Часть 1 – Барнаул: изд-во "АлтГу" 1997. – 144 с. </w:t>
      </w:r>
    </w:p>
    <w:p>
      <w:pPr>
        <w:pStyle w:val="Style19"/>
        <w:numPr>
          <w:ilvl w:val="0"/>
          <w:numId w:val="3"/>
        </w:numPr>
        <w:rPr/>
      </w:pPr>
      <w:r>
        <w:rPr/>
        <w:t>Горкин А.П. География России: Энциклопедический словарь - М.: изд-во "Большая Российская энциклопедия" 1998 г. - 800 с.: ил., карты</w:t>
      </w:r>
    </w:p>
    <w:p>
      <w:pPr>
        <w:pStyle w:val="Style19"/>
        <w:numPr>
          <w:ilvl w:val="0"/>
          <w:numId w:val="3"/>
        </w:numPr>
        <w:rPr/>
      </w:pPr>
      <w:r>
        <w:rPr/>
        <w:t xml:space="preserve">Даринский А.В. Туристические районы Российской Федерации и Ближнего зарубежья – 2-е издание - СПб - "СПбГУ", 2009 - 384 с. </w:t>
      </w:r>
    </w:p>
    <w:p>
      <w:pPr>
        <w:pStyle w:val="Style19"/>
        <w:numPr>
          <w:ilvl w:val="0"/>
          <w:numId w:val="3"/>
        </w:numPr>
        <w:rPr/>
      </w:pPr>
      <w:r>
        <w:rPr/>
        <w:t xml:space="preserve">Зорин И.В., Каверина Т.П., Квартальнов В.А. Туризм как вид деятельности: учебник – М.: изд-во "Финансы и статистика" 2005 г. – 288 с. </w:t>
      </w:r>
    </w:p>
    <w:p>
      <w:pPr>
        <w:pStyle w:val="Style19"/>
        <w:numPr>
          <w:ilvl w:val="0"/>
          <w:numId w:val="3"/>
        </w:numPr>
        <w:rPr/>
      </w:pPr>
      <w:r>
        <w:rPr/>
        <w:t>Камбалов Н. Природа и природные богатства Алтайского края. – 2-е издание - Барнаул "Алтайское книго-издательво" 2001. - 176с</w:t>
      </w:r>
    </w:p>
    <w:p>
      <w:pPr>
        <w:pStyle w:val="Style19"/>
        <w:numPr>
          <w:ilvl w:val="0"/>
          <w:numId w:val="3"/>
        </w:numPr>
        <w:rPr/>
      </w:pPr>
      <w:r>
        <w:rPr/>
        <w:t xml:space="preserve">Квартальнов В.А. Туризм - М.: изд-во "Финансы и статистика" 2002 г. - 320 с. </w:t>
      </w:r>
    </w:p>
    <w:p>
      <w:pPr>
        <w:pStyle w:val="Style19"/>
        <w:numPr>
          <w:ilvl w:val="0"/>
          <w:numId w:val="3"/>
        </w:numPr>
        <w:rPr/>
      </w:pPr>
      <w:r>
        <w:rPr/>
        <w:t>Косолапов А.Б. География российского внутреннего туризма. Учебное пособие. М: изд-во "Кнорус" 2008. – 272 с</w:t>
      </w:r>
    </w:p>
    <w:p>
      <w:pPr>
        <w:pStyle w:val="Style19"/>
        <w:numPr>
          <w:ilvl w:val="0"/>
          <w:numId w:val="3"/>
        </w:numPr>
        <w:rPr/>
      </w:pPr>
      <w:r>
        <w:rPr/>
        <w:t xml:space="preserve">Куминова А.В. Растительный покров Алтая. - Новосибирск: изд-во СО АН СССР, 1960. - 450с. </w:t>
      </w:r>
    </w:p>
    <w:p>
      <w:pPr>
        <w:pStyle w:val="Style19"/>
        <w:numPr>
          <w:ilvl w:val="0"/>
          <w:numId w:val="3"/>
        </w:numPr>
        <w:rPr/>
      </w:pPr>
      <w:r>
        <w:rPr/>
        <w:t xml:space="preserve">Лаппо Г.М. Города России. Энциклопедия – М.: изд-во "Большая Российская энциклопедия" 2003 г. - 560 с. </w:t>
      </w:r>
    </w:p>
    <w:p>
      <w:pPr>
        <w:pStyle w:val="Style19"/>
        <w:numPr>
          <w:ilvl w:val="0"/>
          <w:numId w:val="3"/>
        </w:numPr>
        <w:rPr/>
      </w:pPr>
      <w:r>
        <w:rPr/>
        <w:t xml:space="preserve">Липинская В.А. "Старожилы и переселенцы. Русские на Алтае </w:t>
      </w:r>
      <w:r>
        <w:rPr>
          <w:lang w:val="en-US"/>
        </w:rPr>
        <w:t>XVIII</w:t>
      </w:r>
      <w:r>
        <w:rPr/>
        <w:t xml:space="preserve"> – нач., </w:t>
      </w:r>
      <w:r>
        <w:rPr>
          <w:lang w:val="en-US"/>
        </w:rPr>
        <w:t>XX</w:t>
      </w:r>
      <w:r>
        <w:rPr/>
        <w:t xml:space="preserve"> вв" - М.: "РАН" 1996. – 269 с. </w:t>
      </w:r>
    </w:p>
    <w:p>
      <w:pPr>
        <w:pStyle w:val="Style19"/>
        <w:numPr>
          <w:ilvl w:val="0"/>
          <w:numId w:val="3"/>
        </w:numPr>
        <w:rPr/>
      </w:pPr>
      <w:r>
        <w:rPr/>
        <w:t xml:space="preserve">Маринин М.М. Туристские формальности и безопасность в туризме - М.: изд-во "Финансы и статистика" 2004 г. - 144 с. </w:t>
      </w:r>
    </w:p>
    <w:p>
      <w:pPr>
        <w:pStyle w:val="Style19"/>
        <w:numPr>
          <w:ilvl w:val="0"/>
          <w:numId w:val="3"/>
        </w:numPr>
        <w:rPr/>
      </w:pPr>
      <w:r>
        <w:rPr/>
        <w:t xml:space="preserve">Миронов И.А. Историческое наследие Алтая, Барнаул: изд–во "ВираЖ" 2005. – 386 с. </w:t>
      </w:r>
    </w:p>
    <w:p>
      <w:pPr>
        <w:pStyle w:val="Style19"/>
        <w:numPr>
          <w:ilvl w:val="0"/>
          <w:numId w:val="3"/>
        </w:numPr>
        <w:rPr/>
      </w:pPr>
      <w:r>
        <w:rPr/>
        <w:t xml:space="preserve">Популярный энциклопедический словарь – М.: изд-во "Оникс" 2001 г. – 1583 с. </w:t>
      </w:r>
    </w:p>
    <w:p>
      <w:pPr>
        <w:pStyle w:val="Style19"/>
        <w:numPr>
          <w:ilvl w:val="0"/>
          <w:numId w:val="3"/>
        </w:numPr>
        <w:rPr/>
      </w:pPr>
      <w:r>
        <w:rPr/>
        <w:t xml:space="preserve">Проваторов А.Ю. Алтай: Туризм. Отдых. Здоровье – Барнаул изд-во "ИВЦС" 2002. – 204 с. </w:t>
      </w:r>
    </w:p>
    <w:p>
      <w:pPr>
        <w:pStyle w:val="Style19"/>
        <w:numPr>
          <w:ilvl w:val="0"/>
          <w:numId w:val="3"/>
        </w:numPr>
        <w:rPr/>
      </w:pPr>
      <w:r>
        <w:rPr/>
        <w:t xml:space="preserve">Алтайский край. Путеводитель – М.: изд-во "Авангард" 2005. - 160 с. </w:t>
      </w:r>
    </w:p>
    <w:p>
      <w:pPr>
        <w:pStyle w:val="Style19"/>
        <w:numPr>
          <w:ilvl w:val="0"/>
          <w:numId w:val="3"/>
        </w:numPr>
        <w:rPr/>
      </w:pPr>
      <w:r>
        <w:rPr/>
        <w:t xml:space="preserve">Путеводитель по Алтайскому краю, Барнаул: изд-во "ВираЖ" 2005г – 110 с. </w:t>
      </w:r>
    </w:p>
    <w:p>
      <w:pPr>
        <w:pStyle w:val="Style19"/>
        <w:numPr>
          <w:ilvl w:val="0"/>
          <w:numId w:val="3"/>
        </w:numPr>
        <w:rPr/>
      </w:pPr>
      <w:r>
        <w:rPr/>
        <w:t xml:space="preserve">Соколова М.В. История туризма – М.: изд-во "Мастерство" 2002 г. – 352 с. </w:t>
      </w:r>
    </w:p>
    <w:p>
      <w:pPr>
        <w:pStyle w:val="Style19"/>
        <w:numPr>
          <w:ilvl w:val="0"/>
          <w:numId w:val="3"/>
        </w:numPr>
        <w:rPr/>
      </w:pPr>
      <w:r>
        <w:rPr/>
        <w:t xml:space="preserve">Скубневский В.А. История Алтайского края. Барнаул: АлтГУ, 2004 – 204 с. </w:t>
      </w:r>
    </w:p>
    <w:p>
      <w:pPr>
        <w:pStyle w:val="Style19"/>
        <w:numPr>
          <w:ilvl w:val="0"/>
          <w:numId w:val="3"/>
        </w:numPr>
        <w:rPr/>
      </w:pPr>
      <w:r>
        <w:rPr/>
        <w:t xml:space="preserve">Шматько Л.П. Туризм и гостиничное хозяйство – М.: изд-во "МарТ" 2005 г. - 352 с. </w:t>
      </w:r>
    </w:p>
    <w:p>
      <w:pPr>
        <w:pStyle w:val="Style19"/>
        <w:numPr>
          <w:ilvl w:val="0"/>
          <w:numId w:val="3"/>
        </w:numPr>
        <w:rPr/>
      </w:pPr>
      <w:r>
        <w:rPr/>
        <w:t xml:space="preserve">Энциклопедия Алтайского края – Том 1 – Барнаул: изд-во "Пикет" 1997. – 488 с. </w:t>
      </w:r>
    </w:p>
    <w:p>
      <w:pPr>
        <w:pStyle w:val="Style19"/>
        <w:numPr>
          <w:ilvl w:val="0"/>
          <w:numId w:val="3"/>
        </w:numPr>
        <w:rPr/>
      </w:pPr>
      <w:r>
        <w:rPr/>
        <w:t>В поисках прародины американских аборигенов // журнал "Природа" - № 1, 2001 – М.В. Деренко, Б.А. Малярчук</w:t>
      </w:r>
    </w:p>
    <w:p>
      <w:pPr>
        <w:pStyle w:val="Style19"/>
        <w:numPr>
          <w:ilvl w:val="0"/>
          <w:numId w:val="3"/>
        </w:numPr>
        <w:rPr/>
      </w:pPr>
      <w:r>
        <w:rPr/>
        <w:t xml:space="preserve">Палеолит Салаирского кряжа // журнал "Древности Алтая" - №9, 2002. - Кунгуров А.Л., Маркин М.М. </w:t>
      </w:r>
    </w:p>
    <w:p>
      <w:pPr>
        <w:pStyle w:val="Style19"/>
        <w:numPr>
          <w:ilvl w:val="0"/>
          <w:numId w:val="3"/>
        </w:numPr>
        <w:rPr/>
      </w:pPr>
      <w:r>
        <w:rPr/>
        <w:t xml:space="preserve">Туризм в Алтайском крае // журнал "Отдых в России" - № 4, 2004 </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altName w:val="Lucida Console"/>
    <w:charset w:val="cc"/>
    <w:family w:val="modern"/>
    <w:pitch w:val="default"/>
  </w:font>
  <w:font w:name="Monotype Corsiva">
    <w:charset w:val="cc"/>
    <w:family w:val="script"/>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олапов А.Б. География российского внутреннего туризма. Учебное пособие. М: изд-во «Кнорус» 2008. – с. 72</w:t>
      </w:r>
    </w:p>
  </w:footnote>
  <w:footnote w:id="3">
    <w:p>
      <w:pPr>
        <w:pStyle w:val="Footnote"/>
        <w:rPr/>
      </w:pPr>
      <w:r>
        <w:rPr>
          <w:rStyle w:val="FootnoteCharacters"/>
        </w:rPr>
        <w:footnoteRef/>
      </w:r>
      <w:r>
        <w:rPr/>
        <w:t xml:space="preserve"> </w:t>
      </w:r>
      <w:r>
        <w:rPr/>
        <w:t>Горкин А.П. География России: Энциклопедический словарь - М.: изд-во «Большая Российская энциклопедия» 1998 г. -  с. 58</w:t>
      </w:r>
    </w:p>
    <w:p>
      <w:pPr>
        <w:pStyle w:val="Footnote"/>
        <w:rPr/>
      </w:pPr>
      <w:r>
        <w:rPr/>
      </w:r>
    </w:p>
  </w:footnote>
  <w:footnote w:id="4">
    <w:p>
      <w:pPr>
        <w:pStyle w:val="Footnote"/>
        <w:rPr/>
      </w:pPr>
      <w:r>
        <w:rPr>
          <w:rStyle w:val="FootnoteCharacters"/>
        </w:rPr>
        <w:footnoteRef/>
      </w:r>
      <w:r>
        <w:rPr/>
        <w:t xml:space="preserve"> </w:t>
      </w:r>
      <w:r>
        <w:rPr/>
        <w:t>Камбалов Н. Природа и природные богатства Алтайского края. – 2-е издание - Барнаул «Алтайское книгоиздательство» 2001. – с. 100</w:t>
      </w:r>
    </w:p>
  </w:footnote>
  <w:footnote w:id="5">
    <w:p>
      <w:pPr>
        <w:pStyle w:val="Footnote"/>
        <w:rPr/>
      </w:pPr>
      <w:r>
        <w:rPr>
          <w:rStyle w:val="FootnoteCharacters"/>
        </w:rPr>
        <w:footnoteRef/>
      </w:r>
      <w:r>
        <w:rPr/>
        <w:t xml:space="preserve"> </w:t>
      </w:r>
      <w:r>
        <w:rPr/>
        <w:t>Куминова А.В. Растительный покров Алтая. - Новосибирск: изд-во СО АН СССР,  1960. – с. 211</w:t>
      </w:r>
    </w:p>
  </w:footnote>
  <w:footnote w:id="6">
    <w:p>
      <w:pPr>
        <w:pStyle w:val="Footnote"/>
        <w:rPr/>
      </w:pPr>
      <w:r>
        <w:rPr>
          <w:rStyle w:val="FootnoteCharacters"/>
        </w:rPr>
        <w:footnoteRef/>
      </w:r>
      <w:r>
        <w:rPr/>
        <w:t xml:space="preserve"> </w:t>
      </w:r>
      <w:r>
        <w:rPr/>
        <w:t>Берг Л. С. Географические зоны Советского Союза. Том II. — М.: Государственное издательство географической литературы, 1952 г.- с. 463</w:t>
      </w:r>
    </w:p>
  </w:footnote>
  <w:footnote w:id="7">
    <w:p>
      <w:pPr>
        <w:pStyle w:val="Footnote"/>
        <w:rPr/>
      </w:pPr>
      <w:r>
        <w:rPr>
          <w:rStyle w:val="FootnoteCharacters"/>
        </w:rPr>
        <w:footnoteRef/>
      </w:r>
      <w:r>
        <w:rPr/>
        <w:t xml:space="preserve"> </w:t>
      </w:r>
      <w:r>
        <w:rPr/>
        <w:t>Проваторов А.Ю.  Алтай: Туризм. Отдых. Здоровье – Барнаул изд-во «ИВЦС» 2002. – с. 100</w:t>
      </w:r>
    </w:p>
  </w:footnote>
  <w:footnote w:id="8">
    <w:p>
      <w:pPr>
        <w:pStyle w:val="Footnote"/>
        <w:rPr/>
      </w:pPr>
      <w:r>
        <w:rPr>
          <w:rStyle w:val="FootnoteCharacters"/>
        </w:rPr>
        <w:footnoteRef/>
      </w:r>
      <w:r>
        <w:rPr/>
        <w:t xml:space="preserve"> </w:t>
      </w:r>
      <w:r>
        <w:rPr/>
        <w:t>Лаппо Г.М. Города России. Энциклопедия – М.: изд-во «Большая Российская энциклопедия» 2003 г. – с. 66</w:t>
      </w:r>
    </w:p>
  </w:footnote>
  <w:footnote w:id="9">
    <w:p>
      <w:pPr>
        <w:pStyle w:val="Footnote"/>
        <w:rPr/>
      </w:pPr>
      <w:r>
        <w:rPr>
          <w:rStyle w:val="FootnoteCharacters"/>
        </w:rPr>
        <w:footnoteRef/>
      </w:r>
      <w:r>
        <w:rPr/>
        <w:t xml:space="preserve"> </w:t>
      </w:r>
      <w:r>
        <w:rPr/>
        <w:t>Палеолит Салаирского  кряжа//журнал «Древности Алтая» - №9, 2002. - Кунгуров А.Л., Маркин М.М.</w:t>
      </w:r>
    </w:p>
  </w:footnote>
  <w:footnote w:id="10">
    <w:p>
      <w:pPr>
        <w:pStyle w:val="Footnote"/>
        <w:rPr/>
      </w:pPr>
      <w:r>
        <w:rPr>
          <w:rStyle w:val="FootnoteCharacters"/>
        </w:rPr>
        <w:footnoteRef/>
      </w:r>
      <w:r>
        <w:rPr/>
        <w:t xml:space="preserve"> </w:t>
      </w:r>
      <w:r>
        <w:rPr/>
        <w:t>В поисках прародины американских аборигенов // журнал «Природа» - № 1, 2001 – М.В. Деренко, Б.А. Малярчук</w:t>
      </w:r>
    </w:p>
  </w:footnote>
  <w:footnote w:id="11">
    <w:p>
      <w:pPr>
        <w:pStyle w:val="Footnote"/>
        <w:rPr/>
      </w:pPr>
      <w:r>
        <w:rPr>
          <w:rStyle w:val="FootnoteCharacters"/>
        </w:rPr>
        <w:footnoteRef/>
      </w:r>
      <w:r>
        <w:rPr/>
        <w:t xml:space="preserve">Липинская В.А. «Старожилы и переселенцы. Русские на Алтае </w:t>
      </w:r>
      <w:r>
        <w:rPr>
          <w:lang w:val="en-US"/>
        </w:rPr>
        <w:t>XVIII</w:t>
      </w:r>
      <w:r>
        <w:rPr/>
        <w:t xml:space="preserve"> – нач., </w:t>
      </w:r>
      <w:r>
        <w:rPr>
          <w:lang w:val="en-US"/>
        </w:rPr>
        <w:t>XX</w:t>
      </w:r>
      <w:r>
        <w:rPr/>
        <w:t xml:space="preserve"> вв» - М.: «РАН» 1996. – с. 55</w:t>
      </w:r>
    </w:p>
  </w:footnote>
  <w:footnote w:id="12">
    <w:p>
      <w:pPr>
        <w:pStyle w:val="Footnote"/>
        <w:rPr/>
      </w:pPr>
      <w:r>
        <w:rPr>
          <w:rStyle w:val="FootnoteCharacters"/>
        </w:rPr>
        <w:footnoteRef/>
      </w:r>
      <w:r>
        <w:rPr/>
        <w:t xml:space="preserve"> </w:t>
      </w:r>
      <w:r>
        <w:rPr/>
        <w:t>Бабкин А.В. Специальные виды туризма: Ростов-н/Д.: изд-во «Феникс» 2008 г. -  218</w:t>
      </w:r>
    </w:p>
  </w:footnote>
  <w:footnote w:id="13">
    <w:p>
      <w:pPr>
        <w:pStyle w:val="Footnote"/>
        <w:rPr/>
      </w:pPr>
      <w:r>
        <w:rPr>
          <w:rStyle w:val="FootnoteCharacters"/>
        </w:rPr>
        <w:footnoteRef/>
      </w:r>
      <w:r>
        <w:rPr/>
        <w:t xml:space="preserve"> </w:t>
      </w:r>
      <w:r>
        <w:rPr/>
        <w:t>Квартальнов В.А. Туризм - М.: изд-во «Финансы и статистика» 2002 г.  – с. 246</w:t>
      </w:r>
    </w:p>
  </w:footnote>
  <w:footnote w:id="14">
    <w:p>
      <w:pPr>
        <w:pStyle w:val="Footnote"/>
        <w:rPr/>
      </w:pPr>
      <w:r>
        <w:rPr>
          <w:rStyle w:val="FootnoteCharacters"/>
        </w:rPr>
        <w:footnoteRef/>
      </w:r>
      <w:r>
        <w:rPr/>
        <w:t xml:space="preserve"> </w:t>
      </w:r>
      <w:r>
        <w:rPr/>
        <w:t>Зорин И.В., Каверина Т.П., Квартальнов В.А. Туризм как вид деятельности: учебник – М.: изд-во «Финансы и статистика» 2005 г. – с. 66</w:t>
      </w:r>
    </w:p>
  </w:footnote>
  <w:footnote w:id="15">
    <w:p>
      <w:pPr>
        <w:pStyle w:val="Footnote"/>
        <w:rPr/>
      </w:pPr>
      <w:r>
        <w:rPr>
          <w:rStyle w:val="FootnoteCharacters"/>
        </w:rPr>
        <w:footnoteRef/>
      </w:r>
      <w:r>
        <w:rPr/>
        <w:t xml:space="preserve"> </w:t>
      </w:r>
      <w:r>
        <w:rPr/>
        <w:t>Маринин М.М. Туристские формальности и безопасность в туризме - М.: изд-во «Финансы и статистика»  2004 г. – с. 44</w:t>
      </w:r>
    </w:p>
  </w:footnote>
  <w:footnote w:id="16">
    <w:p>
      <w:pPr>
        <w:pStyle w:val="Footnote"/>
        <w:rPr/>
      </w:pPr>
      <w:r>
        <w:rPr>
          <w:rStyle w:val="FootnoteCharacters"/>
        </w:rPr>
        <w:footnoteRef/>
      </w:r>
      <w:r>
        <w:rPr/>
        <w:t xml:space="preserve"> </w:t>
      </w:r>
      <w:r>
        <w:rPr/>
        <w:t>Миронов И.А. Историческое наследие Алтая, Барнаул: изд–во «ВираЖ» 2005. – с. 80</w:t>
      </w:r>
    </w:p>
  </w:footnote>
  <w:footnote w:id="17">
    <w:p>
      <w:pPr>
        <w:pStyle w:val="Footnote"/>
        <w:rPr/>
      </w:pPr>
      <w:r>
        <w:rPr>
          <w:rStyle w:val="FootnoteCharacters"/>
        </w:rPr>
        <w:footnoteRef/>
      </w:r>
      <w:r>
        <w:rPr/>
        <w:t xml:space="preserve"> </w:t>
      </w:r>
      <w:r>
        <w:rPr/>
        <w:t>Шматько Л.П. Туризм и гостиничное хозяйство – М.: изд-во «МарТ»  2005 г. – с. 349</w:t>
      </w:r>
    </w:p>
  </w:footnote>
  <w:footnote w:id="18">
    <w:p>
      <w:pPr>
        <w:pStyle w:val="Footnote"/>
        <w:rPr/>
      </w:pPr>
      <w:r>
        <w:rPr>
          <w:rStyle w:val="FootnoteCharacters"/>
        </w:rPr>
        <w:footnoteRef/>
      </w:r>
      <w:r>
        <w:rPr/>
        <w:t>Даринский А.В. Туристические районы Российской Федерации и Ближнего зарубежья – 2-е издание -  СПб - «СПбГУ», 2009</w:t>
      </w:r>
      <w:r>
        <w:rPr>
          <w:color w:val="FF0000"/>
          <w:sz w:val="28"/>
          <w:szCs w:val="28"/>
        </w:rPr>
        <w:t xml:space="preserve"> </w:t>
      </w:r>
      <w:r>
        <w:rPr/>
        <w:t xml:space="preserve"> -  с. 280</w:t>
      </w:r>
    </w:p>
  </w:footnote>
  <w:footnote w:id="19">
    <w:p>
      <w:pPr>
        <w:pStyle w:val="Footnote"/>
        <w:rPr/>
      </w:pPr>
      <w:r>
        <w:rPr>
          <w:rStyle w:val="FootnoteCharacters"/>
        </w:rPr>
        <w:footnoteRef/>
      </w:r>
      <w:r>
        <w:rPr/>
        <w:t xml:space="preserve"> </w:t>
      </w:r>
      <w:r>
        <w:rPr/>
        <w:t>Алтайский край. Путеводитель – М.: изд-во «Авангард»  2005. - с. 10</w:t>
      </w:r>
    </w:p>
  </w:footnote>
  <w:footnote w:id="20">
    <w:p>
      <w:pPr>
        <w:pStyle w:val="Footnote"/>
        <w:rPr/>
      </w:pPr>
      <w:r>
        <w:rPr>
          <w:rStyle w:val="FootnoteCharacters"/>
        </w:rPr>
        <w:footnoteRef/>
      </w:r>
      <w:r>
        <w:rPr/>
        <w:t>Скубневский В.А. История Алтайского края. Барнаул: АлтГУ, 2004 – с. 18</w:t>
      </w:r>
    </w:p>
  </w:footnote>
  <w:footnote w:id="21">
    <w:p>
      <w:pPr>
        <w:pStyle w:val="Footnote"/>
        <w:rPr/>
      </w:pPr>
      <w:r>
        <w:rPr>
          <w:rStyle w:val="FootnoteCharacters"/>
        </w:rPr>
        <w:footnoteRef/>
      </w:r>
      <w:r>
        <w:rPr/>
        <w:t xml:space="preserve"> </w:t>
      </w:r>
      <w:r>
        <w:rPr/>
        <w:t>Соколова М.В. История туризма – М.: изд-во «Мастерство» 2002 г. –  с. 32</w:t>
      </w:r>
    </w:p>
  </w:footnote>
  <w:footnote w:id="22">
    <w:p>
      <w:pPr>
        <w:pStyle w:val="Footnote"/>
        <w:rPr/>
      </w:pPr>
      <w:r>
        <w:rPr>
          <w:rStyle w:val="FootnoteCharacters"/>
        </w:rPr>
        <w:footnoteRef/>
      </w:r>
      <w:r>
        <w:rPr/>
        <w:t xml:space="preserve"> </w:t>
      </w:r>
      <w:r>
        <w:rPr/>
        <w:t>Энциклопедия Алтайского края – Том 1 – Барнаул: изд-во «Пикет» 1997. – с. 87</w:t>
      </w:r>
    </w:p>
  </w:footnote>
  <w:footnote w:id="23">
    <w:p>
      <w:pPr>
        <w:pStyle w:val="Footnote"/>
        <w:rPr/>
      </w:pPr>
      <w:r>
        <w:rPr>
          <w:rStyle w:val="FootnoteCharacters"/>
        </w:rPr>
        <w:footnoteRef/>
      </w:r>
      <w:r>
        <w:rPr/>
        <w:t xml:space="preserve"> </w:t>
      </w:r>
      <w:r>
        <w:rPr/>
        <w:t>Булыгин Ю.С. «Приписные деревни Алтая в 18 в» - Часть 1 – Барнаул: изд-во «АлтГу» 1997. – с. 12</w:t>
      </w:r>
    </w:p>
  </w:footnote>
  <w:footnote w:id="24">
    <w:p>
      <w:pPr>
        <w:pStyle w:val="Footnote"/>
        <w:rPr/>
      </w:pPr>
      <w:r>
        <w:rPr>
          <w:rStyle w:val="FootnoteCharacters"/>
        </w:rPr>
        <w:footnoteRef/>
      </w:r>
      <w:r>
        <w:rPr/>
        <w:t xml:space="preserve"> </w:t>
      </w:r>
      <w:r>
        <w:rPr/>
        <w:t xml:space="preserve">Путеводитель по Алтайскому краю, Барнаул: изд-во «ВираЖ» 2005г – с. 10 </w:t>
      </w:r>
    </w:p>
  </w:footnote>
  <w:footnote w:id="25">
    <w:p>
      <w:pPr>
        <w:pStyle w:val="Footnote"/>
        <w:rPr/>
      </w:pPr>
      <w:r>
        <w:rPr>
          <w:rStyle w:val="FootnoteCharacters"/>
        </w:rPr>
        <w:footnoteRef/>
      </w:r>
      <w:r>
        <w:rPr/>
        <w:t xml:space="preserve"> </w:t>
      </w:r>
      <w:r>
        <w:rPr/>
        <w:t>Большая Российская Энциклопедия в 30 т/председатель науч. ред. совета Ю.С.Осипов, отв. ред С.Л. Кравец, Т. 1. А – Анкетирование – М.: изд-во «Большая Российская Энциклопедия»  2005 г. – с. 12</w:t>
      </w:r>
    </w:p>
  </w:footnote>
  <w:footnote w:id="26">
    <w:p>
      <w:pPr>
        <w:pStyle w:val="Footnote"/>
        <w:rPr/>
      </w:pPr>
      <w:r>
        <w:rPr>
          <w:rStyle w:val="FootnoteCharacters"/>
        </w:rPr>
        <w:footnoteRef/>
      </w:r>
      <w:r>
        <w:rPr/>
        <w:t xml:space="preserve"> </w:t>
      </w:r>
      <w:r>
        <w:rPr/>
        <w:t>Популярный энциклопедический словарь – М.: изд-во «Оникс» 2001 г. – с. 918</w:t>
      </w:r>
    </w:p>
  </w:footnote>
  <w:footnote w:id="27">
    <w:p>
      <w:pPr>
        <w:pStyle w:val="Footnote"/>
        <w:rPr/>
      </w:pPr>
      <w:r>
        <w:rPr>
          <w:rStyle w:val="FootnoteCharacters"/>
        </w:rPr>
        <w:footnoteRef/>
      </w:r>
      <w:r>
        <w:rPr/>
        <w:t xml:space="preserve"> </w:t>
      </w:r>
      <w:r>
        <w:rPr/>
        <w:t xml:space="preserve">Туризм в Алтайском крае //журнал «Отдых в России» - № 4, 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ind w:hanging="0"/>
      <w:jc w:val="center"/>
      <w:outlineLvl w:val="8"/>
    </w:pPr>
    <w:rPr>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b/>
      <w:bCs/>
      <w:color w:val="000000"/>
      <w:sz w:val="28"/>
      <w:szCs w:val="28"/>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6">
    <w:name w:val="Название Знак"/>
    <w:qFormat/>
    <w:rPr>
      <w:b/>
      <w:bCs/>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sz w:val="28"/>
      <w:szCs w:val="28"/>
      <w:lang w:val="ru-RU"/>
    </w:rPr>
  </w:style>
  <w:style w:type="character" w:styleId="11">
    <w:name w:val="Заголовок 1 Знак"/>
    <w:qFormat/>
    <w:rPr>
      <w:b/>
      <w:bCs/>
      <w:caps/>
      <w:kern w:val="2"/>
      <w:sz w:val="28"/>
      <w:szCs w:val="28"/>
      <w:lang w:val="ru-RU" w:eastAsia="en-US"/>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240"/>
      <w:ind w:firstLine="851"/>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
    <w:basedOn w:val="Normal"/>
    <w:next w:val="Normal"/>
    <w:qFormat/>
    <w:pPr>
      <w:widowControl w:val="false"/>
      <w:autoSpaceDE w:val="false"/>
      <w:spacing w:lineRule="auto" w:line="240"/>
      <w:ind w:hanging="0"/>
    </w:pPr>
    <w:rPr>
      <w:rFonts w:ascii="Courier New" w:hAnsi="Courier New" w:cs="Courier New"/>
      <w:sz w:val="24"/>
      <w:szCs w:val="24"/>
    </w:rPr>
  </w:style>
  <w:style w:type="paragraph" w:styleId="Footnote">
    <w:name w:val="Footnote Text"/>
    <w:basedOn w:val="Normal"/>
    <w:pPr>
      <w:autoSpaceDE w:val="false"/>
      <w:ind w:firstLine="709"/>
    </w:pPr>
    <w:rPr>
      <w:sz w:val="20"/>
      <w:szCs w:val="20"/>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100" w:firstLine="709"/>
    </w:pPr>
    <w:rPr>
      <w:color w:val="000000"/>
    </w:rPr>
  </w:style>
  <w:style w:type="paragraph" w:styleId="Contents8">
    <w:name w:val="TOC 8"/>
    <w:basedOn w:val="Normal"/>
    <w:next w:val="Normal"/>
    <w:pPr>
      <w:widowControl w:val="false"/>
      <w:autoSpaceDE w:val="false"/>
      <w:ind w:left="1540" w:firstLine="709"/>
    </w:pPr>
    <w:rPr>
      <w:color w:val="000000"/>
    </w:rPr>
  </w:style>
  <w:style w:type="paragraph" w:styleId="Contents9">
    <w:name w:val="TOC 9"/>
    <w:basedOn w:val="Normal"/>
    <w:next w:val="Normal"/>
    <w:pPr>
      <w:widowControl w:val="false"/>
      <w:autoSpaceDE w:val="false"/>
      <w:ind w:left="1760" w:firstLine="709"/>
    </w:pPr>
    <w:rPr>
      <w:color w:val="000000"/>
    </w:rPr>
  </w:style>
  <w:style w:type="paragraph" w:styleId="Default">
    <w:name w:val="Default"/>
    <w:qFormat/>
    <w:pPr>
      <w:widowControl/>
      <w:autoSpaceDE w:val="false"/>
      <w:bidi w:val="0"/>
    </w:pPr>
    <w:rPr>
      <w:rFonts w:ascii="Monotype Corsiva" w:hAnsi="Monotype Corsiva" w:eastAsia="Times New Roman" w:cs="Monotype Corsiva"/>
      <w:color w:val="000000"/>
      <w:sz w:val="24"/>
      <w:szCs w:val="24"/>
      <w:lang w:val="ru-RU" w:bidi="ar-SA" w:eastAsia="zh-CN"/>
    </w:rPr>
  </w:style>
  <w:style w:type="paragraph" w:styleId="Style16">
    <w:name w:val="Абзац списка"/>
    <w:basedOn w:val="Normal"/>
    <w:qFormat/>
    <w:pPr>
      <w:widowControl w:val="false"/>
      <w:autoSpaceDE w:val="false"/>
      <w:ind w:left="720" w:hanging="0"/>
      <w:jc w:val="left"/>
    </w:pPr>
    <w:rPr>
      <w:rFonts w:ascii="Calibri;Century Gothic" w:hAnsi="Calibri;Century Gothic" w:cs="Calibri;Century Gothic"/>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0:00Z</dcterms:created>
  <dc:creator>Фаина</dc:creator>
  <dc:description/>
  <cp:keywords/>
  <dc:language>en-US</dc:language>
  <cp:lastModifiedBy>SYSTEM</cp:lastModifiedBy>
  <dcterms:modified xsi:type="dcterms:W3CDTF">2011-09-22T02:40:00Z</dcterms:modified>
  <cp:revision>2</cp:revision>
  <dc:subject/>
  <dc:title>Содержание</dc:title>
</cp:coreProperties>
</file>