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глав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Устойчивый туризм. Основные направления перехода к устойчивому туризму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обытийного туризма в мире. География крупнейших карнавалов и фестивалей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Устойчивый туризм. Основные направления перехода к устойчивому туризм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Устойчивый туризм</w:t>
      </w:r>
      <w:r>
        <w:rPr>
          <w:sz w:val="28"/>
          <w:szCs w:val="28"/>
        </w:rPr>
        <w:t xml:space="preserve"> – туризм, который удовлетворяет потребности современных туристов и местного населения и одновременно сохраняет и увеличивает возможности для будущег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ойчивый туризм предполагает возможность создания долгосрочных условий для развития как собственно туризма, так и сохра</w:t>
        <w:softHyphen/>
        <w:t>нения природных ресурсов, социальных и культурных ценностей об</w:t>
        <w:softHyphen/>
        <w:t>щества. При этом его целью является достижение более высокого уровня жизни населения путем экономического роста и сохранения экологических благ, природного капитала для будущих поколений. Такой подход вписывается в мировые тенденции туризма, опреде</w:t>
        <w:softHyphen/>
        <w:t>ляющие формирование нового туристского брэнда, когда высокая сохранность природных и культурных комплексов является непре</w:t>
        <w:softHyphen/>
        <w:t>менным условием устойчивого развит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ойчивый туризм (sustainable tourism) — наиболее молодая концепция экологически безопасного туризма. Является по своей сути частным приложением концепции устойчивого развития, подразумевающей интеграцию социальных, экономических и экологических аспектов в принятии решений и практической деятельности. Разработанная в 1987 г., концепция устойчивого развития стала центральной идеей Конференции ООН по окружающей среде и развитию (Рио-де-Жанейро, 1992) и была признана за эффективную модель развития абсолютным большинством стран, представители которых подписали ряд международных документов, непосредственно связанных с практической реализацией концепции устойчивого развит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устойчивого развития туризма с каждым годом становится всё заметнее, так как становятся всё очевиднее негативные стороны влияния сферы туризма, а положительные эффекты не так значительны, как были раньше. Развитие туризма во всём мире оказывает существенное воздействие на состояние природной среды. От визуального воздействия архитектуры гостиниц и курортных комплексов до шумового и воздушного загрязнения от увеличивающегося транспортного потока, загрязнения водных источников и потери естественных мест обитан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и на обозримую перспективу в обществе формируется новое мышление с ориентацией на устойчивое развитие, что уже привело к возникновению новых мотиваций в туризме, обусловленных потребностью приобретения такого туристического опыта, который бы являлся экологически и социально ответственным. Только в этом случае туристические учреждения имеют шанс на долгосрочный успех. Таким образом, трансформация мышления в обществе определяет эволюционное развитие туризма, что нашло отражение в формировании не только природо ориентированных видов туризма, но и способствовало возникновению нового направления в туризме, обеспечивающего устойчивость в этом секторе экономик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итетной действующей стороной в области проблематики устойчивого туризма является ВТО. Ею были сформулированы принципы устойчивого туризма уже в 1988 г. Согласно ВТО, устойчивый туризм — это «такое направление развития туризма, которое позволяет удовлетворять нужды туристов сейчас, учитывая интересы принимающего региона и позволяющего сохранить эту возможность в будущем. При этом предусматривается управление всеми ресурсами таким образом, чтобы экономические, социальные и эстетические потребности удовлетворялись с поддержанием культурной и экологической целостности, без нанесения вреда биологическому разнообразию и системам жизнеобеспечения»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устойчивости в туризме сводятся к экологической, культурной, экономической устойчивости, а также устойчивости для местных сообществ. На практике это означает, что все туристические компании должны осуществить предложенные мероприятия для достижения долгосрочного устойчивого развития. 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 Характеристика событийного туризма в мире. География крупнейших карнавалов и фестивал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жедневно в разных уголках планеты происходит огромное множество интересных и захватывающих событий, свидетелем и участником которых мы можем стать. Если мы хотим своими глазами увидеть карнавал в Рио или Венеции, пройти парадом по Нью-Йорку в праздник Хэллоуина, отведать ирландского зеленого пива в день Святого Патрика, встретить буддистский новый год в Таиланде или отметить день рождения королевы в Амстердаме – пожалуйста! Все это вполне доступно и называется «событийный туризм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замечательно изобретение для людей мобильных, увлеченных, легких на подъем и при этом страдающих вечной нехваткой времени. Можно всего лишь на пару дней слетать, скажем, в Исландию, посмотреть на северное сияние, или понаблюдать миграцию китов в ЮАР, и впечатлений хватит надолго. До следующего интересного событ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ытийный туризм – довольно молодой вид туризма. Событийный туризм является чрезвычайно интересным занятием, и довольно быстро развивается в последнее время. Основным отличием событийного туризма является то, что цель поездки приурочена к какому либо мероприятию – событи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туристы, увлекающиеся событийным туризмом, ориентируются в своих путешествиях на местные праздники, ярмарки и фестивали. Особенно популярным направлением событийного туризма в последнее время стали посещения футбольных матчей и концертов знаменитост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ытийный туризм в большинстве своем это индивидуальный вид отдыха, который наполнен постоянной атмосферой праздника. Люди отправляющиеся в подобное путешествие, несомненно испытают множество ярких незабываемых моментов, которые запомнятся им на всю жизн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событийный туризм можно разбить на несколько категорий, которые отобраны по масштабу события. По этому признаку выделяют национальные и международные события. Также в событийном туризме можно выделить несколько направлений которые делятся в зависимости от тематик: национальные фестивали, фестивали кино и театра, театрализованные шоу, модные показы, гастрономические фестивали, фестивали музыки, и др. На сегодняшний день событийный туризм динамично развивается в Росс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Forbes опубликовал список самых крупных вечеринок и фестивалей мира за 2008 год. Среди них — бразильский карнавал, карнавал Марди Гра, Октоберфест и Love Parade. Любой фестиваль или карнавал из списка Forbes может быть интересен как всем любителям развлечений, так и заядлым туриста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навал в Рио-де-Жанейро (Бразилия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в феврале и является одним из самых популярных в мире. Бразилия, карнавал и танцы – для многих это означает веселье и яркий праздник. Карнавал Рио каждый год собирает около 700 тыс. турис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ди Гра, Новый Орлеан (США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ди Гра проводится с 2 по 5 февраля. Это один из самых масштабных фестивалей с участием джаз-бэндов и крупномасштабными карнавалами и бал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тоберфест, Мюнхен (Германия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- с 20 сентября по 5 октября. Это настоящий праздник для любителей пива, баварских сосисок, жареного мяса, каруселей и немецкой культуры. Ежегодно на Октоберфест в Мюнхен съезжаются туристы из многих стран ми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ча Нового года в Лас-Вегасе (США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чается в ночь с 31 декабря по 1 января. В эту ночь установлена рекордная цена на бутылку шампанского: в Лас-Вегасе стоимость доходит до 1 тыс. долл. за бутылк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сьерро (национальный обычай Испании, состоящий в убегании по узким улицам от специально выпущенных из загона быков, коров или телят). Проводится с 6 по 14 июля в Памплоне (Испания). Настоящее событие для любителей экстрима и корри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естиваль «Горящий человек», город Блэк-Рок, штат Невада (США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чается ежегодно с 25 августа по 1 сентября. Традиция проведения огненного фестиваля Burning Man зародилась в 1985 году, когда актеры и зрители уличного шоу из Сан-Франциско сожгли на пляже деревянную фигуру высотой около 2,5 метров. С того времени высота деревянного великана все увеличивалась, шоу становилось все более фееричным, обрастая новыми проказами и объектами для сожжения, сценариями и традиция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 взятия Бастилии, Париж (Франция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отмечается 14 июля. Посвящен Великой французской революции, а именно дню взятия крепости Бастилии, произошедшему в 1789 году. Является одним из любимых праздников Фран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ove Parade, Дортмунд (Германия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7 году праздник Лав-парад проводился в городе Эссене. Фестиваль ежегодно собирает миллионы поклонников национальных танцев и танцевальной музыки со всего ми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еменский карнавал (январь, ежегодно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людей не могут себе даже представить, каким может быть карнавал в Бремене. Северная Германия не славится эмоциональностью и вспыльчивостью, но карнавал доказывает, что в городе умеют веселиться. Во время карнавала устраивают различные парады, концерты и многое друго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кинофестиваль в Берлине (Февраль, ежегодно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линский Международный кинофестиваль самое крупное событие в Германии и одно из самых важных в Европ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й Берлинский кинофестиваль ведет свою историю с 1951 года и в настоящий момент является одним из центральных мировых кинофестивалей, наряду с Каннами и Венецие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рлинский фестиваль всегда отличался хорошим вкусом и утонченностью. Изначально в конкурс отбирались фильмы "элитарные", так называемое «не кассовое кино», но высокохудожественное и высокодуховно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йленко В.Ф. Туризм. – Ростов-на-Дону: Феникс, Неоглори, 2008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ография туризма: Учебное пособие. – М.: КноРус, 2009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яев В.Г., Селиванов И.А. Туризм. Экономика, управление, устойчивое развитие. – М.: Советский спорт, 2008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навалы. Праздники. – М.: Мир энциклопедий, 2005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чмарек Я., Стасяк А., Влодарчик Б. Туристический продукт. – М.: Юнити-Дана, 2008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антинова Н. Страна карнавала. – М.: Наука, 2009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укьянова Н.С. География туризма. Туристские регионы мира и России. – М.: КноРус, 200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36:00Z</dcterms:created>
  <dc:creator>Лена</dc:creator>
  <dc:description/>
  <cp:keywords/>
  <dc:language>en-US</dc:language>
  <cp:lastModifiedBy>SYSTEM</cp:lastModifiedBy>
  <dcterms:modified xsi:type="dcterms:W3CDTF">2011-09-22T02:36:00Z</dcterms:modified>
  <cp:revision>2</cp:revision>
  <dc:subject/>
  <dc:title/>
</cp:coreProperties>
</file>