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кологический туризм и экологические пох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экологического туризма и его основные принципы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ыдущих лекциях нами упоминалась одна из форм активного, рекреационно-познавательного туризма – экологические походы по сохраненным, «диким» природным территориям. В данной лекции мы более подробно остановимся на понятии </w:t>
      </w:r>
      <w:r>
        <w:rPr>
          <w:i/>
          <w:sz w:val="28"/>
          <w:szCs w:val="28"/>
        </w:rPr>
        <w:t>экологического туризма</w:t>
      </w:r>
      <w:r>
        <w:rPr>
          <w:sz w:val="28"/>
          <w:szCs w:val="28"/>
        </w:rPr>
        <w:t xml:space="preserve">, как активно развивающегося современного направления туристской деятельности и </w:t>
      </w:r>
      <w:r>
        <w:rPr>
          <w:i/>
          <w:sz w:val="28"/>
          <w:szCs w:val="28"/>
        </w:rPr>
        <w:t>экологического похода</w:t>
      </w:r>
      <w:r>
        <w:rPr>
          <w:sz w:val="28"/>
          <w:szCs w:val="28"/>
        </w:rPr>
        <w:t>, как эффективной формы осуществления экологическ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Какие тенденции развития мировой туристской деятельности способствовали возникновению экологического туризма? </w:t>
      </w:r>
      <w:r>
        <w:rPr>
          <w:sz w:val="28"/>
          <w:szCs w:val="28"/>
        </w:rPr>
        <w:t xml:space="preserve">Направление экологического туризма возникло и стало развиваться в «противовес» так называемому «жесткому туризму» в природных территориях, когда в угоду получения максимальных прибылей от туристской деятельности в жертву приносились сами уникальные природные комплексы туристских районов и их социо-культурная среда. Массовые посещения востребованных туристами районов вели к уничтожению или значительному сокращению популяций редких видов животных и растений, вырубке лесов, загрязнению водоемов, изменению ландшафтов, исчезновению традиционных промыслов и ремесел,  переориентации местного населения на иные ценности и т.д. Таким образом, под угрозой массового туризма оказывается как первозданность уникальных природных уголков, так и экономика, культурные ценности «принимающих» туристов регионов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.Ю. Ледовских с соавторами (2002) отмечают следующие тенденции развития туризма, которые способствовали появлению и развитию такого направления туристской деятельности как «экологический туризм». </w:t>
      </w: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 xml:space="preserve">, туризм стал глобальным явлением в мировой экономике. Его массовость несет значимую потенциальную угрозу природным и социо-культурным комплексам. В то же время, стало очевидным, что при рациональной организации, туризм может обеспечить реальную финансовую поддержку охране природы и сохранению уникальных природных комплексов в первозданном виде. Во-вторых, стало очевидным, что успех природоохранной деятельности немыслим на основе только запретительных мер, направленных, в том числе, против интересов местного населения. Туризм, напротив, может создать такие условия, когда забота о сохранении природных территорий, культурного наследия станет экономически выгодной для местного населения. </w:t>
      </w:r>
      <w:r>
        <w:rPr>
          <w:i/>
          <w:sz w:val="28"/>
          <w:szCs w:val="28"/>
        </w:rPr>
        <w:t>В-третьих</w:t>
      </w:r>
      <w:r>
        <w:rPr>
          <w:sz w:val="28"/>
          <w:szCs w:val="28"/>
        </w:rPr>
        <w:t xml:space="preserve">, произошла значимая смена приоритетов и устремлений самих туристов. Все большее количество туристов индустриально-развитых стран стали стремиться к посещению территорий с ненарушенной природой. В противовес традиционному пляжно-курортному отдыху возник интерес к приключенческим, познавательным тура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мы понимаем под «экологией» и экологической деятельностью?  </w:t>
      </w:r>
      <w:r>
        <w:rPr>
          <w:sz w:val="28"/>
          <w:szCs w:val="28"/>
        </w:rPr>
        <w:t>Сам термин "экология" в настоящее время употребляется в двух значениях, которые вызывают определенную путаницу. Научное (и правильное) определение звучит следующим образом. Экология –  это наука о взаимоотношениях живых организмов между собой и с окружающей средой. Но в широком (скорее неправильном, обывательском, но устоявшимся и общепринятом) смысле термин "экология" употребляют для характеристики окружающей среды. Таким образом, говоря о "плохой экологии", имеют в виду не плохое состояние данной науки в нашей стране или в нашем городе, а неблагополучное состояние окружающей среды. Естественно, в определении понятия «экологический туризм» следует исходить из научного значения термина «экология». «Экологичность» туризма обуславливается, с одной стороны, с предотвращением негативного влияния туристской деятельности на экологические системы, природные комплексы (со сложными взаимоотношениями живых организмов и окружающей среды). С другой стороны, она связана с экологическим просвещением туристов. Итак, определим понятие «экологический туриз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Что означает понятие «экологический туризм»? </w:t>
      </w:r>
      <w:r>
        <w:rPr>
          <w:sz w:val="28"/>
          <w:szCs w:val="28"/>
        </w:rPr>
        <w:t>Сам по себе термин «экологический туризм» ввел в обращение мексиканский экономист-эколог Гектор Цебаллос-Ласкурейн (</w:t>
      </w:r>
      <w:r>
        <w:rPr>
          <w:sz w:val="28"/>
          <w:szCs w:val="28"/>
          <w:lang w:val="en-US"/>
        </w:rPr>
        <w:t>Ceballo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ascureain</w:t>
      </w:r>
      <w:r>
        <w:rPr>
          <w:sz w:val="28"/>
          <w:szCs w:val="28"/>
        </w:rPr>
        <w:t xml:space="preserve">) в 1983г. Он понимал экотуризм, как «сочетание путешествия с экологически чутким отношением к природе, позволяющим объединить радость знакомства и изучение образцов флоры и фауны с возможностью способствовать их защите». Таким образом, это направление туристской деятельности, – ответственное перед природой, способствующее ее защите, повышающее экологическую культуру путешественника, выполняющее просветительскую функцию, бережно относящееся к традиционным культурам и местным сообществ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 «официальных» определений экотуризма, основаны на </w:t>
      </w:r>
      <w:r>
        <w:rPr>
          <w:i/>
          <w:sz w:val="28"/>
          <w:szCs w:val="28"/>
        </w:rPr>
        <w:t>туристско-экономических</w:t>
      </w:r>
      <w:r>
        <w:rPr>
          <w:sz w:val="28"/>
          <w:szCs w:val="28"/>
        </w:rPr>
        <w:t xml:space="preserve"> аспектах и указывают особенности, отличающие экотуристскую деятельность, от других направлений туризма. Наибольшее распространение в литературе получили следующие определения. Экотуризм – это «</w:t>
      </w:r>
      <w:r>
        <w:rPr>
          <w:i/>
          <w:sz w:val="28"/>
          <w:szCs w:val="28"/>
        </w:rPr>
        <w:t>путешествие с ответственностью перед окружающей средой по относительно ненарушенным природным территориям с целью изучения и наслаждения природой и культурными достопримечательностями, которое содействует охране природы, оказывает «мягкое» воздействие на окружающую среду, обеспечивает активное социально-экономическое участие местных жителей и получение ими преимуществ от этой деятельности</w:t>
      </w:r>
      <w:r>
        <w:rPr>
          <w:sz w:val="28"/>
          <w:szCs w:val="28"/>
        </w:rPr>
        <w:t>» (Международный Союз охраны природы). Сходное определение дает Общество экотуризма (The Ecotourism Society): «</w:t>
      </w:r>
      <w:r>
        <w:rPr>
          <w:i/>
          <w:sz w:val="28"/>
          <w:szCs w:val="28"/>
        </w:rPr>
        <w:t>Экотуризм – это ответственное путешествие в природные территории, которое содействует охране природы и улучшает благосостояние местного населения</w:t>
      </w:r>
      <w:r>
        <w:rPr>
          <w:sz w:val="28"/>
          <w:szCs w:val="28"/>
        </w:rPr>
        <w:t>». Известно и определение экотуризма Всемирного Фонда дикой природы: «</w:t>
      </w:r>
      <w:r>
        <w:rPr>
          <w:i/>
          <w:sz w:val="28"/>
          <w:szCs w:val="28"/>
        </w:rPr>
        <w:t>Экотуризм – это туризм, включающий путешествия в места с относительно нетронутой природой с целью получить представление о природных и культурно-этнографических особенностях данной местности, который не нарушает при этом целостности экосистем и создает такие экономические условия, при которых охрана природы и природных ресурсов становится выгодной для местного населения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ставленных определениях ясно обозначена среда путешествий (относительно ненарушенные природные территории). Очевидно, что экотуризм – это, в первую очередь, </w:t>
      </w:r>
      <w:r>
        <w:rPr>
          <w:i/>
          <w:sz w:val="28"/>
          <w:szCs w:val="28"/>
        </w:rPr>
        <w:t>природно-ориентированный туризм</w:t>
      </w:r>
      <w:r>
        <w:rPr>
          <w:sz w:val="28"/>
          <w:szCs w:val="28"/>
        </w:rPr>
        <w:t xml:space="preserve">. В них указана цель путешествий, как удовлетворение потребности людей общаться с природой, </w:t>
      </w:r>
      <w:r>
        <w:rPr>
          <w:i/>
          <w:sz w:val="28"/>
          <w:szCs w:val="28"/>
        </w:rPr>
        <w:t>познавать</w:t>
      </w:r>
      <w:r>
        <w:rPr>
          <w:sz w:val="28"/>
          <w:szCs w:val="28"/>
        </w:rPr>
        <w:t xml:space="preserve"> природу. Здесь же обозначены и обязательные требования к путешествиям. Экологический туризм несет обязательную </w:t>
      </w:r>
      <w:r>
        <w:rPr>
          <w:i/>
          <w:sz w:val="28"/>
          <w:szCs w:val="28"/>
        </w:rPr>
        <w:t>функцию заботы о сохранности природы</w:t>
      </w:r>
      <w:r>
        <w:rPr>
          <w:sz w:val="28"/>
          <w:szCs w:val="28"/>
        </w:rPr>
        <w:t xml:space="preserve">, предотвращает негативные влияния туризма на окружающую среду. Он одновременно предусматривает </w:t>
      </w:r>
      <w:r>
        <w:rPr>
          <w:i/>
          <w:sz w:val="28"/>
          <w:szCs w:val="28"/>
        </w:rPr>
        <w:t>экономические стимулы</w:t>
      </w:r>
      <w:r>
        <w:rPr>
          <w:sz w:val="28"/>
          <w:szCs w:val="28"/>
        </w:rPr>
        <w:t xml:space="preserve"> для туроператоров, местных администраций и местного населения к содействию охраны природы, сохранению культурных традиций региона. Таким образом, экотуризм является важным компонентом т.н. «</w:t>
      </w:r>
      <w:r>
        <w:rPr>
          <w:i/>
          <w:sz w:val="28"/>
          <w:szCs w:val="28"/>
        </w:rPr>
        <w:t>устойчивого развития</w:t>
      </w:r>
      <w:r>
        <w:rPr>
          <w:sz w:val="28"/>
          <w:szCs w:val="28"/>
        </w:rPr>
        <w:t>» природных территорий, значимых для туристской деятельности, иными словами является разновидностью устойчив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то означает понятие «устойчивый туризм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устойчивым туризмом понимаются любые формы освоения территорий, связанных с развитием туризма, обеспечивающие длительную сохранность природных ресурсов и культуры и являющиеся социально и экономически приемлемыми и справедливыми. </w:t>
      </w:r>
      <w:r>
        <w:rPr>
          <w:sz w:val="28"/>
          <w:szCs w:val="28"/>
        </w:rPr>
        <w:t xml:space="preserve">Таким образом, те виды туристской деятельности, которые имеют наиболее высокий суммарный положительный эффект с точки зрения сохранения природных богатств, улучшения состояния окружающей среды, экономического и социального развития региона осуществления туристской деятельности, являются более устойчивыми. В основе представленных выше определений экотуризма содержатся или </w:t>
      </w:r>
      <w:r>
        <w:rPr>
          <w:i/>
          <w:sz w:val="28"/>
          <w:szCs w:val="28"/>
        </w:rPr>
        <w:t>цель достижения устойчивости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средства достижения этой цели</w:t>
      </w:r>
      <w:r>
        <w:rPr>
          <w:sz w:val="28"/>
          <w:szCs w:val="28"/>
        </w:rPr>
        <w:t>, будь то «минимизация негативных воздействий на природную и культурную среду», «усиление экономической отдачи на благо охраны природы» или «экологическое образование». Поэтому Крег Линдберг (Lindberg et al., 1998) предлагает использовать более простое и концептуальное определение экотуризма: «Экотуризм   это устойчивый и природно-ориентированный туризм и рекреация». В таком понимании экотуризма «скрыта» эколого-познавательная цель путешествий. Поэтому многие авторы как разновидность экотуров рассматривают все путешествия по относительно сохраненным природным территориям: приключенческие туры, туры с целью отдыха и оздоровления, лечебные туры с использованием средств народной медицины и т.д., где соблюдаются критерии устойчивого и природно-ориентирован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 классификации туристской деятельности мы во главу угла ставим ее цель. Поэтому следовало бы ожидать, чтобы и в определении экотуризма более явно обозначалась его цель. Профессионалы-экологи предпочитают пользоваться следующим определением: «</w:t>
      </w:r>
      <w:r>
        <w:rPr>
          <w:i/>
          <w:sz w:val="28"/>
          <w:szCs w:val="28"/>
        </w:rPr>
        <w:t>экологический туризм - это разновидность природного туризма, основной целью которого является экологическое просвещение туристов при условии минимального воздействия на природные комплексы</w:t>
      </w:r>
      <w:r>
        <w:rPr>
          <w:sz w:val="28"/>
          <w:szCs w:val="28"/>
        </w:rPr>
        <w:t xml:space="preserve">» (Мамаева, 2002). В данном случае выделена основная функция экотуризма – функция обязательного </w:t>
      </w:r>
      <w:r>
        <w:rPr>
          <w:i/>
          <w:sz w:val="28"/>
          <w:szCs w:val="28"/>
        </w:rPr>
        <w:t>экологического просвещения</w:t>
      </w:r>
      <w:r>
        <w:rPr>
          <w:sz w:val="28"/>
          <w:szCs w:val="28"/>
        </w:rPr>
        <w:t xml:space="preserve"> населения. При этом иные разновидности природного туризма (даже при условии их «мягкого» воздействия на природу, «устойчивости», использования специальных, не нарушающих природную среду туристских технологий, транспорта и пр.) ясно отделяются от экологического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понимании, к экологическому туризму относят и путешествия по культурным (а не только по естественным) природным ландшафтам (так называемый сельский туризм). Цели данной разновидности путешествий лежат скорее в области культурно-исторического просвещения, нежели просвещения экологического. С учетом всего вышесказанного Н.Н. Мамаева дает следующее определение экологическому туризму:  «</w:t>
      </w:r>
      <w:r>
        <w:rPr>
          <w:i/>
          <w:sz w:val="28"/>
          <w:szCs w:val="28"/>
        </w:rPr>
        <w:t>это разновидность природного туризма, который, как правило, осуществляется в относительно нетронутые уголки природы с целью экологического просвещения, знакомства с традиционным образом жизни, ремёслами, фольклорными традициями и историческим прошлым. Основными условиями экологического туризма является неистощительное использование природных ресурсов, обеспечение сохранения природно-культурного комплекса и поддержка местной, в основном традиционной экономики</w:t>
      </w:r>
      <w:r>
        <w:rPr>
          <w:sz w:val="28"/>
          <w:szCs w:val="28"/>
        </w:rPr>
        <w:t xml:space="preserve">». Как видим, трудно дать единое определение экотуризму, полностью удовлетворяющее и организаторов туристской деятельности, и туристов, и специалистов экологов (оно получается слишком громоздким).  Тогда, вместо «жесткого» единого определения, современное понятие экотуризма можно свести к набору обязательных принципов осуществления экотурист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ковы основные принципы, характерные для экологического туризма, по совокупности которых мы отличаем данную разновидность туристской деятельности?</w:t>
      </w:r>
      <w:r>
        <w:rPr>
          <w:sz w:val="28"/>
          <w:szCs w:val="28"/>
        </w:rPr>
        <w:t xml:space="preserve"> Основные принципы экотуризма указаны, в частности в учебном пособии А.В. Дроздова (2005). Экологический туризм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щен к природе и основан на использовании преимуществ природн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носит ущерб природной среде или допускает минимальный ущерб, не подрывающий ее устойчив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целен на экологическое просвещение, на формирование отношений партнерства с природ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ится о сохранении местной культурной сре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эффективный; обеспечивает устойчивое развитие тех районов, где он осуществ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 экологическом туризме в его действительном понимании следует говорить только тогда, когда при проведении мероприятия (экотура) </w:t>
      </w:r>
      <w:r>
        <w:rPr>
          <w:i/>
          <w:sz w:val="28"/>
          <w:szCs w:val="28"/>
        </w:rPr>
        <w:t>соблюдаются все пять указанных принципов</w:t>
      </w:r>
      <w:r>
        <w:rPr>
          <w:sz w:val="28"/>
          <w:szCs w:val="28"/>
        </w:rPr>
        <w:t xml:space="preserve"> (Рис. 1). Действительно, отдельные указанные принципы организации и проведения туристских мероприятий характерны и для иных разновидностей туризма. Например, спортивный туризм так же основан на использовании природных ресурсов и нацелен на минимальный ущерб природной среде, но при этом в его задачу не входит экологическое просвещение участников, он в большинстве случаев никак не обеспечивает устойчивое развитие тех районов, где осуществ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к указанные принципы экологического туризма реализуются на практике, при организации и проведении туристских мероприятий?</w:t>
      </w:r>
      <w:r>
        <w:rPr>
          <w:sz w:val="28"/>
          <w:szCs w:val="28"/>
        </w:rPr>
        <w:t xml:space="preserve"> Принципы экологического туризма должны, естественно, иметь не декларативный характер, а быть реализованными на практике через определенные организационно-управленческие действия туроператоров и иных, содействующих развитию экологического туризма организаций. Иными словами  каждому названному принципу соответствуют характерные особенности организации и проведения экотуров (Ледовских Е.Ю. и др., 200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личительные особенности организации и проведения экологических туров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и проведения экологических тур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 организации и проведения экотур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к природе, использование преимуществ природных рес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роводятся в природной, максимально не нарушенной человеческой деятельностью среде (охраняемые рекреационные территории, с ненарушенным природным и культурным комплексо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ми посещения являются интересные и экологически благоприятные природные и культурные ландшафты, обладающие познавательным и рекреационным потенциалом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щерба природной среде от организации тура или  допустимый минимальный ущерб, не подрывающий ее устойчив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вышаются предельно допустимые рекреационные нагрузки на территорию проведения 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ются правила поведения, разработанные для посещаемых природных террит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ы используют транспорт, не наносящий ущерба окружающей сре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ы, биваки и костры устраиваются только в специально оборудованных ме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ор собирается специальным образом, удаляется с терри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ы, ягоды, цветы, лекарственные растения, любые природные сувениры собираются только тогда и там, где это разреш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ли, кемпинги, кордоны, хижины, в которых останавливаются туристы, построены из «природных» материалов и расположены так, что не нарушают нормальное, экологически устойчивое развитие окрестного ландшафта и не обезображивают его обл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 туристов экологически чиста и полезна, при этом в рационе присутствуют местные продук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ленность на экологическое просвещение участников тура, на формирование отношений партнерства с природ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ы заранее, еще до начала путешествия, получают информацию о природе и правилах поведения в месте проведения 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ы и экскурсии обязательно предусматривают эколого-познавательный компон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ы проводят квалифицированные гиды-эколог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грамму включается посещение учебных экологических троп, музеев природы и краеведческих музеев, экотехнологичных хозяйств и т.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ы знакомятся с местными экологическими проблемами и путями их решения, выполняемыми природоохранными проек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ы доступными им способами участвуют в решении местных экологических проб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родолжение таблицы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ципы организации и проведения экологических тур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личительные особенности организации и провед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тур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бота о сохранении местной культурной сре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исты с уважением относятся к местным культурным традициям, обычаям, укладу жизни, стремятся познакомиться с ни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ные жители вовлекаются в туристский бизнес и получают возможность развивать свои традиционные формы хозяйства, ремесла и т.д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экотуристической деятельности получают различные социальные слои и группы (принцип расширения воздействия), при этом сохранение природной и культурной среды становится экономически выгодным для местного на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ческая эффективность; обеспечение устойчивого развития тех районов, где они осуществляю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истская деятельность обеспечивает источники дополнительного финансирования охраняемых территорий или природоохранных мероприят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уризма способствует налаживанию сотрудничества охраняемых природных территорий (ОПТ) с местным населением, повышению общественного престижа ОПТ, расширению международных конта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имущественно используется местная продукция и рабочая си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лексный подход к развитию туристской деятельно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щательное планирование, мониторинг и управлени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грация экотуризма в местные планы регионального развит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сное сотрудничество организаций различного профил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туризма не изымаются целиком из местного бюджета, но способствуют его наполнению, поддержке местной экономи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парки, как приоритетные районы для осуществления экотуристской деятельност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принципов экологического туризма, как мы отмечали выше, является его ориентированность на сохранившиеся, не разрушенные хозяйственной деятельностью человека, природные и культурные комплексы. В мировой практике существуют две принципиальные модели развития экотуризма. Это так называемая «австралийская» модель, где путешествия совершаются в ненарушенную «дикую» природу и «западноевропейская» модель, где путешествия совершаются в пределах культурного, чаще сельского ландшафта (иные ландшафты просто отсутствуют или весьма ограничены). Мы остановимся на первой модели – путешествия в ненарушенную природу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В каких районах природные комплексы имеют наибольшую степень сохранности? </w:t>
      </w:r>
      <w:r>
        <w:rPr>
          <w:sz w:val="28"/>
          <w:szCs w:val="28"/>
        </w:rPr>
        <w:t xml:space="preserve">Естественно природа сохранилась в приближенном к первозданному, естественному состоянию на территориях с минимумом антропогенной нагрузки. Это, во-первых, малодоступные для человека районы (горные, таежные, без развитой сети коммуникаций, со сложными климатогеографическими условиями и пр.). Во-вторых, это районы, где доступ человека ограничен искусственно – охраняемые природные территории. Охраняемые природные территории (ОПТ) имеют различный охранный статус – государственные природные заповедники и заказники, национальные парки, природные парки, памятники природы, дендрологические парки и ботанические сады, лечебно-оздоровительные местности и курорты. В целом все эти ОПТ призваны сохранять богатейшее ландшафтное и биологическое многообразие страны, генофонд живых организмов, сберегать эталонные и уникальные ландшафты, приумножать природные ресурсы, а также проводить научные изыскания, содействовать развитию рекреации, туризма и экологического просвещения, улучшать качество среды проживания человека и т. д. Экологическую туристскую деятельность выгодно развивать на ОПТ (доступность, развитость инфраструктуры при сохранности природной среды). При этом наибольшие перспективы из всех ОПТ экотуристская деятельность имеет в границах </w:t>
      </w:r>
      <w:r>
        <w:rPr>
          <w:i/>
          <w:sz w:val="28"/>
          <w:szCs w:val="28"/>
        </w:rPr>
        <w:t xml:space="preserve">национальных парков </w:t>
      </w:r>
      <w:r>
        <w:rPr>
          <w:sz w:val="28"/>
          <w:szCs w:val="28"/>
        </w:rPr>
        <w:t>(Н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то такое национальный парк?</w:t>
      </w:r>
      <w:r>
        <w:rPr>
          <w:sz w:val="28"/>
          <w:szCs w:val="28"/>
        </w:rPr>
        <w:t xml:space="preserve"> Г</w:t>
      </w:r>
      <w:r>
        <w:rPr>
          <w:color w:val="000000"/>
          <w:sz w:val="28"/>
          <w:szCs w:val="28"/>
        </w:rPr>
        <w:t xml:space="preserve">осударственное учреждение национальный парк – </w:t>
      </w:r>
      <w:r>
        <w:rPr>
          <w:i/>
          <w:color w:val="000000"/>
          <w:sz w:val="28"/>
          <w:szCs w:val="28"/>
        </w:rPr>
        <w:t>это природоохранное, эколого-просветительское и научно-исследовательское учреждение, территория (акватория) которого включае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</w:t>
      </w:r>
      <w:r>
        <w:rPr>
          <w:color w:val="000000"/>
          <w:sz w:val="28"/>
          <w:szCs w:val="28"/>
        </w:rPr>
        <w:t xml:space="preserve">. Таким образом, национальные парки это государственные полифункциональные учреждения, в которых функция охраны природы сочетается с ограниченной хозяйственной деятельностью, с научно-просветительской экологической деятельностью и, главное, с обязательной функцией развития туризма на их территориях (акваториях). Сама история создания национальных парков свидетельствует о том, что их деятельность направлена на решение двуединой задачи: во-первых, сохранить уникальные природные территории в их первозданном виде; во-вторых – показать эту первозданную природу людям.  </w:t>
      </w:r>
      <w:r>
        <w:rPr>
          <w:sz w:val="28"/>
          <w:szCs w:val="28"/>
        </w:rPr>
        <w:t xml:space="preserve">Так, самый первый НП в мире, Йеллоустоунский, был организован на «Диком Западе» США, в сердце Скалистых гор, в верховьях реки Миссури еще в 1872г именно для сохранения и демонстрации туристам, уникального природного комплекса – долины гейзеров. Чуть позднее парки стали создавать в Канаде, Мексике, Аргентине, Австралии, Новой Зеландии, Южной Африке, Индонезии и ряде других стран. Первые парки в Европе были созданы в Швеции в 1909г., к настоящему времени в мире насчитывается более 2 тысяч НП. В республике Беларусь в настоящее время созданы и действуют четыре национальных парка: «Беловежская пуща»,  «Припятский», «Браславские озера» и «Нарочанский», общей площадью 335859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очему именно территории национальных парков наиболее перспективны для развития экологического туризма? </w:t>
      </w:r>
      <w:r>
        <w:rPr>
          <w:sz w:val="28"/>
          <w:szCs w:val="28"/>
        </w:rPr>
        <w:t xml:space="preserve">Частично мы уже ответили на этот вопрос ранее. Охраняемый статус НП предусматривает наличие необходимого для организации экологического туризма </w:t>
      </w:r>
      <w:r>
        <w:rPr>
          <w:i/>
          <w:sz w:val="28"/>
          <w:szCs w:val="28"/>
        </w:rPr>
        <w:t>рекреационного и эколого-просветительского потенциала</w:t>
      </w:r>
      <w:r>
        <w:rPr>
          <w:sz w:val="28"/>
          <w:szCs w:val="28"/>
        </w:rPr>
        <w:t xml:space="preserve"> данной территории. Туристским потенциалом какого-либо объекта (или территории) именуется </w:t>
      </w:r>
      <w:r>
        <w:rPr>
          <w:i/>
          <w:sz w:val="28"/>
          <w:szCs w:val="28"/>
        </w:rPr>
        <w:t>совокупность приуроченных к данному объекту (территории) природных и рукотворных тел и явлений, а также условий, возможностей и средств, пригодных для формирования туристского продукта и осуществления соответствующих туров, экскурсий, программ</w:t>
      </w:r>
      <w:r>
        <w:rPr>
          <w:sz w:val="28"/>
          <w:szCs w:val="28"/>
        </w:rPr>
        <w:t>. Соответственно территория национального парка с одной стороны содержит сохранившиеся, интересные для демонстрации туристам природные ландшафты, экосистемы, отдельные растительные сообщества, популяции животных, охраняемые виды растений и животных, отдельные памятники природы и пр. Например, территория НП «Нарочанский» расположена на одним из интереснейших и своеобразных уголков природы Белорусского Поозерья. Включает заказник «Голубые озера» с неповторимым холмисто-озерным ландшафтом, "вписывающим" в себя 12 различных живописных и своеобразных озер ледникового происхождения, окруженных сосновыми борами. Природа заказника настолько богата и разнообразна, что может служить и памятником ледниковой эпохи и объектом экологического пр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 (Рис. 2) национальные парки, как организация, предоставляют наилучшие условия и средства для формирования  и реализации экологического туристского продукта (для демонстрации природных объектов и экологического просвещения). Национальный парк обеспечивает следующие способствующие развитию экологического туризма условия и возмож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лагоприятность местности с точки зрения санитарно-эпидемиологической обстановки, безопасности, доступности, пригодности для целей туризма (ботанических, зоологических и пр.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блюдение правовых норм регулирования туристской и иной хозяйственной деятельности на территории НП, что способствует минимизации негативного воздействия туризма на окружающую среду, гарантируя тем самым неистощительное использование ресурсной базы туризм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рошая изученность национальных парков в отношении биологического, ландшафтного и культурно-исторического разнообразия служит надежной основой для разработки интересных экотуристских продуктов, эффективного планирования и развития экотуризм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циональные Парки имеют большой практический опыт в сфере планирования туризма, обслуживания туристов, а также непосредственно в сфере деятельности по формированию, продвижению и реализации экологического 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ый парк предоставляет следующие средства осуществления туристско-экологических програ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тветствующую инфраструктуру для организации экологического туризма (гостиницы, хижины, маркированные туристские маршруты с обустроенными стоянками, смотровыми площадками, экологическими тропами и пр.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, обеспечивающий минимальное негативное воздействие на окружающую сред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тат высококвалифицированных специалистов в сфере науки, охраны природы и экологического просвещения; их знания и опыт, несомненно, будут востребованы (услуги гида-эколог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нообразные информационные и рекламные материалы. Именно НП имеют доступ к информации об уникальных объектах территории и наблюдаемых на ней природных явлений, что представляет определенную ценность для туроператоров, работающих на рынках внутреннего и международного туризм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ее снаряжение для проведения туров и организация питания (экологически чистые продукты, местные продук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м пример с организацией экологического туризма в НП «Нарочанский». С целью развития экотуризма, в НП создаются условия для того, чтобы здешняя уникальная красота стала доступна любому любителю природы. В частности, на территории природного комплекса «Голубые озера» обустроена экологическая тропа, проложенная по пересеченной местности среди соснового бора. На ней оборудованы туристские стоянки и места отдыха, установлены указатели, информационные аншлаги; сделана обзорная площадка на вершине холма («Лысая гора»), с которой взору открывается живописный панорамный пейзаж лесного массива и двух голубых о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давать себе отчет, что само по себе расширение туристской деятельности на определенной территории таит в себе угрозу для сохранения ее природной и культурной уникальности. В данном случае именно перечисленные возможности национальных парков, как многофункционального природоохранного учреждения позволяют строго регулировать рекреационную туристскую нагрузку на его территорию, организовать, в том числе и массовый туризм, таким образом, чтобы он оказывал допустимые воздействия на природные и культурные комплексы. Сотрудничество туристских организаций и национальных парков должно быть взаимовыгодным. Туризм нуждается в охраняемых территориях, и охраняемым территориям необходим </w:t>
      </w:r>
      <w:r>
        <w:rPr>
          <w:i/>
          <w:sz w:val="28"/>
          <w:szCs w:val="28"/>
        </w:rPr>
        <w:t>доход и реклама</w:t>
      </w:r>
      <w:r>
        <w:rPr>
          <w:sz w:val="28"/>
          <w:szCs w:val="28"/>
        </w:rPr>
        <w:t>, которые дает туризм. Но, при этом, для того, чтобы избежать серьезных негативных последствий, охраняемые территории и туризм должны соответствующим образом управ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туристских экологических походов. Особенности маршрутов экологических походов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й туризм (как туристский продукт) может реализоваться в различных формах. Наиболее востребованными из них являются следующие формы: экологические экскурсии (прогулки по экологической тропе, посещение музеев на территории национальных парков, экскурсии в хозяйства с передовой «экологичной» сельскохозяйственной технологией и т.д.); сельский туризм, спелеотуризм (путешествие в пещеры), морские путешествия на парусных судах, путешествия с целью наблюдения за птицами. Успешно реализуемой формой экотуризма является так же  работа летних экологических лагерей студентов и школьников и т.д. Мы остановимся более подробно только на одной из активных форм экологического туризма – экологических походах. На основе уже полученных Вами знаний о туристских походах вообще и о сущности экотуризма не сложно определить само понятие экологического п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то мы подразумеваем под понятием  экологического туристского похода?</w:t>
      </w:r>
      <w:r>
        <w:rPr>
          <w:sz w:val="28"/>
          <w:szCs w:val="28"/>
        </w:rPr>
        <w:t xml:space="preserve"> Кратко мы можем определить его, как </w:t>
      </w:r>
      <w:r>
        <w:rPr>
          <w:i/>
          <w:sz w:val="28"/>
          <w:szCs w:val="28"/>
        </w:rPr>
        <w:t>относительно кратковременное путешествие (обычно не более 7-10 дней) по сохраненным природным территориям с активными способами передвижения, с целью экологического просвещения туристов и их рекреации</w:t>
      </w:r>
      <w:r>
        <w:rPr>
          <w:sz w:val="28"/>
          <w:szCs w:val="28"/>
        </w:rPr>
        <w:t xml:space="preserve">. Разумеется, при организации и проведении похода должны соблюдаться все ранее указанные принципы  экологического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это приобретение экологических знаний туристами (цель путешествия). Именно цель путешествия является основным отличительным признаком экологического похода от иных походов в «дикую» природную среду. Никакой поход не будет являться экологическим в строгом значении данного слова, если он не несет в себе </w:t>
      </w:r>
      <w:r>
        <w:rPr>
          <w:i/>
          <w:sz w:val="28"/>
          <w:szCs w:val="28"/>
        </w:rPr>
        <w:t>познавательного компонента</w:t>
      </w:r>
      <w:r>
        <w:rPr>
          <w:sz w:val="28"/>
          <w:szCs w:val="28"/>
        </w:rPr>
        <w:t xml:space="preserve">, заложенного в виде решения ряда познавательных задач. Это может быть знакомство с типичными для данного района сообществами растений, наблюдение за птицами и животными, знакомство с характерными и уникальными ландшафтами, почвами, технологиями охраны окружающей среды, традиционными промыслами, фольклором и многое другое. Подчеркнем, что в отличие от иных походов в природной среде, в данном случае познавательные компоненты </w:t>
      </w:r>
      <w:r>
        <w:rPr>
          <w:i/>
          <w:sz w:val="28"/>
          <w:szCs w:val="28"/>
        </w:rPr>
        <w:t>«заложены» в программу тура</w:t>
      </w:r>
      <w:r>
        <w:rPr>
          <w:sz w:val="28"/>
          <w:szCs w:val="28"/>
        </w:rPr>
        <w:t xml:space="preserve">, познавательные объекты посещения соответственно включены в маршрут, соответствующим образом спланирован график движения и т.д. Иными словами экологическое просвещение туристов происходит в процесс реализации похода не спонтанно, а целенаправл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проведение экологических походов, наряду с другими формами экологического и рекреационно-оздоровительного туризма должно обеспечивать устойчивое развитие тех районов, где они осуществляются. На практике, пока данный принцип не всегда соблюдается в полной мере. Экологические походы – пока не массовая форма туризма, которая не приносит ощутимого экономического эффекта. Например, доходы наших национальных парков от проведения экологических походов (если они есть вообще) не сравнимы с доходами известных национальных парков Африки, Америки от экскурсий  для наблюдения за дикими животными. По расчетам, один лев в национальном парке Амбосели (Кения) приносит 27 тысяч долларов туристских поступлений в год, а стадо слонов - 610 тысяч долларов. Тем не менее, экологические походы должны приносить прибыль, как компонент туристского продукта (в «пакете», наряду с иными услугами, предоставляемыми, например, национальным парком), а массовость участия в них определяется соответствующим уровнем туристского менеджмента и маркетин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е указанные выше принципы экотуризма не являются прерогативой исключительно экологических походов, но, напротив, должны соблюдаться при организации и проведении любых походов в природную среду. Это касается, скажем, соблюдения максимально щадящих природу туристских технологий. Ночлег и отдых в экологическом походе туристы осуществляют на специально оборудованных стоянках. Двигаются туристы исключительно по маркированному маршруту (ущерб природной среде от движения естественно наноситься, но он ограничен постоянной трассой движения и не «распространяется» на район в целом), не оставляют на маршруте никакого «промышленного» мусора и пр.  Однако нормы ответственного по отношению к природе поведения всегда соблюдались увлеченными активным туризмом людьми и даже были изложены в специальном «Природоохранном кодексе туриста», разработанном туристскими организациями СССР в 80-х годах прошлого 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кие преимущества имеет экологический поход по сравнению с иными формами экологического туризма?</w:t>
      </w:r>
      <w:r>
        <w:rPr>
          <w:sz w:val="28"/>
          <w:szCs w:val="28"/>
        </w:rPr>
        <w:t xml:space="preserve"> Прежде всего, отметим следующее. Поход, как форма путешествия, создает возможность для наиболее полного и относительно длительного «погружения» туристов в природную среду. На маршруте туриста не ждет автобус, в лесу нет магазинов, баров и спутникового телевидения – ничто не отвлекает от общения с природой и ее познания. Сама обстановка (антураж) похода позволяет с наибольшей эффективностью «впитывать» новую для себя информацию об окружающей среде. Поход предоставляет возможность для «охвата» достаточно протяженной территории и, соответственно, наиболее полного знакомства с характерными ландшафтами, растительным и животным миром выбранного района и т.д. Не забываем и про физическую оздоровительную нагрузку в походе, как эффективный способ оздоровления участников. </w:t>
      </w:r>
      <w:r>
        <w:rPr>
          <w:i/>
          <w:sz w:val="28"/>
          <w:szCs w:val="28"/>
        </w:rPr>
        <w:t>Сочетание активной рекреации и познания</w:t>
      </w:r>
      <w:r>
        <w:rPr>
          <w:sz w:val="28"/>
          <w:szCs w:val="28"/>
        </w:rPr>
        <w:t xml:space="preserve"> составляет «изюминку» данной формы экологических путешествий. Отметим, впрочем, что все указанные преимущества будут значимыми только в случае качественной организации похода. В этом контексте отметим обязательное участие в походе квалифицированного гида-эколога, без которого познавательный компонент путешествия будет ущерб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акие разновидности экологических походов используются на практике?</w:t>
      </w:r>
      <w:r>
        <w:rPr>
          <w:sz w:val="28"/>
          <w:szCs w:val="28"/>
        </w:rPr>
        <w:t xml:space="preserve"> Ответ на данный вопрос Вам, собственно говоря, уже известен. Это разновидности походов </w:t>
      </w:r>
      <w:r>
        <w:rPr>
          <w:i/>
          <w:sz w:val="28"/>
          <w:szCs w:val="28"/>
        </w:rPr>
        <w:t>по средствам передвижения</w:t>
      </w:r>
      <w:r>
        <w:rPr>
          <w:sz w:val="28"/>
          <w:szCs w:val="28"/>
        </w:rPr>
        <w:t>. Наиболее приемлемыми для выполнения целей экологического просвещения следует признать пеший поход (треккинг), водный поход на гребных судах и велосипедный поход.  Способ передвижения диктуется, в том числе, стоящими перед походом конкретными задачами. Например, если речь идет о знакомстве с экосистемами болот, то наиболее приемлемым является пеший поход. Знакомство с разнообразием ландшафтов, растительных сообществ и т.д. на больших по площади территориях целесообразно вести или в рамках пешего, или велосипедного похода. Лыжный поход, является наименее применимой разновидностью экологических походов. Условия зимы сами по себе не способствуют эффективному выполнению познавательных задач: растения не цветут, птицы не поют, из носа капает… Кроме того, материальное обеспечение лыжного похода и обеспечение безопасности для его участников требуют существенных материальных затрат. В экологическом туризме активно используются и иные средства передвижения с минимальным негативным воздействием на природные комплексы: вьючные животные, парусные суда. Однако в данном случае речь следует вести, все-таки, не о разновидностях экологических походов, а о разновидностях экологических путеше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 правильным будет выделять разновидности экологических походов на основании их конкретных познавательных объектов. Тогда можно говорить о ботанических, зоологических, геологических, эколого-этнографических, ландшафтно-географических, эколого-культурных, спелеологических и прочих похо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Каковы особенности маршрута экологического похода? </w:t>
      </w:r>
      <w:r>
        <w:rPr>
          <w:sz w:val="28"/>
          <w:szCs w:val="28"/>
        </w:rPr>
        <w:t xml:space="preserve">Ранее, при анализе маршрутов спортивных и оздоровительных походов, мы подчеркивали, что маршрут разрабатывается в полном соответствии с </w:t>
      </w:r>
      <w:r>
        <w:rPr>
          <w:i/>
          <w:sz w:val="28"/>
          <w:szCs w:val="28"/>
        </w:rPr>
        <w:t>поставленной целью</w:t>
      </w:r>
      <w:r>
        <w:rPr>
          <w:sz w:val="28"/>
          <w:szCs w:val="28"/>
        </w:rPr>
        <w:t xml:space="preserve"> похода и является залогом ее достижения. В рассматриваемом нами случае речь идет об эколого-культурном просвещении туристов и их полноценном отдыхе (рекреации). Это означает что кроме известных Вам требований к наличию рекреационных объектов и ресурсов, на маршруте похода должны присутствовать и </w:t>
      </w:r>
      <w:r>
        <w:rPr>
          <w:i/>
          <w:sz w:val="28"/>
          <w:szCs w:val="28"/>
        </w:rPr>
        <w:t>целевые познавательные объекты</w:t>
      </w:r>
      <w:r>
        <w:rPr>
          <w:sz w:val="28"/>
          <w:szCs w:val="28"/>
        </w:rPr>
        <w:t xml:space="preserve">. К таким экологическим объектам на маршруте можно отнести в частности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разнообразные и эстетически привлекательные природные ландшафты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участки с уникальной (или, напротив, характерной для данного района) флорой и фауной, участки с наличием реликтовых и эндемичных видов живых организм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никальные или характерные экосистемы, памятники природ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ультурные (сельские) ландшафты; музеи народного творчества, ремесел и т.д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На участках маршрута, содержащих такие познавательные объекты, должны быть соответствующим образом подготовлены э</w:t>
      </w:r>
      <w:r>
        <w:rPr>
          <w:i/>
          <w:sz w:val="28"/>
          <w:szCs w:val="28"/>
        </w:rPr>
        <w:t>кологические экскурсии</w:t>
      </w:r>
      <w:r>
        <w:rPr>
          <w:sz w:val="28"/>
          <w:szCs w:val="28"/>
        </w:rPr>
        <w:t xml:space="preserve"> (они осуществляются опытным гидом-экологом в контексте похода)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стижению главных целей похода должны соответствовать и иные известные Вам характеристики маршрута: его </w:t>
      </w:r>
      <w:r>
        <w:rPr>
          <w:i/>
          <w:sz w:val="28"/>
          <w:szCs w:val="28"/>
        </w:rPr>
        <w:t>тактическая схем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тяженность</w:t>
      </w:r>
      <w:r>
        <w:rPr>
          <w:sz w:val="28"/>
          <w:szCs w:val="28"/>
        </w:rPr>
        <w:t xml:space="preserve"> (в том числе протяженность отдельных дневных переходов), </w:t>
      </w:r>
      <w:r>
        <w:rPr>
          <w:i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еста расположения биваков</w:t>
      </w:r>
      <w:r>
        <w:rPr>
          <w:sz w:val="28"/>
          <w:szCs w:val="28"/>
        </w:rPr>
        <w:t xml:space="preserve"> и т.д. В условиях похода по национальному парку наиболее применима кольцевая схема пешего похода с началом движения и возвращением на «центральную усадьбу» с гостиничным комплексом, пунктом проката снаряжения и пр. При этом на маршруте могут активно использоваться радиальные выходы на участках, содержащих целевые познавательные и рекреационные объекты (например, экскурсия по экологической тропе, посещение сел с демонстрацией традиционных ремесел и пр., лежащих в стороне от основного маршрута). Протяженность маршрута  и продолжительность экологического похода, разумеется, не оговариваются какими либо специальными требованиями. Данные параметры подбираются в приложении к конкретным условиям района похода и к намеченному контингенту туристов (по возрасту, полу). Протяженность маршрута и продолжительность похода, конечно, зависят от расположения на местности познавательных и рекреационных объектов и от характера местности (горная, пересеченная, равнинная, легко или трудно проходимая и пр.). В то же время данные параметры должны соответствовать необходимому уровню оздоровительных физических нагрузок для участников, и не быть избыточными. Для выполнения эколого-образовательных целей вполне достаточен, например, пеший поход продолжительностью от двух до пяти дней при средней протяженности дневных переходов не превышающих 15км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составлении маршрута экологического похода важно правильно  выбрать собственно </w:t>
      </w:r>
      <w:r>
        <w:rPr>
          <w:i/>
          <w:sz w:val="28"/>
          <w:szCs w:val="28"/>
        </w:rPr>
        <w:t>путь (трассу) движения</w:t>
      </w:r>
      <w:r>
        <w:rPr>
          <w:sz w:val="28"/>
          <w:szCs w:val="28"/>
        </w:rPr>
        <w:t xml:space="preserve"> группы к намеченным целевым объектам. В экологическом походе трасса движения, по определению, должна быть </w:t>
      </w:r>
      <w:r>
        <w:rPr>
          <w:i/>
          <w:sz w:val="28"/>
          <w:szCs w:val="28"/>
        </w:rPr>
        <w:t>максимально «щадящей»</w:t>
      </w:r>
      <w:r>
        <w:rPr>
          <w:sz w:val="28"/>
          <w:szCs w:val="28"/>
        </w:rPr>
        <w:t xml:space="preserve"> для природной среды. Например, вряд ли стоит без необходимости применять азимутальные переходы по бездорожью (читай, по ненарушенным участкам природы) – ведь туристы тем самым «прокладывают» новые тропы, негативно воздействуют на почву, растительный покров и пр. Значительно более правильно использовать для проложения маршрута уже существующие в районе лесные дороги и тропы. При этом не наносится дополнительный ущерб окружающей среде; не превышается оздоровительный уровень физической нагрузки для участников; участники похода не подвергаются ненужной опасности, вследствие преодоления естественных препятствий на местности. Трассу движения рационально прокладывать по участкам с эстетически привлекательными природными и культурными ландшафтами. Только в гармоничном сочетании оздоровительных физических нагрузок с эстетическим наслаждением от красоты окружающего мира кроется ключ к решению рекреационно-познавательных задач экологического поход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i/>
          <w:sz w:val="28"/>
          <w:szCs w:val="28"/>
        </w:rPr>
        <w:t>Что мы подразумеваем под маркированным маршрутом экологического похода?</w:t>
      </w:r>
      <w:r>
        <w:rPr>
          <w:sz w:val="28"/>
          <w:szCs w:val="28"/>
        </w:rPr>
        <w:t xml:space="preserve"> Всем требованиям, предъявляемым к маршруту экологического похода, наибольшим образом соответствует т.н. </w:t>
      </w:r>
      <w:r>
        <w:rPr>
          <w:i/>
          <w:sz w:val="28"/>
          <w:szCs w:val="28"/>
        </w:rPr>
        <w:t>маркированный маршрут</w:t>
      </w:r>
      <w:r>
        <w:rPr>
          <w:sz w:val="28"/>
          <w:szCs w:val="28"/>
        </w:rPr>
        <w:t xml:space="preserve">. Маркированный маршрут экологического похода разрабатывается как маршрут «многоразового использования». Трасса маршрута </w:t>
      </w:r>
      <w:r>
        <w:rPr>
          <w:i/>
          <w:sz w:val="28"/>
          <w:szCs w:val="28"/>
        </w:rPr>
        <w:t>фиксирована</w:t>
      </w:r>
      <w:r>
        <w:rPr>
          <w:sz w:val="28"/>
          <w:szCs w:val="28"/>
        </w:rPr>
        <w:t xml:space="preserve"> (в том числе может быть отмечена  (маркирована) на местности) и достаточно жестко соблюдается гидом-проводником, ведущим туристскую группу. Маркированный маршрут является заранее и </w:t>
      </w:r>
      <w:r>
        <w:rPr>
          <w:i/>
          <w:sz w:val="28"/>
          <w:szCs w:val="28"/>
        </w:rPr>
        <w:t>целенаправленно обустроенным</w:t>
      </w:r>
      <w:r>
        <w:rPr>
          <w:sz w:val="28"/>
          <w:szCs w:val="28"/>
        </w:rPr>
        <w:t>. На нем заранее определены и оборудованы для обзора, экскурсий, отдыха познавательные и рекреационные объекты посещения. Например, экологические тропы обозначены  на местности и оборудованы обзорными площадками, информационными наглядными материалами. Так же определены и подготовлены на местности места туристских стоянок и биваков (оборудованы кострища, заготовлены дрова, сделаны постоянные площадки под палатки, установлены туалеты и пр.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Маркированный маршрут построен таким образом, </w:t>
      </w:r>
      <w:r>
        <w:rPr>
          <w:i/>
          <w:sz w:val="28"/>
          <w:szCs w:val="28"/>
        </w:rPr>
        <w:t>чтобы наиболее полно и при этом ненавязчиво выполнить поставленные цели отдыха и экологического просвещения</w:t>
      </w:r>
      <w:r>
        <w:rPr>
          <w:sz w:val="28"/>
          <w:szCs w:val="28"/>
        </w:rPr>
        <w:t xml:space="preserve"> (принцип максимального усвоения информации). Маршрут прокладывают, как уже нами отмечалось, с включением эстетически привлекательных участков местности. Экологические объекты посещения подбирают с учетом тематики похода, определяют их логичную последовательность; их сочетание и очередность с рекреационными объектами. Намеченные дневные переходы должны позволить выдержать необходимый график движения, отдыха и экскурсий. Экскурсионная деятельность при этом осуществляется без фона утомления у туристов, с эффективным восприятием информации. Для маркированного маршрута определяется, кроме обычных параметров, </w:t>
      </w:r>
      <w:r>
        <w:rPr>
          <w:i/>
          <w:sz w:val="28"/>
          <w:szCs w:val="28"/>
        </w:rPr>
        <w:t>максимальная рекреационная нагрузка</w:t>
      </w:r>
      <w:r>
        <w:rPr>
          <w:sz w:val="28"/>
          <w:szCs w:val="28"/>
        </w:rPr>
        <w:t xml:space="preserve"> (объем и массовость посещений), которую он в состоянии «вынести» без негативных последствий для природных комплексов и снижения привлекательности для самих турист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се вышесказанное позволяет нам сформулировать определение маркированного маршрута как </w:t>
      </w:r>
      <w:r>
        <w:rPr>
          <w:i/>
          <w:sz w:val="28"/>
          <w:szCs w:val="28"/>
        </w:rPr>
        <w:t xml:space="preserve">обозначенного на местности маршрута многоразового использования, со специально оборудованными для выполнения поставленных целей похода объектами посещения и местами ночлега и отдыха туристов. </w:t>
      </w:r>
      <w:r>
        <w:rPr>
          <w:sz w:val="28"/>
          <w:szCs w:val="28"/>
        </w:rPr>
        <w:t xml:space="preserve">В данной лекции, в связи с ее ограниченным информационным объемом, мы не рассматриваем иные особенности организации экологического похода (кроме разработки маршрута). Принципиально содержание плана-графика похода, нагрузочный режим и режим движения; принципы выбора снаряжения и организации питания мало отличаются от таковых в случае подготовки и проведения рекреационных походов. Особенности вышеназванных категорий в случае экологического похода определяются самими принципами осуществления экотуристской деятельности. Например, снаряжение подбирается с учетом минимизации негативных воздействий на природную среду (берут газовые горелки, а не бензиновые; костровые сетки, позволяющие не устраивать кострища на почве). Для питания используются «экологически чистые», желательно местные продукты и т.д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ература по теме ле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Дроздов Основы экологического туризма. Учебное пособие. М.: Гардарики, 2005. – 271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В. Дроздов Как развивать туризм в национальных парках России. Рекомендации по выявлению, оценке и продвижению на рынок туристских ресурсов и туристского продукта национальных парков. М.: ЭкоЦентр «Заповедники», 2000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Б. Косолапов (автор и составитель), С.А. Лозовская, Н.Г. Мизь. Экологический туризм  в Приморском крае и работа гида на маршруте. Методические рекомендации. Владивосток, 2002. 27 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И. Тарасенок Экологический туризм и рекреационное природопользование в Беларуси: Учебно-методическое пособие. Мн.: ЕГУ, 2003. – 120с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ческий туризм на пути в Россию. Принципы, рекомендации, российский и зарубежный опыт. – Тула: Гриф и К, 2002. – 284с. Редакторы составители: Е.Ю. Ледовских, Н.В. Моралева, А.В. Дроз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9:00Z</dcterms:created>
  <dc:creator>elib14</dc:creator>
  <dc:description/>
  <cp:keywords/>
  <dc:language>en-US</dc:language>
  <cp:lastModifiedBy>SYSTEM</cp:lastModifiedBy>
  <dcterms:modified xsi:type="dcterms:W3CDTF">2011-09-22T02:09:00Z</dcterms:modified>
  <cp:revision>2</cp:revision>
  <dc:subject/>
  <dc:title/>
</cp:coreProperties>
</file>