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овосочетание «образовательный туризм» принято называть поездки за рубеж с целью учебы. Но является ли это туризмом? Вот вопрос, о котором сегодня спорят образовательные агентства и турфирмы, которые все чаще начинают работать с образовательными поездк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о сообщению компании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>Q consul</w:t>
      </w:r>
      <w:r>
        <w:rPr>
          <w:b w:val="false"/>
          <w:bCs w:val="false"/>
          <w:sz w:val="28"/>
          <w:szCs w:val="28"/>
          <w:lang w:val="en-US"/>
        </w:rPr>
        <w:t>tancy</w:t>
      </w:r>
      <w:r>
        <w:rPr>
          <w:b w:val="false"/>
          <w:bCs w:val="false"/>
          <w:sz w:val="28"/>
          <w:szCs w:val="28"/>
        </w:rPr>
        <w:t>, количество студентов, выезжающих на учебу только в Великобритании, ежегодно возрастает на 28%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2003 год учиться за рубеж отправилось более 80 тысяч россиян. По сравнению с рынком туристических поездок это – капля в море. Однако годовой оборот этого рынка по оценкам экспертов составляет более 200 млн.евро. Поэтому конкуренция растет, и каждая из сторон претендует на свою долю этого пирога. Для потребителя это означает, конечно, возможность выбирать среди растущего числа агентств и их ценовых предложени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ая острая конкуренция – среди агентств, занимающихся так называемыми «языковыми программами». Это объяснимо: такие поездки наиболее «просты в исполнении», да и языковые школы легче идут на контакт, нежели, например, школы частные. Особой популярностью пользуется Мальта – за счет простоты въезда и дешевизны обучения (по сравнению с другими англо-говорящими странами, разумеется). В целом, предлагаемые языковые программы можно разделить на три группы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>Up</w:t>
      </w:r>
      <w:r>
        <w:rPr>
          <w:b w:val="false"/>
          <w:bCs w:val="false"/>
          <w:i/>
          <w:iCs/>
          <w:sz w:val="28"/>
          <w:szCs w:val="28"/>
        </w:rPr>
        <w:t>-</w:t>
      </w:r>
      <w:r>
        <w:rPr>
          <w:b w:val="false"/>
          <w:bCs w:val="false"/>
          <w:i/>
          <w:iCs/>
          <w:sz w:val="28"/>
          <w:szCs w:val="28"/>
          <w:lang w:val="en-US"/>
        </w:rPr>
        <w:t>market</w:t>
      </w:r>
      <w:r>
        <w:rPr>
          <w:b w:val="false"/>
          <w:bCs w:val="false"/>
          <w:sz w:val="28"/>
          <w:szCs w:val="28"/>
        </w:rPr>
        <w:t xml:space="preserve"> – дорогие летние курсы в хорошо оборудованных языковых или частных школах. Как правило, такие школы тщательно соблюдают баланс национальностей. Турфирмы с такими школами, как правило, не работают – слишком дорого, а значит, трудно продать. Да и сами школы на сотрудничество с новыми и непроверенными партнерами идут неохотно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>Middle</w:t>
      </w:r>
      <w:r>
        <w:rPr>
          <w:b w:val="false"/>
          <w:bCs w:val="false"/>
          <w:i/>
          <w:iCs/>
          <w:sz w:val="28"/>
          <w:szCs w:val="28"/>
        </w:rPr>
        <w:t>-</w:t>
      </w:r>
      <w:r>
        <w:rPr>
          <w:b w:val="false"/>
          <w:bCs w:val="false"/>
          <w:i/>
          <w:iCs/>
          <w:sz w:val="28"/>
          <w:szCs w:val="28"/>
          <w:lang w:val="en-US"/>
        </w:rPr>
        <w:t>market</w:t>
      </w:r>
      <w:r>
        <w:rPr>
          <w:b w:val="false"/>
          <w:bCs w:val="false"/>
          <w:sz w:val="28"/>
          <w:szCs w:val="28"/>
        </w:rPr>
        <w:t xml:space="preserve"> – средний ценовой диапазон. Здесь можно найти все что угодно, от добротных английских учебных заведений до учебы в «народных школах» Финлянди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>Low</w:t>
      </w:r>
      <w:r>
        <w:rPr>
          <w:b w:val="false"/>
          <w:bCs w:val="false"/>
          <w:i/>
          <w:iCs/>
          <w:sz w:val="28"/>
          <w:szCs w:val="28"/>
        </w:rPr>
        <w:t>-</w:t>
      </w:r>
      <w:r>
        <w:rPr>
          <w:b w:val="false"/>
          <w:bCs w:val="false"/>
          <w:i/>
          <w:iCs/>
          <w:sz w:val="28"/>
          <w:szCs w:val="28"/>
          <w:lang w:val="en-US"/>
        </w:rPr>
        <w:t>market</w:t>
      </w:r>
      <w:r>
        <w:rPr>
          <w:b w:val="false"/>
          <w:bCs w:val="false"/>
          <w:sz w:val="28"/>
          <w:szCs w:val="28"/>
        </w:rPr>
        <w:t xml:space="preserve"> – относительно дешевые программы. В этом сегменте нужно быть особенно осторожным: турагентства порой предлагают школы, не имеющие аккредитации в международных организациях, либо расселение и занятия в русскоязычных группах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ожений такого сорта великое множество – от русского пансиона «Мальта-Краун» на Мальте до «языковых программ в Крыму»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дельную нишу занимают поездки на учебу в школу или университет. Это, что называется, «штучный товар» - дорогой и сложный, потому что требует тщательного планирования в соответствии с тем, как видит свое будущее клиент, в какой институт собирается поступать, где работать. Однако турагентства штурмуют и эти виды обуче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вообще-то, не все ли равно клиенту, с кем общаться на подготовительном этапе? Какая разница, кто будет оформлять визу, подбирать учебное заведение, готовить документы? Существенно ли отличается туристическая поездка от поездки учебной?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жде всего, образование – это очень «наукоемкая» отрасль. Для того, чтобы с уверенностью ориентироваться в ней, агент должен разбираться в системах образования разных стран (которые существенно отличаются от российской), процедурах поступления в школы и университеты (которые опять-таки с российской не совпадают), правилах признания дипломов разных стран и школ. 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2. Основная ча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     Виды обучающего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 туры – весьма распространенный вид туризма, когда во время поездок турист совмещает отдых с обучением. Можно выделить три направления, или три рынка обучающего туризм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о-обучающие туры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бучающие туры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Языково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sz w:val="28"/>
          <w:szCs w:val="28"/>
        </w:rPr>
        <w:t>обучающ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уры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уры с изучением иностранных языков очень популярны среди клиентов различных возрастов – от детей и их родителей, покупающих туры с целью облегчения изучения языка, до взрослых предпринимателей, интересующихся разговорным бизнес-языком для проведения различных перего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овые программы рассчитаны на детей с 5-летнего возраста. Но предложения для таких маленьких детей пока что не имеют большого спроса, а вот школьников 10-17 лет родители отправляют учиться гораздо охотнее. Градация языковых туров по возрасту следующая: </w:t>
      </w:r>
      <w:r>
        <w:rPr>
          <w:i/>
          <w:iCs/>
          <w:sz w:val="28"/>
          <w:szCs w:val="28"/>
        </w:rPr>
        <w:t>школьники, студенты, взрослые</w:t>
      </w:r>
      <w:r>
        <w:rPr>
          <w:sz w:val="28"/>
          <w:szCs w:val="28"/>
        </w:rPr>
        <w:t xml:space="preserve"> (причем последние составляют 10% всего пото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языковой подготовки с отдыхом и туризмом в стране изучаемого языка дает очень хорошие результаты. Такие туры организуются в основном в страны, где национальными языками являются распространенные в мире языки в качестве наиболее употребляемых – в Англию, США, Францию, Испанию, Германию, Италию, Португалию. Есть, конечно, и исключения, когда английский язык с успехом можно поучить в Ирландии, на Мальт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ые курсы могут быть: интенсивные и общие (стандартные); бизнес-курсы, подготовка к международным экзаменам; курсы на каникулах (сочетание развлечений с изучением языка); обучение один на один и в группе; академические курсы, направленные на поступление в универс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о на сегодняшний день изучение английского языка, затем следует немецкий, испанский/итальянский. Следом за ними идут предложения по изучению французского и португальского языков. Эти языки достаточно часто употребляются в мире как средства межнационального общения. Реже, но все же встречаются предложения по изучению восточных языков во время специальных туров в Азию – китайского, фарси, японского. Но это скорее исключение, чем прави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туров – 2-3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ово-обучающие туры могут быть </w:t>
      </w:r>
      <w:r>
        <w:rPr>
          <w:i/>
          <w:iCs/>
          <w:sz w:val="28"/>
          <w:szCs w:val="28"/>
        </w:rPr>
        <w:t>индивидуальными и групповыми</w:t>
      </w:r>
      <w:r>
        <w:rPr>
          <w:sz w:val="28"/>
          <w:szCs w:val="28"/>
        </w:rPr>
        <w:t xml:space="preserve"> (чаще всего – это группы бизнес-языка, группы школьн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раммы обучающих туров – это учебные и экскурсионно-познавательные. В ряде случаев встречаются и спортивные программы (в основном в детско-юношеских тур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чебные программы – </w:t>
      </w:r>
      <w:r>
        <w:rPr>
          <w:sz w:val="28"/>
          <w:szCs w:val="28"/>
        </w:rPr>
        <w:t>специальный курс обучения языку  в аудиториях, лингафонных кабин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языком могут быть организованы на разных уровнях: для начинающих, для совершенствующихс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граммы включают в себя по 2-4 аудиторных часа (45 минут) занятий иностранным языком в день. Первая половина дня при этом посвящена изучению иностранного языка, вторая половина дня предусмотрена для развлечений, досуга, занятий спортом и экскур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тся также туры с интенсивным изучением языка с программой 20-30 часов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скурсионно-познавательные программы</w:t>
      </w:r>
      <w:r>
        <w:rPr>
          <w:sz w:val="28"/>
          <w:szCs w:val="28"/>
        </w:rPr>
        <w:t xml:space="preserve"> включают в себя изучение культуры и достопримечательностей страны посещения, ее истории и литературы. Одной из форм обучения может быть посещение театров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продолжительности тура и места размещения туристов в программу могут быть включены </w:t>
      </w:r>
      <w:r>
        <w:rPr>
          <w:i/>
          <w:iCs/>
          <w:sz w:val="28"/>
          <w:szCs w:val="28"/>
        </w:rPr>
        <w:t>спортивные программы</w:t>
      </w:r>
      <w:r>
        <w:rPr>
          <w:sz w:val="28"/>
          <w:szCs w:val="28"/>
        </w:rPr>
        <w:t xml:space="preserve"> (занятия теннисом, конным спортом, плаванием, греблей на каноэ и т.д.). В основном спортивные программы зависят от возможностей той школы или колледжа, на базе которых организуется тур по обучению языку. Среди учащихся устраиваются различные состязания по спорту и викторины, что также косвенно подталкивает их к языковой практике во время этих мероприятий. Курсы изучения иностранных языков и занятия спортом – эта форма обучающих туров приобретает все большую популярность в мире (особенно среди молодежной клиентуры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туры с размещением в лагерях, кемпингах, колледжах позволяют изучать язык среди своих сверстников, не слишком отрываясь от обычной среды. Здесь обучающие программы сочетаются со спортивными и досуговыми мероприятиями. Это так называемые развлекательно-образовательные туры, в которых обучению обычно отводится далеко не главная роль. Этот вид поездок очень нравится школьникам, когда они встречаются со своими сверстниками разных национальностей и общаются с ним на изучаемом язык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м предложением является организация языковых туров для бизнесменов. Для взрослой клиентуры основной причиной обучения является необходимость  владения одним или несколькими иностранными языками. Взрослая аудитория отправляется в подобные поездки за счет своих фирм и предприятий, индивидуально или с семьей. Любимыми турами данной категории являются туры, сочетающие курсы по интенсивной программе с большой культурной программой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подготовки языково-обучающего тура – исключительно индивидуальный подход: школы и учебные программы подбираются для каждого человека с учетом его языкового уровня, образования, возраст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языково-обучающих туров занимаются в основном специализированные рецептивные туроператоры. Они заключают договоры с местными учебными заведениями (университетами, институтами, колледжами и т.д.) на использование учебной базы, работу преподавателей и пользование методическими пособиями. Обычно у рецептивного туроператора по обучающим турам имеются договоры не с одним, а с несколькими учебными заведениями, предоставляющим несколько разные условия обучения и других услуг (размещение, досуг, спорт и т.д.), а значит, и больший выбор для туристо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бслуживания необходимо подготовить методическое обеспечение для выдачи туристам: программы обучения, учебники, разговорники, карты города, путеводители на изучаемом языке. Обычно этот набор входит в стоимость тур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мещение туристов</w:t>
      </w:r>
      <w:r>
        <w:rPr>
          <w:sz w:val="28"/>
          <w:szCs w:val="28"/>
        </w:rPr>
        <w:t xml:space="preserve"> языково-обучающих туров может быть разнообразным: гостиницы, общежития при колледжах, даже турбазы. Однако наиболее предпочтительным для индивидуальных туристов является размещение в семьях местных жителей. Это обеспечивает «принудительную» разговорную практику, а также «проникновение в дух нации». Кроме того, размещение в семьях чаще обходится дешевле, чем в гостиницах. При желании старшие дети окажут помощь по дому семье, в которой они живут, и тогда плата за жилье практически сводится на нет. Проживание в семье удобнее и даже безопаснее, особенно для маленьких детей. А главное эффективнее в -отношении совершенствования языка, так как обучающемуся приходится общаться на изучаемом языке не только в школе, но и в семь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дбору семей, в которых размещаются обучающиеся, необходимо подходить особенно тщательно. С семьями туроператор заключает специальные договоры на размещение туристов, в соответствии с которыми семья предоставляет туристам отдельную комнату и завтрак (в некоторых случаях и ужин). Проживание детей в семьях контролируется специальными менеджерами. Обычно эти семьи сотрудничают с туроператорами не один год и имеют хорошую репутацию и опыт  в приеме детей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размещать обучающихся в семьях по двое, желательно из разных стран – для стимулирования языкового общения (для создания условий, вызывающих необходимость общения на изучаемом языке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уденты размещаются в общежитиях (гостиницах), следует проверить, если условия для занятий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ур групповой, то на всем протяжении тура с группой туристов должен работать руководитель группы из направляющей страны, свободно владеющий изучаемым языком. Назначается его (по договоренности с принимающей фирмой) направляющая сторон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по изучению языка должны состоять максимум из 12 человек. Однако с точки зрения отправки да и организации транспортных экскурсий более рентабельны группы по 30 человек. Поэтому при организации учебных занятий большие группы приехавших туристов разбиваются на подгруппы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ортивно-обучающие туры. </w:t>
      </w:r>
      <w:r>
        <w:rPr>
          <w:sz w:val="28"/>
          <w:szCs w:val="28"/>
        </w:rPr>
        <w:t>Такие туры также распространены во всем мире. Среди них можно назвать туры с обучением игре в гольф, теннис, конному спорту, серфингу, катанию на горных лыжах, гребле на каноэ и байдарках, яхтовый, парусный спорт, подводное плавание, водные лыжи и др. На таких турах самое главное – обеспечение возможности научиться выбранному виду спорт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учающие программы</w:t>
      </w:r>
      <w:r>
        <w:rPr>
          <w:sz w:val="28"/>
          <w:szCs w:val="28"/>
        </w:rPr>
        <w:t xml:space="preserve"> – это занятия выбранным видом спорта по специальной обучающей программе под руководством опытных инструкторо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график спортивно-обучающих занятий. Как правило, это первая половина дня между завтраком и обедом. При разработке обучающей программы обязательно обращается внимание на дозированность нагрузки. После обеда – экскурсионно-познавательные мероприятия, свободное время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скурсионно-познавательные программы</w:t>
      </w:r>
      <w:r>
        <w:rPr>
          <w:sz w:val="28"/>
          <w:szCs w:val="28"/>
        </w:rPr>
        <w:t xml:space="preserve"> - в основном общего характер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в массиве времени туристы отдают обучению и занятиям выбранным видом спорт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аких турах необходимо предоставлять туристам </w:t>
      </w:r>
      <w:r>
        <w:rPr>
          <w:i/>
          <w:iCs/>
          <w:sz w:val="28"/>
          <w:szCs w:val="28"/>
        </w:rPr>
        <w:t>дополнительные услуги</w:t>
      </w:r>
      <w:r>
        <w:rPr>
          <w:sz w:val="28"/>
          <w:szCs w:val="28"/>
        </w:rPr>
        <w:t>: бассейн, сауна, массаж, бары, дискотеки, вечера встреч, фестивали, конкурсы – словом, все, что интересует туристов на отдых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уристами должны постоянно работать инструкторы по соответствующему виду спорта. Рекомендуется также привлекать профессиональных спортсменов и тренеров, услуги которых могут быть платным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тура между туристами могут быть устроены мини-соревнования по изучаемому виду спорт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на спортивных турах, здесь необходимо обеспечить для туристов прокат и продажу соответствующего спортивного инвентаря и снаряжения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а для туристов возможность приобретения сопутствующих товаров, одежды, очков (подводных, горнолыжных, солнцезащитных), специальной обуви и т.д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мещение</w:t>
      </w:r>
      <w:r>
        <w:rPr>
          <w:sz w:val="28"/>
          <w:szCs w:val="28"/>
        </w:rPr>
        <w:t xml:space="preserve"> на спортивно-обучающих турах производится в гостиничных предприятиях, приспособленных для занятий и обучения выбранному виду спорта. Гостиницы должны иметь специальные спортивные залы и сооружения на прилегающей территории, трассы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теннису при гостинице должны быть корты, прокат теннисного инвентаря и сопутствующих товаров (костюмы, обувь и пр.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, например, организуется прием туристов с обучением конному спорту, то их размещают на специальной турбазе, имеющей конюшню, конные выгулы и трассы, тренировочные круги и площадк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медицинского пункта и возможности оказания срочной медицинской помощи в экстренных случаях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требования к таким гостиницам те же, что и к гостиницам на спортивных турах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 настоящее время формируются дополнительные рынки на обучающие туры, так называемое </w:t>
      </w:r>
      <w:r>
        <w:rPr>
          <w:i/>
          <w:iCs/>
          <w:sz w:val="28"/>
          <w:szCs w:val="28"/>
        </w:rPr>
        <w:t xml:space="preserve">профессиональное обучение </w:t>
      </w:r>
      <w:r>
        <w:rPr>
          <w:sz w:val="28"/>
          <w:szCs w:val="28"/>
        </w:rPr>
        <w:t>– обучение менеджменту, маркетингу, компьютерным технологиям, туризму, дизайну, гостиничному хозяйству, банковскому делу, праву – всему тому, на что есть спрос по обучению во время путешествий. Это можно назвать привычным словосочетанием – «повышение квалификации». Но только повышение квалификации во время путешествия при помощи туристских фирм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й туризм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для «академиков»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академическими программами подразумевается долгосрочные курсы обучения в средней школе и вузах, подготовительные программы к ним, а также курсы «Международный академический год», </w:t>
      </w:r>
      <w:r>
        <w:rPr>
          <w:sz w:val="28"/>
          <w:szCs w:val="28"/>
          <w:lang w:val="en-US"/>
        </w:rPr>
        <w:t>Foundation</w:t>
      </w:r>
      <w:r>
        <w:rPr>
          <w:sz w:val="28"/>
          <w:szCs w:val="28"/>
        </w:rPr>
        <w:t xml:space="preserve"> и некоторые другие. «Академичка» занимает важное место среди предложений ведущих образовательных компаний – «Элитур Клуба», «Инсайт-Лингвы», Международного учебного центра, ИТЭК, «Группы Йорк», «Канцлера», «Гармонии» и др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программ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м спросом у россиян пользуются академические программы в Великобритании. Затем с большим отрывом следуют Швейцария, Ирландия, Канада, Франция, Германия, Испания, Новая Зеландия, Мальта, другие страны. На долю британских школ и вузов в турфирмах приходится до 80% всех запросов. Такая популярность объясняется высоким качеством классического образования на острове и большим разнообразием предлагаемых программ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среднее образование в Соединенном Королевстве российские дети получают в школах-пансионах. В стране насчитывается около 2500 таких школ со своим академическим уровнем, специализацией и вступительными требованиями. Причем, уровень подготовки в британских школах очень высок: практически все выпускники, сдавшие экзамены на сертифика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>, поступают в вузы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удентов-иностранцев возможен путь зачисления в университет и через международные колледжи (с проживанием в резиденции или семье по выбору). Обучение здесь ведется по программе средней школы. После успешной сдачи экзаменов выпускники зачисляются в партнерские вузы. Свободного выбора университета в дальнейшем, как правило, нет, но цена обучения ниже, чем в пансионах. Еще одна форма предвузовской академической программы – курс </w:t>
      </w:r>
      <w:r>
        <w:rPr>
          <w:sz w:val="28"/>
          <w:szCs w:val="28"/>
          <w:lang w:val="en-US"/>
        </w:rPr>
        <w:t>Foundation</w:t>
      </w:r>
      <w:r>
        <w:rPr>
          <w:sz w:val="28"/>
          <w:szCs w:val="28"/>
        </w:rPr>
        <w:t>, который включает занятие по совершенствованию языка и 3-4 профилирующих предмета. Это наиболее гарантированный путь для поступления в партнерские университеты. Кроме этого, существует масса других программ на получение различных дипломов и сертификатов, степеней бакалавра и магистр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ие языковые курсы, позволяющие совмещать изучение иностранного языка с отдыхом и экскурсиями, пользуются повышенным спросом у российских школьников и студентов. Высокая  востребованность подобных программ позволяет крупным образовательным туроператорам организовывать групповые туры под фиксированные даты заездов подобно тому, как это делается в других видах туризм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овые программы составляют значительную часть бизнеса большинства образовательных операторов. На их долю приходится до 90 % объемов продаж в компании МУЦ, около 80% - в </w:t>
      </w:r>
      <w:r>
        <w:rPr>
          <w:sz w:val="28"/>
          <w:szCs w:val="28"/>
          <w:lang w:val="en-US"/>
        </w:rPr>
        <w:t>BSI</w:t>
      </w:r>
      <w:r>
        <w:rPr>
          <w:sz w:val="28"/>
          <w:szCs w:val="28"/>
        </w:rPr>
        <w:t xml:space="preserve">, не менее 50% - в «Элитур Клубе», «Инсайт-Лингве» и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. В силу стандартности групповых пакетов и их относительной экономичности (в среднем на 15% дешевле индивидуальных поездок) в этом секторе рынка отмечаются большие объемы продаж через агентства. Так, у «Элитур Клуба» через партнеров реализуется половина всех летних турпакетов, у </w:t>
      </w:r>
      <w:r>
        <w:rPr>
          <w:sz w:val="28"/>
          <w:szCs w:val="28"/>
          <w:lang w:val="en-US"/>
        </w:rPr>
        <w:t>BSI</w:t>
      </w:r>
      <w:r>
        <w:rPr>
          <w:sz w:val="28"/>
          <w:szCs w:val="28"/>
        </w:rPr>
        <w:t xml:space="preserve"> – около 60%, у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около 75%, а в МУЦ и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 – почти 100%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группового образовательного туризма и свои технические особенности. В отличие от индивидуальных языковых туров группы учащихся всегда сопровождаются руководителем. Это особенно важно, если школьник в первый раз выезжает за границу. Задача руководителя – курировать учебу и внешкольную жизнь своих подопечных, решать возникающие проблемы, конфликтные ситуации. Сопровождающие хорошо владеют иностранным языком и имеют опыт работы с детьми или тургруппами. Обычно один руководитель приходится на группу из 10-15 человек (реже 7-10 человек). Причем сопровождающие всегда едут бесплатно, а в некоторых турфирмах им даже оплачивают командировочные расходы. Такие условия стимулируют школьных преподавателей иностранных языков формировать готовые группы из своих учеников. Иногда для маленьких групп (до 8 человек) с руководителем туроператор проводит доукомплектование с тем, чтобы получить от школы дополнительное бесплатное место для сопровождающего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после тестирования ученики распределяются в различные интернациональные классы. Лучшие школы имеют жесткие национальные квоты, чтобы исключить общение друг с другом студентов из одной страны.  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агентствами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кадемических программ в последнее время все больше привлекает агентства к сотрудничеству с образовательными операторами. Этому есть простое объяснение – высокий (в денежном выражении) размер комиссии. Комиссия от продажи одного академического учебного года может достигать $1 тыс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м учебном центре на долю «длинных» программ приходится до 30% общего объема запросов. Агенты, хорошо знающие своих клиентов, способны предоставить им предварительную, вводную, информацию о таких программах, а потом переадресовать к опытным специалистам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ем по рынку объем реализации академических программ составляет менее 10%. У «Элитур Клуба» количество агентских запросов на эти курсы – до 15%, в </w:t>
      </w:r>
      <w:r>
        <w:rPr>
          <w:sz w:val="28"/>
          <w:szCs w:val="28"/>
          <w:lang w:val="en-US"/>
        </w:rPr>
        <w:t>BSI</w:t>
      </w:r>
      <w:r>
        <w:rPr>
          <w:sz w:val="28"/>
          <w:szCs w:val="28"/>
        </w:rPr>
        <w:t xml:space="preserve"> – 12-13%, в компании «Канцлер» и «Инсайт-Лингва» - около 5%. Отдельные запросы от агентств на академические курсы отмечают в компаниях «Меридиан-экспресс» и </w:t>
      </w:r>
      <w:r>
        <w:rPr>
          <w:sz w:val="28"/>
          <w:szCs w:val="28"/>
          <w:lang w:val="en-US"/>
        </w:rPr>
        <w:t>Mi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(ранее занималась лишь летними языковыми курсами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внимание туроператоры уделяют улучшению информированности агентств, зачастую не имеющих достаточных знаний об особенностях продажи академических программ. С этой целью, например «Инсайт-Лингва» расширила новый каталог 2004 года курсами нескольких британских и канадских университето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образовательных компаний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боре оптимального варианта обучения для конкретного абитуриента важное значение имеют оценка его возможностей – как в учебе, так и финансовых, желаний, наклонностей, хорошее знание менеджером специализации учебного заведения и требований к поступлению. Такой информацией располагают только опытные операторы, имеющие надежных партнеров, аккредитованных в национальных образовательных ассоциациях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потливая работа по подбору программы и оформлению занимает достаточно много времени. Например, первое бронирование академической программы, которая начинается в сентябре, поступает еще в ноябре прошлого года. Как отмечают многие компании, основная масса запросов приходится на март. Приучить клиентов к заблаговременному оформлению документов, для того чтобы получить желаемый вариант обучения и проживания, - важная задача и для образовательных операторов, и для агентст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рынок, руководители компаний подчеркивают широту географии российских клиентов. Часто от агентств с Урала и Дальнего Востока поступают заявки на обучение в США или Новой Зеландии. Клиентов привлекает качественное консультирование и большой выбор разнообразных программ, которые может предложить московский рынок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Элитур Клубе» выделяют возросший интерес к Испании и Франции, хотя руководители других компаний характеризуют эти направления как экзотику. Испанское направление считают очень перспективным в компании «Ректор». Русская средняя школа на Мальте активно продается в компании «Гармония»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ым, но ограниченным спросом пользуются дорогие академические программы в Швейцарии. Причем, студенты с французским языком чаще предпочитают ехать именно в Швейцарию, а не во Францию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мпании </w:t>
      </w:r>
      <w:r>
        <w:rPr>
          <w:sz w:val="28"/>
          <w:szCs w:val="28"/>
          <w:lang w:val="en-US"/>
        </w:rPr>
        <w:t>BSI</w:t>
      </w:r>
      <w:r>
        <w:rPr>
          <w:sz w:val="28"/>
          <w:szCs w:val="28"/>
        </w:rPr>
        <w:t xml:space="preserve"> обращают внимание на увеличение запросов от выпускников российских вузов, которые хотят получить зарубежные дипломы. В «Группе Йорк», «Инсайт-Лингве» хорошо востребованы подобные программы в Канаде. Российский аттестат и хороший результат экзамена </w:t>
      </w:r>
      <w:r>
        <w:rPr>
          <w:sz w:val="28"/>
          <w:szCs w:val="28"/>
          <w:lang w:val="en-US"/>
        </w:rPr>
        <w:t>TOEFL</w:t>
      </w:r>
      <w:r>
        <w:rPr>
          <w:sz w:val="28"/>
          <w:szCs w:val="28"/>
        </w:rPr>
        <w:t xml:space="preserve"> дают возможность абитуриенту напрямую поступать в канадский университет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направленности обучения, отмечается растущая востребованность специализированных программ. Например, по инжинирингу, политологии, дизайну и другим прикладным областям, это объясняется хорошей информированностью клиентов образовательной компани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3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Как правильно выбрать обучающий тур.</w:t>
      </w:r>
      <w:r>
        <w:rPr>
          <w:sz w:val="28"/>
          <w:szCs w:val="28"/>
        </w:rPr>
        <w:tab/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тние индивидуальные программы для подростков и молодежи – одно из главных направлений деятельности крупных образовательных операторов. На их долю в общем объеме продаж у разных операторов приходится от 30-40% («Инсайт-Лингва», Международный учебный центр) до 50-60% («Элитур Клуб», «Группа Йорк»,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). Примечательно, что для большинства образовательных компаний, не занимающихся групповыми турами, летняя «индивидуалка» составляет главную статью доход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кспертов, в последние годы спрос на такие образовательные туры стабильно растет. Причем в основном востребованы более качественные (по уровню образования, условиям проживания, спортивным и экскурсионным возможностям), более дорогие и продолжительные (от 4-х недель) программы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ие курсы – самая распространенная форма изучения иностранного языка для детей и молодежи во всем мире. Их составляющие: занятие языком в сочетании с отдыхом, экскурсионными и спортивными программами. При оформлении индивидуальной программы перед клиентом возникает огромный выбор курсов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тенсивности и целям обучения: стандартные (15-20 часов в неделю), интенсивные (до 30 часов в неделю), на сдачу языковых тестов или экзаменов, на получение сертификатов, для поступления в частную школу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курсы: с дополнительно оплачиваемыми занятиями по отдельным видам спорта (яхтинг, серфинг, теннис, верховая езда, футбол и пр.), с изучением специальных дисциплин (история, информационные технологии, артдизайн и т.д.)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агеря</w:t>
      </w:r>
      <w:r>
        <w:rPr>
          <w:sz w:val="28"/>
          <w:szCs w:val="28"/>
          <w:lang w:val="en-US"/>
        </w:rPr>
        <w:t xml:space="preserve"> multi-activities (</w:t>
      </w:r>
      <w:r>
        <w:rPr>
          <w:sz w:val="28"/>
          <w:szCs w:val="28"/>
        </w:rPr>
        <w:t>учеба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спорт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adventure camps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языковой школе существует несколько возрастных групп, которые к тому же формируются по уровню подготовки абитуриентов. Особым спросом летом пользуются языковые центры и лагеря, расположенные на берегу моря, в курортных зонах, в горах, а у взрослых студентов - европейские столицы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ый лидер спроса на образовательном рынке – Великобритания, предоставляющая огромный выбор курсов, различных по географии (в столице, на побережье), интенсивности изучения языка, наполнению спортивными и экскурсионными мероприятиями. Школы Великобритании предлагают все без исключения образовательные компани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по популярности у россиян направление – Мальта, где можно удачно комбинировать языковые занятия и полноценный морской отдых. Не случайно в 2003 году за образованием на Мальту отправились около 5 тысяч россиян. Хорошо востребованы в турфирмах дорогие программы в Швейцарии, дающие возможность изучать на выбор один из трех языков (английский, французский или немецкий) и заниматься многими видами спорта. Заметно уменьшился спрос на Ирландию, прежде всего из-за непредсказуемости срока получения визы, а также повышение цен на обучени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шенгенской зоны (Германия, Франция, Испания, Австрия) пользуются преимущественным, хотя и небольшим, спросом именно индивидуальные курсы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урсы по сравнению с групповыми безусловно, более эффективны, так как позволяют полнее погрузиться в языковую среду, дают самый широкий выбор различных программ в более качественных школах, где мало русскоязычных учащихся. Хорошие дорогие школы жестко выдерживают национальные квоты, в них не может быть большого числа студентов из одной страны, многие из них не принимают группы. Как правило, индивидуальные программы на 20-30% дороже, чем групповые, за счет качества обучения, индивидуальных трансферов и пр. Для обучения на этих курсах от школьников и студентов требуется достаточное знание изучаемого языка и опыт самостоятельных (без родителей) поездок за рубеж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отправлять на подобные курсы детей младшего школьного возраста или тех, кто впервые едет за границу в одиночку. Были случаи, когда дети не могли объяснить по-английски суть возникшей проблемы, и ее решение (через родителей и образовательную компанию) затягивалось почти на сутк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тенденций последнего времени ранка индивидуальных программ – спрос на школы, где практически нет русских студентов, хотя, конечно, гарантировать их отсутствие не может ни одна компания. Другая особенность рынка – увеличение спроса на комбинированные программы, когда обучение проходит в двух разных школах в одной стране или даже в разных странах (например, 3 недели занятий в Великобритании + 3 недели в Германии). В компании «Инсайт-Лингва» отмечают возросший спрос на британские программы одновременного изучения языка детьми и родителям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ния опрошенных «ТБ» руководителей операторских компаний о росте стоимости индивидуальных курсов несколько расходятся. Часть специалистов считает, что повышение произошло только за счет падения курса доллара к национальным валютам и евро, другие отмечают общее повышение стоимости курсов на 15-20%. Средняя стоимость одной недели индивидуального обучения (с проживанием) составляет 400 евро на Мальте, 500-600 евро в Германии, 700 евро в Великобритании и Франции, 1100 евро в Швейцарии.  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кторе индивидуального туризма высока доля агентских продаж. В МУЦ она достигает 100%, в «Меридиан Экспресс» - 90%, «Чайке-тур» - 80%, «Инсайт-Лингве», «Группе Йорк» и «Альтусе» - 50%, «Канцлере» -25%.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20%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Школьное образование за рубежом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ША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ША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формировалась довольно стройная система образования. Уже в самой своей сути она отлична от привычной нам формы российского обучения. С пяти лет юные американцы становятся учениками. Именно в этом возрасте малыш впервые переступает порог начальной школы (</w:t>
      </w:r>
      <w:r>
        <w:rPr>
          <w:sz w:val="28"/>
          <w:szCs w:val="28"/>
          <w:lang w:val="en-US"/>
        </w:rPr>
        <w:t>Element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). Здесь он будет учиться дольше всего – с нулевого по пятый класс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нулевку называют </w:t>
      </w:r>
      <w:r>
        <w:rPr>
          <w:sz w:val="28"/>
          <w:szCs w:val="28"/>
          <w:lang w:val="en-US"/>
        </w:rPr>
        <w:t>kindergarten</w:t>
      </w:r>
      <w:r>
        <w:rPr>
          <w:sz w:val="28"/>
          <w:szCs w:val="28"/>
        </w:rPr>
        <w:t xml:space="preserve"> – детский сад. Но это вовсе не детский сад в привычном для нас понимании. Жесткое расписание занятий – уроки длятся до шести часов в день. Правда, домашних заданий здесь не задают. С самого юного возраста ребенка приучают к жизни в школьном коллективе и к методам занятий, которые будут сопутствовать ему на протяжении всех двенадцати лет обучения. Например, на уроке, посвященном истории штата, вполне может появиться такая тема: «Мой папа – полицейский (священник, врач, пожарник)». Профессия может быть любой. Главное, что малыш готовится к рассказу о своей работе. Эти встречи бывают очень увлекательными, особенно если профессия у родителей редкая и опасная. Можно наблюдать, как в пожарной части среди расчетов в самый пиковый момент экстренных вызовов бродит, разинув рот, стайка детей от пяти до шести лет в сопровождении взрослого пожарного и с увлечением наблюдает, как взрослые дядя и тети носятся, торопясь устроиться в больших машинах и уехать на вызо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ьной школе у ребят один учитель. Он ведет все занятия. С чем вы можете столкнуться на этом этапе? С тем, что характерной чертой американской школы является деление ребятишек по способностям. С самого начала малышам дают тест. И в дальнейшем тест станет главным критерием успеха вашего ребенка. С момента определения личного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ребенка обучения станет раздельным. С талантливыми детьми занятия будут очень насыщенные, нацеленные на глубокие разносторонние знания. Их начнут готовить в интеллектуальную элиту страны. Со среднеспособными заниматься будут добросовестно, но чуть в меньшем объеме. Этих детей сразу ориентируют на технические специальности. Занятия с неспособными ребятами ставят своей задачей адаптировать их к миру новых технологий в узкобытовом смысле, дать им общие знания, навыки чтения, письма. Очень хорошо поставлено в этих классах трудовое воспитание. В будущем таких ребятишек ждет мир рабочих профессий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в средней школе (</w:t>
      </w:r>
      <w:r>
        <w:rPr>
          <w:sz w:val="28"/>
          <w:szCs w:val="28"/>
          <w:lang w:val="en-US"/>
        </w:rPr>
        <w:t>Midd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) – самое короткое: с шестого по восьмой класс. Эти три года будут заполнены, пожалуй, самой трудной работой. Для групп А и Б наступит пора завоевывать право на обучение в старшей школе. В это невозможно поверит, но в такой огромной стране, как США, нет обязательной единой государственной программы для школ – в каждом штате она своя, а значит, план занятий составляют, исходя из интересов конкретного учебного заведения. Каждый школьный округ разрабатывает свою программу. И, хотя разнообразие предметов изумляет, учиться в средней школе США все же легче, чем в российской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удивительных предметов, которых нет в наших школах, хочется рассказать о “научных открытиях”. В рамках отдельных дисциплин ребятам дают задание на дом: сделать открытие. Оно обычно длится год, но в конце года ты должен пред классом рассказать о своем открытии или изобретении и научно обосновать его. Изобретения юных американцев бывают очень разными, главное, что дети учатся мыслить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оследний этап обучения вашего чада – высшая школа (High School). Тут учатся с девятого по двенадцатый – четыре года. В Америке начальные, средние и старшие школы никак друг с другом не соприкасаются, они находятся даже в разных зданиях. Разумеется, и педагоги в них совсем разные. В подборе нового класса внутри детского коллектива идет сознательная перетасовка ребят. Америка – демократичная страна, и очень важно, чтобы с детства дети учились быть лояльными в расовых и других вопросах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тесте. Вся жизнь юного американца нацелена на успешную сдачу теста. Любого. Сначала самого первого, школьного, а дальше… В каждом штате есть свой образовательный совет, который помимо всего прочего разрабатывает также тесты для проверки знаний школьников и студентов. Тестирование проходит по каждому из основных предметов. Английская литература, английский язык, французский, немецкий, философия, математика, физика, химия, астрономия, история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тестируют всех школьников начиная с третьего класса. Именно поэтому весь процесс обучения построен так, чтобы к концу года “поднатаскать” ученика на тесты. Мы не можем решать, хорошо это или плохо. Слишком многое зависит в дальнейшей жизни американца от однажды удачно заполненного теста.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мания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а как обстоят дела со школьным обучением в Германии? В начальной школе  (с первого по четвертый класс) существует сильный и слабый классы. Причем названия у этих двух классов весьма лояльные: гуманитарии (сильные ребята) и технари (средние и слабые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в общих чертах построен так же, как и в остальных европейских школах: с первого по третий класс внимание уделяется родному языку, чтению, письму. Чрезвычайно много занятий на свежем воздухе. Учебный план включает в себя огромное число экскурсий. Также в начальной школе Германии музыкальные занятия построены совсем иначе, нежели в России. В продвинутом классе уроки напоминают уроки сольфеджио. Ребята учат ноты, петь с листа. Со второго класса ребенок выбирает себе какой-либо инструмент. Иногда учитель сам рекомендует родителям купить для ребенка тот или иной инструмент. Со второго класса занятия проводятся как в группах (ребята слушают диски, разбирают произведения, учатся узнавать инструменты симфонического оркестра, пишут самые настоящие музыкальные диктанты), так и индивидуально (здесь юные ученики пытаются “приручить” выбранные ими инструменты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твертого класса дети могут продолжить обучение в гимназии. Что такое немецкая гимназия? Обучение здесь длится с пятого по тринадцатый класс. Уже с седьмого класса гимназисты могут выбирать определенную специализацию и адресно готовятся к поступлению в вуз. В гимназии основной упор делается на самоподготовку учащихся. Столь привычные в российских школах дополнительные занятия начисто отсутствуют. Какие необычные предметы здесь? С пятого класса читают курс философии в общем объеме. И с пятого же класса ребята выбирают дополнительные языки. Либо это живой французский (английский они учат уже с третьего класса), либо “мертвая” латынь.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итания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без исключения британские школы должны придерживаться единой программы, будь то элитный частный пансион или простая государственная школа. В средней школе ребята изучают вполне привычные английский и математику, географию и историю, естественные науки. Плюс информатика и технологии. Последний предмет довольно сложен, в него входят основы технологий разных производств, элементы материаловедения и даже сопромата. Непривычным может показаться и предмет “Религиоведение и социология”. Особенность британских школ в том, что там большое внимание уделяется эстетическому и физическому воспитанию. Сценическое мастерство, рисование и живопись, творческое письмо, музыка, танец, дизайн. А уж спорт для англичан - дело святое, им начинают заниматься с самого раннего возраста. Преподают эти предметы серьезно, вовсе не так, как наши рисование, музыку и физкультуру, которые в российских школах по сей день считаются предметами третьестепенными. Кроме того, здесь изучают основы бизнеса и предпринимательства, а также на выбор иностранные языки. Любые из этих предметов выпускники могут избрать для сдачи выпускного экзамена </w:t>
      </w:r>
      <w:r>
        <w:rPr>
          <w:sz w:val="28"/>
          <w:szCs w:val="28"/>
          <w:lang w:val="en-US"/>
        </w:rPr>
        <w:t>GCSE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е интересное начинается в старшей школе, где ученики готовятся к экзамен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(в 17-18 лет). Это не только выпускной, но и вступительный экзамен, поэтому выбираются профильные дисциплины будущей специальности. Здесь школам предоставляется некоторая свобода: одни предлагают большее, другие меньшее число предметов. В число дисциплин могут входить геология, педагогика, дизайн, иностранные языки (включая латынь и греческий), бизнес, даже фотодело или домоводство. Чем предметов больше, тем школа считается лучш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рландия</w:t>
      </w:r>
      <w:r>
        <w:rPr>
          <w:sz w:val="28"/>
          <w:szCs w:val="28"/>
        </w:rPr>
        <w:t xml:space="preserve">  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ландские школы изначально организовывались при католических монастырях. И по сей день там царит спартанский дух, жестко выдерживаются расписание уроков и внеклассная работа. Имеются как государственные, так и частные школы. И те, и другие подразделяются на начальные и средни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в начальной школе (</w:t>
      </w:r>
      <w:r>
        <w:rPr>
          <w:sz w:val="28"/>
          <w:szCs w:val="28"/>
          <w:lang w:val="en-US"/>
        </w:rPr>
        <w:t>prepara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) длится 6 лет – с 6 до 12 лет. Доля иностранных учащихся в них составляет не более 5%. У каждого ребенка, кроме учителей и воспитателей, есть опекун (</w:t>
      </w:r>
      <w:r>
        <w:rPr>
          <w:sz w:val="28"/>
          <w:szCs w:val="28"/>
          <w:lang w:val="en-US"/>
        </w:rPr>
        <w:t>tutor</w:t>
      </w:r>
      <w:r>
        <w:rPr>
          <w:sz w:val="28"/>
          <w:szCs w:val="28"/>
        </w:rPr>
        <w:t>), отвечающий за решение всех вопросов, в том числе за контакты с родителями. Начальные школы находятся в экологически чистых местах, много внимания уделяется спорту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в средней школе (</w:t>
      </w:r>
      <w:r>
        <w:rPr>
          <w:sz w:val="28"/>
          <w:szCs w:val="28"/>
          <w:lang w:val="en-US"/>
        </w:rPr>
        <w:t>second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) делится на два цикла по 3 года (от 13 до 18 лет). </w:t>
      </w:r>
      <w:r>
        <w:rPr>
          <w:sz w:val="28"/>
          <w:szCs w:val="28"/>
          <w:lang w:val="en-US"/>
        </w:rPr>
        <w:t xml:space="preserve">Junior cycle </w:t>
      </w:r>
      <w:r>
        <w:rPr>
          <w:sz w:val="28"/>
          <w:szCs w:val="28"/>
        </w:rPr>
        <w:t>заверш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экзаменами</w:t>
      </w:r>
      <w:r>
        <w:rPr>
          <w:sz w:val="28"/>
          <w:szCs w:val="28"/>
          <w:lang w:val="en-US"/>
        </w:rPr>
        <w:t xml:space="preserve"> – Junior Certificate. </w:t>
      </w:r>
      <w:r>
        <w:rPr>
          <w:sz w:val="28"/>
          <w:szCs w:val="28"/>
        </w:rPr>
        <w:t xml:space="preserve">Академический курс включает 9-11 предметов, программы которых утверждены Минобразования Ирландии. </w:t>
      </w:r>
      <w:r>
        <w:rPr>
          <w:sz w:val="28"/>
          <w:szCs w:val="28"/>
          <w:lang w:val="en-US"/>
        </w:rPr>
        <w:t>Seni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cle</w:t>
      </w:r>
      <w:r>
        <w:rPr>
          <w:sz w:val="28"/>
          <w:szCs w:val="28"/>
        </w:rPr>
        <w:t xml:space="preserve"> завершает среднее образование, состоит из 4-го переходного (</w:t>
      </w:r>
      <w:r>
        <w:rPr>
          <w:sz w:val="28"/>
          <w:szCs w:val="28"/>
          <w:lang w:val="en-US"/>
        </w:rPr>
        <w:t>transi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) и 5-6-го годов. Цикл заканчивается госэкзаменами – </w:t>
      </w:r>
      <w:r>
        <w:rPr>
          <w:sz w:val="28"/>
          <w:szCs w:val="28"/>
          <w:lang w:val="en-US"/>
        </w:rPr>
        <w:t>Lea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tificate</w:t>
      </w:r>
      <w:r>
        <w:rPr>
          <w:sz w:val="28"/>
          <w:szCs w:val="28"/>
        </w:rPr>
        <w:t xml:space="preserve">. Во время </w:t>
      </w:r>
      <w:r>
        <w:rPr>
          <w:sz w:val="28"/>
          <w:szCs w:val="28"/>
          <w:lang w:val="en-US"/>
        </w:rPr>
        <w:t>Transi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учащиеся определяются с будущей специализацией. С детьми работает штатный психолог, организуются посещения компаний и предприятий, где школьники могут познакомиться с различными профессиями. </w:t>
      </w:r>
      <w:r>
        <w:rPr>
          <w:sz w:val="28"/>
          <w:szCs w:val="28"/>
          <w:lang w:val="en-US"/>
        </w:rPr>
        <w:t>Lea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tificate</w:t>
      </w:r>
      <w:r>
        <w:rPr>
          <w:sz w:val="28"/>
          <w:szCs w:val="28"/>
        </w:rPr>
        <w:t xml:space="preserve"> является аттестатом о получении среднего образования и одновременно “вступительной грамотой” в университеты Ирландии, Европы и Северной Америк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живанию школы делятся на школы-пансионы и дневные школы, в которых учащиеся живут в ирландских семьях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та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йчас на Мальте действуют 32 официально признанные школы английского языка, получившие лицензию Министерства образования. В стране также создана независимая Федерация организаций по обучению английскому – </w:t>
      </w:r>
      <w:r>
        <w:rPr>
          <w:sz w:val="28"/>
          <w:szCs w:val="28"/>
          <w:lang w:val="en-US"/>
        </w:rPr>
        <w:t>FELTOM</w:t>
      </w:r>
      <w:r>
        <w:rPr>
          <w:sz w:val="28"/>
          <w:szCs w:val="28"/>
        </w:rPr>
        <w:t>. Членство школы в федерации – надежная гарантия качества обучения студентов и школьнико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льтийские языковые школы бывают как международные, так и частные. Первые (</w:t>
      </w:r>
      <w:r>
        <w:rPr>
          <w:sz w:val="28"/>
          <w:szCs w:val="28"/>
          <w:lang w:val="en-US"/>
        </w:rPr>
        <w:t>B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ling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rlitz</w:t>
      </w:r>
      <w:r>
        <w:rPr>
          <w:sz w:val="28"/>
          <w:szCs w:val="28"/>
        </w:rPr>
        <w:t xml:space="preserve"> и др.) – являются филиалами международных образовательных корпораций. Одновременно они могут принимать по несколько сот человек, предлагают полный спектр учебных программ и организуют для учащихся множество культурных и спортивных мероприятий – </w:t>
      </w:r>
      <w:r>
        <w:rPr>
          <w:sz w:val="28"/>
          <w:szCs w:val="28"/>
          <w:lang w:val="en-US"/>
        </w:rPr>
        <w:t>activities</w:t>
      </w:r>
      <w:r>
        <w:rPr>
          <w:sz w:val="28"/>
          <w:szCs w:val="28"/>
        </w:rPr>
        <w:t>. Специалисты утверждают, что эти школы идеально подходят для тех, кто хочет серьезно заняться языком. В небольших частных школах более гибкие возможности индивидуального подхода к учащимся. Они камерные, уютные и спокойны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кольников в летние каникулы дополнительно открываются лагеря, где наряду с курсом разговорного языка организуются экскурсии, занятия спортом, устраиваются развлечения. Для детей (от 7 лет) и подростков здесь разработаны специальные курсы с учетом их возрастных особенностей. Широко применяются игровые формы обучения. Некоторые лагеря предлагают программы, включающие занятия дайвингом, водными лыжами, теннисом. Кроме летнего периода ( с середины июня по середину августа) выраженный спрос на языковые курсы наблюдается в зимние и весенние каникулы. Студентам языковых курсов на Мальте предлагается размещение в отелях, апартаментах или в семьях. Лишь немногие школы на Мальте имеют собственные резиденции, поэтому маленьких детей чаще селят в гостеприимных мальтийских семьях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школы по окончанию курса вручают студентам собственные сертификаты. Многие школы готовят учащихся для сдачи экзаменов и получения сертификатов на знание английского языка, признаваемых в большинстве университетов мира. Предлагается подготовка к экзаменам Кембриджского университета, </w:t>
      </w:r>
      <w:r>
        <w:rPr>
          <w:sz w:val="28"/>
          <w:szCs w:val="28"/>
          <w:lang w:val="en-US"/>
        </w:rPr>
        <w:t>TOEFL</w:t>
      </w:r>
      <w:r>
        <w:rPr>
          <w:sz w:val="28"/>
          <w:szCs w:val="28"/>
        </w:rPr>
        <w:t xml:space="preserve">, можно также получить профессиональную квалификацию преподавателя английского языка </w:t>
      </w:r>
      <w:r>
        <w:rPr>
          <w:sz w:val="28"/>
          <w:szCs w:val="28"/>
          <w:lang w:val="en-US"/>
        </w:rPr>
        <w:t>CELTA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Высшее образование за рубежом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ландия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ландия – страна, переживающая в последние годы экономический бум, модное у европейцев направление туризма, в том числе образовательного. В немалой степени такой популярности способствует высокий уровень образования, сохранившей старые академические традиции, быстро реагирующей на запросы рынка и абсолютно открытой для иностранных студенто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3-го уровня (</w:t>
      </w:r>
      <w:r>
        <w:rPr>
          <w:sz w:val="28"/>
          <w:szCs w:val="28"/>
          <w:lang w:val="en-US"/>
        </w:rPr>
        <w:t>thi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) в Ирландии можно получить либо в государственных университетах, либо в частных колледжах. Самый старый и престижный университет –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b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– основан в одно время с Кембриджем и Оксфордом Елизавет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же в наше время был организован Национальный университет Ирландии. Два других находятся в Дублине и Лимерике. В университетах существуют и краткосрочные программы, рассчитанные на один академический год или семестр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колледжи предлагают достепенные и степенные программы в любых областях: банки, менеджмент, международный туризм, журналистика и др. Программы могут длиться от 6 месяцев до 2 лет. Такую профессиональную программу можно продлить еще на 1-2 года и получить степень бакалавра. В отличие от академических курсов университетов, программы колледжей больше ориентированы на реальные потребности рынка. Сре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ледж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деляются</w:t>
      </w:r>
      <w:r>
        <w:rPr>
          <w:sz w:val="28"/>
          <w:szCs w:val="28"/>
          <w:lang w:val="en-US"/>
        </w:rPr>
        <w:t xml:space="preserve"> Griffith College Dublin, American College Dublin, Portobello College Dublin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имость обучения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ирландских школах дешевле, чем в Великобритании, и составляет от $11-16,5 тыс. за год. Стоимость обучения в колледжах в зависимости от выбранного курса и вуза может колебаться от $4 до 8 тыс. за год. Прочие расходы (проживание, питание, учебные пособия) потянут на $6 тыс. и более. Стоимость обучения на бакалаврских и магистерских программах для иностранцев – от $6 тыс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ландии иностранным студентам официально разрешено подрабатывать – неполную рабочую неделю во время каникул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зыковые курсы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00 тыс. студентов из-за рубежа ежегодно приезжают в Ирландию изучать английский язык. Сейчас здесь действует более 150 языковых школ и центров, предлагающих большой выбор программ различной продолжительности и интенсивности, аккредитованных национальным Департаментом образования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нтры находятся в крупных городах, 80% - в Дублине. Большинство школ – семейные, что обеспечивает детям и подросткам уют и домашнюю атмосферу в свойственной ирландцам обстановке гостеприимства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зумрудный остров” – прекрасное место для летнего отдыха и знакомства со страной с одновременным совершенствованием знаний английского. В каникулярных программах (20 уроков/нед.) упор делается на развитие коммуникативных навыков. Уроки обычно дополняются разнообразной экскурсионной, спортивной и культурно-развлекательной программам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учит язык в Ирландии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анцы                           32%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тальянцы                        19%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понцы                             14%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ранцузы                          10%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мцы                                 8%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точноевропейцы          3%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езные советы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ландии мягкий, более теплый, чем в Англии климат. В Дублине даже растут пальмы. Но зонтик все равно необходим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ландские семьи очень гостеприимны, контакт налаживается быстро. Но следует учитывать, что Ирландия – католическая страна и живя, в семье, следует уважать принципы религиозной морали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у без хорошего знания языка при желании подработать не стоит самому подписывать контракт с работодателями. Следует это делать через школу, а не то могут обмануть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ать заявки на обучение в высокий сезон нужно не менее чем за 6 недель – из-за трудностей с визой и авиабилетами. А при желании учиться в определенной школе еще раньш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та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та – второе по популярности у россиян направление образовательного туризма. Плюсы изучения английского языка на Мальте давно “раскусили” и клиенты и турагентства. Учебу на Мальте можно совмещать с морским отдыхом, здесь нет по сравнению с другими странами визовых проблем. И, конечно, главный козырь – экономичность туров, в среднем постигать здесь язык на 30-40% дешевле, чем на родине английского. Мальтийские языковые центры предлагают широкий спектр программ как общих, так и специализированных. Курсы классифицируются по тематике: общий, деловой, разговорный, для секретарей, специалистов банковского и страхового дела, туризма и гостиниц, маркетинга и бухучета и др. Существует и другие общепринятые типы деления курсов: по уровню знаний (для начинающих, среднего или продвинутого уровня), по продолжительности учебы (от 1 недели до академического года), по интенсивности занятий (от 10 до 50 уроков в неделю), по количественному составу групп (индивидуальные уроки или группах от 2 до 12 чел.) и по возрасту: для детей и взрослых. Практически все языковые центры Мальты действуют в течение всего года. Вместе с тем, около 45% спроса на образование на Мальте приходится на летние месяцы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операторами программы высшего образования строятся на базе обучения в Мальтийском университете – одном из старейших в Европе, учрежденном Орденом иезуитов в 1592 г. До настоящего времени там следуют канонам британского образования. Диплом Мальтийского университета имеет международное признание и дает право на продолжение обучения на звание магистра или доктора в любом университете мира. Здесь учатся студенты из 70 стран, в том числе и несколько десятков молодых людей из России. Причем, число их увеличивается с каждым годом. Зачисление в университет производится без экзаменов на основании сертификатов о среднем образовании и владения английским языком. Для иностранных студентов, на имеющих всех необходимых сертификатов, специально разработан подготовительный курс. Обучение в Мальтийском университете стоит от $3,5 тыс. в год в зависимости от выбранного факультета. С учетом проживания и питания стоимость увеличивается до $12 тыс., что все равно значительно дешевле, чем в Великобритани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действующим Институтом туризма в сентябре на Мальте откроется филиал швейцарского Института гостиничного и туристического менеджмента </w:t>
      </w:r>
      <w:r>
        <w:rPr>
          <w:sz w:val="28"/>
          <w:szCs w:val="28"/>
          <w:lang w:val="en-US"/>
        </w:rPr>
        <w:t>ITIS</w:t>
      </w:r>
      <w:r>
        <w:rPr>
          <w:sz w:val="28"/>
          <w:szCs w:val="28"/>
        </w:rPr>
        <w:t xml:space="preserve">. Первоначальный выбор в </w:t>
      </w:r>
      <w:r>
        <w:rPr>
          <w:sz w:val="28"/>
          <w:szCs w:val="28"/>
          <w:lang w:val="en-US"/>
        </w:rPr>
        <w:t>ITIS</w:t>
      </w:r>
      <w:r>
        <w:rPr>
          <w:sz w:val="28"/>
          <w:szCs w:val="28"/>
        </w:rPr>
        <w:t xml:space="preserve"> будет ограничен – до 50 студентов. Стоимость обучения здесь вдвое экономичнее, чем в Швейцарии. Студенты </w:t>
      </w:r>
      <w:r>
        <w:rPr>
          <w:sz w:val="28"/>
          <w:szCs w:val="28"/>
          <w:lang w:val="en-US"/>
        </w:rPr>
        <w:t>ITIS</w:t>
      </w:r>
      <w:r>
        <w:rPr>
          <w:sz w:val="28"/>
          <w:szCs w:val="28"/>
        </w:rPr>
        <w:t xml:space="preserve"> будут совмещать учебу с практической деятельностью. Проучившись 2 семестра, они получат сертификат, 3 или 4 семестра – Диплом по гостиничному и туристическому менеджменту, а стать бакалавром можно будет уже в Швейцарии. Как сообщили в компании “Тревел-Экспресс+3Ф”, официальном представителе </w:t>
      </w:r>
      <w:r>
        <w:rPr>
          <w:sz w:val="28"/>
          <w:szCs w:val="28"/>
          <w:lang w:val="en-US"/>
        </w:rPr>
        <w:t>ITIS</w:t>
      </w:r>
      <w:r>
        <w:rPr>
          <w:sz w:val="28"/>
          <w:szCs w:val="28"/>
        </w:rPr>
        <w:t xml:space="preserve"> в России, на учебу в этом институте уже есть заявки. 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Предложения туроператоро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каталоги летних образовательных программ ведущих туроператоров непременно включают комбинированные туры “Язык+”. Расширяющийся спектр таких предложений – своеобразный ответ рынка на все возрастающий спрос клиентов-родителей к более серьезным и комплексным вариантам летнего отдыха для своих детей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 росте объемов реализации комбинированных программ говорят практически все ведущие туроператоры по образовательному туризму. Отмечаются увеличение спроса на подобные туры по Великобритании и Швейцарии на уровне 50%. Самые дорогие комбинированные программы “Английский+спорт”, “Английский+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технологии” и др., предназначенные для российских учащихся, были распроданы уже в мае. Интерес к серьезным программам “Язык+”, в том числе и к курсу “интенсив”, еще более вырос, особенно в категории наиболее обеспеченных клиенто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радиции, британские школы при составлении летних программ уделяют наибольшее внимание спорту. Компания ИТЭК предлагает школьникам курс </w:t>
      </w:r>
      <w:r>
        <w:rPr>
          <w:sz w:val="28"/>
          <w:szCs w:val="28"/>
          <w:lang w:val="en-US"/>
        </w:rPr>
        <w:t>Summ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ities</w:t>
      </w:r>
      <w:r>
        <w:rPr>
          <w:sz w:val="28"/>
          <w:szCs w:val="28"/>
        </w:rPr>
        <w:t xml:space="preserve"> (плавание, футбол, волейбол, теннис, стрельба из лука и пр.) в языковой школе </w:t>
      </w:r>
      <w:r>
        <w:rPr>
          <w:sz w:val="28"/>
          <w:szCs w:val="28"/>
          <w:lang w:val="en-US"/>
        </w:rPr>
        <w:t>Wadhurst</w:t>
      </w:r>
      <w:r>
        <w:rPr>
          <w:sz w:val="28"/>
          <w:szCs w:val="28"/>
        </w:rPr>
        <w:t xml:space="preserve">. Здесь также есть специализированные программы по теннису, гольфу, верховой езде, а также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, танцам и живописи. Стоимость одной недели </w:t>
      </w:r>
      <w:r>
        <w:rPr>
          <w:sz w:val="28"/>
          <w:szCs w:val="28"/>
          <w:lang w:val="en-US"/>
        </w:rPr>
        <w:t>Summ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ities</w:t>
      </w:r>
      <w:r>
        <w:rPr>
          <w:sz w:val="28"/>
          <w:szCs w:val="28"/>
        </w:rPr>
        <w:t xml:space="preserve"> $860, специализированной программы - $1020 (цены без а/б и визы). В портфеле ИТЭК и другой курс в уютном учебном центре в Виндзоре, который располагает крытым бассейном, теннисными кортами, спортивным залом ($1085 за 2 недели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детских лагерей с интеграционными программами (совместно с британскими детьми) в Лондоне, Оксфорде и Эдинбурге реализует оператор “Инсайт-Лингва”. После утренних уроков английского языка дети присоединяются к своим британским сверстникам для совместных занятий спортом, танцами, в кружках по интересам. Стоимость обучения и пребывания – от $450 за неделю. Состоятельным клиентам в “Инсайт-Лингве” предлагают элитную </w:t>
      </w:r>
      <w:r>
        <w:rPr>
          <w:sz w:val="28"/>
          <w:szCs w:val="28"/>
          <w:lang w:val="en-US"/>
        </w:rPr>
        <w:t>Har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с прекрасной спортивной базой, где можно заняться стрельбой из лука, подводным плаванием, участвовать в мини олимпиаде. Программу </w:t>
      </w:r>
      <w:r>
        <w:rPr>
          <w:sz w:val="28"/>
          <w:szCs w:val="28"/>
          <w:lang w:val="en-US"/>
        </w:rPr>
        <w:t>Mul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Har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можно найти в каталоге оператора “Группа Йорк”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учение языка в сочетании с занятиями спортом доставляет детям не только удовольствие, но и способствует успеху в учебу, - так считают в компании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). Здесь предлагают уроки английского в сочетании с парусными и другими водными видами спорта в курортном городе Торки. Цена полного пакета на 3 недели от $1690 (плюс $250 за занятия спортом). Любители подвижных игр в дополнение к английскому могут заняться баскетболом (4 раза по 2 часа/нед.) в школе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в Брайтоне ($1590 +$345 за 3недели) или теннисом (футболом) в Истборне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образные комбинированные программы в арсенале “Группы Йорк”. </w:t>
      </w:r>
      <w:r>
        <w:rPr>
          <w:sz w:val="28"/>
          <w:szCs w:val="28"/>
          <w:lang w:val="en-US"/>
        </w:rPr>
        <w:t>Elst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недалеко от Ньюбери ждут ребят 11-17 лет на 4-недельные курсы, где важное место уделяется спорту: футболу, бейсболу, плаванию. Стоимость программы $3120. В портфеле компании также различные спортивные детские центры Великобритании, предлагающие программы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 xml:space="preserve"> (от $600 за 2 недели),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Mul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 xml:space="preserve"> (без уроков английского языка). В школах 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 xml:space="preserve"> ребята 11-16 лет занимаются вместе с английскими ровесниками теннисом, гольфом, хоккеем, футболом, плаванием ($620  за неделю, без трансфера, страховки, экскурсий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овые центры </w:t>
      </w:r>
      <w:r>
        <w:rPr>
          <w:sz w:val="28"/>
          <w:szCs w:val="28"/>
          <w:lang w:val="en-US"/>
        </w:rPr>
        <w:t>Embassy</w:t>
      </w:r>
      <w:r>
        <w:rPr>
          <w:sz w:val="28"/>
          <w:szCs w:val="28"/>
        </w:rPr>
        <w:t xml:space="preserve"> – постоянные партнеры оператора </w:t>
      </w:r>
      <w:r>
        <w:rPr>
          <w:sz w:val="28"/>
          <w:szCs w:val="28"/>
          <w:lang w:val="en-US"/>
        </w:rPr>
        <w:t>BSI</w:t>
      </w:r>
      <w:r>
        <w:rPr>
          <w:sz w:val="28"/>
          <w:szCs w:val="28"/>
        </w:rPr>
        <w:t xml:space="preserve">. Программы “Английский+спорт” для детей от 12 лет стоят $1145 (2 недели, плюс $90 за спортивные занятия). Здесь же дети могут брать дополнительные занятия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технологиям (от $65/нед.)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юле начинаются заезды в школы образовательной группы </w:t>
      </w:r>
      <w:r>
        <w:rPr>
          <w:sz w:val="28"/>
          <w:szCs w:val="28"/>
          <w:lang w:val="en-US"/>
        </w:rPr>
        <w:t>Embas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S</w:t>
      </w:r>
      <w:r>
        <w:rPr>
          <w:sz w:val="28"/>
          <w:szCs w:val="28"/>
        </w:rPr>
        <w:t xml:space="preserve">. Этим летом отделения </w:t>
      </w:r>
      <w:r>
        <w:rPr>
          <w:sz w:val="28"/>
          <w:szCs w:val="28"/>
          <w:lang w:val="en-US"/>
        </w:rPr>
        <w:t>Embassy</w:t>
      </w:r>
      <w:r>
        <w:rPr>
          <w:sz w:val="28"/>
          <w:szCs w:val="28"/>
        </w:rPr>
        <w:t xml:space="preserve"> в Оксфорде, Челтнеме и Сифорде предлагают дополнительные уроки языка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курсом. Стоимость курса в Оксфорде и Сифорде у компании “Эфес” - $1540 за 2 недели. Для юных любителей искусства оператор предлагает курс “Английский+музыка” в Шерборне ($2090/3 нед.) и даже уроки циркового мастерства в Стаффордшире и Норфолке ($1740/2 нед.)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ростков знающих английский и интересующихся искусством, “Инсайт-Лингва” выполняет программы в летней художественной школе при Лондонском институте дизайна и искусства. 2-недельные курсы различной специализации включают лекции по истории искусств, посещение музеев, галерей ($1492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тних предложениях по Ирландии преобладают пакеты “Английский+отдых”. “Изумрудный остров” – прекрасное место для летнего отдыха и экскурсий в сочетании с совершенствованием английского языка. Познакомиться с ирландскими танцами и песнями, поучаствовать в любительских спектаклях ребята могут в летнем лагере </w:t>
      </w:r>
      <w:r>
        <w:rPr>
          <w:sz w:val="28"/>
          <w:szCs w:val="28"/>
          <w:lang w:val="en-US"/>
        </w:rPr>
        <w:t>Ca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eland</w:t>
      </w:r>
      <w:r>
        <w:rPr>
          <w:sz w:val="28"/>
          <w:szCs w:val="28"/>
        </w:rPr>
        <w:t xml:space="preserve"> в Дублине. Стоимость 2-недельной программы у “Элитур Клуба” – от $995. Программы “Английский+хобби” представлены в предложениях компании “Эфес”. Разброс цен – от $1159/2 нед. (мультиспорт в школах Лимерика и Корка) до $2050/2 нед. (музыка в школе </w:t>
      </w:r>
      <w:r>
        <w:rPr>
          <w:sz w:val="28"/>
          <w:szCs w:val="28"/>
          <w:lang w:val="en-US"/>
        </w:rPr>
        <w:t>DSE</w:t>
      </w:r>
      <w:r>
        <w:rPr>
          <w:sz w:val="28"/>
          <w:szCs w:val="28"/>
        </w:rPr>
        <w:t xml:space="preserve"> в Дублине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ы Средиземноморья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том гостеприимная Мальта приглашает студентов совмещать изучение английского с занятиями различными видами водного спорта: дайвингом, виндсерфингом, парусным спортом. Например, 3-недельный курс серфинга (4 час./нед. с инструктором) в школе “Глобал Виллидж” стоит у компании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$195. Занятия серфингом в школе 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обойдутся в $27/час., дайвинг-курс </w:t>
      </w:r>
      <w:r>
        <w:rPr>
          <w:sz w:val="28"/>
          <w:szCs w:val="28"/>
          <w:lang w:val="en-US"/>
        </w:rPr>
        <w:t>Pa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er</w:t>
      </w:r>
      <w:r>
        <w:rPr>
          <w:sz w:val="28"/>
          <w:szCs w:val="28"/>
        </w:rPr>
        <w:t xml:space="preserve"> в $325 в школе ЕС (“Элитур Клуб”, “Канцлер”). Реже, по наблюдениям менеджеров турфирм, встречаются запросы на комбинации с другими видами спорта – теннисом, верховой ездой и др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ься английским и испанским языками, изучить различные спортивные игры вместе с испанскими детьми смогут наши юные соотечественники в летних международных лагерях в Мадриде и Марбелье ($475/нед.). Курсы “Испанский+культура, история, литература” ($1650/4 нед.) и “Испанский+гольф/теннис/фламенко” ($1920/4 нед.) можно заказать у туроператора “Эфес”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й спектр комбинированных летних программ во Франции в каталоге “Элитур Клуба”. Оператор приглашает ребят 7-10 лет в школу </w:t>
      </w:r>
      <w:r>
        <w:rPr>
          <w:sz w:val="28"/>
          <w:szCs w:val="28"/>
          <w:lang w:val="en-US"/>
        </w:rPr>
        <w:t>CILS</w:t>
      </w:r>
      <w:r>
        <w:rPr>
          <w:sz w:val="28"/>
          <w:szCs w:val="28"/>
        </w:rPr>
        <w:t xml:space="preserve"> в Труасси на курсы “Французский+спорт” – выбор более чем из десятка видов спорта ($1250/2 нед.), в школу </w:t>
      </w:r>
      <w:r>
        <w:rPr>
          <w:sz w:val="28"/>
          <w:szCs w:val="28"/>
          <w:lang w:val="en-US"/>
        </w:rPr>
        <w:t>CEI</w:t>
      </w:r>
      <w:r>
        <w:rPr>
          <w:sz w:val="28"/>
          <w:szCs w:val="28"/>
        </w:rPr>
        <w:t xml:space="preserve"> на Французский Ривьере ($1254/2 нед.+ $190 за 5 занятий серфингом/дайвингом), в школу </w:t>
      </w:r>
      <w:r>
        <w:rPr>
          <w:sz w:val="28"/>
          <w:szCs w:val="28"/>
          <w:lang w:val="en-US"/>
        </w:rPr>
        <w:t>CEI</w:t>
      </w:r>
      <w:r>
        <w:rPr>
          <w:sz w:val="28"/>
          <w:szCs w:val="28"/>
        </w:rPr>
        <w:t xml:space="preserve"> на побережье Атлантики – занятия серфингом, парусным спортом ($1187/2 нед.+ $150/12 час. спортивных занятий)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, кто изучает немецкий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рс “Немецкий+спорт” для подростков 15-18 лет в старинный город Меерсбург прглашает оператор “Альтус”. Стоимость – от $1055/2 нед. Заняться волейболом, футболом, бадминтоном и плаванием здесь можно бесплатно, а теннисом, водными лыжами, парусным спортом и серфингом за дополнительные деньги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лучших международных лагерей “Эльфы” на швейцарском курорте Вербье предлагает ребятам от 8 до 18 лет провести летние каникулы, совмещая занятия различными видами спорта (рафтинг, альпинизм и др.) с изучением языка на выбор. Стоимость такой программы в “Альтусе” – от $2709/2 нед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литур Клуб” может предложить в Германии летние языковые курсы в школах “Гумбольд-Института”, располагающих прекрасными спортивными возможностями. Стоимость 3-недельного курса – от $2100 до $2466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ругую сторону Атлантики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стную летнюю программу с канадскими детьми в </w:t>
      </w:r>
      <w:r>
        <w:rPr>
          <w:sz w:val="28"/>
          <w:szCs w:val="28"/>
          <w:lang w:val="en-US"/>
        </w:rPr>
        <w:t>Ononda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p</w:t>
      </w:r>
      <w:r>
        <w:rPr>
          <w:sz w:val="28"/>
          <w:szCs w:val="28"/>
        </w:rPr>
        <w:t xml:space="preserve">, одном из самых престижных лагерей Канады в 200 км от Торонто, рекомендуют своим клиентам 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Инсайт-Лингва” и “Элитур Клуб”. Программа предназначена для ребят с хорошей физической подготовкой и знанием английского языка. Их ждет большой выбор спортивных занятий, неформальное общение со сверстниками, проживание в палатках или деревянных домиках. Стоимость пребывания в лагере от  $720/нед. Широкий выбор курсов “Английский+” в США у оператора “Группы Йорк”. Уроки английского (20 урок/нед.) можно сочетать с посещением Диснейленда (от $2790/4 нед.), изучением компьютера (от $2210/2 нед.), занятиями гольфом (от $2730/2 нед.), теннисом (от $2220/2 нед.), водным ($2730/2 нед.) и конным спортом (от $2630/2 нед.).      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езные советы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бирайте комбинированную программу так, чтобы в школе было как можно меньше русскоязычных детей и как можно больше организованного досуга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товясь к программе с проживанием в семье, нелишне запасти небольшие сувениры всем ее членам, заранее узнав о составе и круге интересов. Хороший вариант - национальные сувениры: хохлома, гжель, матрешки и пр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рекомендуется звонить по телефону без разрешения хозяев дома, даже если звонок местный. А для международных разговоров лучше пользоваться уличными таксофонами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бенку, отдыхающему по комбинированной программе, карманные деньги необходимы. Рекомендуется по приезде отдать их руководителю, положить в школьный сейф и брать по мере необходимости на текущие расходы. Так они не будут потеряны, украдены или потрачены в первые дни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, кто отправляет детей в Англию, следует знать, что ребята до 15 лет не могут появляться на улице после 22.00 без сопровождения взрослых. За этим строго следит полиция.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180" w:leader="none"/>
          <w:tab w:val="left" w:pos="90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ключение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летнего сезона 2004 года оцениваются очень положительно. Практически все образовательные операторы увеличили объемы продаж в среднем на 15-20%, причем потребительский спрос все более склоняется в сторону качественных и, соответственно более дорогих программ с наиболее популярной продолжительностью три-четыре недели и интенсивностью занятий 25-30 уроков в неделю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осло количество студентов, изучающих второй иностранный язык в шенгенских странах: во Франции, Испании, Германии, Австрии. Повышенный интерес вызвали курсы «В школу с мамой», «Английский в семье учителя», краткосрочные курсы по дизайну,  организованные вместе с Лондонским университетом искусств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тран безусловным фаворитом остается Великобритания, отмечают хорошую работу визовых служб британского посольства (до 90% студентов получили визы даже без собеседования) и качество предоставляемых услуг. Лучше всего продавались недорогие программы в Лондоне и на побережье. Многие студенты интересовались университетскими центрами – Кембриджем и Оксфордом. Заметно вырос интерес к обучению в семье преподавателя. Хотя общая стоимость пакета средней летней языковой программы в Великобритании, в связи с инфляционными процессами, повысилась по сравнению с прошлым годом приблизительно на 20%, подорожали авиабилеты, это не смутило российских клиентов, желающих усовершенствовать свой иностранный язык за рубежом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лагодаря изменению визовой политики США и Канады в лучшую сторону произошло оживление и на этом направлении. Стабильно растет спрос на канадские лагеря отдыха, несмотря на высокие цены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ет и ряд проблем. В связи с новым порядком получения мальтийской визы изменилась ситуация на этом направлении. Процедура получения визы  усложнилась, увеличились сроки ее получения. В этом сезоне уже снизился спрос на Мальту, не исключено, что эта тенденция сохранится.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, из года в год увеличение продаж обучающих туров при повышении цен на них, появление новых направлений и разнообразие курсов говорит о перспективе развития обучающего туризма. </w:t>
      </w:r>
    </w:p>
    <w:p>
      <w:pPr>
        <w:pStyle w:val="Header"/>
        <w:tabs>
          <w:tab w:val="clear" w:pos="4677"/>
          <w:tab w:val="clear" w:pos="9355"/>
          <w:tab w:val="left" w:pos="-21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55:00Z</dcterms:created>
  <dc:creator>Knk</dc:creator>
  <dc:description/>
  <cp:keywords/>
  <dc:language>en-US</dc:language>
  <cp:lastModifiedBy>SYSTEM</cp:lastModifiedBy>
  <cp:lastPrinted>2004-12-01T22:41:00Z</cp:lastPrinted>
  <dcterms:modified xsi:type="dcterms:W3CDTF">2011-09-22T01:55:00Z</dcterms:modified>
  <cp:revision>2</cp:revision>
  <dc:subject/>
  <dc:title/>
</cp:coreProperties>
</file>