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</w:r>
    </w:p>
    <w:p>
      <w:pPr>
        <w:pStyle w:val="Style12"/>
        <w:widowControl w:val="false"/>
        <w:jc w:val="center"/>
        <w:rPr/>
      </w:pPr>
      <w:r>
        <w:rPr/>
        <w:t>Контрольная работа</w:t>
      </w:r>
    </w:p>
    <w:p>
      <w:pPr>
        <w:pStyle w:val="Style12"/>
        <w:widowControl w:val="false"/>
        <w:jc w:val="center"/>
        <w:rPr/>
      </w:pPr>
      <w:r>
        <w:rPr/>
        <w:t>По предмету: Гимнастика</w:t>
      </w:r>
    </w:p>
    <w:p>
      <w:pPr>
        <w:pStyle w:val="Style12"/>
        <w:widowControl w:val="false"/>
        <w:jc w:val="center"/>
        <w:rPr/>
      </w:pPr>
      <w:r>
        <w:rPr/>
        <w:t>Тема: Обучение смыканиям и размыканиям</w:t>
      </w:r>
    </w:p>
    <w:p>
      <w:pPr>
        <w:pStyle w:val="Style12"/>
        <w:widowControl w:val="false"/>
        <w:jc w:val="center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СОДЕРЖАНИЕ</w:t>
      </w:r>
    </w:p>
    <w:p>
      <w:pPr>
        <w:pStyle w:val="Style12"/>
        <w:widowControl w:val="false"/>
        <w:rPr/>
      </w:pPr>
      <w:r>
        <w:rPr/>
      </w:r>
    </w:p>
    <w:p>
      <w:pPr>
        <w:pStyle w:val="Style13"/>
        <w:widowControl w:val="false"/>
        <w:rPr/>
      </w:pPr>
      <w:r>
        <w:rPr/>
        <w:t>Введение</w:t>
      </w:r>
    </w:p>
    <w:p>
      <w:pPr>
        <w:pStyle w:val="Style13"/>
        <w:widowControl w:val="false"/>
        <w:rPr/>
      </w:pPr>
      <w:r>
        <w:rPr/>
        <w:t>Обучение смыканиям и размыканиям</w:t>
      </w:r>
    </w:p>
    <w:p>
      <w:pPr>
        <w:pStyle w:val="Style13"/>
        <w:widowControl w:val="false"/>
        <w:rPr/>
      </w:pPr>
      <w:r>
        <w:rPr/>
        <w:t>Литература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ВВЕДЕНИ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В Республике Беларусь физическое воспитание подрастающего поколения, забота о здоровье и физическом развитии всего населения является делом государственной важности. Для дальнейшего роста физкультурного движения от специалистов в области физической культуры требуется постоянное повышение теоретических и методических знаний, совершенствование педагогических умений и навыков.</w:t>
      </w:r>
    </w:p>
    <w:p>
      <w:pPr>
        <w:pStyle w:val="Style12"/>
        <w:widowControl w:val="false"/>
        <w:rPr/>
      </w:pPr>
      <w:r>
        <w:rPr/>
        <w:t>Назначение строевых упражнений. Понятия: «стой», «шеренга», «колонна», «фронт», «фланг», «дистанция», «интервал», «направляющий», «замыкающий». Управление строем: точки зала, команды, распоряжения, сигналы, жесты. Группа строевых упражнений: строевые приемы, построения и перестроения из одной шеренги в две, три, из шеренги уступом, из одной колонны в три уступом, из колонны по одному в колонну по два поворотом в движении, передвижения, размыкания и смыкания. Фигурная маршировка. Особенности методики проведения строевых упражнений.</w:t>
      </w:r>
    </w:p>
    <w:p>
      <w:pPr>
        <w:pStyle w:val="Style12"/>
        <w:widowControl w:val="false"/>
        <w:rPr/>
      </w:pPr>
      <w:r>
        <w:rPr/>
        <w:t>Строевые упражнения представляют собой совместные или одиночные действия занимающихся в том или ином строю. С помощью строевых упражнений успешно решаются задачи воспитания коллективных действий, чувства ритма и темпа, дисциплины и организованности. Строевые упражнения служат средством постепенного и умеренного разогревания мышц, а также содействию формирования правильной осанки и регулируют эмоциональный настрой занимающихся.</w:t>
      </w:r>
    </w:p>
    <w:p>
      <w:pPr>
        <w:pStyle w:val="Style12"/>
        <w:widowControl w:val="false"/>
        <w:rPr/>
      </w:pPr>
      <w:r>
        <w:rPr/>
        <w:t>Для более четкого выполнения строевых упражнений спортивный зал (площадка) обозначен условными точками: центр, середина и углы. Они определяются по правой границе зала. Это одна из длинных сторон, где группа строится перед началом занятий.</w:t>
      </w:r>
    </w:p>
    <w:p>
      <w:pPr>
        <w:pStyle w:val="Style12"/>
        <w:widowControl w:val="false"/>
        <w:rPr/>
      </w:pPr>
      <w:r>
        <w:rPr/>
        <w:t>Классифицируются строевые упражнения на четыре группы:</w:t>
      </w:r>
    </w:p>
    <w:p>
      <w:pPr>
        <w:pStyle w:val="Style12"/>
        <w:widowControl w:val="false"/>
        <w:rPr/>
      </w:pPr>
      <w:r>
        <w:rPr/>
        <w:t xml:space="preserve">— </w:t>
      </w:r>
      <w:r>
        <w:rPr/>
        <w:t>строевые приемы;</w:t>
      </w:r>
    </w:p>
    <w:p>
      <w:pPr>
        <w:pStyle w:val="Style12"/>
        <w:widowControl w:val="false"/>
        <w:rPr/>
      </w:pPr>
      <w:r>
        <w:rPr/>
        <w:t xml:space="preserve">— </w:t>
      </w:r>
      <w:r>
        <w:rPr/>
        <w:t>построения и перестроения;</w:t>
      </w:r>
    </w:p>
    <w:p>
      <w:pPr>
        <w:pStyle w:val="Style12"/>
        <w:widowControl w:val="false"/>
        <w:rPr/>
      </w:pPr>
      <w:r>
        <w:rPr/>
        <w:t xml:space="preserve">— </w:t>
      </w:r>
      <w:r>
        <w:rPr/>
        <w:t>передвижения;</w:t>
      </w:r>
    </w:p>
    <w:p>
      <w:pPr>
        <w:pStyle w:val="Style12"/>
        <w:widowControl w:val="false"/>
        <w:rPr/>
      </w:pPr>
      <w:r>
        <w:rPr/>
        <w:t xml:space="preserve">— </w:t>
      </w:r>
      <w:r>
        <w:rPr/>
        <w:t>размыкания и смыкания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ОБУЧЕНИЕ СМЫКАНИЯМ И РАЗМЫКАНИЯМ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Размыкания — способы увеличения интервала или дистанции строя. Смыкания — приёмы уплотнения разомкнутого строя. Размыкания и смыкания в движении: команда «Вправо (влево, от середины) на 2-3 шага разомкнись!» (рис. 1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drawing>
          <wp:inline distT="0" distB="0" distL="0" distR="0">
            <wp:extent cx="421894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/>
      </w:pPr>
      <w:r>
        <w:rPr/>
        <w:t>Рис. 1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нимающийся, от которого начинается размыкание, движется в полшага, а остальные в полповорота направо (налево), продолжая движение, размыкаются на указанный интервал. Смыкание в движении: команда «Вправо (влево, к середине) сомкнись!» или «Бегом сомкнись!». Смыкание выполняется в обратном порядке относительно размыкания. Размыкание приставными шагами на поднятые руки в стороны: команда «На поднятые руки в стороны от середины (вправо, влево) разомкнись!» производится приставными шагами, постепенно поднимая руки в стороны до интервала на ширину ладони между пальцами партнера. После окончания размыкания подаётся команда «Руки — вниз!». Смыкание производится по команде «К середине (вправо, влево) приставными шагами сомкнись!». Размыкание колонны по четыре приставными шагами: команда «Влево (вправо, от середины) приставными (окрестными шагами, прыжками, выпадами, кувырками и т.д.) на два шага разомкнись!». После подачи команды преподаватель начинает подсчет «раз-два» до тех пор, пока размыкание не закончится. Начинают размыкание крайние колонны, затем последовательно, через каждые два счёта вступают остальные. Для смыкания подаётся команда: «Влево (вправо, к середине) сомкнись!». Начинают смыкание все колонны одновременно. Преподаватель ведет подсчёт до окончания смыкания. Размыкание с поворотами: команда «Налево ( направо) от середины разомкнись!». В том случае, когда интервал не указывается, занимающиеся размыкаются на один шаг. Для размыкания все занимающиеся поворачиваются в указанную сторону и идут вперёд, повернув голову налево-назад, смотрят на занимающихся, идущих сзади. После размыкания все поворачиваются в исходное положение. Для смыкания подаётся команда: «Вправо (влево, к середине) сомкнись!». Выполняя эту команду, все занимающиеся поворачиваются в сторону смыкания и подходят на установленный интервал, самостоятельно останавливаются в исходном положении. Размыкание разведением по направляющим из колонны по три (четыре и т.д.). Преподаватель расставляет направляющих из колонны по три (четыре и т.д.) на необходимые интервалы. Затем при общей команде «За направляющим в колоннах — становись!» каждые колонны занимают места за своими направляющими (рис.2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drawing>
          <wp:inline distT="0" distB="0" distL="0" distR="0">
            <wp:extent cx="5253355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/>
      </w:pPr>
      <w:r>
        <w:rPr/>
        <w:t>Рис. 2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Для смыкания подаётся команда «К середине сомкнись!»; занимающиеся возвращаются в первоначальное положение. Размыкание дугами вперед из колонны по три: по команде «От середины, дугами вперед, на интервал два шага разомкнись!» первые и третьи номера на пять счетов выходят вперёд по дуге (вторые номера стоят на месте), останавливаются на интервал два шага от них, на шестой счёт приставляют ногу, а по счёту «семь, восемь» поворачиваются кругом (рис. 3).</w:t>
      </w:r>
    </w:p>
    <w:p>
      <w:pPr>
        <w:pStyle w:val="Style12"/>
        <w:widowControl w:val="false"/>
        <w:rPr/>
      </w:pPr>
      <w:r>
        <w:rPr/>
        <w:t>Смыкание производится в обратном порядке по команде «Дугами вперед сомкнись!». Размыкание дугами вперед из колонны по четыре: по команде «От середины, дугами вперед, на интервал два шага разомкнись!» вторые и третьи номера на пять счетов выходят вперед по дуге (первые и четвертые номера стоят на месте), останавливаются на интервал два шага от них на шестой счёт приставляют ногу, а по счёту «семь, восемь» поворачиваются кругом (рис. 3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drawing>
          <wp:inline distT="0" distB="0" distL="0" distR="0">
            <wp:extent cx="5253355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/>
      </w:pPr>
      <w:r>
        <w:rPr/>
        <w:t>Рис. 3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мыкание производится в обратном порядке по команде «Дугами вперед сомкнись!». Размыкание дугами назад: по команде «От середины, дугами назад на интервал два шага разомкнись!» вторые и третьи, третьи и четвертые) номера на счет «раз-два» поворачиваются кругом и на пять счетов выходят по дуге на интервал два шага от первых и четвёртых номеров, на «шесть» — приставляют ногу. Размыкание круга в два круга: необходимо рассчитать занимающихся по три, затем по команде «В два круга шагом — марш!» вторые номера делают два (три, четыре и т.д., в зависимости от предварительной условности) шага вперед; третьи номера делают полшага вправо (рис. 4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drawing>
          <wp:inline distT="0" distB="0" distL="0" distR="0">
            <wp:extent cx="14097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/>
      </w:pPr>
      <w:r>
        <w:rPr/>
        <w:t>Рис. 4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мыкание в один круг производится по команде «В один круг сомкнись!»: вторые номера поворачиваются кругом и возвращаются в наружный круг, приставляют ногу и поворачиваются вторично кругом; третьи номера делают полшага влево.</w:t>
      </w:r>
    </w:p>
    <w:p>
      <w:pPr>
        <w:pStyle w:val="Style12"/>
        <w:widowControl w:val="false"/>
        <w:rPr/>
      </w:pPr>
      <w:r>
        <w:rPr/>
        <w:t>Размыкание круга в три круга: для размыкания в три круга необходимо рассчитать занимающихся по семь, затем, объяснив им, что делает каждый из них, по команде «В три круга шагом — марш!» четвертые номера делают шесть шагов вперёд; вторые и шестые три шага вперёд; седьмые полшага вправо, первые, третьи и пятые стоят на месте. Второй внутренний образовавшийся круг должен быть в два раза меньше наружного, а третий круг в два раза меньше второго круга (рис. 5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drawing>
          <wp:inline distT="0" distB="0" distL="0" distR="0">
            <wp:extent cx="1651635" cy="174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мыкание производится по команде «В один круг сомкнись!», по которой все вышедшие номера возвращаются в исходное положение.</w:t>
      </w:r>
    </w:p>
    <w:p>
      <w:pPr>
        <w:pStyle w:val="Style12"/>
        <w:widowControl w:val="false"/>
        <w:rPr/>
      </w:pPr>
      <w:r>
        <w:rPr/>
        <w:t>ЛИТЕРАТУР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имнастика и методика преподавания: Учебник для институтов физической культуры / под ред. В.М. Смолевского — М.: Физкультура и спорт, 1985.</w:t>
      </w:r>
    </w:p>
    <w:p>
      <w:pPr>
        <w:pStyle w:val="Style12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Программа по физической культуре для учащихся общеобразовательных школ / Сост. В.Н.Кряж, Е.Н.Ворсин. — Мн.; 1999.</w:t>
      </w:r>
    </w:p>
    <w:p>
      <w:pPr>
        <w:pStyle w:val="Style12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имнастическая терминология. — М.: Физкультура и спорт, 1983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5" w:leader="none"/>
      </w:tabs>
      <w:ind w:right="-185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ind w:right="-185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3">
    <w:name w:val="ааПЛАН"/>
    <w:basedOn w:val="Style1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4">
    <w:name w:val="Б"/>
    <w:basedOn w:val="Style12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4:00Z</dcterms:created>
  <dc:creator>Alex</dc:creator>
  <dc:description/>
  <cp:keywords/>
  <dc:language>en-US</dc:language>
  <cp:lastModifiedBy>SYSTEM</cp:lastModifiedBy>
  <dcterms:modified xsi:type="dcterms:W3CDTF">2011-09-22T01:54:00Z</dcterms:modified>
  <cp:revision>2</cp:revision>
  <dc:subject/>
  <dc:title>Министерство образования республики Беларусь учреждение образования белорусский государственный педагогический университет имени Максима Танка</dc:title>
</cp:coreProperties>
</file>