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Для чого потрібне плавання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ий час перед нашою державою достатньо гостро коштують проблеми здоров’я підростаючого покоління, виховання у дітей потреби в здоровому способі життя, здоровому дозвіллі. Ці проблеми неодноразово обговорювалися громадськістю, фахівцями різних сфер діяльності, засобами масової інформації. Не оспорюючи комплексність і варіативність рішення даної проблематики, на нашу думку все-таки пріоритети повинні бути за засобами фізичної культури і 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му, не дивлячись на вивчену, питання, пов’язані з початковим навчанням руховим умінням і навикам, як і раніше актуаль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інших масових видів спорту на наш погляд, тільки плавання поєднує можливість гармонійного розвитку організму, яскраво виражену оздоровчу спрямованість, важливе прикладне значення, емоційну привабливість водного 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исть від занять плаванн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вання - унікальний вид спорту, корисний як для дорослих, так і для дітей. Плавання дозволяє не тільки зміцнити здоров'я, а й покращити зовнішній вигляд. Воно позитивно впливає на основні показники фізичного розвитку людини: ріст, вагу, зміцнення серцево-судинної й нервової системи, розвиток дихального апарату та м'язової системи. Плавання також є прекрасним засобом профілактики та виправлення порушень постави, сколіозів, плоскостоп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ами встановлено, що заняття плаванням розвивають такі риси особистості, як цілеспрямованість, наполегливість, самостійність, рішучість, сміливість, дисциплінованість, уміння співпрацювати в колективі. Саме тому плавання сприятливо впливає не тільки на фізичний розвиток людини, а й на формування її особист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даними Американської асоціації водного фітнесу (USWFA), не тільки плавання, а й водні вправи мають низку переваг, а саме: сприяють підвищенню витривалості та гнучкості, оптимізують м'язовий баланс, роблять фігуру стрункою та граціозною, активізують кровообіг, застосовуються як реабілітаційна терапія при м'язових і суглобових травмах, служать прекрасним засобом зняття напруги, підвищують працездат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ецифічні особливості дії плавання на організм люд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вання є унікальним видом фізичних вправ і відноситься до найбільш масових видів спорту, як в нашій країні, так і за корд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ифічні особливості плавання пов’язані з руховою активністю у водному середовищі. При цьому організм людини піддається подвійній дії: з одного боку на нього впливають фізичні вправи, з іншою водне середовище. Ці особливості так само обумовлені і фізичними властивостями води: її щільністю, в’язкістю, тиском, температурою, теплоємн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ого ж при заняттях плаванням тіло людини знаходиться в горизонтальному положе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води на організм починається з шкіри, поверхня якої, як відомо 1,5- 2 м2. Омиваючи тіло плавця вода очищає шкіру, покращуючи тим самим її живлення і дихання. Крім того, шкіра піддається хімічній дії мікроелементів, що містяться у в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ільність води приблизно в 775 разів більше щільності повітря, а звідси утруднення рухів, обмеження швидкості і великі енерговитрати. При плаванні основна м’язова робота витрачається не на утримання людини на воді, а на подолання сили лобового оп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 енергії при плаванні на різні дистанції залежить від їх довжини і потужності роботи. На дистанціях 100 - 1500 м він складає в середньому від 100 до 500 к/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води перешкоджає виконанню вдиху, а при видиху у воду доводиться долати її опір, що приводить до підвищеного навантаження на дихальну мускулатуру. При плаванні виробляється новий автоматизм дихання, який характеризується зменшенням тривалості дихального циклу, збільшенням частоти і хвилинного об’єму дих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цьому збільшується легенева вентиляція і життєва місткість легенів. Окрім щільності і тиску води істотний вплив на організм при заняттях плаванням надає її теплоєм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ємність води в 4 рази більше і теплопровідність в 25 разів вище, ніж повітря. Тому, коли людина знаходиться у воді, його тіло випромінює на 50-80 % більше тепла, чим на повітрі. У зв’язку, з чим у нього підвищується обмін речовина для збереження теплового балансу в організ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плив занять плаванням на серцево-судинну і дихальну систе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вання сприятливо впливає на серцево-судинну систему. Горизонтальне положення тіла, а також циклічні рух, пов’язані з роботою м’язів, тиск води на підшкірне русло, глибоке діафрагмальне дихання і зважений стан тіла - все це сприяє притоці крові до серця і в цілому істотно полегшує його роботи. В результаті занять плаванням знижується тиск систоли, підвищується еластичність судин, збільшується ударний об’єм сер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их, що систематично займаються плаванням наголошується фізіологічне уповільнення пульсу до 60 і менш ударів в хвилину. При цьому серцевий м’яз працює могутньо і еконо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 результаті занять плаванням в серцево-судинній системі відбуваються позитивні зміни (у вигляді посилення скоротливої здатності м’язової стінки судин і поліпшення роботи серця), які ведуть до швидшого транспортування крові, насиченої киснем, до периферичних ділянок тіла і внутрішніх органів, що сприяє активізації загального обміну речо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озитивної дії плавання на органи дихання полягає в активному тренуванні дихальної мускулатури, збільшенні рухливості грудної клітки, легеневої вентиляції, життєвої місткості легенів, споживання кисню кров’ю. При плаванні в диханні беруть участь найвіддаленіші ділянки легенів, і в результаті виключаються застійні явища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плавання із затримкою дихання, пірнання, занурення під воду тренують стійкість до гіпок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вання і фізична краса люд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либокої давнини відомо, що плавання і фізична краса людини невід’ємні . Індійські філософи були переконані, що «десять переваг дає обмивання: ясність розуму, свіжість, бадьорість, здоров’я, силу, красу, молодість, чистоту, приємний колір шкіри і увагу красивих жін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вання надає своєрідне, властиве тільки цьому виду спорту, вплив на організм людини. Знаходячись у воді, людина переживає відчуття, багато в чому схожі із станом невагомості, оскільки щільність води в 769 разів більше щільності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я обставина дозволяє людині знаходитися в ній в розслабленому антигравітаційному стані, причому в своєрідному - горизонтальному - положенні. Щоб утриматися на поверхні води і подолати уплав деяку відстань, доводиться виконувати специфічні рухи, подібних яким немає ні в якому іншому виді спорту. Вода володіє високою теплопровідністю (у 30 разів більше повітря), що вимагає від організму підвищених витрат енергії при виконанні навіть легких фізичних навантажень. Тому плавання, безумовно, є одним з найефективніших в оздоровчому відношенні видів спорту, могутнім засобом попередження і навіть виправлення порушень статури, що почина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гуюча дія плавання забезпечується розслабленням положенням тіла і симетричністю рухів, що застосовую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добре відомо, що правильна і красива постава позитивно впливає на психіку, на самопочуття. Саме уміння правильно триматися і рухатися в значній мірі визначає зовнішній вигл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а постава - це краса, культура тіла. При правильній будові тіла створюються сприятливіші умови для всестороннього розвитку організму, діяльності внутрішніх органів, що забезпечують краще і економніше протікання життєвих проце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ячна радіація, наприклад, діючи на людину у відкритому басейні більше 7 мес в році, стимулює утворення вітаміну D, під впливом якого посилюються процеси кальцієвого і фосфорного обмінів, що сприяє правильному зростанню кі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що займаються плаванням, і в похилому віці зберігають високу рухливість в суглобах, стрункість, позбавляють себе від страждань, що заподіюються віковими змінами в хребетному стовп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здоровча дія фізичних вправ у воді виявляється в будь-якому віці. У дитячому і юнацькому віці преобразовательные можливості плавання виражені значніше завдяки пластичності що знаходиться в процесі зростання і розвитку організму. Саме тому підлітки і хлопці, що займаються плаванням, значно випереджають в зростанні і рівні фізичного розвитку своїх однолітків. У зрілішому віці найбільш доступні змінам поперечні розміри тулуба. Зробити ширшими плечі, зменшити об’єм талії і стегон не особливо складно. Вже через 4-6 мес систематичного тренування результати сприятливих змін стають очевид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тніх людей оздоровчий ефект занять плаванням виявляється вираженим поліпшенням самопочуття, нормалізацією сну, значним підвищенням працездатності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деякі аргументи на користь занять плава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тародавній Греції про неосвічену людину говорили «Він не уміє ні плавати, ні чита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вання є найбільш гармонійним і естетичним фізичним навантаженням. Не перенавантажуючи організм, воно не тільки тренує максимальну кількість органів і систем, але і є скульптором вашого тіла, що не мало важливе для гармонійнішого розвитку особ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найчастіше буває так, що, навчившись самостійно триматися на воді, людина не йде далі, не освоює правильну техніку і плаває поволі і невпевнено. Всі рухи в цьому випадку направлені на створення опори і рівноваги, на утримування на поверхні води. Намагаючись пливти швидше, «плавець» вже через 25-30 м втомлюється, починає задихатися і зупиняється. Таке плавання (якщо це, звичайно, можна назвати плаванням) як правило, не приносить задоволення і не надає тієї великої сприятливої дії на дихальну, серцево-судинну систему і м’язовий апарат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авання володіє незамінною корисною дією при лікуванні деяких захворювань, пов’язаних з обміном речовин, при початкових стадіях захворювань дихальної і серцево-судинної систем, для поліпшення і виправлення постави при сколіозах, лордозах і ін., для лікування остеохондрозу, а також для попередження наслідків різних травм і для ліквідації деяких фізичних недоліків. Плавання і фізичні вправи в прохолодній воді особливо доцільні на завершальному етапі після травматичних поразок опорно-рухового апарату, коли потрібно добитися відновлення нормального тонусу і сили м’яз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сте занурення людини у воду викликає підвищення функцій різних органів - частішає дихання, підвищується частота серцевих скорочень, прискорюється обмін речовин. Це відбувається в результаті збільшеної тепловіддачі, оскільки теплопровідність води приблизно в чотири рази вище за теплопровідність повітря. Грає роль і збільшення тиску на поверхню тіла. Опір рідині при плаванні сприяє особливо активній роботі крупних груп м’язів і розвитку функціональних можливостей і сили основних скелетних м’язів, поліпшенню поста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ді значно зростає амплітуда рухів в суглобах, рухи виконуються з меншою м’язовою напругою, а при додатковому зусиллі легше долається протидія ригідних м’яких ткан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у воді легше і швидше досягається відновлення нормальної амплітуди рухів в суглобах при пониженій силі м’язів і наявності вторинних змін в суглоб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вуючи вищесказане можна зробити такі вис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че значення плавання полягає в тому, що воно є одним з ефективних засобів гартування людини, що підвищує опір організму дії температурних коливань і простудних захворювань. Вода очищає пори шкіри, допомагаючи шкірному дихан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плаванням усувають порушення постави, плоскостопість, гармонійно розвивають майже всі групи м’язів: плечового поясу, рук, грудей, живота, спини і ні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вання грає важливу роль в поліпшенні функцій дихання і серцево-судинної системи. Горизонтальне положення тіла у воді, ефективна дія м’язового насоса у поєднанні з глибоким диханням полегшує венозне повернення, що веде до збільшення об’єму систоли кр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вання є ефективним засобом розвитку дихальної мускулатури. При плаванні дихання глибоке і узгоджене з ритмом рухів. Дихальний апарат працює з великою напругою, долаючи при вдиху тиск води на грудну клітку, а при видиху - опір в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вання має психогігієнічне значення, усуваючи безсоння і інші ознаки різної нервової напруги, знижуючи надмірну збудливість, укріплюючи нервову систему. Масажуючи і очищаюча дія води робить шкіру еластичнішою, сприяє нормальному виконанню її функ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нання плавальних рухів руками і ногами залучають до роботи майже всі м’язи тіла, що сприяє гармонійному розвитку мускулатури. Також необхідно відзначити, що при заняттях плаванням практично відсутня небезпека травмування опорно-рухового апар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воїх динамічних характеристиках плавання є одним з доступних засобів фізичної культури що займаються різного віку і підготовле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трибках у воду більше всього розвивається вестибулярна стійкі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gazeta.lviv.ua/articles/2007/06/21/24268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osvita-ua.net/teacher/health/35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vasylenko.dp.ua/shhe-odyn-dovid-na-koryst-zanyat-plavanny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vasylenko.dp.ua/vplyv-zanyat-plavannyam-na-sercevo-sudynnu-syste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vasylenko.dp.ua/dlya-chogo-potribne-plavanny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vasylenko.dp.ua/plavannya-i-fizychna-krasa-lyudyny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etaprep">
    <w:name w:val="meta-prep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Metaend">
    <w:name w:val="meta-end"/>
    <w:qFormat/>
    <w:rPr/>
  </w:style>
  <w:style w:type="character" w:styleId="Entrytags">
    <w:name w:val="entry-tag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6:00Z</dcterms:created>
  <dc:creator>1</dc:creator>
  <dc:description/>
  <cp:keywords/>
  <dc:language>en-US</dc:language>
  <cp:lastModifiedBy>SYSTEM</cp:lastModifiedBy>
  <cp:lastPrinted>2009-05-17T23:18:00Z</cp:lastPrinted>
  <dcterms:modified xsi:type="dcterms:W3CDTF">2011-09-22T01:46:00Z</dcterms:modified>
  <cp:revision>2</cp:revision>
  <dc:subject/>
  <dc:title>Для чого потрібне плавання</dc:title>
</cp:coreProperties>
</file>