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ическим рынком называют систему мирохозяйственных связей, в которой совершается процесс превращения туристско-экскурсионных услуг в деньги и обратного превращения денег в туристско-экскурсион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50-х годов прошлого века рынок туризма переживает подъем, с которым не сравнится ни один другой сектор мировой экономики. Мировой рынок туризма составляют страны-экспортеры и страны-импортеры туризма. В настоящее время основными районами, из которых выезжают туристы являются: Северная Америка (США и Канада) и Западная Европа (Великобритания) [3; 7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уристском рынке реализуются все три значения рын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рритория, на которой встречаются продавцы и покупатели, чтобы обменяться тем, что представляет ценность. Физический рынок, где происходит торговля за лучшую цену, - основная концепция торговли; 2) спрос на определенный продукт или услугу, измеряемый объемом продаж за определенный период; 3) механизм движения благ и услуг в форме товаров и денег в рамках всего общественного воспроизводства на всех уровнях экономической системы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витие современного понимания мирового тур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туризм растет так же быстро, как и изменяется. Туристы не только много знают о своих возможностях выбора в зарубежных путешествиях, они стали намного требовательнее в удовлетворении своих жел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 на зарубежном рынке видят, как индустрия туризма меняется вокруг ни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модели богатства и новые свободы в мире создали миллионы новых международных турис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х привлечения возникли новые туристически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-перевозчики устанавливают различные удобства и экзотические маршруты для охвата этого растущего бизнеса; предприниматели разработали не лишенные фантазии связки – покупки с отдыхом; образование с просвещением, бизнес с культурной программой; пытаясь обеспечить повторный бизнес после первичного пока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вые информационные технологии – от Интернета до виртуальной реальности – открывают новые пути маркетинга, бронирования мест и изучения туристского центра или достопримечательности. Можно предвидеть, что программы виртуальной реальности станут основными средствами получения удовольствий, а также сохранением экологической чувствительности мест от чрезмерного использования [1; 1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 вырос круизный туризм как комфортабельная альтернатива трудностям и опасностям отдыха, объединяющего перелеты и автотранспортные переезды. Туристы научились получать удовольствие от изобилия еды и развлечений по мере того, как их перевозят из одного экзотического места в другое [2; 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клюзивные, предварительно оплачиваемые каникулярные туры снова стали привлекательными, так как все больше и больше туристов ищет защиты от бесконтрольных цен в некоторых турцентрах и курор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того, как мы вступаем в новый век, девизом туризма и путешествий и путешествий должно оставаться слово «долговременность» - соответствие между желаниями туристов и пониманием того ущерба, который они могут причи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муникации внутри индустрии и с ее клиентурой также изменяют свой характер сообщений. Неожиданно домашние компьютеры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зменили традиционные формы предоставления туристам информации, а также способы организации и подтверждения туристических услуг [5; 4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является тот факт, что международный туристический бизнес, вступив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будет продолжать изменяться, расширяться и трансформиро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сновные понятия рынка тур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ский рынок - экономическая система взаимодействия четырех основных элементов: туристского спроса, предложения туристского продукта, цены и конкуренции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ские продукты и услуги одни продают, а другие покупают. Главное положение на рынке туризма занимает покупатель – кли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ентура рынка туризма - совокупность потенциальных и актуальных покупателей туристского продукта. В настоящее время наиболее привлекательными клиентами Р. т. являются: бизнесмены и государственные служащие (более 60 % всех клиентов), а также ассоциации, «проводящие конгрессы и съезды» [4; 216]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клиента и продавца туристского продукта носит форму сделки. Сделка на рынке туризма может состояться без прямого участия продавца и покупателя (через телефонную, телексную, телекоммуникационную связь, с помощью телефонного звонка или по чеку). Рынок туризма, как и рынки других товаров и услуг, не имеет географических границ и не учитывает национальные интересы. Поэтому государства формируют собственную туристскую политику, регулируя сферу рынка туризма в свою поль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едложение - готовность и реальная возможность туристских организаций произвести </w:t>
      </w:r>
      <w:r>
        <w:rPr>
          <w:sz w:val="28"/>
          <w:szCs w:val="28"/>
        </w:rPr>
        <w:t>и поставить на рынок определенное количество туристск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е совокупное -1) понятие, предложенное Кейнсом, - суммарное предложение всех товаров и услуг в экономике в определенный период времени; 2) уровень наличного реального объема туристского производства при каждом данном уровне агрегатных цен на туристский проду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туристского продукта - количество туристского продукта и услуг, которые выставлены на рынок при данном уровне ц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чтение потребителей - способ, которым потребители, делающие покупки на свободном рынке, распределяют свои совокупные расходы на покупку товаров и услуг. Предпочтения потребителей лежат в основе теории потребления. Используя ограниченное число предпосылок, индивидуальные предпочтения можно свести к функции полез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на - мера и регулятор динамического равновесия между спросом и предложением на туристском рынке [4; 217]. Цена на рынке находится в постоянном изменении, но при равенстве спроса и предложения устанавливается равновесная цена, когда предельная полезность туристского продукта и предельные издержки на его производство уравновешивают друг д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туризма, как и все другие рынки, стабилизируется согласно закону спроса и предложения. Цикличность рынка туризма определяется характером взаимодействия всех его элементов: спроса, предложения и цены, приводимых в действие конкуренцией. Поэтому, если предложение превосходит спрос, цены на туристский продукт падают. Это приводит к снижению предпринимательской активности по производству данного туристского продукта. Если спрос превышает предложение, начинается повышение цен, что стимулирует предприятие производить этот туристский продукт в больших количествах. После определенного колебания цен наступает период равновесия спроса и предложения, в этот период и рынок приходит в неустойчивое равновесное состояние. Таким образом, цена на рынке туризма выступает как выражение меновой стоимости туристск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Субъекты рынка тур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крытия рыночной системы экономических отношений важно охарактеризовать субъекты ры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омохозяйство</w:t>
      </w:r>
      <w:r>
        <w:rPr>
          <w:sz w:val="28"/>
          <w:szCs w:val="28"/>
        </w:rPr>
        <w:t xml:space="preserve"> - хозяйственная структурная единица рынка. Этот субъект рынка - конечный потребитель туристского продукта и услуг - выступает также собственником и поставщиком некоторых факторов производства (капитал, рабочая сила) туристск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озяйствующий субъект</w:t>
      </w:r>
      <w:r>
        <w:rPr>
          <w:sz w:val="28"/>
          <w:szCs w:val="28"/>
        </w:rPr>
        <w:t xml:space="preserve"> - деловая структурная единица рынка, использующая факторы производства для получения прибыли, которую направляет на простое и расширенное воспроизводство туристского продукта. На рынке выступает поставщиком туристск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авительство</w:t>
      </w:r>
      <w:r>
        <w:rPr>
          <w:sz w:val="28"/>
          <w:szCs w:val="28"/>
        </w:rPr>
        <w:t xml:space="preserve"> - регулирующая структурная единица рынка. Представлена бюджетными государственными предприятиями, учреждениями и ведомствами, регулирующими производство, распределение и потребление туристск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туристских предприятий определяется сложностью современных технологий организации и обслуживания, при которых ни один предприниматель не в состоянии самостоятельно полностью обеспечить себя необходимыми ресурсами. Он вынужден обращаться к другим субъектам рынка, и между ними возникает разделение труда при производстве тех или иных сегментов технологического цикла производства и потребления туристского продукта.</w:t>
      </w:r>
    </w:p>
    <w:p>
      <w:pPr>
        <w:pStyle w:val="Normal"/>
        <w:shd w:fill="FFFFFF" w:val="clear"/>
        <w:tabs>
          <w:tab w:val="clear" w:pos="708"/>
          <w:tab w:val="left" w:pos="65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обоснованность субъектов рынка означает их независимость в принятии хозяйственных решений. Субъекты рынка самостоятельно решают три конкретные экономические проблемы: что производить, как производить и для кого производить туристский продукт [7; 119]. Экономическая обоснованность базируется на праве собственности и определяется принятыми организационно-правовыми формами туристски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ранзакционные издержки субъектов рынка определяют границы рынка и представляют собой затраты, связанные не с производством туристского продукта, а с допуском его на туристский рынок, приобретением лицензии, сертификацией продукции и т.п. Если транзакционные издержки окажутся выше прибыли, рынок не будет функционировать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куренция как важнейший элемент рыночной эконом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ский рынок запускает важнейший механизм рыночной экономики - конкуренцию, определяющий признак рынка, характеризующий ситуацию, при которой все участники рынка стремятся достичь своих целей (продать товар с максимальной прибылью или купить товар с минимальными затратами) в ущерб другим, тоже стремящимся к подобным целям. На рынке продавцов выигрывает тот, кто предлагает туристский продукт по более низкой цене, чем конкуренты [4; 218]. Товар более высокого качества создает при этом дополнительные преимущества. Конкуренция представляет сложнейший механизм соперничества между всеми участниками рынка за выгодные для себя условия производства, купли и продажи. Конкуренция на рынке туризма также означает соперничество между поставщиками туристского продукта и туристских услуг в борьбе за долю рынка, которое полезно для достижения оптимальности по Паре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конкуренци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ую (немонополистическую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овершенную (олигополию, монополию, смешанные формы). Конкуренция несовершенная - состояние рыночной системы хозяйствования, при котором нарушается хотя бы один из признаков совершенной конкурен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еформируют туристский рынок совершенной конкуренции глобальные системы бронирования и резервирования, которые фактически поделили мир на сферы влияния и вместе с ведущими ми авиакомпаниями пытаются монополизировать туристский рынок сначала в географическом, а затем и в отраслевом (по видам туристского продукта) аспекта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овершенная - идеальное состояние рыночной системы хозяйствования, когд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множество покупателей и продавцов, и ни один из этих агентов рынка не может решающим образом влиять на положение рыночной конъюнк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ажи предлагаются одинаковые, однородные товары и услу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из участников рынка не знает о рынке больше, чем остальные, так что все продавцы и все покупатели имеют о рынке одинаковую и полную информац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и продавцы могут свободно выходить на рынок и покидать ег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количество действующих туроператоров и турагентов, основная тенденция туристского рынка - уход от рынка совершенной конкуренции в сторону его монопо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 туризме отсутствует ситуация совершенной конкуренции, поскольку это область не только протекционистской деятельности и лоббирования государственных структур и трансконтинентальных корпораций, но и активной государственной политики многих стран и объединений в защиту национальных и региональных экономических интересов. Конкуренция на туристском рынке не только приводит к постоянным колебаниям в ценах, спросе и предложении туристского продукта, но и проявляется в других функциях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на рынке туризма означает проявление альтернативной инициативы со стороны других туристских предприятий в освоении тех же сегментов рынка. Конкуренция рынка туризма возможна при условии свободы предпринимательства. Она является важнейшим двигателем творчества, новаторства и прогресса, стимулирует развитие туристского рынка. Конкурентами данному туристскому предприятию являются предприятия, производя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т же туристский продукт и в тех же условиях; б) тот же туристский продукт, но в других условиях; в) другую продукцию, способную заменить данный туристский проду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ипы конкуренции </w:t>
      </w:r>
      <w:r>
        <w:rPr>
          <w:sz w:val="28"/>
          <w:szCs w:val="28"/>
        </w:rPr>
        <w:t>на туристском рынк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ий продукт - туристский продукт аналог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ий продукт - туристский продукт заменитель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>туристский продукт - туристская усл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условием стабильного развития туристской организации является ее </w:t>
      </w:r>
      <w:r>
        <w:rPr>
          <w:sz w:val="28"/>
          <w:szCs w:val="28"/>
          <w:u w:val="single"/>
        </w:rPr>
        <w:t>конкурентоспособность</w:t>
      </w:r>
      <w:r>
        <w:rPr>
          <w:sz w:val="28"/>
          <w:szCs w:val="28"/>
        </w:rPr>
        <w:t xml:space="preserve"> - способность противостоять на рынке туризма конкуренции со стороны других туристских предприятий, определяемая положением предприятия, а также производимым туристским продуктом [6; 20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. Конъюнктура рынка тур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организация должна устойчиво работать в постоянно меняющейся конкурентной среде, где встречается несколько рынков, вместе определяющих конъюнктуру рынка туризма: финансовый рынок, рынок сырья, рынок инвестиций, рынок туристского продукта, и оказывающих воздействие на экономику туристско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ынок труда,</w:t>
      </w:r>
      <w:r>
        <w:rPr>
          <w:sz w:val="28"/>
          <w:szCs w:val="28"/>
        </w:rPr>
        <w:t xml:space="preserve"> т.е. сфера приложения рабочих рук и интеллекта, необходимых для развития туристской деятельности, способствует развитию покупательной способности и накоплению полученной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инансовый рынок</w:t>
      </w:r>
      <w:r>
        <w:rPr>
          <w:sz w:val="28"/>
          <w:szCs w:val="28"/>
        </w:rPr>
        <w:t xml:space="preserve"> оказывает влияние на личные сбережения, регулируемые кредитной политикой страны, перераспределяет собранные средства на потребительский кредит и инвестиции. Регулируется процентной ставкой на отданный в ссуду капитал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ынок инвестиций</w:t>
      </w:r>
      <w:r>
        <w:rPr>
          <w:sz w:val="28"/>
          <w:szCs w:val="28"/>
        </w:rPr>
        <w:t xml:space="preserve"> - это покупка предприятиями так называемых «долгосрочных материальных благ» (в основном недвижимого имущества), развивается в зависимости от потребления (если спрос большой, необходимо оборудование, чтобы производить больше) и от процентных ставок кредитов. Инвестиции могут направляться на расширение производства и повышение продуктивности. Инвестиции в расширение производства оказывают прямое и косвенное влияние на занятость: создаются новые рабочие места для нового оборудования. Конкуренция оказывает важнейшее влияние на развитие международного туризма, а через него на экономику страны [4; 217]. На экономику влияют и дополнительные элементы: распределение потребления (накопления); баланс экспорта/импорта; изменение конъюнктуры туристского рынка по отдельным секторам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ами конъюнктурного анализа рынка туризма являются: а) </w:t>
      </w:r>
      <w:r>
        <w:rPr>
          <w:bCs/>
          <w:sz w:val="28"/>
          <w:szCs w:val="28"/>
        </w:rPr>
        <w:t xml:space="preserve">объем, структура и динамика </w:t>
      </w:r>
      <w:r>
        <w:rPr>
          <w:sz w:val="28"/>
          <w:szCs w:val="28"/>
        </w:rPr>
        <w:t xml:space="preserve">производства и потребления туристского продукта и его заменителей, т. е. определение, какие именно регионы работают на туристов, в каком объеме, какие маршруты и услуги они предлагают, как это соотносится с мировыми стандартами, спросом и предложением, какие сегменты, группы потребителей еще не охвачены туристскими услугами и т.п.; б) </w:t>
      </w:r>
      <w:r>
        <w:rPr>
          <w:bCs/>
          <w:sz w:val="28"/>
          <w:szCs w:val="28"/>
        </w:rPr>
        <w:t xml:space="preserve">уровень запасов </w:t>
      </w:r>
      <w:r>
        <w:rPr>
          <w:sz w:val="28"/>
          <w:szCs w:val="28"/>
        </w:rPr>
        <w:t xml:space="preserve">(или резервов), т.е. оценка возможности туристской организации по увеличению охвата потребителей (туристов), расширению географии маршрутов, номенклатуры услуг, вариантов программ обслуживания, специализации и дифференциации обслуживания туристов и т.д.; в) </w:t>
      </w:r>
      <w:r>
        <w:rPr>
          <w:bCs/>
          <w:sz w:val="28"/>
          <w:szCs w:val="28"/>
        </w:rPr>
        <w:t xml:space="preserve">движение цен, </w:t>
      </w:r>
      <w:r>
        <w:rPr>
          <w:sz w:val="28"/>
          <w:szCs w:val="28"/>
        </w:rPr>
        <w:t xml:space="preserve">т.е. определение уровня цен на аналогичную продукцию </w:t>
      </w:r>
      <w:r>
        <w:rPr>
          <w:bCs/>
          <w:sz w:val="28"/>
          <w:szCs w:val="28"/>
        </w:rPr>
        <w:t xml:space="preserve">у </w:t>
      </w:r>
      <w:r>
        <w:rPr>
          <w:sz w:val="28"/>
          <w:szCs w:val="28"/>
        </w:rPr>
        <w:t xml:space="preserve">конкурирующих фирм, среднерыночного курса цен на те или иные туристские услуги; г) </w:t>
      </w:r>
      <w:r>
        <w:rPr>
          <w:bCs/>
          <w:sz w:val="28"/>
          <w:szCs w:val="28"/>
        </w:rPr>
        <w:t xml:space="preserve">участники рынка </w:t>
      </w:r>
      <w:r>
        <w:rPr>
          <w:sz w:val="28"/>
          <w:szCs w:val="28"/>
        </w:rPr>
        <w:t>(партнеры, конкуренты, поставщики); д) характер производственно-сбытовой, научно-исследовательской, рекламной и другой деятельности в структуре рынка [4; 21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конъюнктурного рынка: соотношение спроса и предложения; изменение цен и товарных запасов; положение основных фирм-конкурент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нашей работе, хочется сказать, что туристическая индустрия настолько велика и разнообразна, а перемены происходят так быстро, что нечто новое в одном конце света может стать тенденцией в другом, неизбежно реформируясь и приобретая новый облик в соответствии с тем, как оно воспринимается и реализуется в различных культурах земного ш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отметить, что благоприятные изменения могут происходить только тогда, когда в основе программ развития туризма лежат серьезное финансирование и постоянная политическая поддержка. Без этих двух столпов перемены не будут иметь соответствующего воздействия, при их наличии перемены могут привести к более высокому уровню процве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абанов И.Т. Экономика туризма: Учебное пособие для студентов ВУЗов – М.: 1999. – 1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ведение в туризмологию:/ Пирожник И.И., Тарасенок А.И. – Мн.: Изд-во БГУ, 1999. – 8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ресенский В.Ю. Международный туризм: учеб. пособие для студ. ВУЗов. – М.: ЮНИТИ-ДАНА, 2006. – 255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рин И.В., Квартальнов В.А. Энциклопедия туризма: Справочник. – М.: Финансы и статистика, 2003. – 36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ушкин Н.И. Менеджмент туризма: Учебное пособие – Мн.: БГЭУ, 1999. – 64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вартальнов В.А. Иностранный туризм. – М.: Финансы и статистика, 1999. – 3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закова Е.П. Международный туристический бизнес: учебно-практическое пособие – М.: Приор, 2001, - 240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065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3:00Z</dcterms:created>
  <dc:creator>user</dc:creator>
  <dc:description/>
  <cp:keywords/>
  <dc:language>en-US</dc:language>
  <cp:lastModifiedBy>SYSTEM</cp:lastModifiedBy>
  <cp:lastPrinted>2007-03-20T09:00:00Z</cp:lastPrinted>
  <dcterms:modified xsi:type="dcterms:W3CDTF">2011-09-22T01:43:00Z</dcterms:modified>
  <cp:revision>2</cp:revision>
  <dc:subject/>
  <dc:title>Литература:</dc:title>
</cp:coreProperties>
</file>