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ind w:hanging="0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 “Новая история Украин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“Героическая оборона Киева”</w:t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ял: 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ИЕВСКАЯ ОБОРОНА</w:t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  <w:t>Пусть никогда не забудет Киев...</w:t>
      </w:r>
    </w:p>
    <w:p>
      <w:pPr>
        <w:pStyle w:val="Normal"/>
        <w:spacing w:lineRule="auto" w:line="360"/>
        <w:ind w:left="5590" w:firstLine="890"/>
        <w:jc w:val="center"/>
        <w:rPr>
          <w:sz w:val="22"/>
          <w:szCs w:val="22"/>
        </w:rPr>
      </w:pPr>
      <w:r>
        <w:rPr>
          <w:sz w:val="22"/>
          <w:szCs w:val="22"/>
        </w:rPr>
        <w:t>Героев Днепра!</w:t>
      </w:r>
    </w:p>
    <w:p>
      <w:pPr>
        <w:pStyle w:val="Normal"/>
        <w:spacing w:lineRule="auto" w:line="360"/>
        <w:ind w:left="5590" w:firstLine="890"/>
        <w:jc w:val="center"/>
        <w:rPr>
          <w:sz w:val="22"/>
          <w:szCs w:val="22"/>
        </w:rPr>
      </w:pPr>
      <w:r>
        <w:rPr>
          <w:sz w:val="22"/>
          <w:szCs w:val="22"/>
        </w:rPr>
        <w:t>Пусть в добром течении</w:t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  <w:t>добрых времен пропоют им поэты</w:t>
      </w:r>
    </w:p>
    <w:p>
      <w:pPr>
        <w:pStyle w:val="Normal"/>
        <w:spacing w:lineRule="auto" w:line="360"/>
        <w:ind w:left="6310" w:firstLine="170"/>
        <w:jc w:val="center"/>
        <w:rPr>
          <w:sz w:val="22"/>
          <w:szCs w:val="22"/>
        </w:rPr>
      </w:pPr>
      <w:r>
        <w:rPr>
          <w:sz w:val="22"/>
          <w:szCs w:val="22"/>
        </w:rPr>
        <w:t>славу в столетия,</w:t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  <w:t>как поднимались они со всех концов</w:t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  <w:t>Советского Союза на Владимира холм,</w:t>
      </w:r>
    </w:p>
    <w:p>
      <w:pPr>
        <w:pStyle w:val="Normal"/>
        <w:spacing w:lineRule="auto" w:line="360"/>
        <w:ind w:left="5590" w:firstLine="890"/>
        <w:jc w:val="center"/>
        <w:rPr>
          <w:sz w:val="22"/>
          <w:szCs w:val="22"/>
        </w:rPr>
      </w:pPr>
      <w:r>
        <w:rPr>
          <w:sz w:val="22"/>
          <w:szCs w:val="22"/>
        </w:rPr>
        <w:t>Как червонили кровью</w:t>
      </w:r>
    </w:p>
    <w:p>
      <w:pPr>
        <w:pStyle w:val="Normal"/>
        <w:spacing w:lineRule="auto" w:line="360"/>
        <w:ind w:left="5590" w:firstLine="890"/>
        <w:jc w:val="center"/>
        <w:rPr>
          <w:sz w:val="22"/>
          <w:szCs w:val="22"/>
        </w:rPr>
      </w:pPr>
      <w:r>
        <w:rPr>
          <w:sz w:val="22"/>
          <w:szCs w:val="22"/>
        </w:rPr>
        <w:t>Белые пески родных берегов!</w:t>
      </w:r>
    </w:p>
    <w:p>
      <w:pPr>
        <w:pStyle w:val="Normal"/>
        <w:spacing w:lineRule="auto" w:line="360"/>
        <w:ind w:firstLine="89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89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Александр Довженко</w:t>
      </w:r>
    </w:p>
    <w:p>
      <w:pPr>
        <w:pStyle w:val="23"/>
        <w:jc w:val="center"/>
        <w:rPr/>
      </w:pPr>
      <w:r>
        <w:rPr/>
      </w:r>
    </w:p>
    <w:p>
      <w:pPr>
        <w:pStyle w:val="23"/>
        <w:jc w:val="both"/>
        <w:rPr/>
      </w:pPr>
      <w:r>
        <w:rPr/>
        <w:t>Ничто в жизни не повторяется. И сердцу всегда тревожно перед уходящим, ибо настоящее – осязаемо, а будущее еще не ясно, неопределенно. В тот день они прощались со школой. Они – это дружная компания мальчишек и девчонок.</w:t>
      </w:r>
    </w:p>
    <w:p>
      <w:pPr>
        <w:pStyle w:val="23"/>
        <w:jc w:val="both"/>
        <w:rPr/>
      </w:pPr>
      <w:r>
        <w:rPr/>
        <w:t>Все понимали, что нам навязана война тяжелая, жестокая, что над нашей Родиной нависла тяжелая угроза. Но тогда еще не всем и не всё было известно о тайных замыслах и целях правителей фашистской Германии, подготовивших и развязавших эту несправедливую войну.</w:t>
      </w:r>
    </w:p>
    <w:p>
      <w:pPr>
        <w:pStyle w:val="23"/>
        <w:jc w:val="both"/>
        <w:rPr/>
      </w:pPr>
      <w:r>
        <w:rPr/>
        <w:t>Вынашивая планы мирового господства, германский империализм рассматривал войну против Советского Союза как важнейшее звено в достижении этих планов. Подписывая с Советским Союзом пакт о нападении, Гитлер и не собирался его выполнять, только выбирал момент для нападения. Уже в июле 1940 года он дает указание командованию сухопутных сил  приступить к разработке плана войны против СССР, получившего кодовое название плана «Барбаросса». В его основе лежала концепция «молниеносной» войны. Главная ставка делалась на сокрушающую мощь первого неожиданного удара концентрированными массами танков, авиации, пехоты по жизненно важным центрам Советского Союза.</w:t>
      </w:r>
    </w:p>
    <w:p>
      <w:pPr>
        <w:pStyle w:val="24"/>
        <w:rPr/>
      </w:pPr>
      <w:r>
        <w:rPr/>
        <w:t>В соответствии с этим планом гитлеровская Германия создала огромную армию. К началу июня 1941 года в вооруженных силах фашист</w:t>
        <w:softHyphen/>
        <w:t>ской Германии насчитывалось около 8500 ты</w:t>
        <w:softHyphen/>
        <w:t>сяч человек, в том числе в сухопутных вой</w:t>
        <w:softHyphen/>
        <w:t>сках почти 6 миллионов и в военно-воздуш</w:t>
        <w:softHyphen/>
        <w:t>ных силах 1700 тысяч человек; на их воору</w:t>
        <w:softHyphen/>
        <w:t>жении имелось 11 тысяч танков и штурмовых орудий, примерно 11 тысяч самолетов и око</w:t>
        <w:softHyphen/>
        <w:t>ло 78 тысяч орудий и минометов.</w:t>
      </w:r>
    </w:p>
    <w:p>
      <w:pPr>
        <w:pStyle w:val="24"/>
        <w:rPr/>
      </w:pPr>
      <w:r>
        <w:rPr/>
        <w:t>Накануне нападения на нашу страну гер</w:t>
        <w:softHyphen/>
        <w:t>манская  армия  вторжения  насчитывала 5,5 миллиона человек; на их вооружении бы</w:t>
        <w:softHyphen/>
        <w:t xml:space="preserve">ло 2786 средних танков, 47 260 орудий и минометов, 4950 боевых самолетов. </w:t>
      </w:r>
    </w:p>
    <w:p>
      <w:pPr>
        <w:pStyle w:val="24"/>
        <w:rPr/>
      </w:pPr>
      <w:r>
        <w:rPr/>
        <w:t>Войскам, которые должны были осущест</w:t>
        <w:softHyphen/>
        <w:t>вить вторжение, ставились следующие за</w:t>
        <w:softHyphen/>
        <w:t>дачи.</w:t>
      </w:r>
    </w:p>
    <w:p>
      <w:pPr>
        <w:pStyle w:val="24"/>
        <w:rPr/>
      </w:pPr>
      <w:r>
        <w:rPr/>
        <w:t>Группе армий «Север» предстояло нанести главный удар в общем направлении на Псков, Ленинград.</w:t>
      </w:r>
    </w:p>
    <w:p>
      <w:pPr>
        <w:pStyle w:val="24"/>
        <w:rPr/>
      </w:pPr>
      <w:r>
        <w:rPr/>
        <w:t>Группа армий «Центр» должна была насту</w:t>
        <w:softHyphen/>
        <w:t>пать на Смоленск и Москву.</w:t>
      </w:r>
    </w:p>
    <w:p>
      <w:pPr>
        <w:pStyle w:val="24"/>
        <w:rPr/>
      </w:pPr>
      <w:r>
        <w:rPr/>
        <w:t>Третьей группе армий «Юг» была поставле</w:t>
        <w:softHyphen/>
        <w:t>на задача нанести главный удар из района Люблина в общем направлении на Киев, раз</w:t>
        <w:softHyphen/>
        <w:t>громить советские войска, расположенные к западу от Днепра, и, захватив переправы в районе Киева и южнее его, создать условия для наступления в глубь территории Украи</w:t>
        <w:softHyphen/>
        <w:t>ны. Осуществление этого плана открывало фашистской Германии путь к Кавказу - к ба</w:t>
        <w:softHyphen/>
        <w:t>кинской нефти и кубанскому хлебу.</w:t>
      </w:r>
    </w:p>
    <w:p>
      <w:pPr>
        <w:pStyle w:val="24"/>
        <w:rPr/>
      </w:pPr>
      <w:r>
        <w:rPr/>
        <w:t>Группа армий «Юг» состояла из 57 дивизий и 13 бригад и имела на вооружении 15940 ору</w:t>
        <w:softHyphen/>
        <w:t>дий и минометов, 1300 самолетов и 850 танков.</w:t>
      </w:r>
    </w:p>
    <w:p>
      <w:pPr>
        <w:pStyle w:val="24"/>
        <w:rPr/>
      </w:pPr>
      <w:r>
        <w:rPr/>
        <w:t>Враг стремился в кратчайшие сроки оккупи</w:t>
        <w:softHyphen/>
        <w:t>ровать Советскую Украину и превратить ее в аграрную колонию, которая обеспечивала бы Германию сырьем и продуктами питания.</w:t>
      </w:r>
    </w:p>
    <w:p>
      <w:pPr>
        <w:pStyle w:val="24"/>
        <w:rPr/>
      </w:pPr>
      <w:r>
        <w:rPr/>
        <w:t>Разрабатывая военные планы, германские империалисты пытались распоряжаться судь</w:t>
        <w:softHyphen/>
        <w:t>бами целых народов, особенно славянских, объявив их низшей расой. Миллионы людей этой «низшей расы» согласно их планам под</w:t>
        <w:softHyphen/>
        <w:t>лежали физическому истреблению. К этому фашистские главари готовили и своих солдат, воспитывая в них безудержную жестокость и беспощадность.</w:t>
      </w:r>
    </w:p>
    <w:p>
      <w:pPr>
        <w:pStyle w:val="23"/>
        <w:jc w:val="both"/>
        <w:rPr/>
      </w:pPr>
      <w:r>
        <w:rPr/>
        <w:t>В быстрой победе над Советским Союзом Гитлер и его клика не сомневались. В секрет</w:t>
        <w:softHyphen/>
        <w:t>ных сейфах третьего рейха хранился документ с длинным названием «Меморандум отно</w:t>
        <w:softHyphen/>
        <w:t>сительно целей агрессии и методов установ</w:t>
        <w:softHyphen/>
        <w:t>ления господства на оккупированных террито</w:t>
        <w:softHyphen/>
        <w:t>риях» от 2 апреля 1941 года. «Военное столк</w:t>
        <w:softHyphen/>
        <w:t>новение с СССР,— говорилось в этом докумен</w:t>
        <w:softHyphen/>
        <w:t>те,—приведет к быстрой оккупации важных и крупных пространств. Вполне возможно, что за первыми ударами наших вооруженных сил чрезвычайно быстро наступит полная во</w:t>
        <w:softHyphen/>
        <w:t>енная катастрофа Советского Союза».</w:t>
      </w:r>
    </w:p>
    <w:p>
      <w:pPr>
        <w:pStyle w:val="24"/>
        <w:rPr/>
      </w:pPr>
      <w:r>
        <w:rPr/>
        <w:t>С первых же дней войны Киев стал при</w:t>
        <w:softHyphen/>
        <w:t>фронтовым городом, а Киевский особый воен</w:t>
        <w:softHyphen/>
        <w:t xml:space="preserve">ный округ, преобразованный в Юго-Западный фронт, одним из первых принял на себя удар гитлеровской военной машины. </w:t>
      </w:r>
    </w:p>
    <w:p>
      <w:pPr>
        <w:pStyle w:val="24"/>
        <w:rPr/>
      </w:pPr>
      <w:r>
        <w:rPr/>
        <w:t>Партийные организации Киева и области направили в армию более 30 тысяч коммунистов, а всего в первые дни войны на фронт ушло 200 тысяч киевлян. К 8 июля в Киеве было сформировано 13 истребительных батальонов и 19 отрядов народного ополчения общей численностью 32800 человек.</w:t>
      </w:r>
    </w:p>
    <w:p>
      <w:pPr>
        <w:pStyle w:val="24"/>
        <w:rPr/>
      </w:pPr>
      <w:r>
        <w:rPr/>
        <w:t xml:space="preserve"> </w:t>
      </w:r>
      <w:r>
        <w:rPr/>
        <w:t>К середине июля части Киевского укрепрайона, отряды народного ополчения и истребительные батальоны представляли собой большую силу. Предпринятое гитлеровцами наступление на Киев со стороны Житомирского шоссе потерпело неудачу. Пулеметчики дотов, стрелки пехотных подразделений, артиллеристы разгромили колонну вражеских мотоциклистов, подбили головные танки и бронетранспортеры, вывели из строя более сотни солдат и офицеров противника.</w:t>
      </w:r>
    </w:p>
    <w:p>
      <w:pPr>
        <w:pStyle w:val="24"/>
        <w:rPr/>
      </w:pPr>
      <w:r>
        <w:rPr/>
        <w:t>Успех в первом бою, причем в непосредственной близости от Киева, воодушевил бойцов. Части укрепрайона усилили разведку, наладили связь с войсками, которые вели ожесточенные бои на дальних подступах к городу.</w:t>
      </w:r>
    </w:p>
    <w:p>
      <w:pPr>
        <w:pStyle w:val="Normal"/>
        <w:spacing w:lineRule="auto" w:line="360"/>
        <w:ind w:firstLine="890"/>
        <w:jc w:val="both"/>
        <w:rPr/>
      </w:pPr>
      <w:r>
        <w:rPr>
          <w:sz w:val="28"/>
          <w:szCs w:val="28"/>
        </w:rPr>
        <w:t>Надо было во что бы то ни стало перекрыть врагу путь на Киев по Житомирскому шоссе. Сюда, к селу Ставище, был направлен передовой отряд 144-го полка 28-й горно</w:t>
        <w:softHyphen/>
        <w:t>стрелковой дивизии под командованием млад</w:t>
        <w:softHyphen/>
        <w:t>шего лейтенанта коммуниста Д. И. Шепеленко. Разведка доложила, что танки противника находятся совсем близко, а фашисты еще спят в деревне. Командир отдал приказ: уничто</w:t>
        <w:softHyphen/>
        <w:t>жить вражеские танки гранатами и бутылка</w:t>
        <w:softHyphen/>
        <w:t>ми с горючей смесью, а гитлеровцев, которые будут выбегать из домов, встречать огн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нтовок и пулеметов.</w:t>
      </w:r>
    </w:p>
    <w:p>
      <w:pPr>
        <w:pStyle w:val="24"/>
        <w:rPr/>
      </w:pPr>
      <w:r>
        <w:rPr/>
        <w:t>Неравный бой продолжался весь день. Было подбито 26 танков, более сотни оккупантов на</w:t>
        <w:softHyphen/>
        <w:t>шли себе здесь могилу. Но и наши потери были значительными: в передовом отряде в живых осталось лишь несколько бойцов. Пал смертью храбрых и Шепеленко. Уже тяжело раненный, он бросился под танк со связкой гранат. Шоссе удалось удержать до подхода наших подразделений.</w:t>
      </w:r>
    </w:p>
    <w:p>
      <w:pPr>
        <w:pStyle w:val="23"/>
        <w:jc w:val="both"/>
        <w:rPr/>
      </w:pPr>
      <w:r>
        <w:rPr/>
        <w:t>Потерпев неудачу в попытке ворваться в Киев с запада, гитлеровцы решили нанести удар со стороны Белой Церкви, Фастова и в направлении Васильков - Киев. Но и здесь советские воины держались крепко.</w:t>
      </w:r>
    </w:p>
    <w:p>
      <w:pPr>
        <w:pStyle w:val="24"/>
        <w:rPr/>
      </w:pPr>
      <w:r>
        <w:rPr/>
        <w:t>В напряженных боях, сдерживая и изма</w:t>
        <w:softHyphen/>
        <w:t>тывая численно превосходящего противника, медленно отходили отдельные части к перед</w:t>
        <w:softHyphen/>
        <w:t>нему краю Киевского укрепрайона, к Днепру. До конца июля гитлеровцы не смогли с ходу прорвать передний край нашей обороны.</w:t>
      </w:r>
    </w:p>
    <w:p>
      <w:pPr>
        <w:pStyle w:val="24"/>
        <w:rPr/>
      </w:pPr>
      <w:r>
        <w:rPr/>
        <w:t>Фашистские дивизии, поддерживаемые крупными силами авиации, нацелились на Ки</w:t>
        <w:softHyphen/>
        <w:t>ев уже с юга. Центральный Комитет КП(б)У, командование Юго-Западного фронта прини</w:t>
        <w:softHyphen/>
        <w:t>мают меры, чтобы отстоять столицу Украины. Тысячи бойцов из отрядов народного ополче</w:t>
        <w:softHyphen/>
        <w:t>ния пополняют стрелковые дивизии. Другие отряды, расположенные в северном и цент</w:t>
        <w:softHyphen/>
        <w:t>ральном секторах, перебрасываются в районы Голосеево, Корчеватое; в южном секторе при</w:t>
        <w:softHyphen/>
        <w:t>ведены в полную боевую готовность стрелко</w:t>
        <w:softHyphen/>
        <w:t>вые подразделения, противотанковые дивизи</w:t>
        <w:softHyphen/>
        <w:t>оны. Охраняются мосты. Особенно усилена противовоздушная оборона.</w:t>
      </w:r>
    </w:p>
    <w:p>
      <w:pPr>
        <w:pStyle w:val="24"/>
        <w:rPr/>
      </w:pPr>
      <w:r>
        <w:rPr/>
        <w:t>Все ближе и ближе подкатывается к Ки</w:t>
        <w:softHyphen/>
        <w:t>еву линия фронта. В первые дни августа бои достигли наивысшего напряжения. Гитлеров</w:t>
        <w:softHyphen/>
        <w:t>ское командование не скупится на спиртное для своих головорезов. Как заявляют плен</w:t>
        <w:softHyphen/>
        <w:t>ные, солдатам обещаны награды и прочие блага, если 8 августа состоится парад фаши</w:t>
        <w:softHyphen/>
        <w:t>стских войск на Крещатике. Пьяные, засучив рукава, идут фашисты в психическую атаку. Но пули наших бойцов быстро отрезвляют их. Уцелевшие показывают спину. Героизм советских людей стал поистине массовым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Ожесточенные бои продолжались до середины августа. Уже была позади первая декада июля, когда танковая группа генерала Клейста, глубоко вклинившись в стык 5-й и 6-й советских армий, вышла на дальние подступы к Киеву. Остались позади и тяжелые бои на этих дальних подступах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Свыше шести пехотных дивизий врага, с танками, при поддержке артиллерии и авиации, в начале августа беспрерывно атаковали южный сектор обороны. По вклинившемуся врагу наносили контрудары 206-я, 147-я и 175-я стрелковые дивизии, 2-я и 6-я воздушно-десантные бригады. Понимая всю серьезность сложившейся обстановки, защитники Киева проявляли образцы мужества и героизма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В дни обороны Киева в тылу гитлеровских войск действовали 13 партизанских отрядов и 2 партизанских полка общей численностью около 4,5 тысячи человек, сформированные Киевской партийной организацией, 3 партизанских отряда рабочих-шахтеров Донецкой области, 2 отряда из Харьковской и один из Полтавской областей, пришедшие на помощь защитникам Киева.</w:t>
      </w:r>
    </w:p>
    <w:p>
      <w:pPr>
        <w:pStyle w:val="24"/>
        <w:rPr/>
      </w:pPr>
      <w:r>
        <w:rPr/>
        <w:t>Уже был сорван первый замысел врага - Ворваться в Киев с ходу. Уже покрыли себя славой воины, сражавшиеся на рубеже Киев</w:t>
        <w:softHyphen/>
        <w:t>ского укрепленного района в устье реки Ирпень, а также солдаты 5-й армии генерала М. И. Потапова и 6-й—генерала И. Н. Музыченко.</w:t>
      </w:r>
    </w:p>
    <w:p>
      <w:pPr>
        <w:pStyle w:val="24"/>
        <w:rPr/>
      </w:pPr>
      <w:r>
        <w:rPr/>
        <w:t>Но вот над Киевом снова нависла смертель</w:t>
        <w:softHyphen/>
        <w:t>ная опасность, о чем Кирпонос говорил Баграмяну, направляя его в Штаб обороны города. 8 августа немцы усилили натиск и на следую</w:t>
        <w:softHyphen/>
        <w:t>щий день ценой огромных потерь прорвали первую линию обороны. Завязались бои во второй полосе обороны. Гитлеровцам удалось захватить Пирогово, Мышеловку, Голосеевский лес, лесотехнический и сельскохозяйст</w:t>
        <w:softHyphen/>
        <w:t>венный институты. Создавалась угроза Корче</w:t>
        <w:softHyphen/>
        <w:t>ватому.</w:t>
      </w:r>
    </w:p>
    <w:p>
      <w:pPr>
        <w:pStyle w:val="24"/>
        <w:rPr/>
      </w:pPr>
      <w:r>
        <w:rPr/>
        <w:t>Городской штаб принял необходимые меры к усилению второй линии обороны на участ</w:t>
        <w:softHyphen/>
        <w:t>ках Корчеватое и Чоколовка.</w:t>
      </w:r>
    </w:p>
    <w:p>
      <w:pPr>
        <w:pStyle w:val="24"/>
        <w:rPr/>
      </w:pPr>
      <w:r>
        <w:rPr/>
        <w:t>Ополченцам ставилась задача активнее по</w:t>
        <w:softHyphen/>
        <w:t>могать регулярным частям Красной Армии и любой ценой удержать занимаемые пози</w:t>
        <w:softHyphen/>
        <w:t>ции.</w:t>
      </w:r>
    </w:p>
    <w:p>
      <w:pPr>
        <w:pStyle w:val="24"/>
        <w:rPr/>
      </w:pPr>
      <w:r>
        <w:rPr/>
        <w:t>Вскоре сюда было дополнительно направле</w:t>
        <w:softHyphen/>
        <w:t>но - кроме уже находившихся в этом районе подразделений народного ополчения Железно</w:t>
        <w:softHyphen/>
        <w:t>дорожного, Московского и Печерского рай</w:t>
        <w:softHyphen/>
        <w:t>онов - 7 батальонов народного ополчения, все 13 истребительных батальонов, а также отря</w:t>
        <w:softHyphen/>
        <w:t>ды народного ополчения Советского, Октябрь</w:t>
        <w:softHyphen/>
        <w:t>ского и Шевченковского районов и комсомоль</w:t>
        <w:softHyphen/>
        <w:t>ский полк народного ополчения. Почти все ки</w:t>
        <w:softHyphen/>
        <w:t>евское ополчение было сосредоточено в южном секторе обороны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Как и кадровые части, ополченцы Киева поднялись на смертный бой с ненавистным врагом. Атмосфера на подступах к Киеву накалялась. Но защитники города, истекая кровью, не отступали ни на шаг. Враг обстреливал дот из орудий, наносил бомбовые удары, но ничто не могло сломить волю бойцов.</w:t>
      </w:r>
    </w:p>
    <w:p>
      <w:pPr>
        <w:pStyle w:val="32"/>
        <w:rPr/>
      </w:pPr>
      <w:r>
        <w:rPr/>
        <w:t xml:space="preserve"> </w:t>
      </w:r>
      <w:r>
        <w:rPr/>
        <w:t>В августе, в самые напряженные дни оборо</w:t>
        <w:softHyphen/>
        <w:t>ны Киева, в боевой жизни молодежи города  произошло важное событие: был создан комсомольский полк народного ополчения. Сформированный по образцу армейского стрелкового  полка, он стал делить все тяготы ратной жизни с армейскими частями. Комсомольцы вооружались бутылками с зажигательной сме</w:t>
        <w:softHyphen/>
        <w:t>сью на случай, если танки Гудериана и Клейста ворвутся в город.</w:t>
      </w:r>
    </w:p>
    <w:p>
      <w:pPr>
        <w:pStyle w:val="Normal"/>
        <w:spacing w:lineRule="auto" w:line="360"/>
        <w:ind w:firstLine="890"/>
        <w:jc w:val="both"/>
        <w:rPr/>
      </w:pPr>
      <w:r>
        <w:rPr>
          <w:sz w:val="28"/>
          <w:szCs w:val="28"/>
        </w:rPr>
        <w:t>В здании горкома комсомола на Крещатике, 17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торой этаж, не стихал шум. Здесь был штаб. На столе - заявления, начинающиеся словами: «Я член ВЛКСМ. Прошу зачислить в комсомольский полк». Шли мальчишки И девчонки. Шестнадцатилетние и чуть постар</w:t>
        <w:softHyphen/>
        <w:t>ше - те, которым в военкомате сказали: «Мо</w:t>
        <w:softHyphen/>
        <w:t>лод». Шли добровольно. В решении бюро об</w:t>
        <w:softHyphen/>
        <w:t>кома комсомола говорилось: «Общая числен</w:t>
        <w:softHyphen/>
        <w:t>ность полка - 1450 человек; в его составе де</w:t>
        <w:softHyphen/>
        <w:t>вять рот - по одной из каждого района горо</w:t>
        <w:softHyphen/>
        <w:t>да. Командир - секретарь комитета комсомола НКВД старший лейтенант Иван Старушенко».</w:t>
      </w:r>
    </w:p>
    <w:p>
      <w:pPr>
        <w:pStyle w:val="24"/>
        <w:rPr/>
      </w:pPr>
      <w:r>
        <w:rPr/>
        <w:t xml:space="preserve"> </w:t>
      </w:r>
      <w:r>
        <w:rPr/>
        <w:t>Полк сразу же включился в боевую дея</w:t>
        <w:softHyphen/>
        <w:t>тельность. Каждая рота - в своем районе, ист</w:t>
        <w:softHyphen/>
        <w:t>ребительные, противопожарные, санитарные  подразделения.</w:t>
      </w:r>
    </w:p>
    <w:p>
      <w:pPr>
        <w:pStyle w:val="23"/>
        <w:jc w:val="both"/>
        <w:rPr/>
      </w:pPr>
      <w:r>
        <w:rPr/>
        <w:t>Комсомольцам давали самые сложные за</w:t>
        <w:softHyphen/>
        <w:t>дания. Под Васильковом фашисты прижали к болотистой местности батальон погранични</w:t>
        <w:softHyphen/>
        <w:t>ков, эвакуировавших важные государствен</w:t>
        <w:softHyphen/>
        <w:t>ные документы. Штаб обороны города поручил комсомольскому полку выделить группу бой</w:t>
        <w:softHyphen/>
        <w:t>цов, хорошо знающих эту местность, и вывести батальон из окружения. Операция была проведена быстро и успешно. Группа смель</w:t>
        <w:softHyphen/>
        <w:t>чаков получила благодарность командующего.</w:t>
      </w:r>
    </w:p>
    <w:p>
      <w:pPr>
        <w:pStyle w:val="24"/>
        <w:rPr/>
      </w:pPr>
      <w:r>
        <w:rPr/>
        <w:t>На помощь защитникам голосеевских рубежей направлялись регулярные воинские ча</w:t>
        <w:softHyphen/>
        <w:t>сти. Ядром их был 3-й воздушно-десантный корпус в составе трех бригад: 5-й - под ко</w:t>
        <w:softHyphen/>
        <w:t>мандованием участника боев в Испании Героя Советского Союза полковника А. И. Родимцева, 6-й - под командованием полковника В. Г. Жолудева и 212-й - под командованием полковника И. И. Затевахина, а также броне</w:t>
        <w:softHyphen/>
        <w:t>танковый полк Киевского танкотехнического училища во главе с подполковником К. М. Логяновским.</w:t>
      </w:r>
    </w:p>
    <w:p>
      <w:pPr>
        <w:pStyle w:val="24"/>
        <w:rPr/>
      </w:pPr>
      <w:r>
        <w:rPr/>
        <w:t>Слава о боевых делах десантников 5-й бригады быстро разнеслась по фронту. На од</w:t>
        <w:softHyphen/>
        <w:t>ном из участков стойко держала оборону бри</w:t>
        <w:softHyphen/>
        <w:t>гадная школа младших командиров. Именно этот участок обороны гитлеровцы избрали главным направлением своего удара. Курсан</w:t>
        <w:softHyphen/>
        <w:t>ты подпустили фашистов совсем близко и внезапно ударили из пушек и пулеметов. Атака была отбита.</w:t>
      </w:r>
    </w:p>
    <w:p>
      <w:pPr>
        <w:pStyle w:val="24"/>
        <w:rPr/>
      </w:pPr>
      <w:r>
        <w:rPr/>
        <w:t>Фашистская артиллерия начала интенсив</w:t>
        <w:softHyphen/>
        <w:t>ный артиллерийский обстрел наших позиций, особенно участок курсантской обороны. Однов</w:t>
        <w:softHyphen/>
        <w:t>ременно самолеты с черными крестами появи</w:t>
        <w:softHyphen/>
        <w:t>лись над позициями курсантов и с пикирова</w:t>
        <w:softHyphen/>
        <w:t>ния бомбили их. После этого гитлеровцы сно</w:t>
        <w:softHyphen/>
        <w:t>ва пошли в атаку, решив, видимо, что там никого в живых не осталось. Но десантники, искусно используя местность, сумели сохра</w:t>
        <w:softHyphen/>
        <w:t>нить силы. Враг потерял около 400 солдат и офицеров. И это от огня курсантов, впервые вступивших в бой!</w:t>
      </w:r>
    </w:p>
    <w:p>
      <w:pPr>
        <w:pStyle w:val="23"/>
        <w:jc w:val="both"/>
        <w:rPr/>
      </w:pPr>
      <w:r>
        <w:rPr/>
        <w:t>О начале боев за Киев Яков Ватомов так писал из госпиталя отцу в деревню Кибирево Ерзовского сельсовета Туринского района Сверд</w:t>
        <w:softHyphen/>
        <w:t>ловской области:</w:t>
      </w:r>
    </w:p>
    <w:p>
      <w:pPr>
        <w:pStyle w:val="Normal"/>
        <w:spacing w:lineRule="auto" w:line="360" w:before="60" w:after="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лохли уши от неумолкаемой артиллерийской канонады, непрерывных бомбежек. Ка</w:t>
        <w:softHyphen/>
        <w:t>залось, вокруг нас нет клочка земли, не начи</w:t>
        <w:softHyphen/>
        <w:t>ненного свинцом. Фашисты бросали на нас танки. Бронированные машины с крестами на башнях неумолимо надвигались. Прячась за ними, бежала пехота. «Комвзвода ранен!» - проносится по рядам. Пришлось принимать командование взводом на себя: «Подпустить ближе - и гранатами. Пехоту отсечь!» Враже</w:t>
        <w:softHyphen/>
        <w:t>ская пехота не выдержала нашего огня, за</w:t>
        <w:softHyphen/>
        <w:t>легла. Зажав связку гранат, ползу навстречу танку. Бросок под гусеницы. Танк словно споткнулся, беспокойно заворочал башней. Сизая струйка дыма поползла по броне. Под</w:t>
        <w:softHyphen/>
        <w:t>бит. Я вижу, как вспыхивают факелами дру</w:t>
        <w:softHyphen/>
        <w:t>гие танки. Остальные поворачивают обратно. Еще одна атака отбита!</w:t>
      </w:r>
    </w:p>
    <w:p>
      <w:pPr>
        <w:pStyle w:val="Normal"/>
        <w:spacing w:lineRule="auto" w:line="360" w:before="60" w:after="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В кровопролитных боях с 1 по 16 августа Красная Армия, поддерживаемая отрядами народного ополчения, отстояла Киев. Немецко-фашистские захватчики понесли огромные потери.</w:t>
      </w:r>
    </w:p>
    <w:p>
      <w:pPr>
        <w:pStyle w:val="Normal"/>
        <w:spacing w:lineRule="auto" w:line="360" w:before="60" w:after="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В отражении второго штурма гитлеровцев важную роль сыграли героические действия частей и соединений 26-й армии под командованием генерала Ф. Я. Костенко. Это они не позволили врагу форсировать Днепр южнее Киева и зайти в тыл защитникам столицы Украины с юго-востока.</w:t>
      </w:r>
    </w:p>
    <w:p>
      <w:pPr>
        <w:pStyle w:val="Normal"/>
        <w:spacing w:lineRule="auto" w:line="360" w:before="60" w:after="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что писал о событиях тех дней фашистский генерал А. Филиппи: «Постоянное увеличение сил противника, усиление его сопротивления, активизация артиллерии и авиации и наряду с этим очень заметное утомление и большие потери наших войск... все это рассеивает надежды на достижение успеха в ближайшее время... Командующий группой армий, предупреждая возможность кризиса в управлении войсками... отдал приказ приостановить наступление на рубеже Киев – Коростень и временно перейти к обороне... » </w:t>
      </w:r>
    </w:p>
    <w:p>
      <w:pPr>
        <w:pStyle w:val="24"/>
        <w:spacing w:before="60" w:after="0"/>
        <w:rPr/>
      </w:pPr>
      <w:r>
        <w:rPr/>
        <w:t>Контрудар Красной Армии в южном секторе обороны столицы Украины и восстановление позиций, которые наши войска занимали до первого наступления гитлеровцев в августе, несбывшиеся надежды врага на форсирование Днепра южнее города – всё это означало крах второй попытки противника овладеть Киевом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щных, тактически проду</w:t>
        <w:softHyphen/>
        <w:t>манных контрударов 37-й армии, истребитель</w:t>
        <w:softHyphen/>
        <w:t>ных батальонов и отрядов народного ополче</w:t>
        <w:softHyphen/>
        <w:t>ния положение в юго-западном секторе Ки</w:t>
        <w:softHyphen/>
        <w:t>евского укрепленного района в середине авгу</w:t>
        <w:softHyphen/>
        <w:t>ста стабилизировалось. Бои на оборонитель</w:t>
        <w:softHyphen/>
        <w:t>ных рубежах Киева носили в это время позиционный характер. Военный совет 37-й армии и Штаб обороны города в конце августа решили расположить в первой полосе оборо</w:t>
        <w:softHyphen/>
        <w:t>ны только воинские части, а вторую полосу занять ополченцами и истребительными ба</w:t>
        <w:softHyphen/>
        <w:t>тальонами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Наглый, самоуверенный враг, избалованный легкими победами в Европе, был ошарашен постигшей его неудачей под Киевом. Уже тог</w:t>
        <w:softHyphen/>
        <w:t>да нельзя было не заметить первых призна</w:t>
        <w:softHyphen/>
        <w:t>ков неуверенности гитлеровского вермахта. Вспышки нервозности, характерные в это вре</w:t>
        <w:softHyphen/>
        <w:t>мя для лживой геббельсовской пропаганды, говорили о том, что в берлинских канцеляриях поселился страх, что хмель в головах воен</w:t>
        <w:softHyphen/>
        <w:t>ных стратегов третьего рейха начинает прохо</w:t>
        <w:softHyphen/>
        <w:t>дить. Стратегические планы фашистского ко</w:t>
        <w:softHyphen/>
        <w:t>мандования оказались под угрозой срыва. По</w:t>
        <w:softHyphen/>
        <w:t>ложение войск группы армий «Центр» услож</w:t>
        <w:softHyphen/>
        <w:t>нилось - ее флангам угрожали наши войска. Очевидно, поэтому гитлеровское командование решило повернуть 2-ю полевую и 2-ю танко</w:t>
        <w:softHyphen/>
        <w:t>вую армии Гудериана - в общей сложности 25 дивизии - на юг.</w:t>
      </w:r>
    </w:p>
    <w:p>
      <w:pPr>
        <w:pStyle w:val="24"/>
        <w:rPr/>
      </w:pPr>
      <w:r>
        <w:rPr/>
        <w:t>Командование Юго-Западным направлени</w:t>
        <w:softHyphen/>
        <w:t>ем, штаб фронта и штаб 37-й армии внима</w:t>
        <w:softHyphen/>
        <w:t>тельно следили за передвижениями фашист</w:t>
        <w:softHyphen/>
        <w:t>ских войск. Из данных разведки стало ясно, что Киеву угрожает удар с северо-востока.</w:t>
      </w:r>
    </w:p>
    <w:p>
      <w:pPr>
        <w:pStyle w:val="24"/>
        <w:rPr/>
      </w:pPr>
      <w:r>
        <w:rPr/>
        <w:t>Говорят, от ударов хищник только звереет. На линиях обороны всё чаще завязывались ожесточенные бои. Гитлеровцы пытались деморализовать защитников города, сбрасывая не только бомбы, но и листовки, «предупреж</w:t>
        <w:softHyphen/>
        <w:t>дающие», что-де защитники Киева «обрече</w:t>
        <w:softHyphen/>
        <w:t>ны», что город полностью окружен. На эти провокации защитники Киева отвечали реши</w:t>
        <w:softHyphen/>
        <w:t>тельными контратаками.</w:t>
      </w:r>
    </w:p>
    <w:p>
      <w:pPr>
        <w:pStyle w:val="24"/>
        <w:rPr/>
      </w:pPr>
      <w:r>
        <w:rPr/>
        <w:t>В первых числах сентября воины 206-й стрелковой дивизия сорвали наступление противника на Чабаны. На район Феофании немцы в течение одного часа обрушили около тысячи мин, но продвинуться в этом секторе не смогли. Сильные атаки на Киев фашисты предприняли с запада, из района Демидово и Гостомеля. Однако закрепиться на правом бе</w:t>
        <w:softHyphen/>
        <w:t>регу реки Ирпень им все же не удалось. Стрелки и пулеметчики 144-го полка 28-й гор</w:t>
        <w:softHyphen/>
        <w:t>нострелковой дивизии, 193-го отдельного пуле</w:t>
        <w:softHyphen/>
        <w:t>метного батальона, артиллеристы 382-го гау</w:t>
        <w:softHyphen/>
        <w:t>бичного полка отбросили врага за реку, нанеся ему значительные потери.</w:t>
      </w:r>
    </w:p>
    <w:p>
      <w:pPr>
        <w:pStyle w:val="24"/>
        <w:rPr/>
      </w:pPr>
      <w:r>
        <w:rPr/>
        <w:t>У мостов, объектов, имевших исключитель</w:t>
        <w:softHyphen/>
        <w:t>но важное значение, круглосуточно дежурили отряды, в которых было много девушек, про</w:t>
        <w:softHyphen/>
        <w:t>шедших специальную подготовку. За все время обороны Киева ни одна фашистская бомба не упала на мосты и переправы. Лишь однажды немецкая фугаска угодила в насыпь, ведущую к Петровскому мосту, но не причи</w:t>
        <w:softHyphen/>
        <w:t>нила ему никакого вреда...</w:t>
      </w:r>
    </w:p>
    <w:p>
      <w:pPr>
        <w:pStyle w:val="23"/>
        <w:jc w:val="both"/>
        <w:rPr/>
      </w:pPr>
      <w:r>
        <w:rPr/>
        <w:t>Из сообщения в газете «Красная звезда»:  «Бои за Киев становятся все ожесточеннее. Озлобленные героическим сопротивлением во</w:t>
        <w:softHyphen/>
        <w:t>инов Красной Армии и народного ополчения, фашисты, как лютые звери, рвутся к городу.  Подступы к Киеву завалены горами трупов, разбитыми танками, автомашинами. Сюда нем</w:t>
        <w:softHyphen/>
        <w:t>цы бросили большие силы. Но фашисты всю</w:t>
        <w:softHyphen/>
        <w:t>ду встречают , упорное сопротивление защитников Киева».</w:t>
      </w:r>
    </w:p>
    <w:p>
      <w:pPr>
        <w:pStyle w:val="24"/>
        <w:rPr/>
      </w:pPr>
      <w:r>
        <w:rPr/>
        <w:t>В середине сентября гитлеровцы стали раз</w:t>
        <w:softHyphen/>
        <w:t>вивать наступление уже со стороны Полтавщины, а также в направлении Конотоп - Нежин. Кольцо вокруг Киевской группировки  советских войск сжималось - войска Юго-Западного фронта сражались в окружении.</w:t>
      </w:r>
    </w:p>
    <w:p>
      <w:pPr>
        <w:pStyle w:val="24"/>
        <w:rPr/>
      </w:pPr>
      <w:r>
        <w:rPr/>
        <w:t>С каждым днем усложнялось положение на дальних подступах к Киеву. Южнее города фашисты навели переправы через Днепр в районе Кременчуга и одновременно расширили плацдарм на левом берегу. Овладев единственной в этом районе мостовой переправой  через Днепр у села Окуниново и форсировав  Десну, они заняли городок Остер. 10 сентября захватили Бахмач, затем Нежин и, наступая с Кременчугского плацдарма, перерезали железнодорожную магистраль Киев - Полтава - Харьков.  А 15 сентября замкнулось кольцо окружения наших войск в районе Лохвицы. Командование Юго-Западного фрон</w:t>
        <w:softHyphen/>
        <w:t>та оказалось в окружении вместе с войсками. Вскоре управление ими было потеряно.</w:t>
      </w:r>
    </w:p>
    <w:p>
      <w:pPr>
        <w:pStyle w:val="Normal"/>
        <w:spacing w:lineRule="auto" w:line="360"/>
        <w:ind w:firstLine="890"/>
        <w:jc w:val="both"/>
        <w:rPr/>
      </w:pPr>
      <w:r>
        <w:rPr>
          <w:sz w:val="28"/>
          <w:szCs w:val="28"/>
        </w:rPr>
        <w:t>Но и в этих очень сложных услов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</w:t>
        <w:softHyphen/>
        <w:t xml:space="preserve">ские воины продолжали бороться. </w:t>
      </w:r>
    </w:p>
    <w:p>
      <w:pPr>
        <w:pStyle w:val="24"/>
        <w:rPr/>
      </w:pPr>
      <w:r>
        <w:rPr/>
        <w:t>Ставка Верховного Главнокомандования, учитывая тяжелую обстановку, сложившую</w:t>
        <w:softHyphen/>
        <w:t>ся в полосе Юго-Западного фронта, 17 сентяб</w:t>
        <w:softHyphen/>
        <w:t>ря разрешила вывести войска из Киева и ос</w:t>
        <w:softHyphen/>
        <w:t>тавить город. В ночь на 18 сентября основные силы 37-й армии отошли за Днепр, а части прикрытия и батальоны народного ополчения еще продолжали самоотверженно сражаться с врагом.</w:t>
      </w:r>
    </w:p>
    <w:p>
      <w:pPr>
        <w:pStyle w:val="24"/>
        <w:rPr/>
      </w:pPr>
      <w:r>
        <w:rPr/>
        <w:t>Семьдесят один день продолжалась героическая оборона столицы Украины. В вечернем сообщении Совинформбюро было сказано: «В течении 21 сентября наши войска вели бои с противником на всём фронте. После многодневных ожесточенных боев наши войска оставили Киев».</w:t>
      </w:r>
    </w:p>
    <w:p>
      <w:pPr>
        <w:pStyle w:val="24"/>
        <w:rPr/>
      </w:pPr>
      <w:r>
        <w:rPr/>
        <w:t>Но и после того как город был оставлен, 9 дней продолжалась борьба за Киев. А в восточных районах области бои не затихали до конца сентября.</w:t>
      </w:r>
    </w:p>
    <w:p>
      <w:pPr>
        <w:pStyle w:val="24"/>
        <w:rPr/>
      </w:pPr>
      <w:r>
        <w:rPr/>
        <w:t>Как и все советские люди, киевляне верили в победу над врагом. Вот вернуться наши, говорили они, и отомстят захватчикам. И мы снова заживем счастливой жизнью.</w:t>
      </w:r>
    </w:p>
    <w:p>
      <w:pPr>
        <w:pStyle w:val="24"/>
        <w:rPr/>
      </w:pPr>
      <w:r>
        <w:rPr/>
        <w:t>Трагическим событиям, связанным с обороной Киева, посвящены многие страницы воспоминаний активных участников Великой Отечественной войны.</w:t>
      </w:r>
    </w:p>
    <w:p>
      <w:pPr>
        <w:pStyle w:val="24"/>
        <w:rPr/>
      </w:pPr>
      <w:r>
        <w:rPr/>
        <w:t>Именно в первые, самые трудные месяцы этой войны, когда гитлеровская армия имела огромное превосходство в живой силе и технике, особенно ярко проявились высокие морально-политические качества советского народа и его героической Красной Армии.</w:t>
      </w:r>
    </w:p>
    <w:p>
      <w:pPr>
        <w:pStyle w:val="24"/>
        <w:rPr/>
      </w:pPr>
      <w:r>
        <w:rPr/>
        <w:t>От рядового до командующего фронтом советские воины сражались мужественно, самоотверженно.</w:t>
      </w:r>
    </w:p>
    <w:p>
      <w:pPr>
        <w:pStyle w:val="24"/>
        <w:rPr/>
      </w:pPr>
      <w:r>
        <w:rPr/>
        <w:t>18 сентября 1941 года, после того как по радио был получен приказ об оставлении Киева, Военный совет и штаб Юго-западного фронта двумя колоннами, под прикрытием частей стрелковой дивизии двинулись в направление Пирятина.</w:t>
      </w:r>
    </w:p>
    <w:p>
      <w:pPr>
        <w:pStyle w:val="24"/>
        <w:rPr/>
      </w:pPr>
      <w:r>
        <w:rPr/>
        <w:t>В результате упорных и длительных боев под Киевом летом 1941 года войска фашистской Германии только на рубежах Киевского укрепленного района потеряли более 100 тысяч солдат и офицеров, около 200 самолетов и танков. Продвижение врага вперед на восток было задержано более чем на два с половиной месяца.</w:t>
      </w:r>
    </w:p>
    <w:p>
      <w:pPr>
        <w:pStyle w:val="24"/>
        <w:rPr/>
      </w:pPr>
      <w:r>
        <w:rPr/>
        <w:t>За мужество и героизм, проявленные трудящимися Киева, за выдающиеся заслуги перед Родиной и в ознаменование 20-летия победы советского народа в Великой Отечественной войне город-герой Киев Указом Президиума Верховного Совета СССР был награжден медалью “Золотая Звезда”. Вручая Киеву эту высокую награду, генеральный секретарь ЦК КПСС Л. И. Брежнев сказал: “Здесь, под Киевом, на берегах Днепра, как и на других фронтах 1941 года, советские бойцы и командиры проявили смелость и отвагу, непоколебимую стойкость и преданность социалистической Родине. Как богатырская застава, принял на себя Киев удары отборных частей вражеской армии. Яростные атаки гитлеровских дивизий разбивалась одна за другой, встречая решительный отпор защитников города.</w:t>
      </w:r>
    </w:p>
    <w:p>
      <w:pPr>
        <w:pStyle w:val="Normal"/>
        <w:spacing w:lineRule="auto" w:line="360"/>
        <w:ind w:firstLine="890"/>
        <w:jc w:val="both"/>
        <w:rPr/>
      </w:pPr>
      <w:r>
        <w:rPr>
          <w:sz w:val="28"/>
          <w:szCs w:val="28"/>
        </w:rPr>
        <w:t>К вечеру 25 сентября кольцо вражеских войск было разорвано. Дальше решили продвигаться группами, не ввязывались в бои, так как боезапас был на исходе, а путь предстоял нелегкий. Гитлеровские захватчики смотрели на окку</w:t>
        <w:softHyphen/>
        <w:t>пированную Украину как на свою колонию: все сырьевые и продовольственные ресурсы они рассчитывали полностью поставить на службу фашистской Германии.</w:t>
      </w:r>
    </w:p>
    <w:p>
      <w:pPr>
        <w:pStyle w:val="23"/>
        <w:jc w:val="both"/>
        <w:rPr/>
      </w:pPr>
      <w:r>
        <w:rPr/>
        <w:t>Что же касается населения республики, то в отношении его оккупанты приступили к осу</w:t>
        <w:softHyphen/>
        <w:t>ществлению своего чудовищного плана: укра</w:t>
        <w:softHyphen/>
        <w:t>инцев частично уничтожить, частично высе</w:t>
        <w:softHyphen/>
        <w:t>лить за Урал или вывезти в Германию на при</w:t>
        <w:softHyphen/>
        <w:t>нудительные работы, превратить в рабов. Украину как суверенное советское государст</w:t>
        <w:softHyphen/>
        <w:t>во стереть с карты мира, а территорию ее раз</w:t>
        <w:softHyphen/>
        <w:t>дробить на части.</w:t>
      </w:r>
    </w:p>
    <w:p>
      <w:pPr>
        <w:pStyle w:val="24"/>
        <w:rPr/>
      </w:pPr>
      <w:r>
        <w:rPr/>
        <w:t>Фашистская пропаганда лезла вон из кожи, пытаясь разжечь национальную вражду меж</w:t>
        <w:softHyphen/>
        <w:t>ду советскими людьми: украинцев натравливали на поляков, поляков - на украинцев, тех и других - на русских, всех вместе - на евре</w:t>
        <w:softHyphen/>
        <w:t>ев. Но особенно старались оккупанты поссо</w:t>
        <w:softHyphen/>
        <w:t>рить украинцев с русским народом.</w:t>
      </w:r>
    </w:p>
    <w:p>
      <w:pPr>
        <w:pStyle w:val="24"/>
        <w:rPr/>
      </w:pPr>
      <w:r>
        <w:rPr/>
        <w:t>Цели немецко-фашистских захватчиков пре</w:t>
        <w:softHyphen/>
        <w:t>дельно четко сформулировал в сентябре 1941 года Эрих Кох в своей циничной речи в Ровно перед представителями местной адми</w:t>
        <w:softHyphen/>
        <w:t>нистрации: “Я известен как жестокая собака. По этой причине я и был назначен рейхскомиссаром Украины. Наша задача - высасы</w:t>
        <w:softHyphen/>
        <w:t>вать из Украины все, что только можно взять, не принимая во внимание ни чувства, ни соб</w:t>
        <w:softHyphen/>
        <w:t>ственность украинцев. Я ожидаю от вас крайней жестокости по отношению к местному населению”.</w:t>
      </w:r>
    </w:p>
    <w:p>
      <w:pPr>
        <w:pStyle w:val="24"/>
        <w:rPr/>
      </w:pPr>
      <w:r>
        <w:rPr/>
        <w:t xml:space="preserve">Киевляне сражались под Москвой и Ленинградом, под Сталинградом и Керчью, под Курском и Харьковом, сражались с мыслью о родном городе. Они </w:t>
      </w:r>
    </w:p>
    <w:p>
      <w:pPr>
        <w:pStyle w:val="24"/>
        <w:rPr/>
      </w:pPr>
      <w:r>
        <w:rPr/>
        <w:t>Победа над фашистской Германией явилась результатом героических усилий всего советского народа. воевали и работали и видели свой город снова свободным. Фронту помогали и самоотверженный труд рабочих и колхозников в тылу, и талант ученых, и мастерство врачей, и вдохновленное патриотическое слово писателей, и творчество артистов, художников.</w:t>
      </w:r>
    </w:p>
    <w:p>
      <w:pPr>
        <w:pStyle w:val="Normal"/>
        <w:spacing w:lineRule="auto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ая Армия наступала на фронте протяженностью около двух тысяч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илометров. Вновь стала свободной вся Лево</w:t>
        <w:softHyphen/>
        <w:t>бережная Украина.</w:t>
      </w:r>
    </w:p>
    <w:p>
      <w:pPr>
        <w:pStyle w:val="Normal"/>
        <w:spacing w:lineRule="auto" w:line="360" w:before="100" w:after="0"/>
        <w:ind w:firstLine="890"/>
        <w:jc w:val="both"/>
        <w:rPr/>
      </w:pPr>
      <w:r>
        <w:rPr>
          <w:sz w:val="28"/>
          <w:szCs w:val="28"/>
        </w:rPr>
        <w:t>6 ноября 1943 года люди, затаив дыхание, слушали сообщение Совинформбюро: «Сегодня наши войска штурмом овладели столицей Украинской Советской Социалисти</w:t>
        <w:softHyphen/>
        <w:t>ческой Республики - городом Киев. Советские войска смелым маневром полуокружили го</w:t>
        <w:softHyphen/>
        <w:t>род и стремительным броском ворвал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его северную и западную окраины.</w:t>
      </w:r>
    </w:p>
    <w:p>
      <w:pPr>
        <w:pStyle w:val="Normal"/>
        <w:spacing w:lineRule="auto" w:line="360" w:before="20" w:after="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Всю ночь продолжались ожесточенные уличные бои. К утру наши войска завершили разгром немецкого гарнизона, оборонявшего Киев, и штурмом овладели городом. Крупное сражение закончилось полной победой совет</w:t>
        <w:softHyphen/>
        <w:t>ского оружия. Все рода наших войск, участ</w:t>
        <w:softHyphen/>
        <w:t>вовавшие в этом бою, еще раз показали бес</w:t>
        <w:softHyphen/>
        <w:t>предельное мужество и героизм. Противнику нанесен чрезвычайно тяжелый урон в людях и технике...»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ind w:hanging="0"/>
        <w:jc w:val="center"/>
        <w:rPr/>
      </w:pPr>
      <w:r>
        <w:rPr/>
        <w:t>ЗАКЛЮЧЕНИЕ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На земле освобожденного города киевляне произносят слова клятвы: “На высоких киевских горах, увенчанных алым стягом, стоим мы и смотрим на восток. Там земли великого русского народа. Оттуда пришла свобода. И в освобожденном Киеве от всего сердца славим вечную дружбу и союз бессмертных народов – русского и украинского. Всенародно подтверждаем: свобода и счастье Украины – в непоколебимом союзе с русским народом и всеми советскими народами-братьями. Всенародно клянемся крепить этот священный и благотворный союз. И клятву свою завещаем нашим детям, нашим потомкам на веки вечные!”</w:t>
      </w:r>
    </w:p>
    <w:p>
      <w:pPr>
        <w:pStyle w:val="24"/>
        <w:rPr/>
      </w:pPr>
      <w:r>
        <w:rPr/>
        <w:t xml:space="preserve">Ныне Киев выпускает продукции в 17 с лишним раз больше, чем до войны, строит, вероятно, в пятьдесят раз больше чем до войны. Ежесуточно с киевского строительного конвейера сходит 80-квартирный жилой дом, или за </w:t>
      </w:r>
    </w:p>
    <w:p>
      <w:pPr>
        <w:pStyle w:val="24"/>
        <w:ind w:hanging="0"/>
        <w:rPr/>
      </w:pPr>
      <w:r>
        <w:rPr/>
        <w:t>каждые 20 минут – квартира.</w:t>
      </w:r>
    </w:p>
    <w:p>
      <w:pPr>
        <w:pStyle w:val="24"/>
        <w:rPr/>
      </w:pPr>
      <w:r>
        <w:rPr/>
        <w:t xml:space="preserve">Ах, Киев, Киев! Что за диво ты, что за сказка-быль! В отзвуках гроз и пламени осенних каштанов возвышаешься ты, Непокоренный, на кручах старого-престарого Днепра. Твоё прошлое – в славе многовековой борьбы, твоё настоящее – это мы, твоё будущее – нескончаемо, ибо оно в бессмертии народа.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9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90"/>
      <w:jc w:val="center"/>
      <w:outlineLvl w:val="2"/>
    </w:pPr>
    <w:rPr>
      <w:shadow/>
      <w:sz w:val="96"/>
      <w:szCs w:val="9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89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9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20" w:firstLine="89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8:00Z</dcterms:created>
  <dc:creator>Ткаченко</dc:creator>
  <dc:description/>
  <cp:keywords/>
  <dc:language>en-US</dc:language>
  <cp:lastModifiedBy>SYSTEM</cp:lastModifiedBy>
  <dcterms:modified xsi:type="dcterms:W3CDTF">2011-09-22T01:08:00Z</dcterms:modified>
  <cp:revision>2</cp:revision>
  <dc:subject/>
  <dc:title>Пусть никогда не забудет Киев</dc:title>
</cp:coreProperties>
</file>