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Город Арзамас</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Прошлое и настоящее города Арзамаса</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Прошлое и настоящее города Арзамаса</w:t>
      </w:r>
    </w:p>
    <w:p>
      <w:pPr>
        <w:pStyle w:val="Normal"/>
        <w:ind w:firstLine="709"/>
        <w:rPr>
          <w:b/>
          <w:b/>
          <w:bCs/>
        </w:rPr>
      </w:pPr>
      <w:r>
        <w:rPr>
          <w:b/>
          <w:bCs/>
        </w:rPr>
      </w:r>
    </w:p>
    <w:p>
      <w:pPr>
        <w:pStyle w:val="Normal"/>
        <w:ind w:firstLine="709"/>
        <w:rPr>
          <w:b/>
          <w:b/>
          <w:bCs/>
        </w:rPr>
      </w:pPr>
      <w:r>
        <w:rPr>
          <w:b/>
          <w:bCs/>
        </w:rPr>
        <w:t>Здесь шагами, пускай негулкими,</w:t>
      </w:r>
    </w:p>
    <w:p>
      <w:pPr>
        <w:pStyle w:val="Normal"/>
        <w:ind w:firstLine="709"/>
        <w:rPr/>
      </w:pPr>
      <w:r>
        <w:rPr>
          <w:b/>
          <w:bCs/>
        </w:rPr>
        <w:t>Мать-история, ты прошла...</w:t>
      </w:r>
    </w:p>
    <w:p>
      <w:pPr>
        <w:pStyle w:val="Normal"/>
        <w:ind w:firstLine="709"/>
        <w:rPr/>
      </w:pPr>
      <w:r>
        <w:rPr/>
        <w:t>А. Плотников.</w:t>
      </w:r>
    </w:p>
    <w:p>
      <w:pPr>
        <w:pStyle w:val="Normal"/>
        <w:ind w:firstLine="709"/>
        <w:rPr/>
      </w:pPr>
      <w:r>
        <w:rPr/>
      </w:r>
    </w:p>
    <w:p>
      <w:pPr>
        <w:pStyle w:val="Normal"/>
        <w:ind w:firstLine="709"/>
        <w:rPr/>
      </w:pPr>
      <w:r>
        <w:rPr/>
        <w:t xml:space="preserve">Южная часть Горьковской области, расположенная между Волгой, Окой и Сурой, была населена еще в глубокой древности. Во многих местах этой территории найдены в разное время каменные топоры и другие орудия эпохи неолита. На берегу реки Теши, близ села Саконы Ардатовского района, археологами обнаружена стоянка первобытного человека </w:t>
      </w:r>
      <w:r>
        <w:rPr>
          <w:lang w:val="en-US"/>
        </w:rPr>
        <w:t>III</w:t>
      </w:r>
      <w:r>
        <w:rPr/>
        <w:t xml:space="preserve"> тысячелетия до н.э.</w:t>
      </w:r>
    </w:p>
    <w:p>
      <w:pPr>
        <w:pStyle w:val="Normal"/>
        <w:ind w:firstLine="709"/>
        <w:rPr/>
      </w:pPr>
      <w:r>
        <w:rPr/>
        <w:t xml:space="preserve">В период существования Киевского государства, в </w:t>
      </w:r>
      <w:r>
        <w:rPr>
          <w:lang w:val="en-US"/>
        </w:rPr>
        <w:t>IX</w:t>
      </w:r>
      <w:r>
        <w:rPr/>
        <w:t>-</w:t>
      </w:r>
      <w:r>
        <w:rPr>
          <w:lang w:val="en-US"/>
        </w:rPr>
        <w:t>XI</w:t>
      </w:r>
      <w:r>
        <w:rPr/>
        <w:t xml:space="preserve"> веках, на этой земле жили мордовские племена. Наряду с охотой, рыболовством, бортничеством, они занимались земледелием, скотоводством, выделывали железные топоры, серпы, копья, бронзовые украшения и ткани. Начальная летопись упоминает мордву в числе народов, "иже дают дань Руси". Но не только русские собирали с мордвы дань - приходили к ним камские болгары и хозары и тоже требовали мзду.</w:t>
      </w:r>
    </w:p>
    <w:p>
      <w:pPr>
        <w:pStyle w:val="Normal"/>
        <w:ind w:firstLine="709"/>
        <w:rPr/>
      </w:pPr>
      <w:r>
        <w:rPr/>
        <w:t>После распада Киевской Руси и образования феодальных княжеств началась борьба русских с камскими болгарами. В 1221 году для укрепления восточных границ Владимиро-Суздальской Руси князь Юрий Всеволодович основал на Дятловых горах, при слиянии Оки с Волгой, крепость Новград Нижний - нынешний город Горький. Так русские стали заселять правобережье, земли, лежащие между Волгой, Окой и Сурой.</w:t>
      </w:r>
    </w:p>
    <w:p>
      <w:pPr>
        <w:pStyle w:val="Normal"/>
        <w:ind w:firstLine="709"/>
        <w:rPr/>
      </w:pPr>
      <w:r>
        <w:rPr/>
        <w:t xml:space="preserve">Несмотря на татаро-монгольское иго, русское влияние Поволжье усиливалось в </w:t>
      </w:r>
      <w:r>
        <w:rPr>
          <w:lang w:val="en-US"/>
        </w:rPr>
        <w:t>XIV</w:t>
      </w:r>
      <w:r>
        <w:rPr/>
        <w:t xml:space="preserve"> веке, особенно когда образовалось Нижегородское княжество. Русские люди стали селиться "по Оке и по Волге, и по Кудьме, и на мордовских селищах".</w:t>
      </w:r>
    </w:p>
    <w:p>
      <w:pPr>
        <w:pStyle w:val="Normal"/>
        <w:ind w:firstLine="709"/>
        <w:rPr/>
      </w:pPr>
      <w:r>
        <w:rPr/>
        <w:t>В процессе формирования Московского государства Нижний Новгород и расположенные к югу от него русско-мордовские поселения перешли под власть московских великих князей. Одним из таких поселений был Арзамас, впервые упоминаемый в документах как "мордовское городище". Очевидно, он издавна был огорожен земляным валом или частоколом для защиты от врагов. Существует предание, отразившееся в исторической литературе, о разорении его в 1366 году ханом Булат-Темиром.</w:t>
      </w:r>
    </w:p>
    <w:p>
      <w:pPr>
        <w:pStyle w:val="Normal"/>
        <w:ind w:firstLine="709"/>
        <w:rPr/>
      </w:pPr>
      <w:r>
        <w:rPr/>
        <w:t>Название "Арзамас" (в старину писали "Орземас", "Арземас") происходит от старинного мордовского имени Орземас. В то же время оно созвучно с названием жившего здесь племени эрзя и с эрзянскими словами "мазы" - хороший, "мастор" - земля.</w:t>
      </w:r>
    </w:p>
    <w:p>
      <w:pPr>
        <w:pStyle w:val="Normal"/>
        <w:ind w:firstLine="709"/>
        <w:rPr/>
      </w:pPr>
      <w:r>
        <w:rPr/>
        <w:t xml:space="preserve">Во второй половине </w:t>
      </w:r>
      <w:r>
        <w:rPr>
          <w:lang w:val="en-US"/>
        </w:rPr>
        <w:t>XVI</w:t>
      </w:r>
      <w:r>
        <w:rPr/>
        <w:t xml:space="preserve"> века, когда царь Иван Грозный повел решительное наступление на Казань и Астрахань, Арзамас стал одним из опорных пунктов обороны восточных границ Русского государства. Сюда назначается воевода для управления обширным Арзамасским уездом, расположенным </w:t>
      </w:r>
      <w:r>
        <w:rPr>
          <w:i/>
          <w:iCs/>
        </w:rPr>
        <w:t xml:space="preserve">к </w:t>
      </w:r>
      <w:r>
        <w:rPr/>
        <w:t>югу от рек Теши и Пьяны</w:t>
      </w:r>
      <w:r>
        <w:rPr>
          <w:rStyle w:val="FootnoteCharacters"/>
          <w:rStyle w:val="FootnoteAnchor"/>
          <w:color w:val="000000"/>
        </w:rPr>
        <w:footnoteReference w:id="2"/>
      </w:r>
      <w:r>
        <w:rPr/>
        <w:t>. Первый известный нам воевода Григорий Бобров-Щенятьев был назначен в 1576 году. Этот год и следует считать датой основания города Арзамаса.</w:t>
      </w:r>
    </w:p>
    <w:p>
      <w:pPr>
        <w:pStyle w:val="Normal"/>
        <w:ind w:firstLine="709"/>
        <w:rPr/>
      </w:pPr>
      <w:r>
        <w:rPr/>
        <w:t xml:space="preserve">Очевидно тогда же, при Иване </w:t>
      </w:r>
      <w:r>
        <w:rPr>
          <w:lang w:val="en-US"/>
        </w:rPr>
        <w:t>IV</w:t>
      </w:r>
      <w:r>
        <w:rPr/>
        <w:t>, здесь была воздвигнута новая крепость. Она состояла из "города" - сложенной из бревен крепостной стены и более обширного "острога" - остроконечной изгороди. В "городе" было 11 сторожевых башен и несколько ворот с крепкими запорами. Естественной защитой служили река Теша с крутым правым берегом и ее приток речка Сорока, перегороженная плотинами. Северную стену усиливал ров земляной. Крепость обслуживали стрельцы, казаки и пушкари. На ее вооружении находились пушки и ручные "пищали" (ружья) с запасами пороха, ядер и свинца к ним.</w:t>
      </w:r>
    </w:p>
    <w:p>
      <w:pPr>
        <w:pStyle w:val="Normal"/>
        <w:ind w:firstLine="709"/>
        <w:rPr/>
      </w:pPr>
      <w:r>
        <w:rPr/>
        <w:t>За острогом, ближе к речке, располагались слободы: Кожевенная, Мельничная, за Тешей-Выездная. На холме за Сорокой стоял Спасский мужской монастырь, тоже обнесенный стеной - сначала деревянной, а позднее каменной. Монастырь имел большую вотчину.</w:t>
      </w:r>
    </w:p>
    <w:p>
      <w:pPr>
        <w:pStyle w:val="Normal"/>
        <w:ind w:firstLine="709"/>
        <w:rPr/>
      </w:pPr>
      <w:r>
        <w:rPr/>
        <w:t>На южных окраинах Арзамасского уезда были устроены "засеки" - полосы леса, поваленного в сторону возможного противника. Имевшиеся в них проходы, так называемые ворота (Ардатовские, Шатковские, Собакинские), тщательно охранялись. Арзамасские заслоны составляли часть засечной черты - оборонительной линии, тянувшейся от Оки до Волги.</w:t>
      </w:r>
    </w:p>
    <w:p>
      <w:pPr>
        <w:pStyle w:val="Normal"/>
        <w:ind w:firstLine="709"/>
        <w:rPr/>
      </w:pPr>
      <w:r>
        <w:rPr/>
        <w:t xml:space="preserve">Время шло. Россия крепла. Границы русского государства отодвигались к югу. Значение Арзамаса как крепости стало падать, но зато его роль как торгового и промышленного центра все более и более усиливалась, особенно в </w:t>
      </w:r>
      <w:r>
        <w:rPr>
          <w:lang w:val="en-US"/>
        </w:rPr>
        <w:t>XVIII</w:t>
      </w:r>
      <w:r>
        <w:rPr/>
        <w:t xml:space="preserve"> веке и первой половине </w:t>
      </w:r>
      <w:r>
        <w:rPr>
          <w:lang w:val="en-US"/>
        </w:rPr>
        <w:t>XIX</w:t>
      </w:r>
      <w:r>
        <w:rPr/>
        <w:t xml:space="preserve"> столетия, то есть в период развития буржуазных отношений в крепостнической России.</w:t>
      </w:r>
    </w:p>
    <w:p>
      <w:pPr>
        <w:pStyle w:val="Normal"/>
        <w:ind w:firstLine="709"/>
        <w:rPr/>
      </w:pPr>
      <w:r>
        <w:rPr/>
        <w:t>Быстрому развитию города способствовало расположение его на перекрестке больших торговых дорог. Через Арзамас проходило до десятка важнейших трактов: Московский, Симбирский, Нижегородский, Саратовский, Тамбовский и т.д., шли обозы с товарами на знаменитую Макарьевскую (позднее Нижегородскую) ярмарку - "всероссийское торжище". Через Арзамас проезжали из Москвы и Петербурга многие дворяне с семьями и слугами в свои казанские, симбирские и самарские именья. Поэтому город изобиловал постоялыми дворами, особенно в подгорной части, кузницами, каретными и шорными мастерскими.</w:t>
      </w:r>
    </w:p>
    <w:p>
      <w:pPr>
        <w:pStyle w:val="Normal"/>
        <w:ind w:firstLine="709"/>
        <w:rPr/>
      </w:pPr>
      <w:r>
        <w:rPr/>
        <w:t>Немалую роль в развитии Арзамаса играли крестьянские промыслы. Крепостные люди, обязанные платить оброк помещикам и монастырям, не могли прокормиться одним землепашеством и вынуждены были заниматься различными ремеслами: кожевенным, меховым, сапожным, шорным, бондарным, а женщины ткали и красили холсты.</w:t>
      </w:r>
    </w:p>
    <w:p>
      <w:pPr>
        <w:pStyle w:val="Normal"/>
        <w:ind w:firstLine="709"/>
        <w:rPr/>
      </w:pPr>
      <w:r>
        <w:rPr/>
        <w:t>Местные купцы считали выгодной торговлю скотом и переработку животноводческого сырья. В городе строили многочисленные "заводы" - примитивно оборудованные заведения, где, используя дешевый ручной труд ремесленников и оброчных крестьян, вырабатывали сало, меха, кожи, обувь, мыло.</w:t>
      </w:r>
    </w:p>
    <w:p>
      <w:pPr>
        <w:pStyle w:val="Normal"/>
        <w:ind w:firstLine="709"/>
        <w:rPr/>
      </w:pPr>
      <w:r>
        <w:rPr/>
        <w:t>По описи 1827 года, в городе вместе с Выездной слободой числилось 49 заводов, в том числе 37 кожевенных и 6 салотопенных. По количеству кожевенных заводов Арзамас уступал в Нижегородской губернии лишь селу Богородскому, а салотопенные были только в Арзамасе. На самом крупном из них, принадлежавшем купцу Бебешину, трудилось 40 рабочих.</w:t>
      </w:r>
    </w:p>
    <w:p>
      <w:pPr>
        <w:pStyle w:val="Normal"/>
        <w:ind w:firstLine="709"/>
        <w:rPr/>
      </w:pPr>
      <w:r>
        <w:rPr/>
        <w:t>На "заводах" господствовал ручной труд; лишь в 1833 году на кожевенном, предприятии богатейшего фабриканта Подсосова был установлен первый в городе паровой двигатель. К тому времени относятся и некоторые другие признаки технического прогресса. Так, братья Лысковцевы открыли завод металлических, главным образом медных, изделий. Некоторый след оставил после себя Василий Лебедев, который делал на заказ разные машины, а также башенные часы с музыкой.</w:t>
      </w:r>
    </w:p>
    <w:p>
      <w:pPr>
        <w:pStyle w:val="Normal"/>
        <w:ind w:firstLine="709"/>
        <w:rPr/>
      </w:pPr>
      <w:r>
        <w:rPr/>
        <w:t>Видное место в хозяйстве Арзамаса занимало разведение гусей местной высокопродуктивной породы. Арзамасские гуси широко славились во всей России, их разводили тысячами и отправляли на продажу в Петербург, Москву и другие города.</w:t>
      </w:r>
    </w:p>
    <w:p>
      <w:pPr>
        <w:pStyle w:val="Normal"/>
        <w:ind w:firstLine="709"/>
        <w:rPr/>
      </w:pPr>
      <w:r>
        <w:rPr/>
        <w:t xml:space="preserve">Экономическое процветание арзамасской мелкой буржуазии, ее "золотой век" продолжался до середины </w:t>
      </w:r>
      <w:r>
        <w:rPr>
          <w:lang w:val="en-US"/>
        </w:rPr>
        <w:t>XIX</w:t>
      </w:r>
      <w:r>
        <w:rPr/>
        <w:t xml:space="preserve"> века. Появление пароходов на Волге и, проведение железных дорог из Москвы в Нижний Новгород и в Самару изменили направление грузопотоков. Арзамас оказался вне основных транспортных сетей. Его торговля резко сократилась. Произошли изменения и в промышленности. Центр нижегородского кожевенного производства постепенно переместился в село Богородское, расположенное у берегов Оки и неподалеку от железной дороги. Появились новые кожевенные заводы в других губерниях! Спрос на арзамасскую кожу упал.</w:t>
      </w:r>
    </w:p>
    <w:p>
      <w:pPr>
        <w:pStyle w:val="Normal"/>
        <w:ind w:firstLine="709"/>
        <w:rPr/>
      </w:pPr>
      <w:r>
        <w:rPr/>
        <w:t>Арзамас сохранил еще первенство в губернии по сапожному промыслу и кошмовальному производству. В 1885 году была открыта новая войлочная фабрика московского купца Чукмалдина (впоследствии ею владел местный капиталист Жевакин). В 1890 году в Арзамасе было уже только 18 фабрик и заводов, на которых числилось всего 366 рабочих. Но гораздо большее число городских и сельских кустарей, закабаленных арзамасскими купцами-заводчиками, продавали им свою продукцию подешевке. Такой вид производственных отношений существовал в Арзамасском уезде с давних пор, более 100 лет. В новых, пореформенных условиях он приводил к "раскрестьянствованию" кустарей, полной зависимости их от скупщиков, приближению к фабричным рабочим.</w:t>
      </w:r>
      <w:r>
        <w:rPr>
          <w:lang w:val="uk-UA"/>
        </w:rPr>
        <w:t xml:space="preserve"> </w:t>
      </w:r>
      <w:r>
        <w:rPr/>
        <w:t>В.И</w:t>
      </w:r>
      <w:r>
        <w:rPr>
          <w:lang w:val="uk-UA"/>
        </w:rPr>
        <w:t>.</w:t>
      </w:r>
      <w:r>
        <w:rPr/>
        <w:t xml:space="preserve"> Ленин называл эту форму производства "капиталистической мануфактурой" и в своей книге "Развитие капитализма в России" отметил Арзамас как один из типичных ее центров. Используя фактический материал "Трудов комиссии по исследованию кустарной промышленности в России", В.И. Ленин указывал на нескольких владельцев арзамасских и выездновских войлочных фабрик (Вязовое и др.), на которых работали в тяжелых условиях кустари Арзамаса, сел Красного, Васильева Врага, Хохлова и многих других. У каждого села была своя специализация; кошмы, валенки, крестьянские шляпы и т.п. Такое же положение было в кожевенном, скорняжном и сапожном промыслах. В статье "К вопросу о нашей фабрично-заводской статистике" (1898 г) В.И. Ленин обращается к примеру Арзамаса и Выездной слободы, где "много сотен (до тысячи)"кустарей" работают на хозяев". "Кустари" - в кавычках, так как они уже наполовину наемные рабочие. Кустарное производство как таковое приходило в упадок.</w:t>
      </w:r>
    </w:p>
    <w:p>
      <w:pPr>
        <w:pStyle w:val="Normal"/>
        <w:ind w:firstLine="709"/>
        <w:rPr/>
      </w:pPr>
      <w:r>
        <w:rPr/>
        <w:t xml:space="preserve">К началу </w:t>
      </w:r>
      <w:r>
        <w:rPr>
          <w:lang w:val="en-US"/>
        </w:rPr>
        <w:t>XX</w:t>
      </w:r>
      <w:r>
        <w:rPr/>
        <w:t xml:space="preserve"> века экономическое положение Арзамаса стало несколько улучшаться. В 1901 году было закончено строительство железной дороги, соединившей Арзамас с Нижним Новгородом. Это усилило хозяйственные и культурные связи города с приволжскими городами и центром. Однако на фабриках по-прежнему преобладал тяжелый ручной труд. Эксплуатация арзамасских рабочих еще носила следы крепостничества и была почти неограниченной. Бывший рабочий жевакинской кошмовальной фабрики Е.А. Вихрев пишет в своем рукописном дневнике, хранящемся в Арзамасском городском историческом музее: "Условия труда были адские. Надо было набивать шерсть на лучках. Пыли было так много, что рабочие друг друга не видели. Работа приостанавливалась часа на два в глухую полночь. Спали тут же, где работали, на полотне, на котором катали кошму. Утром снова в пыли, в смраде гнули спину на фабриканта. А получали гроши..."</w:t>
      </w:r>
    </w:p>
    <w:p>
      <w:pPr>
        <w:pStyle w:val="Normal"/>
        <w:ind w:firstLine="709"/>
        <w:rPr/>
      </w:pPr>
      <w:r>
        <w:rPr/>
        <w:t>Новый толчок росту арзамасской промышленности и обогащению ее хозяев дала начавшаяся в 1914 году империалистическая война. Местные фабриканты получили значительные и прибыльные военные заказы и, чтобы выполнить их, стали расширять производство, увеличивать число рабочих.</w:t>
      </w:r>
    </w:p>
    <w:p>
      <w:pPr>
        <w:pStyle w:val="Normal"/>
        <w:ind w:firstLine="709"/>
        <w:rPr/>
      </w:pPr>
      <w:r>
        <w:rPr/>
        <w:t>К предвоенному и военному времени относится строительство Московско-Казанской железной дороги, соединившей Арзамас с Москвой, а затем и Казанью, пуск в действие телефонной станции на 100 номеров, усовершенствование телеграфной связи. Все это выдвинуло Арзамас в число первых из уездных городов по населению и торгово-промышленной деятельности в губернии, как в 1914 году отмечал "Нижегородский еженедельник".</w:t>
      </w:r>
    </w:p>
    <w:p>
      <w:pPr>
        <w:pStyle w:val="Normal"/>
        <w:ind w:firstLine="709"/>
        <w:rPr/>
      </w:pPr>
      <w:r>
        <w:rPr/>
        <w:t>К началу 1917 года все больше и больше стали давать о себе знать нехватка сырья, материалов, предприятия часто простаивали, заработки рабочих были сведены до нищенского минимума.</w:t>
      </w:r>
    </w:p>
    <w:p>
      <w:pPr>
        <w:pStyle w:val="Normal"/>
        <w:ind w:firstLine="709"/>
        <w:rPr/>
      </w:pPr>
      <w:r>
        <w:rPr/>
        <w:t>Великая Октябрьская социалистическая революция дала мощный толчок развитию города, по-новому преобразила его жизнь. В августе-октябре 1918 года уездный исполком национализировал банк, торговые заведения и промышленные предприятия, войлочные фабрики, кожевенные заводы, лесозаводы, типографии. Национализированные предприятия постепенно преодолевают трудности хозяйственной разрухи, налаживают производство, обеспечивают выполнение заказов для Красной Армии, в частности производят войлок для кавалерийских частей. В 20-х годах идет интенсивное кооперирование кустарей, создаются промысловые артели скорняков, сапожников, гончаров, скорняков, сетевязальщиков.</w:t>
      </w:r>
    </w:p>
    <w:p>
      <w:pPr>
        <w:pStyle w:val="Normal"/>
        <w:ind w:firstLine="709"/>
        <w:rPr/>
      </w:pPr>
      <w:r>
        <w:rPr/>
        <w:t xml:space="preserve">В годы первых пятилеток в Арзамасе намечалось строительство ряда крупных предприятий, но эти наметки в своем большинстве не были осуществлены: уездный город Арзамас не был готов к большому промышленному строительству - отсутствовали вода, пригодная для производственных целей, энергетическая база. Поэтому рост промышленности после исторического </w:t>
      </w:r>
      <w:r>
        <w:rPr>
          <w:lang w:val="en-US"/>
        </w:rPr>
        <w:t>XIV</w:t>
      </w:r>
      <w:r>
        <w:rPr/>
        <w:t xml:space="preserve"> съезда партии пошел в Арзамасе в основном за счет развития войлочного производства, промысловой кооперации и предприятий по переработке сельскохозяйственного сырья.</w:t>
      </w:r>
    </w:p>
    <w:p>
      <w:pPr>
        <w:pStyle w:val="Normal"/>
        <w:ind w:firstLine="709"/>
        <w:rPr/>
      </w:pPr>
      <w:r>
        <w:rPr/>
        <w:t>Становление Арзамаса на твердую промышленную основу относится к 50-60-м годам. Именно в это время город получил электроэнергию от Новогорьковской ТЭЦ и освободился от необходимости пользоваться несколькими десятками маломощных электростанций. В ноябре 1962 года вступает в действие водопровод с Пустынских озер протяженностью в 30 километров, в строительстве которого участвовали, по существу, все арзамасцы.</w:t>
      </w:r>
    </w:p>
    <w:p>
      <w:pPr>
        <w:pStyle w:val="Normal"/>
        <w:ind w:firstLine="709"/>
        <w:rPr/>
      </w:pPr>
      <w:r>
        <w:rPr/>
        <w:t>Электроэнергия и вода позволили форсированно развивать существовавшее производство и построить ряд новых заводов и фабрик. Сейчас в городе 30 предприятий. Наиболее крупными из них являются приборостроительный завод, завод коммунального машиностроения, войлочная фабрика имени С.М. Буденного, завод легкого машиностроения, обувная и строчевышивальная фабрики, локомотивное и вагонное депо и другие. На предприятиях трудятся несколько десятков тысяч человек, одних только ударников коммунистического труда насчитывается свыше 10 тысяч.</w:t>
      </w:r>
    </w:p>
    <w:p>
      <w:pPr>
        <w:pStyle w:val="Normal"/>
        <w:ind w:firstLine="709"/>
        <w:rPr/>
      </w:pPr>
      <w:r>
        <w:rPr/>
        <w:t>Народному хозяйству страны Арзамас поставляет ныне машины для городского коммунального хозяйства и ватно-войлочного производства, запасные части к грузовым автомобилям, различного рода приборы, автопровода, войлок, кожаную обувь, мебель, пиломатериалы, железобетонные конструкции, стеновые блоки, строительный и медицинский гипс, перегородочные плиты, кирпич, штукатурные инструменты, товары культурно-бытового назначения, швейные и строчевышитые изделия, сухой крахмал, валяную обувь, сушеный лук, кондитерские, хлебо-булочные и ликеро-водочные изделия, спирт и пиво, мясо-молочные продукты и т.д., и т.д.</w:t>
      </w:r>
    </w:p>
    <w:p>
      <w:pPr>
        <w:pStyle w:val="Normal"/>
        <w:ind w:firstLine="709"/>
        <w:rPr/>
      </w:pPr>
      <w:r>
        <w:rPr/>
        <w:t>Широкие перспективы открываются на будущее. Они связаны прежде всего со строительством крупного завода автомобильных запасных частей, который будет выпускать и автомоторы. Вообще "автомобильный уклон" за последние годы стал особенно прослеживаться. В городе производятся коленчатые валы и другие детали к грузовым автомобилям, изготовляются автопровода самого различного, профиля и назначения, специальные машины на шасси Горьковского автозавода, ведется ремонт грузовиков. И вот сейчас сооружается еще одно мощное предприятие - филиал Горьковского автогиганта. В начале 1972 года первая очередь завода вступила в строй действующих.</w:t>
      </w:r>
    </w:p>
    <w:p>
      <w:pPr>
        <w:pStyle w:val="Normal"/>
        <w:ind w:firstLine="709"/>
        <w:rPr/>
      </w:pPr>
      <w:r>
        <w:rPr/>
        <w:t>Нынешние предприятия города - прямая противоположность дореволюционным. Вместо тесноты, антисанитарии, изнурительного ручного труда - просторные, светлые корпуса и цехи, бытовые и душевые комнаты, современная техника, поточные и автоматические линии</w:t>
      </w:r>
      <w:r>
        <w:rPr>
          <w:i/>
          <w:iCs/>
        </w:rPr>
        <w:t xml:space="preserve">. </w:t>
      </w:r>
      <w:r>
        <w:rPr/>
        <w:t>Заводы и фабрики разрослись, обновились, стали настоящими современными предприятиями.</w:t>
      </w:r>
    </w:p>
    <w:p>
      <w:pPr>
        <w:pStyle w:val="Normal"/>
        <w:ind w:firstLine="709"/>
        <w:rPr/>
      </w:pPr>
      <w:r>
        <w:rPr/>
        <w:t>Арзамас, однако, не только промышленно-транспортный город, но и центр довольно крупного сельскохозяйственного района, ежегодно поставляющего стране более сотни тысяч тонн продукции, прежде всего арзамасского лука, высоко ценимого в Москве, Ленинграде, Горьком, Мурманске, Дзержинске и других промышленных центрах.</w:t>
      </w:r>
    </w:p>
    <w:p>
      <w:pPr>
        <w:pStyle w:val="Normal"/>
        <w:ind w:firstLine="709"/>
        <w:rPr/>
      </w:pPr>
      <w:r>
        <w:rPr/>
        <w:t>Район занимает одно из ведущих мест в Горьковской области по урожайности зерновых культур, картофеля, овощей, дает государству десятки тысяч тонн молока и мяса.</w:t>
      </w:r>
    </w:p>
    <w:p>
      <w:pPr>
        <w:pStyle w:val="Normal"/>
        <w:ind w:firstLine="709"/>
        <w:rPr/>
      </w:pPr>
      <w:r>
        <w:rPr/>
        <w:t>Особенно щедрым является левобережье реки Теши, представляющее собой низменную равнину, довольно богатую плодородными почвами - черноземами, темно-серыми лесными и пойменными. Именно эту часть и называют житницей района, основным поставщиком арзамасского лука.</w:t>
      </w:r>
    </w:p>
    <w:p>
      <w:pPr>
        <w:pStyle w:val="Normal"/>
        <w:ind w:firstLine="709"/>
        <w:rPr/>
      </w:pPr>
      <w:r>
        <w:rPr/>
        <w:t>Не только в районе, но и в области известны колхозы "Мировой Октябрь" и "Борьба" - многократные участники ВДНХ, хозяйства, денежные доходы которых приближаются к 3 миллионам рублей. Центральная, усадьба первого из этих колхозов расположена в селе Красном, где в дореволюционный период, как отмечал В.И. Ленин в своей знаменитой книге "Развитие капитализма в России", было "земледелие в полном упадке... ". Советская власть преобразила лицо Красного и близлежащих сел и деревень, объединенных в колхоз "Мировой Октябрь". На основе передовой агротехники и науки колхозники собирают зерновых по 20 и более центнеров, картофеля и овощей - более 200 центнеров с гектара. На здешнем опыте внутрихозяйственного расчета училась буквально</w:t>
      </w:r>
      <w:r>
        <w:rPr>
          <w:lang w:val="uk-UA"/>
        </w:rPr>
        <w:t xml:space="preserve"> </w:t>
      </w:r>
      <w:r>
        <w:rPr/>
        <w:t>вся область. Научная организация труда, отлично налаженная диспетчерская служба, двухсменная работа на фермах, цеховая организация труда - это тоже является предметом подражания для других колхозов и совхозов.</w:t>
      </w:r>
    </w:p>
    <w:p>
      <w:pPr>
        <w:pStyle w:val="Normal"/>
        <w:ind w:firstLine="709"/>
        <w:rPr/>
      </w:pPr>
      <w:r>
        <w:rPr/>
        <w:t xml:space="preserve">Ныне хозяйство оснащено современной высокопроизводительной техникой, даже в той области, которая исконным арзамасцам и не представлялась кроме как ручная. Речь идет о луководстве. Красносельцы первые (и не только в районе) внедрили механизированную посадку и предварительную обработку убранного лука перед отправкой его потребителям и на хранение. Центральная усадьба колхоза застраивается по генеральному плану 2-3-этажными общественными </w:t>
      </w:r>
      <w:r>
        <w:rPr>
          <w:i/>
          <w:iCs/>
        </w:rPr>
        <w:t xml:space="preserve">к </w:t>
      </w:r>
      <w:r>
        <w:rPr/>
        <w:t>жилыми зданиями с коммунальными удобствами. Достаток пришел в каждый дом; средний месячный заработок колхозника превысил в 1970 году 110 рублей. Здесь уже много лет практикуются оплачиваемые отпуска колхозникам.</w:t>
      </w:r>
    </w:p>
    <w:p>
      <w:pPr>
        <w:pStyle w:val="Normal"/>
        <w:ind w:firstLine="709"/>
        <w:rPr/>
      </w:pPr>
      <w:r>
        <w:rPr/>
        <w:t>Совсем не случайно, что именно в колхозе "Мировой Октябрь" появился первый арзамасский Герой Социалистического Труда - бригадир комплексной бригады Иван Алексеевич Крайнов.</w:t>
      </w:r>
    </w:p>
    <w:p>
      <w:pPr>
        <w:pStyle w:val="Normal"/>
        <w:ind w:firstLine="709"/>
        <w:rPr/>
      </w:pPr>
      <w:r>
        <w:rPr/>
        <w:t>Колхоз "Борьба", половина земельного массива которого представляет собой супесчаные и песчаные почвы, получает наиболее высокие в районе урожаи зерновых. Это прежде всего потому, что колхозники поставили на научную основу заготовку и применение органических и минеральных удобрений, внедряют высокоурожайные сорта сельскохозяйственных культур. В колхозе "Борьба" тоже есть свой Герой Социалистического Труда - Михаил Иванович Есин, удостоенный этого высокого звания за успехи, достигнутые в восьмой пятилетке.</w:t>
      </w:r>
    </w:p>
    <w:p>
      <w:pPr>
        <w:pStyle w:val="Normal"/>
        <w:ind w:firstLine="709"/>
        <w:rPr/>
      </w:pPr>
      <w:r>
        <w:rPr/>
        <w:t>Арзамас и весь район преобразились и в культурном отношении.</w:t>
      </w:r>
    </w:p>
    <w:p>
      <w:pPr>
        <w:pStyle w:val="Normal"/>
        <w:ind w:firstLine="709"/>
        <w:rPr/>
      </w:pPr>
      <w:r>
        <w:rPr/>
        <w:t>В 40-х годах прошлого века П.И. Мельников-Печерский в своих "Дорожных записках" на пути из Тамбовской губернии в Сибирь" писал, что в Арзамасе было тогда "училищ: духовных 1, светских 1, уездное 1, приходское 1; всего четыре. Сверх того школ живописи 1. В них учащих 15, учащихся 260. Следовательно, один учащийся на 29 жителей". К 1917 году в Арзамасе, как первом уездном городе губернии, функционировали женская гимназия, реальное училище, учительская семинария, духовное училище, второклассная епархиальная женская школа, городское начальное училище, ремесленное училище и несколько мужских и женских церковно-приходских школ с трехгодичным сроком обучения. В то время это было довольно внушительно, но сейчас показалось бы смехотворным для Арзамаса. Ведь ныне он второй в области, после г. Горького, центр учебных заведений. В нем действуют педагогический институт имени А.П. Гайдара, филиал Московского ордена Ленина авиационного института имени Серго Орджоникидзе, совхоз-техникум имени В.А. Новикова, кооперативный и приборостроительный техникумы, медицинское и музыкальное училища, несколько профессионально-технических училищ, республиканская школа дорожных мастеров, дневная и вечерняя музыкальные школы, художественная школа. Кроме специальных учебных, заведений, Арзамас имеет восьмилетнюю и 8 средних общеобразовательных политехнических школ, 3 школы рабочей молодежи, школу-интернат. В них обучается более 12 тысяч человек. Теперь в Арзамасе учится каждый третий житель!</w:t>
      </w:r>
    </w:p>
    <w:p>
      <w:pPr>
        <w:pStyle w:val="Normal"/>
        <w:ind w:firstLine="709"/>
        <w:rPr/>
      </w:pPr>
      <w:r>
        <w:rPr/>
        <w:t>Головным учебным заведением по праву считается педагогический институт имени А.П. Гайдара</w:t>
      </w:r>
      <w:r>
        <w:rPr>
          <w:i/>
          <w:iCs/>
        </w:rPr>
        <w:t xml:space="preserve">. </w:t>
      </w:r>
      <w:r>
        <w:rPr/>
        <w:t>Свое начало он берет от педагогических курсов, открытых в 1921 году при школе № 3 второй ступени имени В.И. Ленина. Затем создается педагогическое училище, а в 1934 году - государственный учительский институт. На его базе и возник в 1952 году педагогический институт, давший стране уже несколько тысяч квалифицированных учителей.</w:t>
      </w:r>
    </w:p>
    <w:p>
      <w:pPr>
        <w:pStyle w:val="Normal"/>
        <w:ind w:firstLine="709"/>
        <w:rPr/>
      </w:pPr>
      <w:r>
        <w:rPr/>
        <w:t>Но развивающаяся промышленность все настойчивей требовала пополнения инженерных кадров. Потому-то, по инициативе городского комитета КПСС, в 1960 году открывается филиал Горьковского политехнического института имени А.А. Жданова.25 июня 1966 года состоялся первый выпуск, и предприятия города получили около 100 инженеров-электриков и инженеров-механиков; они трудятся в Арзамасе, многие стали крупными руководителями. На базе этого учебного заведения в 1968 году создан филиал Московского ордена Ленина авиационного института имени Серго Орджоникидзе.</w:t>
      </w:r>
    </w:p>
    <w:p>
      <w:pPr>
        <w:pStyle w:val="Normal"/>
        <w:ind w:firstLine="709"/>
        <w:rPr/>
      </w:pPr>
      <w:r>
        <w:rPr/>
        <w:t>Арзамас, как уже говорилось, - центр обширного сельскохозяйственного района. Понятно поэтому возникновение здесь в середине 30-х годов техникума механизации и электрификации сельского хозяйства. Юноши и девушки, окончившие в то время техникум, были полпредами сельской интеллигенции в колхозах и МТС. И не только в Горьковской области. Получив дипломы техников, они становились во главе машинно-тракторных станций и тракторных бригад, назначались руководителями колхозов и совхозов, были в рядах первых электрификаторов села. Многие выпускники этого учебного заведения стали крупными специалистами и организаторами сельскохозяйственного производства. Символично, что техникум теперь носит имя передового электромонтера своих производственных мастерских Героя Советского Союза В.А. Новикова.</w:t>
      </w:r>
    </w:p>
    <w:p>
      <w:pPr>
        <w:pStyle w:val="Normal"/>
        <w:ind w:firstLine="709"/>
        <w:rPr/>
      </w:pPr>
      <w:r>
        <w:rPr/>
        <w:t>Арзамасцы свято хранят и продолжают традиции первой в России провинциальной школы живописи. Художественная школа, носящая имя нашего замечательного земляка А.В. Ступина, выпустила за годы своего существования (с января 1948 г) около 400 человек. Многие из них получили затем среднее и высшее художественное образование. Выпускник школы М.М. Лимонов стал скульптором. Он является автором памятников А.М. Горькому и Карлу Марксу, установленных в Арзамасе.</w:t>
      </w:r>
    </w:p>
    <w:p>
      <w:pPr>
        <w:pStyle w:val="Normal"/>
        <w:ind w:firstLine="709"/>
        <w:rPr/>
      </w:pPr>
      <w:r>
        <w:rPr/>
        <w:t>Старейшей городской школой является та, что размещена на площади Ленина. Архивные документы свидетельствуют о том, что на каменное здание, в котором размещалось когда-то уездное училище, принято в 1809 году в</w:t>
      </w:r>
      <w:r>
        <w:rPr>
          <w:i/>
          <w:iCs/>
        </w:rPr>
        <w:t xml:space="preserve"> </w:t>
      </w:r>
      <w:r>
        <w:rPr/>
        <w:t>казенное ведение, а в 1878 году училище преобразовано в городское. После Великой Октябрьской социалистической революции на его базе создана школа второй ступени имени В.Г. Плеханова, преобразованная затем в среднюю школу имени А.С. Пушкина.</w:t>
      </w:r>
    </w:p>
    <w:p>
      <w:pPr>
        <w:pStyle w:val="Normal"/>
        <w:ind w:firstLine="709"/>
        <w:rPr/>
      </w:pPr>
      <w:r>
        <w:rPr/>
        <w:t>В советское время в Арзамасе построены новые здания для школ имени В.П. Чкалова, имени С.М. Кирова, имени А.А. Жданова, имени А.П. Гайдара, имени А.С. Макаренко, железнодорожных школ № 57 и 58. Школа-интернат имеет не только хорошо оборудованные кабинеты, мастерские, залы, но уникальный сад-дендрарий, в котором около 130 различных пород деревьев и кустарников.</w:t>
      </w:r>
    </w:p>
    <w:p>
      <w:pPr>
        <w:pStyle w:val="Normal"/>
        <w:ind w:firstLine="709"/>
        <w:rPr/>
      </w:pPr>
      <w:r>
        <w:rPr/>
        <w:t>Помимо школ рабочей молодежи, в Арзамасе функционирует областная заочная средняя общеобразовательная школа, обслуживающая 16 районов Горьковской области.</w:t>
      </w:r>
    </w:p>
    <w:p>
      <w:pPr>
        <w:pStyle w:val="Normal"/>
        <w:ind w:firstLine="709"/>
        <w:rPr/>
      </w:pPr>
      <w:r>
        <w:rPr/>
        <w:t>Да, про современный Арзамас можно сказать, что он поистине стал городом учебных заведений и интересным очагом культуры на юге Горьковской области.</w:t>
      </w:r>
    </w:p>
    <w:p>
      <w:pPr>
        <w:pStyle w:val="Normal"/>
        <w:ind w:firstLine="709"/>
        <w:rPr/>
      </w:pPr>
      <w:r>
        <w:rPr/>
        <w:t>Город имеет свой драматический театр, Он ведет историю с 1919 года-от драматической школы, или, как ее называли тогда, от драмстудии. В вечернее время в ней занимались любители драматического искусства, в том числе и красноармейцы воинских частей, расквартированных в городе и его окрестностях. Временно этот любительский театр закрывался, но драмколлектив продолжал ставить платные спектакли. Позднее в Арзамасе действовали областные колхозные театры, а с 1 января 1944 года стал функционировать драмтеатр. Ныне Арзамасский театр известен не только в самом городе, но и в ряде районов области, где он показывает свои спектакли.</w:t>
      </w:r>
    </w:p>
    <w:p>
      <w:pPr>
        <w:pStyle w:val="Normal"/>
        <w:ind w:firstLine="709"/>
        <w:rPr/>
      </w:pPr>
      <w:r>
        <w:rPr/>
        <w:t>Первая библиотека в Арзамасе была открыта 3 октября 1661 года в здании Крестовоздвиженской церкви. В ее фондах имелось 2370 книг, в основном религиозного содержания. При приходской Кирилло-Мефодьевской школе 28 сентября 1897 года создается другая библиотека, но и в ней в основном была церковно-монархическая литература. В 1902 году, в период пребывания в арзамасской ссылке, А.М. Горький совместно с инспектором народных училищ А.М. Храбровым заложил основы подлинно народной библиотеки в Арзамасе. В октябре 1904 года во флигеле дома П. П, Цыбышева по По</w:t>
      </w:r>
      <w:r>
        <w:rPr>
          <w:lang w:val="uk-UA"/>
        </w:rPr>
        <w:t>п</w:t>
      </w:r>
      <w:r>
        <w:rPr/>
        <w:t>овому переулку (ныне ул. Владимирского) открылась платная народная библиотека имени поэта Н.А. Некрасова. При ней работала бесплатная читальня. До 1914 года в библиотеку поступали книги от издательства "Знание", оплачиваемые А.М. Горьким.</w:t>
      </w:r>
    </w:p>
    <w:p>
      <w:pPr>
        <w:pStyle w:val="Normal"/>
        <w:ind w:firstLine="709"/>
        <w:rPr/>
      </w:pPr>
      <w:r>
        <w:rPr/>
        <w:t>В 1928 году в честь 60-летия со дня рождения А.М. Горького библиотеке было присвоено имя великого пролетарского писателя, ее организатора. Книжный фонд библиотеки сейчас превышает 190 тысяч томов, читателями состоят более 15 тысяч арзамасцев. Имеется читальный зал на 108 мест, 36 передвижек.</w:t>
      </w:r>
    </w:p>
    <w:p>
      <w:pPr>
        <w:pStyle w:val="Normal"/>
        <w:ind w:firstLine="709"/>
        <w:rPr/>
      </w:pPr>
      <w:r>
        <w:rPr/>
        <w:t>В 1969 году открыта вторая, а в 1970 году - третья городские библиотеки для взрослых читателей. Есть в Арзамасе и детская библиотека имени А.П. Гайдара. Здесь собрано свыше 52 тысяч книг.</w:t>
      </w:r>
    </w:p>
    <w:p>
      <w:pPr>
        <w:pStyle w:val="Normal"/>
        <w:ind w:firstLine="709"/>
        <w:rPr/>
      </w:pPr>
      <w:r>
        <w:rPr/>
        <w:t>Всего в городе Арзамасе 46 библиотек - ведомственных, профсоюзных, научно-технических, школьных и т.д.</w:t>
      </w:r>
    </w:p>
    <w:p>
      <w:pPr>
        <w:pStyle w:val="Normal"/>
        <w:ind w:firstLine="709"/>
        <w:rPr/>
      </w:pPr>
      <w:r>
        <w:rPr/>
        <w:t>Весной 1918 года в городе был открыт в то время небольшой кинотеатр "Искра"; сейчас он имеет два зала, вмещающих почти 600 человек; с 1958 года здесь демонстрируют широкоэкранные фильмы. Младшим собратом "Искры" является кинотеатр "Заря", открытый в январе 1966 года на проспекте Ленина, рассчитанный на 400 зрителей.</w:t>
      </w:r>
    </w:p>
    <w:p>
      <w:pPr>
        <w:pStyle w:val="Normal"/>
        <w:ind w:firstLine="709"/>
        <w:rPr/>
      </w:pPr>
      <w:r>
        <w:rPr/>
        <w:t>Пользуются популярностью у арзамасцев и особенно у гостей исторический музей, мемориально-бытовой и литературный музеи А.П. Гайдара, о которых мы расскажем в</w:t>
      </w:r>
      <w:r>
        <w:rPr>
          <w:i/>
          <w:iCs/>
        </w:rPr>
        <w:t xml:space="preserve"> </w:t>
      </w:r>
      <w:r>
        <w:rPr/>
        <w:t>разделе "Экскурсии по городу Арзамасу".</w:t>
      </w:r>
    </w:p>
    <w:p>
      <w:pPr>
        <w:pStyle w:val="Normal"/>
        <w:ind w:firstLine="709"/>
        <w:rPr/>
      </w:pPr>
      <w:r>
        <w:rPr/>
        <w:t>Памятно арзамасцам 26 марта 1961 года. В этот день был открыт стационарный планетарий. Это-первый планетарий, получивший прописку не в областном или краевом городе, а в</w:t>
      </w:r>
      <w:r>
        <w:rPr>
          <w:i/>
          <w:iCs/>
        </w:rPr>
        <w:t xml:space="preserve"> </w:t>
      </w:r>
      <w:r>
        <w:rPr/>
        <w:t>районном центре. Расположенный на площади Гагарина, планетарий оборудован сложной аппаратурой, которая дает возможность демонстрировать звездное небо, полет спутников Земли, воспроизводить картины утренней зари и восхода Солнца, демонстрировать полярные сияния, затмения Солнца и Луны и т.д.</w:t>
      </w:r>
    </w:p>
    <w:p>
      <w:pPr>
        <w:pStyle w:val="Normal"/>
        <w:ind w:firstLine="709"/>
        <w:rPr/>
      </w:pPr>
      <w:r>
        <w:rPr/>
        <w:t>Современный город не мыслим без радио и телевидения. Первая приемная радиостанция была установлена в Арзамасе в конце 1920 года, а через 8 лет начал работать городской радиоузел. Тогда было установлено 5 уличных громкоговорителей и 115 репродукторов в общественных помещениях и в домах горожан. Сейчас в городе и районе насчитывается более 26 тысяч радиоточек и тысячи радиоприемников различных систем.21 сентября 1957 года в техникуме механизации и электрификации сельского хозяйства (ныне совхоз-техникум имени В.А. Новикова) была принята на телевизор "Луч" опытная передача Горьковского телевизионного центра. Изображение оказалось устойчивым и четким. И вот 24 октября 1959 года в районе поселка Строителей поднялась на 47-метровую высоту телевизионная мачта ретрансляционной станции с автоматическим управлением, и арзамасцы получили возможность регулярно смотреть телепередачи по девятому каналу. В канун 1965 года завершено строительство мощной ретрансляционной телевизионной станции, которая обеспечивает передачи Московского и других телецентров для южных районов области.</w:t>
      </w:r>
    </w:p>
    <w:p>
      <w:pPr>
        <w:pStyle w:val="Normal"/>
        <w:ind w:firstLine="709"/>
        <w:rPr/>
      </w:pPr>
      <w:r>
        <w:rPr/>
        <w:t>Арзамасцы очень любят и гордятся своим парком культуры и отдыха имени А.П. Гайдара. Он дорог им прежде всего потому, что создан по инициативе и при трудовом их участии. Торжественное открытие парка состоялось 14 июня 1959 года, Арзамасцы единодушно решили назвать его именем любимого писателя. Еще более дорог горожанам сквер-сад, расположенный в центре площади В.И. Ленина. Начало ему положено 1 мая 1927 года, когда после праздничной демонстрации сотни коммунистов, комсомольцев, рабочих и служащих приняли участие в коммунистическом субботнике, воздавая дань памяти великому вождю. Сейчас здесь - центр Арзамаса. Ежегодно 22 апреля горожане приходят сюда, чтобы продемонстрировать" верность делу Ленина, делу созданной им Коммунистической партии. У подножья памятника Ильичу всегда цветы. Пройдите в живописное место - Дубовую рощу. Здесь вырос целый городок центральной районной больницы, оснащенной современным оборудованием. Врачи больницы непрестанно осваивают новые методы диагностики и лечения, проводят сложные операции. В городе размещено и другое лечебное учреждение, делающее честь Арзамасу. Это - областная больница № 2 имени М.Ф. Владимирского. Ее коллектив, талантливый и дружный, успешно справляется с большой задачей - медицинским обслуживанием населения южных районов Горьковской области. Не 3 врача, как это было в 1900 году, а более 150 квалифицированных специалистов лечат сейчас жителей южных районов области.</w:t>
      </w:r>
    </w:p>
    <w:p>
      <w:pPr>
        <w:pStyle w:val="Normal"/>
        <w:ind w:firstLine="709"/>
        <w:rPr/>
      </w:pPr>
      <w:r>
        <w:rPr/>
        <w:t>Таким образом, коренное обновление, что произошло за годы Советской власти, касается буквально всего - и хозяйства, и культуры, и благосостояния. Оно касается и социального состава населения. И вот примеры тому. В 1910 году в Арзамасе было около 250 рабочих, 350-400 кустарей, 519 дворян, 655 купцов и торговцев, 82 попа и дьякона, 1189 монахов и монахинь. Прочих насчитывалось несколько более чем 9000 человек. По данным переписи 1970 года, в городе живет свыше 41 тысячи рабочих и служащих, около 20 тысяч учащихся. Так из города купцов, дворян и церковников Арзамас превратился в город тружеников и учащихся.</w:t>
      </w:r>
    </w:p>
    <w:p>
      <w:pPr>
        <w:pStyle w:val="Normal"/>
        <w:ind w:firstLine="709"/>
        <w:rPr/>
      </w:pPr>
      <w:r>
        <w:rPr/>
        <w:t>В 1978 году город отметил свое 400-летие и был награжден орденом "Знак Почета". С 1978 года в первое воскресенье сентября ежегодно проводится праздник "День города Арзамаса".</w:t>
      </w:r>
    </w:p>
    <w:p>
      <w:pPr>
        <w:pStyle w:val="Normal"/>
        <w:ind w:firstLine="709"/>
        <w:rPr/>
      </w:pPr>
      <w:r>
        <w:rPr>
          <w:b/>
          <w:bCs/>
        </w:rPr>
        <w:t>1988 год 4 июня 9: 32. Произошел взрыв на станции Арзамас I</w:t>
      </w:r>
      <w:r>
        <w:rPr/>
        <w:t>, унесший жизни 91 Арзамасца, причинивший боль, увечья и страдания сотням горожан. Был нанесен колоссальный ущерб народному хозяйству, в городе работала правительственная комиссия. Началось осуществление мер по устранению последствий взрыва.</w:t>
      </w:r>
    </w:p>
    <w:p>
      <w:pPr>
        <w:pStyle w:val="Normal"/>
        <w:ind w:firstLine="709"/>
        <w:rPr/>
      </w:pPr>
      <w:r>
        <w:rPr/>
        <w:t>В 2003 году нашему городу исполнилось 425 лет.</w:t>
      </w:r>
      <w:r>
        <w:br w:type="page"/>
      </w:r>
    </w:p>
    <w:p>
      <w:pPr>
        <w:pStyle w:val="Heading2"/>
        <w:ind w:hanging="0"/>
        <w:rPr/>
      </w:pPr>
      <w:r>
        <w:rPr/>
        <w:t>Литература</w:t>
      </w:r>
    </w:p>
    <w:p>
      <w:pPr>
        <w:pStyle w:val="Normal"/>
        <w:ind w:firstLine="709"/>
        <w:rPr/>
      </w:pPr>
      <w:r>
        <w:rPr/>
      </w:r>
    </w:p>
    <w:p>
      <w:pPr>
        <w:pStyle w:val="Style20"/>
        <w:numPr>
          <w:ilvl w:val="0"/>
          <w:numId w:val="3"/>
        </w:numPr>
        <w:tabs>
          <w:tab w:val="clear" w:pos="1077"/>
        </w:tabs>
        <w:ind w:left="0" w:hanging="0"/>
        <w:rPr/>
      </w:pPr>
      <w:r>
        <w:rPr/>
        <w:t>Одинцова А.Д. Город Арзамас. Волго-Вятское книжное издательство, Горький, 1972.</w:t>
      </w:r>
    </w:p>
    <w:p>
      <w:pPr>
        <w:pStyle w:val="Style20"/>
        <w:numPr>
          <w:ilvl w:val="0"/>
          <w:numId w:val="3"/>
        </w:numPr>
        <w:tabs>
          <w:tab w:val="clear" w:pos="1077"/>
        </w:tabs>
        <w:ind w:left="0" w:hanging="0"/>
        <w:rPr/>
      </w:pPr>
      <w:r>
        <w:rPr/>
        <w:t>Рыбаков Н.И. Арзамас - город Гайдара.</w:t>
      </w:r>
      <w:r>
        <w:rPr>
          <w:lang w:val="uk-UA"/>
        </w:rPr>
        <w:t xml:space="preserve"> </w:t>
      </w:r>
      <w:r>
        <w:rPr/>
        <w:t>М., Советская Россия, 1974.</w:t>
      </w:r>
    </w:p>
    <w:p>
      <w:pPr>
        <w:pStyle w:val="Style20"/>
        <w:numPr>
          <w:ilvl w:val="0"/>
          <w:numId w:val="3"/>
        </w:numPr>
        <w:tabs>
          <w:tab w:val="clear" w:pos="1077"/>
        </w:tabs>
        <w:ind w:left="0" w:hanging="0"/>
        <w:rPr/>
      </w:pPr>
      <w:r>
        <w:rPr/>
        <w:t>Рыбаков Н.И. Аркадий Гайдар в Арзамасе.</w:t>
      </w:r>
      <w:r>
        <w:rPr>
          <w:lang w:val="uk-UA"/>
        </w:rPr>
        <w:t xml:space="preserve"> </w:t>
      </w:r>
      <w:r>
        <w:rPr/>
        <w:t>М., Советская Россия, 1969.</w:t>
      </w:r>
      <w:r>
        <w:br w:type="page"/>
      </w:r>
    </w:p>
    <w:p>
      <w:pPr>
        <w:pStyle w:val="Heading2"/>
        <w:ind w:hanging="0"/>
        <w:rPr/>
      </w:pPr>
      <w:r>
        <w:rPr/>
        <w:t>Приложение</w:t>
      </w:r>
    </w:p>
    <w:p>
      <w:pPr>
        <w:pStyle w:val="Normal"/>
        <w:ind w:firstLine="709"/>
        <w:rPr/>
      </w:pPr>
      <w:r>
        <w:rPr/>
      </w:r>
    </w:p>
    <w:p>
      <w:pPr>
        <w:pStyle w:val="Normal"/>
        <w:ind w:firstLine="709"/>
        <w:rPr/>
      </w:pPr>
      <w:r>
        <w:rPr/>
        <w:t>Карта Арзамасского района.</w:t>
      </w:r>
    </w:p>
    <w:p>
      <w:pPr>
        <w:pStyle w:val="Normal"/>
        <w:ind w:firstLine="709"/>
        <w:rPr/>
      </w:pPr>
      <w:r>
        <w:rPr/>
        <w:drawing>
          <wp:inline distT="0" distB="0" distL="0" distR="0">
            <wp:extent cx="3810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43250"/>
                    </a:xfrm>
                    <a:prstGeom prst="rect">
                      <a:avLst/>
                    </a:prstGeom>
                  </pic:spPr>
                </pic:pic>
              </a:graphicData>
            </a:graphic>
          </wp:inline>
        </w:drawing>
      </w:r>
    </w:p>
    <w:p>
      <w:pPr>
        <w:pStyle w:val="Normal"/>
        <w:ind w:firstLine="709"/>
        <w:rPr/>
      </w:pPr>
      <w:r>
        <w:rPr/>
      </w:r>
    </w:p>
    <w:p>
      <w:pPr>
        <w:pStyle w:val="Normal"/>
        <w:ind w:firstLine="709"/>
        <w:rPr/>
      </w:pPr>
      <w:r>
        <w:rPr/>
        <w:t>"Через город, мимо садов, тянулись тихие зацветшие пруды, в которых вся хорошая рыба давным-давно передохла... Под горою текла речонка Тёша".</w:t>
      </w:r>
    </w:p>
    <w:p>
      <w:pPr>
        <w:pStyle w:val="Normal"/>
        <w:ind w:firstLine="709"/>
        <w:rPr/>
      </w:pPr>
      <w:r>
        <w:rPr/>
      </w:r>
    </w:p>
    <w:p>
      <w:pPr>
        <w:pStyle w:val="Normal"/>
        <w:ind w:firstLine="709"/>
        <w:rPr/>
      </w:pPr>
      <w:r>
        <w:rPr/>
        <w:t>А. Гайдар. "Школа"</w:t>
      </w:r>
    </w:p>
    <w:p>
      <w:pPr>
        <w:pStyle w:val="Normal"/>
        <w:ind w:firstLine="709"/>
        <w:rPr/>
      </w:pPr>
      <w:r>
        <w:rPr/>
        <w:drawing>
          <wp:inline distT="0" distB="0" distL="0" distR="0">
            <wp:extent cx="4084955"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084955" cy="2648585"/>
                    </a:xfrm>
                    <a:prstGeom prst="rect">
                      <a:avLst/>
                    </a:prstGeom>
                  </pic:spPr>
                </pic:pic>
              </a:graphicData>
            </a:graphic>
          </wp:inline>
        </w:drawing>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рзамасский уезд в </w:t>
      </w:r>
      <w:r>
        <w:rPr>
          <w:lang w:val="en-US"/>
        </w:rPr>
        <w:t>XVI</w:t>
      </w:r>
      <w:r>
        <w:rPr/>
        <w:t>—</w:t>
      </w:r>
      <w:r>
        <w:rPr>
          <w:lang w:val="en-US"/>
        </w:rPr>
        <w:t>XVII</w:t>
      </w:r>
      <w:r>
        <w:rPr/>
        <w:t xml:space="preserve"> веках охватывал целиком или частично территорию одиннадцати современных районов Горьковской области: Арзамасского, Ардатовского, Дивеевского, Перевоэского, Шатковского, Лукояновского, Вадского, Бутурлинского, Сергачского, Гагинского и Б.-Болдин-ского. охранялись. Арзамасские заслоны составляли часть засечной черты — оборонительной линии, тянувшейся от Оки до Вол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5:00Z</dcterms:created>
  <dc:creator>Blade</dc:creator>
  <dc:description/>
  <cp:keywords/>
  <dc:language>en-US</dc:language>
  <cp:lastModifiedBy>SYSTEM</cp:lastModifiedBy>
  <cp:lastPrinted>2004-12-17T22:36:00Z</cp:lastPrinted>
  <dcterms:modified xsi:type="dcterms:W3CDTF">2011-09-22T00:55:00Z</dcterms:modified>
  <cp:revision>2</cp:revision>
  <dc:subject/>
  <dc:title>Город Арзамас</dc:title>
</cp:coreProperties>
</file>