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Введение</w:t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1. Общественный порядок</w:t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2. Государственное устройство</w:t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3. Суд и процесс</w:t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4. Правовая система</w:t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Заключение</w:t>
      </w:r>
    </w:p>
    <w:p>
      <w:pPr>
        <w:pStyle w:val="Contents1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период с XIX в. – первая половина ХХ в. украинские земли в своем большинстве - Левобережье, Правобережье и Юг - входили в состав Российской империи. Западноукраинские территории - Галиция, Северная Буковина и Закарпатье - были окраинами Австрийской импери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ериод истории украинских земель характеризуется дальнейшей принудительной интеграцией (экономической, социальной, политической, правововой) Украины в состав Российской импе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После правления Екатерины II, которая уничтожила остатки автономии Украины, украинский народ возлагал определенные надежды на императора Павла І, Но все, что был в состоянии сделать последний, сводилось к восстановлению на украинских землях старой судебной системы, действия магдебургского права и старого административного деления на уезды. На лучшее украинцы надеялись и тогда, когда императором стал Александр І, который имел репутацию гуманного, либерального правителя. Генерал-губернатором Малороссии было назначено князя Алексея Куракина- Тактичный, просвещенный, он уважал традиции украинского народа, пользовался его уважением, но и ему не удалось сделать хотя что-нибудь для восстановления автономии Украин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й отличительной особенностью положения украинских земель в этот период было то, что Украина фактически стала колонией, которая полностью зависела от своей метрополи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ественный порядо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После уничтожения остатков автономии Украины в составе Российской империи общественный порядок приводится в соответствие к общественному порядку России. Официально все население Российской империи состояло из четырех сословий - дворянства, духовенства, крестьянства (сельских обывателей) и городских жителей (городских обывателей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Дворяне.</w:t>
      </w:r>
      <w:r>
        <w:rPr>
          <w:sz w:val="28"/>
          <w:szCs w:val="28"/>
          <w:lang w:val="ru-RU"/>
        </w:rPr>
        <w:t xml:space="preserve"> Процесс уравнения украинской шляхты в правах с русским дворянством, начатый еще во второй половине XVII в., продолжается и в XIX в. Кроме общероссийского законодательства, принимается ряд законов, которые были прямо адресованы украинскому дворянству и были направлены на подтверждения его прав. В 1835 году принимается указ «О Малороссийских чинах, дающих право на действительное или потомственное дворянство». Он устанавливал привилегии и льготы за казацкой старшиной и ее потомкам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ru-RU"/>
        </w:rPr>
        <w:t>После</w:t>
      </w:r>
      <w:r>
        <w:rPr>
          <w:sz w:val="28"/>
          <w:szCs w:val="28"/>
          <w:lang w:val="ru-RU"/>
        </w:rPr>
        <w:t xml:space="preserve"> поражения польского восстания 1830 года царское правительство более подозрительно относится к дворянству Правобережной Украины. Указ 1831 года «О разборе шляхты в западных губерниях и об устройстве сего рода людей» признавал за ними права дворянства только в том случае, если они докажут свое дворянское происхождение. Земли той шляхты, которая принимала участие в восстании, передавались русским дворянам, вследствие чего их общее количество в украинском обществе возросл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В первой половине XIX ст. дворянство империи продолжает укреплять свое положение. Дворяне владели </w:t>
      </w:r>
      <w:r>
        <w:rPr>
          <w:bCs/>
          <w:sz w:val="28"/>
          <w:szCs w:val="28"/>
          <w:lang w:val="ru-RU"/>
        </w:rPr>
        <w:t>70</w:t>
      </w:r>
      <w:r>
        <w:rPr>
          <w:sz w:val="28"/>
          <w:szCs w:val="28"/>
          <w:lang w:val="ru-RU"/>
        </w:rPr>
        <w:t xml:space="preserve"> % украинских земель, в Западной Украине — 44 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Закон 1827 года предоставлял дворянам право создавать фабрики, заводы и мастерские не только в селах, как это было предусмотрено раньше, но и в городах. В 50-х годах количество дворян, которые воспользовались этим законом, возрастает. Преимущественно их деятельность концентрировалась в сахароварении и производстве вод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крестьянской реформы 1861 года дворянство Украины, как и все дворянство российской империи, вступило в период кризиса. Невозможность большей части дворянства перестроиться в новых экономических условиях привела к потере ими к концу XIX в. значительного количества земель. Однако за ним сохранились все права и привилегии, которыми они пользовались до реформы. Более того, принимаются новые нормативные акты, которые укрепляют привилегированное положение дворянства. Так, дворянам было предоставлено право кредита в Дворянском банке и частных земельных банках под залог земель, а также устанавливались премии за реализацию сельскохозяйственной продукции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Господствующее положение занимало дворянство и в государственном механизме. В созданных </w:t>
      </w:r>
      <w:r>
        <w:rPr>
          <w:bCs/>
          <w:sz w:val="28"/>
          <w:szCs w:val="28"/>
          <w:lang w:val="ru-RU"/>
        </w:rPr>
        <w:t>во время</w:t>
      </w:r>
      <w:r>
        <w:rPr>
          <w:sz w:val="28"/>
          <w:szCs w:val="28"/>
          <w:lang w:val="ru-RU"/>
        </w:rPr>
        <w:t xml:space="preserve"> земской 1864 года и городской 1870 года реформами органах земского и городского самоуправления дворянству отводилось видное место. Дворяне возглавляли училищные советы, определяли личный состав мировых судо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1889 года о земских начальниках, которые назначались только из потомственных дворян, передавал им всю судебную и административную власть на мест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Во время буржуазно-демократической революции 1905—1907 гг. дворянство создает свои политические партии. Прежде всего это конституционно-демократическая партия (кадеты) и «Союз </w:t>
      </w:r>
      <w:r>
        <w:rPr>
          <w:bCs/>
          <w:sz w:val="28"/>
          <w:szCs w:val="28"/>
          <w:lang w:val="ru-RU"/>
        </w:rPr>
        <w:t>17</w:t>
      </w:r>
      <w:r>
        <w:rPr>
          <w:sz w:val="28"/>
          <w:szCs w:val="28"/>
          <w:lang w:val="ru-RU"/>
        </w:rPr>
        <w:t xml:space="preserve"> октября» (октябристы). Социальную базу партии кадет составляли помещики, промышленная и банковская буржуаз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  <w:lang w:val="ru-RU"/>
        </w:rPr>
        <w:t>Буржуазия.</w:t>
      </w:r>
      <w:r>
        <w:rPr>
          <w:sz w:val="28"/>
          <w:szCs w:val="28"/>
          <w:lang w:val="ru-RU"/>
        </w:rPr>
        <w:t xml:space="preserve"> В условиях утверждения товарного производства происходило рождение социальной группы населения - буржуазии. Буржуазные прослойки рекрутировались из разных социальных положений: дворян, крестьян, мещан, купцов, которые шли путем предприниматель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Формирование буржуазии в Украине имело свои особенности, которые определялись уровнем развития промышленности и сельского хозяйства, а также специализацией 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Сразу же после крестьянской реформы 1861 года начинается быстрый рост фабрично-заводской промышленности, которая поглощает мелкотоварное и мануфактурное производство. Реформа создала источник дешевой рабочей силы. Это привлекало в Украину иностранные капиталы, вследствие чего развитие капитализма шло более ускоренными темпами, а это, в свою очередь, оказывало содействие преобразованию Украины, особенно ее Юга, в один из наиболее промышленное развитых районов импе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последней четверти XIX в. произошли изменения в структуре промышленности Украины — возрастает вес добывающей промышленности, усиленно развиваются металлургия, машиностроение. На это время приходится промышленный переворот. Все это привело к созданию материально отличных один от другого прослоек буржуазии. Весь класс буржуазии с этого времен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но можно поделить на три прослойки: большая, средняя и мелкая буржуаз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едущее положение в буржуазном состоянии принадлежало большой буржуазии, которую составляла, прежде всего, промышленная и банковска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редней буржуазии условно можно отнести буржуазную интеллигенцию - адвокатов, врачей, землемеров, инжене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Мелкая буржуазия (владельцы небольших предприятий) отступала на задний план. В Украине была довольно значительная прослойка мелкой буржуаз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Буржуазия, как и дворянство, занимала привилегированное положение. Российское правительство поддерживало промышленность и создавал все условия для капиталистической эволюции Русской импе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Либерально-монархическая буржуазия и буржуазная интеллигенция сосредоточились в партии кадетов, крупная промышленная и банковская буржуазия - в партии октябристов. С созданием Государственной Думы и перестройкой государственного совета буржуазия впервые получила право принимать участие в органах государственной власти. Со временем царизм признает за буржуазией право на создание представительных организаций - союзов, комитетов, съездов. Положение о съездах представителей промышленности было утверждено в августе 1906 года. В Украине был созван съезд горнопромышленников и съезд сахарозаводчи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начале первой мировой войны буржуазия принимает участие в органах управления, которые были создано для обслуживания нужд армии. Этими органами были особые совещания и военно-промышленные комитет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Духовенство.</w:t>
      </w:r>
      <w:r>
        <w:rPr>
          <w:sz w:val="28"/>
          <w:szCs w:val="28"/>
          <w:lang w:val="ru-RU"/>
        </w:rPr>
        <w:t xml:space="preserve"> Православное духовенство в империи было важной политической и экономической силой. Оно было освобождено от личных налогов, телесных наказаний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месте с тем продолжалась тенденция подчинения церкви и духовенства государству. Так, государство запретило духовенству заниматься торговлей и промыслом, а также владеть землями, на которых проживали крепостны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первой половине XIX ст. было разрешено выходцам из других сословий вступать в духовенство. Был разрешен также выход из духовного сана. Детям священнослужителей предоставляли звание потомственных гражда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После разделов Польши, на отошедших к России украинских землях во время правления Николая І начинается гонение на униатскую Церковь. Наибольший удар по ней было нанесено после польского восста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831</w:t>
      </w:r>
      <w:r>
        <w:rPr>
          <w:sz w:val="28"/>
          <w:szCs w:val="28"/>
          <w:lang w:val="ru-RU"/>
        </w:rPr>
        <w:t xml:space="preserve"> года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1839 году было провозглашено «акт соединения» униатов с православными. Униатская Церковь в пределах империи была ликвидирована. Свобода верования была возобновлена Манифестом 17 октября 1905 год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ка Синода относительно Украинской православной Церкви в XIX ст. имела свои последствия. Украинская Церковь стала частью российской православной Церкви. Киевские митрополиты были россиянами, и их совсем не интересовала судьба </w:t>
      </w:r>
      <w:r>
        <w:rPr>
          <w:bCs/>
          <w:sz w:val="28"/>
          <w:szCs w:val="28"/>
          <w:lang w:val="ru-RU"/>
        </w:rPr>
        <w:t>Украин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  <w:lang w:val="ru-RU"/>
        </w:rPr>
        <w:t>Городское население.</w:t>
      </w:r>
      <w:r>
        <w:rPr>
          <w:sz w:val="28"/>
          <w:szCs w:val="28"/>
          <w:lang w:val="ru-RU"/>
        </w:rPr>
        <w:t xml:space="preserve"> В первой половине XIX ст. городское население Украины возросло в 2,5 раза. Мещане составляли наиболее многочисленную группу жителей городов </w:t>
      </w:r>
      <w:r>
        <w:rPr>
          <w:b/>
          <w:bCs/>
          <w:sz w:val="28"/>
          <w:szCs w:val="28"/>
          <w:lang w:val="ru-RU"/>
        </w:rPr>
        <w:t xml:space="preserve">— </w:t>
      </w:r>
      <w:r>
        <w:rPr>
          <w:bCs/>
          <w:sz w:val="28"/>
          <w:szCs w:val="28"/>
          <w:lang w:val="ru-RU"/>
        </w:rPr>
        <w:t>71,5</w:t>
      </w:r>
      <w:r>
        <w:rPr>
          <w:sz w:val="28"/>
          <w:szCs w:val="28"/>
          <w:lang w:val="ru-RU"/>
        </w:rPr>
        <w:t xml:space="preserve"> 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Мещане платили большую часть налогов. В 1832 году им было предоставлено право переходить к купечеству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упечество</w:t>
      </w:r>
      <w:r>
        <w:rPr>
          <w:sz w:val="28"/>
          <w:szCs w:val="28"/>
          <w:lang w:val="ru-RU"/>
        </w:rPr>
        <w:t>, в свою очередь, постепенно освобождалось от сословных огранич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Рабочие люди стояли вне городских сословий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Это</w:t>
      </w:r>
      <w:r>
        <w:rPr>
          <w:sz w:val="28"/>
          <w:szCs w:val="28"/>
          <w:lang w:val="ru-RU"/>
        </w:rPr>
        <w:t xml:space="preserve"> были вольнонаемные рабочие, признаками которых были: отсутствие собственного жилья и постоянного местожительства. Источник существования рабочих - работа по найму. Фактически эта часть городского населения была юридическое бесправной. Реформы второй половины XIX ст. привели к качественным изменениям в составе городского населения. Значительную его часть теперь составляли буржуазия и рабочи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  <w:lang w:val="ru-RU"/>
        </w:rPr>
        <w:t>Крестьянство.</w:t>
      </w:r>
      <w:r>
        <w:rPr>
          <w:sz w:val="28"/>
          <w:szCs w:val="28"/>
          <w:lang w:val="ru-RU"/>
        </w:rPr>
        <w:t xml:space="preserve"> До реформы 1861 г правовое положение крестьян Украины характеризовалось усилением крепостного гнета. Указами 1800, 1804, 1808, 1828 лет завершается юридическое закрепощение крестьян Украины. Накануне рефор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86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в руках помещиков было сосредоточено свыше 70 % всей земли и около 60 % общей численности крестья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Крестьяне подразделялись на две больших группы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 xml:space="preserve">крепостные </w:t>
      </w:r>
      <w:r>
        <w:rPr>
          <w:sz w:val="28"/>
          <w:szCs w:val="28"/>
          <w:lang w:val="ru-RU"/>
        </w:rPr>
        <w:t>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государственные</w:t>
      </w:r>
      <w:r>
        <w:rPr>
          <w:sz w:val="28"/>
          <w:szCs w:val="28"/>
          <w:lang w:val="ru-RU"/>
        </w:rPr>
        <w:t xml:space="preserve"> крестьяне. Незначительную группу составляли удельные крестьяне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  <w:lang w:val="ru-RU"/>
        </w:rPr>
        <w:t>Крепостные</w:t>
      </w:r>
      <w:r>
        <w:rPr>
          <w:bCs/>
          <w:iCs/>
          <w:sz w:val="28"/>
          <w:szCs w:val="28"/>
          <w:lang w:val="ru-RU"/>
        </w:rPr>
        <w:t xml:space="preserve"> крестьяне</w:t>
      </w:r>
      <w:r>
        <w:rPr>
          <w:sz w:val="28"/>
          <w:szCs w:val="28"/>
          <w:lang w:val="ru-RU"/>
        </w:rPr>
        <w:t xml:space="preserve"> - после указа Екатерины II 1783 года, что с юридической точки зрения было прикреплением крестьянина к земле, которую он не имел права оставить, в XIX в. обернулось на полное рабство. Крестьянин превратился на объект, полную собственность помещика, с ним последний мог делать все, что ему хотелось: перевести на другое место, продать вместе с землей или без земли, с семьей или отдельно, обменять, подарить, заслать в Сибир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Формой эксплуатации крепостных крестьян был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барщина.</w:t>
      </w:r>
      <w:r>
        <w:rPr>
          <w:sz w:val="28"/>
          <w:szCs w:val="28"/>
          <w:lang w:val="ru-RU"/>
        </w:rPr>
        <w:t xml:space="preserve"> На Левобережной Украине барщина составляла 3-4 дня на неделю, а на Правобережной доходили к 6 дням. В Южной Украине, где крепостничество было введено позднее и сельское хозяйство строилось на вольнонаемной работе, барщина не превышала два дня на недел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Чтобы еще больше закабалить крестьян, помещики переводили их н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iCs/>
          <w:sz w:val="28"/>
          <w:szCs w:val="28"/>
          <w:lang w:val="ru-RU"/>
        </w:rPr>
        <w:t>месячину»,</w:t>
      </w:r>
      <w:r>
        <w:rPr>
          <w:sz w:val="28"/>
          <w:szCs w:val="28"/>
          <w:lang w:val="ru-RU"/>
        </w:rPr>
        <w:t xml:space="preserve"> поселяли в бараках, заставляли выполнять беспрерывную барщину и платили им лишь месячным пайком и одеждо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вентарные правила» внесли определенный контроль за деятельностью помещиков, определили границу помещичьей власти. Но уже в декабре 1848 г. были сделаны дополнения к инвентарным правилам, которые свели на нет все, провозглашенное реформой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  <w:lang w:val="ru-RU"/>
        </w:rPr>
        <w:t>Государственные крестьяне</w:t>
      </w:r>
      <w:r>
        <w:rPr>
          <w:sz w:val="28"/>
          <w:szCs w:val="28"/>
          <w:lang w:val="ru-RU"/>
        </w:rPr>
        <w:t xml:space="preserve"> составляли другую значительную часть украинского крестьянства. На Левобережье государственными крестьянами были около 50 %, на Правобережье - 13 %, на Юге Украины - 37 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формой эксплуатации государственных крестьян была денежная рента и налоги государству, размер которых постоянно возрастал. Несмотря на это, их правовое положение было лучшим, чем положение крепостных. Государственные крестьяне были лично свободными, пользовались казенной зем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Трудным бременем легло на них решение о создании </w:t>
      </w:r>
      <w:r>
        <w:rPr>
          <w:bCs/>
          <w:iCs/>
          <w:sz w:val="28"/>
          <w:szCs w:val="28"/>
          <w:lang w:val="ru-RU"/>
        </w:rPr>
        <w:t>военных поселений,</w:t>
      </w:r>
      <w:r>
        <w:rPr>
          <w:sz w:val="28"/>
          <w:szCs w:val="28"/>
          <w:lang w:val="ru-RU"/>
        </w:rPr>
        <w:t xml:space="preserve"> которые формировались большей частью в Украине. В 1817 году одиннадцать кавалерийских и три пехотных полка в форме военных поселений были размещены в Харьковской, Катеринославской и Херсонской губерниях. В 1819 г. на Юге Украины в военные поселения было преобразовано 250 сел, в которых проживало до двадцати тысяч крестья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крестьяне получали статус военных поселенцев, их жизнь жестоко регламентировалас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1837-1841 гг. граф Киселев провел реформу управления государственными крестьянами. За реформой эти крестьяне получили право избирать органы самоуправления на уровне села и волости, увеличивались их земельные наделы, государственный налог сменялся на поземельный промышленный налог, в будущему запрещалось отдавать государственные земли в аренду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  <w:lang w:val="ru-RU"/>
        </w:rPr>
        <w:t>Казачество.</w:t>
      </w:r>
      <w:r>
        <w:rPr>
          <w:sz w:val="28"/>
          <w:szCs w:val="28"/>
          <w:lang w:val="ru-RU"/>
        </w:rPr>
        <w:t xml:space="preserve"> В XIX в. завершилось расслоение украинского казачества. В 1835 году за бунчуковыми и военными товарищами были признанные дворянские права. Основная масса казачества не получила дворянских прав и создала отдельное состояние, которое заняло место между дворянством и крестьянством. Казаки сохранили ряд привилегий, которые были закреплены в Своде законов российской</w:t>
      </w:r>
      <w:r>
        <w:rPr>
          <w:small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перии. Главным завоеванием казаков было то, что они оставались лично свободными. На протяжении первой половины XIX ст. помещики добивались от правительства принятия акта, который бы уравнял рядовое казачество с крепостными. Но казакам удалось отстоять свои права и привилеги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осударственное устройств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ерская политика определяла систему государственного управления и изменения, которые происходили в ней на протяжении XIX - начала XX ст. Так, тенденция укрепления полицейско-бюрократической системы привела к ликвидации даже упоминания об автономии Украины. Осуществляя по отношению к ней дискриминационную политику, самодержавие насаждало в органах управления и самоуправление на территории Украины чиновников русского происхождения. В тот же время, в аппарат местного управления, полиции, суд входили и представители украинского дворянств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й половине XIX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.</w:t>
      </w:r>
      <w:r>
        <w:rPr>
          <w:sz w:val="28"/>
          <w:szCs w:val="28"/>
          <w:lang w:val="ru-RU"/>
        </w:rPr>
        <w:t xml:space="preserve"> были завершены преобразования наместничеств в губернии и создание местного аппарата управления наподобие губерний центральной России. Наместничества были ликвидированы соответственно указу Павл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І «О</w:t>
      </w:r>
      <w:r>
        <w:rPr>
          <w:sz w:val="28"/>
          <w:szCs w:val="28"/>
          <w:lang w:val="ru-RU"/>
        </w:rPr>
        <w:t xml:space="preserve"> новом делении государства на губернии» от 12 декабря 1796 г. В 1803 г количество украинских губерний достигло девяти. Это были такие губернии: Волынская, Катеринославская, Киевская, Подольская, Полтавская, Слободско-Украинская </w:t>
      </w:r>
      <w:r>
        <w:rPr>
          <w:bCs/>
          <w:sz w:val="28"/>
          <w:szCs w:val="28"/>
          <w:lang w:val="ru-RU"/>
        </w:rPr>
        <w:t>(с 1835</w:t>
      </w:r>
      <w:r>
        <w:rPr>
          <w:sz w:val="28"/>
          <w:szCs w:val="28"/>
          <w:lang w:val="ru-RU"/>
        </w:rPr>
        <w:t xml:space="preserve"> года — Харьковская), Таврическая, Херсонская и Черниговская. Территория каждой губернии, за исключением Крыма, делилась на уезды. Часть губерний объединялась в генерал-губернаторства. Их образование характеризовалось частыми изменениями административно-территориального состава. В 1801 году Киевская губерния входила в одно генерал-губернаторство с Минской губернией; Волынская, Подольская, Полтавская и Черниговская губернии составляли Малороссийское генерал-губернаторство. В 1832 году с Волынской, Киевской, Подольской губерний было созданное единое Киевское генерал-губернаторство. В 1803 году в одно генерал-губернаторство вошли Катеринославская, Таврическая и Херсонская губернии. В 1812 году эти губернии вместе с Бессарабской областью составили Новороссийское генерал-губернаторство. В 1835 году были созданные Полтавское, Харьковское и Черниговское генерал-губернато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Центральное управление Украиной осуществляли непосредственно император и созданные в 1802-1811 гг министерство внутренних дел и те области министерства, которые имели свои органы в системе местного управления Украины. Административный аппарат на местах возглавлялся в каждом генерал-губернаторстве соответственно генерал-губернатором, а в губерниях был репрезентованный губернаторами и административно-полицейскими губернскими учреждениями. Генерал-губернаторами и губернаторами в Украине, как правило, были высшие военные чи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Система губернского управления состояла из губернатора, губернского правления и губернских учреждений отраслевого управления - казенной палаты, рекрутского присутствия, присутствия полиции, суда и других органов, подчиненных губернатору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ское государственное управление осуществлялось при участии сословных органов - дворянского собрания во главе с предводителями дворян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подчинении губернского аппарата находился уездный аппарат управления. Он был создан в первой половине XIX</w:t>
      </w:r>
      <w:r>
        <w:rPr>
          <w:bCs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о всей Украине, за исключением Крыма. Система уездного управления, главную роль в которой сыграл земский суд, включала уездное казначейство и таможенные учреждения, уездное правление государственных маетностей и др. Земский суд являлся одновременно административно-полицейским и судебным органом, выполнял функции надзора за состоянием общественного порядка и осуществлял правосудие. Система уездных учреждений венчалась уездным предводителем дворянства и уездным дворянским собранием, которое выбирало чиновников на некоторые административные и судебные долж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Значительные изменения в системе управления состоялись после проведения реформ 60— 70-х годов. Главным их результатом было введение органов местного самоуправления. Так, крестьянская реформа 1861 года ввела общественное крестьянское управление. Земская 1864 года и городская 1870 года реформы образовали всесословные органы земского и, соответственно, го</w:t>
      </w:r>
      <w:r>
        <w:rPr>
          <w:bCs/>
          <w:sz w:val="28"/>
          <w:szCs w:val="28"/>
          <w:lang w:val="ru-RU"/>
        </w:rPr>
        <w:t>родского</w:t>
      </w:r>
      <w:r>
        <w:rPr>
          <w:sz w:val="28"/>
          <w:szCs w:val="28"/>
          <w:lang w:val="ru-RU"/>
        </w:rPr>
        <w:t xml:space="preserve"> управление в уездах, губерниях, городах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и крестьянского управления были сельский сход и избранный им сельский староста, а также собиратель налогов, надсмотрщик хлебных магазинов, училищ и больниц, сельские писар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соответствии с реформой в губерниях и уездах создавались выборные земские учреждения, которые состояли из земского собрания и земской управы как исполнительного органа. Земства не имели исполнительной власти и в большинстве свои постановления могли провести у жизнь только через административно-полицейские органы. Сфера деятельности новых органов всесословного самоуправления была ограничена хозяйственно-культурными делами: образованием, здравоохранением, торговлей, строительст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Аналогичное содержание малое городская реформа 1870 года. В соответствии с реформой в городах Украины создаются органы городского самоуправления — городские думы и городские управы. Члены городской думы (гласные) выбирались на собрании городов. Городская дума выбирала городскую управу 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оставе </w:t>
      </w:r>
      <w:r>
        <w:rPr>
          <w:sz w:val="28"/>
          <w:szCs w:val="28"/>
          <w:lang w:val="ru-RU"/>
        </w:rPr>
        <w:t>главы и не менее чем двух членов. По своей компетенции городское самоуправление почти не отличалось от земско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Начало новым изменениям в государственном устройстве империи положила буржуазно-демократическая революция 1905 —1907 лет. В августе 1905 года провозглашается манифест: «Об утверждении Государственной думы» и принимается Положение о выборах в Государственную дум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Манифест декларировал создание Государственной думы в качестве законодательного органа на основе общего избирательного права, а также введение гражданских свобод. Со временем, в условиях спада революции, принимается ряд актов, которые ограничивают положение манифеста. Среди них Закон о выборах Государственной думы от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1</w:t>
      </w:r>
      <w:r>
        <w:rPr>
          <w:sz w:val="28"/>
          <w:szCs w:val="28"/>
          <w:lang w:val="ru-RU"/>
        </w:rPr>
        <w:t xml:space="preserve"> декабря 1905 года. Положение о Государственной думе от 23 февраля 1906 года, Положение о Государственном совете от 24 февраля 1906 года, Основные законы российской империи от 23 апреля 1906 год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уд и процесс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начале XIX ст. судебная система в Украине не была единой. В Слободской Украине, Херсонской, Катеринославской и Таврической губерниях судебная система была приведена в соответствие с судебной системой России.</w:t>
      </w:r>
      <w:r>
        <w:rPr>
          <w:small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став судебной системы в этих губерниях входили губернские суды (палата криминального и палата гражданского суда), которые были второй и апелляционной инстанцией для судов низшего уровня. Надсословными были совестливые и надворные суды, которые были созданы на уровне губер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Главы палат гражданского и криминального суда назначались. Палата криминального суда рассматривала в первой инстанции дела о должностных преступлениях, пожарах, рубках леса и др. Палата гражданского суда — дела о недвижимом имуществе в разных губерниях, споры о собственности в городах. Совестливые суды рассматривали «колдовские» дела и дела </w:t>
      </w:r>
      <w:r>
        <w:rPr>
          <w:bCs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преступлениях сумасшедших и несовершеннолетних, а из гражданских дел — имущественные споры между родственниками. Решение совестливого суда не имели принудительной силы и были рассчитаны на выполнения на основе примирения сторон. Надворные суды не были обязательными для каждой губернии. Они рассматривали криминальные и гражданские дела лиц, сословную принадлежность которых было тяжело определить, а также дела чиновников и военнослужащих, которые временно находились в том или другом город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 делах</w:t>
      </w:r>
      <w:r>
        <w:rPr>
          <w:sz w:val="28"/>
          <w:szCs w:val="28"/>
          <w:lang w:val="ru-RU"/>
        </w:rPr>
        <w:t xml:space="preserve"> службы. Необходимость и состав этого суда определялись губернаторо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дами первой инстанции были земские суды в уездах (для дворян и крестьян), а в городах - магистраты и ратуши (для купцов и мещан). Земские суды рассматривали гражданские и уголовные дела, Проводили следствие и осуществляли выполнение решений и </w:t>
      </w:r>
      <w:r>
        <w:rPr>
          <w:bCs/>
          <w:sz w:val="28"/>
          <w:szCs w:val="28"/>
          <w:lang w:val="ru-RU"/>
        </w:rPr>
        <w:t>приговоро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авобережных губерниях, а также Полтавской и Черниговской структура судебной системы была другой. Так, судебную систему в Волынской, Киевской и Подольской губерниях возглавлял Главный суд, который являлся апелляционной инстанцией для нижестоящих судов - уездных, магистратских и ратушных суд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городах судебными органами были магистраты и ратуши. При магистратах функционировали совестливые суды. Магистрат рассматривал гражданские и уголовные дела жителей город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812 году было введен единый по всей империи порядок выполнения судебных приговоров: они были переданы в городах - городской полиции, в уездах - нижним земским суда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ебная система Левобережной Украины по местным особенностям была подобна к судебной системе Правобережной Украины. Главной судебной инстанцией здесь был Генеральный суд, который имел такую же компетенцию, как и Главный суд на Правобережье. Генеральный суд состоял из двух департаментов, которые были укомплектованы генеральным судьей, двумя ратниками (назначались правительством) и пятью заседателями (выбирались от дворян каждые три года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ь всех судов в Украине была подконтрольная губернаторам. Высшей судебной инстанцией был Сена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Судебная реформа 1864 г. была наиболее радикальной, новаторской и технически совершенной из всех реформ второй половины XIX ст. Судебные уставы, обнародованные 20 ноября 1864 года, и новое процессуальное гражданское и криминальное законодательство ввели систему независимых судов, где заседали профессионально подготовленные судьи. Суды были отделены от администрации, и за императором оставалось только </w:t>
      </w:r>
      <w:r>
        <w:rPr>
          <w:bCs/>
          <w:sz w:val="28"/>
          <w:szCs w:val="28"/>
          <w:lang w:val="ru-RU"/>
        </w:rPr>
        <w:t>право</w:t>
      </w:r>
      <w:r>
        <w:rPr>
          <w:sz w:val="28"/>
          <w:szCs w:val="28"/>
          <w:lang w:val="ru-RU"/>
        </w:rPr>
        <w:t xml:space="preserve"> помилования. Публичность и гласность судебных заседаний, принцип состязательности сторон, введение суда присяжных и адвокатуры - все это создало важные гарантии демократических судебных процессов. Была также проведенная реорганизация прокуратуры и введенная адвокатур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ью проведения судебной реформы в Украине было то, что она происходила здесь почти параллельно с введением в действие законов, которые ограничивали или отменяли значительную часть ее прогрессивных положений. Суд присяжных был лишен рассмотрению дел о печати и политических преступлениях. Часть друга Положения о земских участковых начальников ликвидировала институт мировых судей. В сельской местности этим занимались земские начальники, в городах - городские судьи, в уездах - уездные члены окружных судов. С 1906 года в Украине начали действовать военно-полевые суды, введение которых было вынужденным шагом государства в ответ на террор левых организаций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равовая систем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На рубеже ХІХ – нач. ХХ вв. царизм старается распространить на украинской земле общероссийское законодательство. Для этого была использована кодификация правая, что началась в империи в начале XIX ст. Официальным поводом для кодификации местного права была необходимость систематизации норм, которые действовали в Украин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этой проблемы было положено на кодификационной комиссии. Результатом кодификационных работ стало подготовленное в 1830 году «Полное собрание законов российской</w:t>
      </w:r>
      <w:r>
        <w:rPr>
          <w:small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мперии» и «Свод законов российской империи» (1833 года). В </w:t>
      </w:r>
      <w:r>
        <w:rPr>
          <w:bCs/>
          <w:sz w:val="28"/>
          <w:szCs w:val="28"/>
          <w:lang w:val="ru-RU"/>
        </w:rPr>
        <w:t>1830</w:t>
      </w:r>
      <w:r>
        <w:rPr>
          <w:sz w:val="28"/>
          <w:szCs w:val="28"/>
          <w:lang w:val="ru-RU"/>
        </w:rPr>
        <w:t>—1833 гг. было подготовлено «Свод местных законов западных губерний» (Правобережье Украины и Белоруссии). По содержанию это был сборник материального и процессуального права, который состоял из трех частей. Первая часть была сосредоточена в двух книгах и имела 196 статей, в которых рассматривались, главным образом, вопрос правоспособности лиц разных сословий. Вторая часть в составе пяти книг включал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947</w:t>
      </w:r>
      <w:r>
        <w:rPr>
          <w:sz w:val="28"/>
          <w:szCs w:val="28"/>
          <w:lang w:val="ru-RU"/>
        </w:rPr>
        <w:t xml:space="preserve"> статей и должна была регулировать право собственности, семейное право. Третья часть состояла из трех книг и включала 896 статей. Они определяли порядок проведения гражданского судебного процесса. Анализ проекта Свода показывает, что законодатель старается вытеснить местное законодательство нормами общероссийского прав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840-1841 годах на Украину распространяется общероссийское гражданское и криминальное законодательство. В Полтавской и Черниговской губерниях указом от 15 апреля 1842 года вводится общеимперское законодательство из судо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При подготовке второго издания «Свода законов российской империи» в 1842 году в 10-й том был внесен ряд норм из «Свода местных законов западных губерний» (главным образом, это были нормы III Устава 1588 года) для их применения в Полтавской и Черниговской губерниях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и источниками гражданского права был 10-й том «Свода законов Русской империи, а также часть первая «Сельского судебного устава» 1839 года. В них регламентировались нормы семейного права, нормы гражданского права, право собственнос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80-х годах XIX в. принимается пакет законов, которые получили назва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фабрично-заводского законодательства.</w:t>
      </w:r>
      <w:r>
        <w:rPr>
          <w:sz w:val="28"/>
          <w:szCs w:val="28"/>
          <w:lang w:val="ru-RU"/>
        </w:rPr>
        <w:t xml:space="preserve"> Важнейшие из них: «О малолетних, работающих на заводах, фабриках и мануфактурах» от 1 июня 1882 года; «О воспрещении ночной работы несовершеннолетним и женщинам на фабриках, заводах и мануфактурах» от 3 июня 1885 года; «Закон о штрафах» от 3 июня 1886 года. В Украине последний закон было введено в Волынской, Киевской, Подольской, Харьковской и Херсонской губерниях лишь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через</w:t>
      </w:r>
      <w:r>
        <w:rPr>
          <w:sz w:val="28"/>
          <w:szCs w:val="28"/>
          <w:lang w:val="ru-RU"/>
        </w:rPr>
        <w:t xml:space="preserve"> семь лет после принятия — в 1894 году. На Полтавскую, Таврическую и Черниговскую губернии этот закон распространяется еще позднее. Надо подчеркнуть, что применение фабричных законов предполагалось только на частных предприяти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Источниками криминального права в Украине в начале XIX в. были Устав и нормы магдебургского права, а с 1840 года — 15-й том «Свода законов российской империи», и принятое в 1845 г. «Уложения о наказании криминальные и исправимые»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е административного законодательства центральное место занимало «Положение о мероприятиях к охране государственного порядка и общественного покоя» 1881 года. На основании этого «Положения» губернаторы использовали такие виды административных взысканий, как штрафы, арест, заключение в тюрьму или крепость. К крестьянам административные взыскания в виде ареста применяли земские начальники, должности которых были утверждены в 1889 году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чале XX столетия административное законодательство характеризовалось ограничением прав личности. Общественные свободы, провозглашенные Манифестом 17 октября 1905 года, со временем были ограниченные временными правилами («Временные правила о печати» (от 24 ноября 1905 года, 18 марта и 26 апреля 1906 года), «Временным правилам об обществах и союзах» от 4 марта 1906 года, «Временные правила о собрании» от 4 мар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906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)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Исторические условия развития общественно-политического порядка и права в Украине в рассматриваемый период не были однородными ни во времени, ни в пространстве. Первая половина XIX в. и для российской империи характеризовалась кризисом феодально-крепостного порядка и формированием буржуазных отношений. В сельском хозяйстве это проявилось прежде всего в направленности помещичьих хозяйств вырабатывать продукцию на рынок. Кроме того, своя связь с рынком они закрепляют организацией переработки сельскохозяйственного сырья, т.е. основывают промышленные предприя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Основной сферой, где формировался новый способ производства, была промышленность. Ее развитие сопровождалось изменениями в общественном порядк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оздания товарного производства происходило зарождение новых социальных групп - буржуазии и наемных работников. Кадры рабочих формировались на это время преимущественно из крестьянской среды. Буржуазные прослойки рекрутировались из разных социальных положений: дворян, крестьян, мещан, купцов, которые ступили на путь предпринимательств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ческий порядок Украины определялся природой имперской государственности. В административно-политическом устройстве России Украина состояла из девяти губерний, часть которых была объединена у генерал-губернаторства, которое дало возможность полностью ликвидировать автономные особенности политического устройства Украин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Гунчак Т. Україна: перша половина ХХ: Нарис політичної історії. – К., 199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Іванов В. Історія держави і права України. – К., 200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Історія держави і права України. – у 2-х т. – Т. 1, 2. / За ред. В. Тація. – К., 200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Історія держави і права України: Хрестоматія. – К., 199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Історія України. Під ред. </w:t>
      </w:r>
      <w:r>
        <w:rPr>
          <w:sz w:val="28"/>
          <w:szCs w:val="28"/>
          <w:lang w:val="ru-RU"/>
        </w:rPr>
        <w:t>Бойко В.</w:t>
      </w:r>
      <w:r>
        <w:rPr>
          <w:sz w:val="28"/>
          <w:szCs w:val="28"/>
        </w:rPr>
        <w:t xml:space="preserve">. – К., </w:t>
      </w:r>
      <w:r>
        <w:rPr>
          <w:sz w:val="28"/>
          <w:szCs w:val="28"/>
          <w:lang w:val="ru-RU"/>
        </w:rPr>
        <w:t>200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Кульчицький В., Настюк М., Тищик Б. Історія держави і права України. – К., 199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ітична історія України. – К., 2001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4">
    <w:name w:val="Верх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200" w:hanging="0"/>
    </w:pPr>
    <w:rPr>
      <w:rFonts w:ascii="Courier New" w:hAnsi="Courier New" w:eastAsia="Times New Roman" w:cs="Courier New"/>
      <w:b/>
      <w:bCs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8:00Z</dcterms:created>
  <dc:creator>Сергей</dc:creator>
  <dc:description/>
  <cp:keywords/>
  <dc:language>en-US</dc:language>
  <cp:lastModifiedBy>SYSTEM</cp:lastModifiedBy>
  <dcterms:modified xsi:type="dcterms:W3CDTF">2011-09-22T00:48:00Z</dcterms:modified>
  <cp:revision>2</cp:revision>
  <dc:subject/>
  <dc:title>Содержание</dc:title>
</cp:coreProperties>
</file>