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tabs>
          <w:tab w:val="clear" w:pos="720"/>
          <w:tab w:val="clear" w:pos="9345"/>
        </w:tabs>
        <w:ind w:hanging="142"/>
        <w:jc w:val="both"/>
        <w:rPr>
          <w:b w:val="false"/>
          <w:b w:val="false"/>
        </w:rPr>
      </w:pPr>
      <w:r>
        <w:rPr>
          <w:b w:val="false"/>
        </w:rPr>
        <w:t>Введение</w:t>
      </w:r>
      <w:r>
        <w:rPr>
          <w:b w:val="false"/>
          <w:lang w:val="uk-UA" w:eastAsia="en-US"/>
        </w:rPr>
        <w:t xml:space="preserve"> </w:t>
      </w:r>
    </w:p>
    <w:p>
      <w:pPr>
        <w:pStyle w:val="Contents1"/>
        <w:tabs>
          <w:tab w:val="clear" w:pos="720"/>
          <w:tab w:val="clear" w:pos="9345"/>
        </w:tabs>
        <w:ind w:hanging="142"/>
        <w:jc w:val="both"/>
        <w:rPr>
          <w:b w:val="false"/>
          <w:b w:val="false"/>
        </w:rPr>
      </w:pPr>
      <w:r>
        <w:rPr>
          <w:b w:val="false"/>
        </w:rPr>
        <w:t>Глава 1. Государственный строй</w:t>
      </w:r>
      <w:r>
        <w:rPr>
          <w:b w:val="false"/>
          <w:lang w:val="uk-UA" w:eastAsia="en-US"/>
        </w:rPr>
        <w:t xml:space="preserve"> </w:t>
      </w:r>
    </w:p>
    <w:p>
      <w:pPr>
        <w:pStyle w:val="Contents2"/>
        <w:tabs>
          <w:tab w:val="clear" w:pos="720"/>
          <w:tab w:val="clear" w:pos="9345"/>
        </w:tabs>
        <w:spacing w:lineRule="auto" w:line="360"/>
        <w:ind w:hanging="142"/>
        <w:jc w:val="both"/>
        <w:rPr/>
      </w:pPr>
      <w:r>
        <w:rPr/>
        <w:t>1.1</w:t>
      </w:r>
      <w:r>
        <w:rPr>
          <w:lang w:val="uk-UA" w:eastAsia="en-US"/>
        </w:rPr>
        <w:t xml:space="preserve"> </w:t>
      </w:r>
      <w:r>
        <w:rPr/>
        <w:t>Конституционные органы Советского государства</w:t>
      </w:r>
    </w:p>
    <w:p>
      <w:pPr>
        <w:pStyle w:val="Contents2"/>
        <w:tabs>
          <w:tab w:val="clear" w:pos="720"/>
          <w:tab w:val="clear" w:pos="9345"/>
        </w:tabs>
        <w:spacing w:lineRule="auto" w:line="360"/>
        <w:ind w:hanging="142"/>
        <w:jc w:val="both"/>
        <w:rPr/>
      </w:pPr>
      <w:r>
        <w:rPr/>
        <w:t>1.2</w:t>
      </w:r>
      <w:r>
        <w:rPr>
          <w:lang w:val="uk-UA" w:eastAsia="en-US"/>
        </w:rPr>
        <w:t xml:space="preserve"> </w:t>
      </w:r>
      <w:r>
        <w:rPr/>
        <w:t>Советские Вооруженные Силы</w:t>
      </w:r>
    </w:p>
    <w:p>
      <w:pPr>
        <w:pStyle w:val="Contents2"/>
        <w:tabs>
          <w:tab w:val="clear" w:pos="720"/>
          <w:tab w:val="clear" w:pos="9345"/>
        </w:tabs>
        <w:spacing w:lineRule="auto" w:line="360"/>
        <w:ind w:hanging="142"/>
        <w:jc w:val="both"/>
        <w:rPr/>
      </w:pPr>
      <w:r>
        <w:rPr/>
        <w:t>1.3</w:t>
      </w:r>
      <w:r>
        <w:rPr>
          <w:lang w:val="uk-UA" w:eastAsia="en-US"/>
        </w:rPr>
        <w:t xml:space="preserve"> </w:t>
      </w:r>
      <w:r>
        <w:rPr/>
        <w:t>Партизанское движение</w:t>
      </w:r>
    </w:p>
    <w:p>
      <w:pPr>
        <w:pStyle w:val="Contents2"/>
        <w:tabs>
          <w:tab w:val="clear" w:pos="720"/>
          <w:tab w:val="clear" w:pos="9345"/>
        </w:tabs>
        <w:spacing w:lineRule="auto" w:line="360"/>
        <w:ind w:hanging="142"/>
        <w:jc w:val="both"/>
        <w:rPr/>
      </w:pPr>
      <w:r>
        <w:rPr/>
        <w:t>1.4</w:t>
      </w:r>
      <w:r>
        <w:rPr>
          <w:lang w:val="uk-UA" w:eastAsia="en-US"/>
        </w:rPr>
        <w:t xml:space="preserve"> </w:t>
      </w:r>
      <w:r>
        <w:rPr/>
        <w:t>Судебно-прокурорские органы в 1941 – 1945 годы</w:t>
      </w:r>
    </w:p>
    <w:p>
      <w:pPr>
        <w:pStyle w:val="Contents1"/>
        <w:tabs>
          <w:tab w:val="clear" w:pos="720"/>
          <w:tab w:val="clear" w:pos="9345"/>
        </w:tabs>
        <w:ind w:hanging="142"/>
        <w:jc w:val="both"/>
        <w:rPr/>
      </w:pPr>
      <w:r>
        <w:rPr>
          <w:b w:val="false"/>
        </w:rPr>
        <w:t xml:space="preserve">Глава 2. </w:t>
      </w:r>
      <w:r>
        <w:rPr>
          <w:b w:val="false"/>
          <w:lang w:val="uk-UA" w:eastAsia="en-US"/>
        </w:rPr>
        <w:t>П</w:t>
      </w:r>
      <w:r>
        <w:rPr>
          <w:b w:val="false"/>
        </w:rPr>
        <w:t>рав</w:t>
      </w:r>
      <w:r>
        <w:rPr>
          <w:b w:val="false"/>
          <w:lang w:val="uk-UA" w:eastAsia="en-US"/>
        </w:rPr>
        <w:t>о</w:t>
      </w:r>
      <w:r>
        <w:rPr>
          <w:b w:val="false"/>
        </w:rPr>
        <w:t xml:space="preserve"> в 1941-1945</w:t>
      </w:r>
    </w:p>
    <w:p>
      <w:pPr>
        <w:pStyle w:val="Contents2"/>
        <w:tabs>
          <w:tab w:val="clear" w:pos="720"/>
          <w:tab w:val="clear" w:pos="9345"/>
        </w:tabs>
        <w:spacing w:lineRule="auto" w:line="360"/>
        <w:ind w:hanging="142"/>
        <w:jc w:val="both"/>
        <w:rPr/>
      </w:pPr>
      <w:r>
        <w:rPr/>
        <w:t>2.1 Гражданское и хозяйственное право</w:t>
      </w:r>
    </w:p>
    <w:p>
      <w:pPr>
        <w:pStyle w:val="Contents2"/>
        <w:tabs>
          <w:tab w:val="clear" w:pos="720"/>
          <w:tab w:val="clear" w:pos="9345"/>
        </w:tabs>
        <w:spacing w:lineRule="auto" w:line="360"/>
        <w:ind w:hanging="142"/>
        <w:jc w:val="both"/>
        <w:rPr/>
      </w:pPr>
      <w:r>
        <w:rPr/>
        <w:t xml:space="preserve">2.2 Семейное право </w:t>
      </w:r>
    </w:p>
    <w:p>
      <w:pPr>
        <w:pStyle w:val="Contents2"/>
        <w:tabs>
          <w:tab w:val="clear" w:pos="720"/>
          <w:tab w:val="clear" w:pos="9345"/>
        </w:tabs>
        <w:spacing w:lineRule="auto" w:line="360"/>
        <w:ind w:hanging="142"/>
        <w:jc w:val="both"/>
        <w:rPr/>
      </w:pPr>
      <w:r>
        <w:rPr/>
        <w:t>2.3 Трудовое право</w:t>
      </w:r>
    </w:p>
    <w:p>
      <w:pPr>
        <w:pStyle w:val="Contents2"/>
        <w:tabs>
          <w:tab w:val="clear" w:pos="720"/>
          <w:tab w:val="clear" w:pos="9345"/>
        </w:tabs>
        <w:spacing w:lineRule="auto" w:line="360"/>
        <w:ind w:hanging="142"/>
        <w:jc w:val="both"/>
        <w:rPr/>
      </w:pPr>
      <w:r>
        <w:rPr/>
        <w:t>2.4 Колхозное и земельное право</w:t>
      </w:r>
    </w:p>
    <w:p>
      <w:pPr>
        <w:pStyle w:val="Contents2"/>
        <w:tabs>
          <w:tab w:val="clear" w:pos="720"/>
          <w:tab w:val="clear" w:pos="9345"/>
        </w:tabs>
        <w:spacing w:lineRule="auto" w:line="360"/>
        <w:ind w:hanging="142"/>
        <w:jc w:val="both"/>
        <w:rPr/>
      </w:pPr>
      <w:r>
        <w:rPr/>
        <w:t>2.5 Процессуальное законодательство</w:t>
      </w:r>
    </w:p>
    <w:p>
      <w:pPr>
        <w:pStyle w:val="Contents2"/>
        <w:tabs>
          <w:tab w:val="clear" w:pos="720"/>
          <w:tab w:val="clear" w:pos="9345"/>
        </w:tabs>
        <w:spacing w:lineRule="auto" w:line="360"/>
        <w:ind w:hanging="142"/>
        <w:jc w:val="both"/>
        <w:rPr/>
      </w:pPr>
      <w:r>
        <w:rPr/>
        <w:t>2.6 Уголовное право</w:t>
      </w:r>
    </w:p>
    <w:p>
      <w:pPr>
        <w:pStyle w:val="Contents1"/>
        <w:tabs>
          <w:tab w:val="clear" w:pos="720"/>
          <w:tab w:val="clear" w:pos="9345"/>
        </w:tabs>
        <w:ind w:hanging="142"/>
        <w:jc w:val="both"/>
        <w:rPr>
          <w:b w:val="false"/>
          <w:b w:val="false"/>
        </w:rPr>
      </w:pPr>
      <w:r>
        <w:rPr>
          <w:b w:val="false"/>
        </w:rPr>
        <w:t>Заключение</w:t>
      </w:r>
    </w:p>
    <w:p>
      <w:pPr>
        <w:pStyle w:val="Contents1"/>
        <w:tabs>
          <w:tab w:val="clear" w:pos="720"/>
          <w:tab w:val="clear" w:pos="9345"/>
        </w:tabs>
        <w:ind w:hanging="142"/>
        <w:jc w:val="both"/>
        <w:rPr>
          <w:b w:val="false"/>
          <w:b w:val="false"/>
        </w:rPr>
      </w:pPr>
      <w:r>
        <w:rPr>
          <w:b w:val="false"/>
        </w:rPr>
        <w:t>Список источников</w:t>
      </w:r>
    </w:p>
    <w:p>
      <w:pPr>
        <w:pStyle w:val="Heading1"/>
        <w:spacing w:before="0" w:after="0"/>
        <w:ind w:hanging="142"/>
        <w:jc w:val="both"/>
        <w:rPr>
          <w:b w:val="false"/>
          <w:b w:val="false"/>
          <w:szCs w:val="28"/>
          <w:lang w:val="uk-UA"/>
        </w:rPr>
      </w:pPr>
      <w:r>
        <w:rPr>
          <w:b w:val="false"/>
          <w:szCs w:val="28"/>
          <w:lang w:val="uk-UA"/>
        </w:rPr>
      </w:r>
      <w:r>
        <w:br w:type="page"/>
      </w:r>
    </w:p>
    <w:p>
      <w:pPr>
        <w:pStyle w:val="Heading1"/>
        <w:spacing w:before="0" w:after="0"/>
        <w:ind w:firstLine="720"/>
        <w:jc w:val="center"/>
        <w:rPr>
          <w:szCs w:val="28"/>
        </w:rPr>
      </w:pPr>
      <w:r>
        <w:rPr>
          <w:szCs w:val="28"/>
        </w:rPr>
        <w:t>Введение</w:t>
      </w:r>
    </w:p>
    <w:p>
      <w:pPr>
        <w:pStyle w:val="Normal"/>
        <w:spacing w:lineRule="auto" w:line="360"/>
        <w:ind w:firstLine="720"/>
        <w:jc w:val="both"/>
        <w:rPr>
          <w:sz w:val="28"/>
          <w:szCs w:val="28"/>
        </w:rPr>
      </w:pPr>
      <w:r>
        <w:rPr>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t>Великая Отечественная война требовала глубокой, многосторонней перестройки государства в соответствии с условиями военного состояния. Эта перестройка осуществлялась в русле общественных военно-политических мероприятий СССР, направленных на разгром врага.</w:t>
      </w:r>
    </w:p>
    <w:p>
      <w:pPr>
        <w:pStyle w:val="TextBody"/>
        <w:widowControl w:val="false"/>
        <w:ind w:firstLine="720"/>
        <w:rPr>
          <w:rFonts w:ascii="Times New Roman" w:hAnsi="Times New Roman" w:cs="Times New Roman"/>
          <w:szCs w:val="28"/>
        </w:rPr>
      </w:pPr>
      <w:r>
        <w:rPr>
          <w:rFonts w:cs="Times New Roman" w:ascii="Times New Roman" w:hAnsi="Times New Roman"/>
          <w:szCs w:val="28"/>
        </w:rPr>
        <w:t>Уже 22 июня 1941 г. Президиум Верховного Совета СССР принял Указ «О военном положении», а 29 июня ЦК ВКП(б) и СНК СССР обратились к партийным и советским органам с директивой, в которой была изложена в общей форме программа мероприятий Коммунистической партии и государства по борьбе с фашистским агрессором. В новой обстановке была проведена серьезная перестройка государственного аппарата. В условиях военного времени еще более усилилась роль центральных органов власти и управления, хотя вместе с тем была проведена и определенная децентрализация, вызванная необходимостью оперативно решать конкретные вопросы управления. Значительно изменилась структура управленческого аппарата, лишние звенья были отсечены, многие подразделения параллельного действия слиты, штаты значительно сокращены.</w:t>
      </w:r>
    </w:p>
    <w:p>
      <w:pPr>
        <w:pStyle w:val="Normal"/>
        <w:spacing w:lineRule="auto" w:line="360"/>
        <w:ind w:firstLine="720"/>
        <w:jc w:val="both"/>
        <w:rPr>
          <w:sz w:val="28"/>
          <w:szCs w:val="28"/>
        </w:rPr>
      </w:pPr>
      <w:r>
        <w:rPr>
          <w:sz w:val="28"/>
          <w:szCs w:val="28"/>
        </w:rPr>
        <w:t>Великие жертвы понес советский народ в суровые годы войны: свыше 20 млн. человек погибли, 25 млн. лишились крова, 1710 городов и поселков городского типа, более 70 тыс. сел и деревень, 6 млн. зданий были разрушены и сожжены немецко-фашистскими оккупантами. Почти 32 тыс. промышленных предприятий, 98 тыс. колхозов, 1876 совхозов и 2890 МТС, 65 тыс. км железнодорожного пути, тысячи мостов и станций, десятки тысяч учреждений культуры были сожжены, разрушены и разграблены врагом. Победа над фашизмом и милитаризмом в этой величайшей из войн стала важным рубежом в судьбах человечества.</w:t>
      </w:r>
    </w:p>
    <w:p>
      <w:pPr>
        <w:pStyle w:val="TextBody"/>
        <w:widowControl w:val="false"/>
        <w:ind w:firstLine="720"/>
        <w:rPr>
          <w:rFonts w:ascii="Times New Roman" w:hAnsi="Times New Roman" w:cs="Times New Roman"/>
          <w:szCs w:val="28"/>
        </w:rPr>
      </w:pPr>
      <w:r>
        <w:rPr>
          <w:rFonts w:cs="Times New Roman" w:ascii="Times New Roman" w:hAnsi="Times New Roman"/>
          <w:szCs w:val="28"/>
        </w:rPr>
        <w:t>Советские воины показали чудеса массового героизма, ведя бои порой с превосходящими силами противника в самых невыгодных условиях. На захваченной врагом территории стали организовываться партизанские отряды. Страна превратилась в единый военный лагерь. Все народное хозяйство было подчинено удовлетворению нужд фронта. Эта война показала всему миру силу патриотизма народов СССР. Безмерная любовь к Отчизне, ее свободе и независимости явилась главной движущей силой Победы.</w:t>
      </w:r>
    </w:p>
    <w:p>
      <w:pPr>
        <w:pStyle w:val="TextBody"/>
        <w:widowControl w:val="false"/>
        <w:ind w:firstLine="720"/>
        <w:rPr/>
      </w:pPr>
      <w:r>
        <w:rPr>
          <w:rFonts w:cs="Times New Roman" w:ascii="Times New Roman" w:hAnsi="Times New Roman"/>
          <w:szCs w:val="28"/>
        </w:rPr>
        <w:t>Целью данной курсовой работы есть рассмотрение государственно-политической системы СССР в 1941- 1945 гг. и то, какие изменения в ней произошли в сравнении с мирным временем.</w:t>
      </w:r>
    </w:p>
    <w:p>
      <w:pPr>
        <w:pStyle w:val="TextBody"/>
        <w:widowControl w:val="false"/>
        <w:ind w:firstLine="720"/>
        <w:rPr>
          <w:rFonts w:ascii="Times New Roman" w:hAnsi="Times New Roman" w:cs="Times New Roman"/>
          <w:szCs w:val="28"/>
        </w:rPr>
      </w:pPr>
      <w:r>
        <w:rPr>
          <w:rFonts w:cs="Times New Roman" w:ascii="Times New Roman" w:hAnsi="Times New Roman"/>
          <w:szCs w:val="28"/>
        </w:rPr>
        <w:t>Объектом исследования есть законы и другие нормы, принятые в этот период. В ходе написания работы необходимо использовать исторические методы, статистические и логические исследовательские приемы.</w:t>
      </w:r>
    </w:p>
    <w:p>
      <w:pPr>
        <w:pStyle w:val="Heading1"/>
        <w:spacing w:before="0" w:after="0"/>
        <w:ind w:firstLine="720"/>
        <w:jc w:val="both"/>
        <w:rPr>
          <w:rFonts w:ascii="Times New Roman" w:hAnsi="Times New Roman" w:cs="Times New Roman"/>
          <w:szCs w:val="28"/>
          <w:lang w:val="uk-UA"/>
        </w:rPr>
      </w:pPr>
      <w:r>
        <w:rPr>
          <w:rFonts w:cs="Times New Roman"/>
          <w:szCs w:val="28"/>
          <w:lang w:val="uk-UA"/>
        </w:rPr>
      </w:r>
      <w:r>
        <w:br w:type="page"/>
      </w:r>
    </w:p>
    <w:p>
      <w:pPr>
        <w:pStyle w:val="Heading1"/>
        <w:spacing w:before="0" w:after="0"/>
        <w:ind w:firstLine="720"/>
        <w:jc w:val="center"/>
        <w:rPr>
          <w:szCs w:val="28"/>
        </w:rPr>
      </w:pPr>
      <w:r>
        <w:rPr>
          <w:szCs w:val="28"/>
        </w:rPr>
        <w:t>Глава 1. Государственный строй</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pPr>
      <w:r>
        <w:rPr>
          <w:b/>
          <w:sz w:val="28"/>
          <w:szCs w:val="28"/>
          <w:lang w:val="uk-UA"/>
        </w:rPr>
        <w:t xml:space="preserve">1.1 </w:t>
      </w:r>
      <w:r>
        <w:rPr>
          <w:b/>
          <w:sz w:val="28"/>
          <w:szCs w:val="28"/>
        </w:rPr>
        <w:t>Конституционные органы Советского государства</w:t>
      </w:r>
    </w:p>
    <w:p>
      <w:pPr>
        <w:pStyle w:val="Normal"/>
        <w:spacing w:lineRule="auto" w:line="360"/>
        <w:ind w:firstLine="720"/>
        <w:jc w:val="both"/>
        <w:rPr>
          <w:b/>
          <w:b/>
          <w:sz w:val="28"/>
          <w:szCs w:val="28"/>
        </w:rPr>
      </w:pPr>
      <w:r>
        <w:rPr>
          <w:b/>
          <w:sz w:val="28"/>
          <w:szCs w:val="28"/>
        </w:rPr>
      </w:r>
    </w:p>
    <w:p>
      <w:pPr>
        <w:pStyle w:val="TextBodyIndent"/>
        <w:spacing w:lineRule="auto" w:line="360" w:before="0" w:after="0"/>
        <w:ind w:firstLine="720"/>
        <w:rPr/>
      </w:pPr>
      <w:r>
        <w:rPr>
          <w:rFonts w:cs="Times New Roman" w:ascii="Times New Roman" w:hAnsi="Times New Roman"/>
          <w:szCs w:val="28"/>
        </w:rPr>
        <w:t>В период войны полностью сохраняли свои конституционные правомочия и действовали высшие органы государственной власти и управления СССР: Верховный Совет СССР и его Президиум, Совет Народных Комиссаров СССР, а также наркоматы и ведомства, республиканские органы власти и управления, местные органы и др</w:t>
      </w:r>
      <w:r>
        <w:rPr>
          <w:rStyle w:val="FootnoteCharacters"/>
          <w:rStyle w:val="FootnoteAnchor"/>
          <w:rFonts w:cs="Times New Roman" w:ascii="Times New Roman" w:hAnsi="Times New Roman"/>
          <w:szCs w:val="28"/>
        </w:rPr>
        <w:footnoteReference w:customMarkFollows="1" w:id="2"/>
        <w:t>1</w:t>
      </w:r>
      <w:r>
        <w:rPr>
          <w:rFonts w:cs="Times New Roman" w:ascii="Times New Roman" w:hAnsi="Times New Roman"/>
          <w:szCs w:val="28"/>
        </w:rPr>
        <w:t>.</w:t>
      </w:r>
    </w:p>
    <w:p>
      <w:pPr>
        <w:pStyle w:val="Normal"/>
        <w:spacing w:lineRule="auto" w:line="360"/>
        <w:ind w:firstLine="720"/>
        <w:jc w:val="both"/>
        <w:rPr>
          <w:sz w:val="28"/>
          <w:szCs w:val="28"/>
        </w:rPr>
      </w:pPr>
      <w:r>
        <w:rPr>
          <w:sz w:val="28"/>
          <w:szCs w:val="28"/>
        </w:rPr>
        <w:t>Созданные временные чрезвычайные органы власти и управления, включая Государственный Комитет Обороны (ГКО), в своей деятельности опирались на аппарат Советов и других конституционных органов.</w:t>
      </w:r>
    </w:p>
    <w:p>
      <w:pPr>
        <w:pStyle w:val="Normal"/>
        <w:spacing w:lineRule="auto" w:line="360"/>
        <w:ind w:firstLine="720"/>
        <w:jc w:val="both"/>
        <w:rPr>
          <w:sz w:val="28"/>
          <w:szCs w:val="28"/>
        </w:rPr>
      </w:pPr>
      <w:r>
        <w:rPr>
          <w:sz w:val="28"/>
          <w:szCs w:val="28"/>
        </w:rPr>
        <w:t>Но война внесла свои коррективы в организацию и порядок работы государственного аппарата. Она, в частности, помешала проведению в предусмотренные законом сроки очередных выборов в Советы всех ступеней. Президиум Верховного Совета СССР и президиумы Верховных Советов союзных республик были вынуждены в течение 1941—1945 гг. неоднократно откладывать проведение очередных выборов и продлевать полномочия соответствующих Советов. Продолжали выполнять свои обязанности избранные в предвоенное время депутаты Верховного Совета СССР, Верховных Советов республик и местных Советов. В силу военной обстановки и в связи с призывом многих, а зачастую и большинства депутатов в армию, нарушались и сроки созыва сессий Советов. К 1 января 1945 г. из состава местных Советов выбыло более 59% всех депутатов, избранных до войны. Подавляющее их большинство сражалось на фронте. Ушли в армию и более 38% членов исполкомов Советов. За годы войны трижды—в 1942 году (июнь), 1944 году (январь-февраль) и в 1945 году (апрель)— созывались сессии Верховного Совета СССР, решавшие вопросы военного государственного бюджета, утверждения договоров со странами антигитлеровской коалиции и др. С учетом конкретных условий созывались сессии Верховных Советов и других союзных республик. В 1944 году Верховный Совет принял Закон о расширении прав союзных республик. Продолжали выполнять свои обязанности депутаты Верховного Совета СССР, Верховных Советов республик и местных Советов, отдавая все свои силы организации обороны страны на фронте и в тылу.</w:t>
      </w:r>
    </w:p>
    <w:p>
      <w:pPr>
        <w:pStyle w:val="Normal"/>
        <w:spacing w:lineRule="auto" w:line="360"/>
        <w:ind w:firstLine="720"/>
        <w:jc w:val="both"/>
        <w:rPr>
          <w:sz w:val="28"/>
          <w:szCs w:val="28"/>
        </w:rPr>
      </w:pPr>
      <w:r>
        <w:rPr>
          <w:sz w:val="28"/>
          <w:szCs w:val="28"/>
        </w:rPr>
        <w:t>В годы войны полномочными признавались сессии Советов, на которых присутствовали 2/3 наличного состава депутатов (по Конституции полномочными они считались при наличии 2/3 депутатов от числа избранных). Возросла роль депутатов-женщин.</w:t>
      </w:r>
    </w:p>
    <w:p>
      <w:pPr>
        <w:pStyle w:val="22"/>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Естественно, усилилось значение исполнительных органов Советов, ряд исключительных полномочий Советов осуществлялся их исполкомами. Так, исполкомы вышестоящих Советов могли без проведения дополнительных выборов, путем кооптации пополнять состав исполкомов нижестоящих Советов представителями партийно-советского актива. Такая практика имела наиболее широкое применение на освобожденной от врага территории при восстановлении здесь органов Советской власти. Большую роль в восстановлении Советов на освобожденной от врага территории сыграли специально создаваемые для этой цели партийно-советские оперативные группы. По существу практика выборов Советов была заменена системой назначений. Централизация государственного управления, повышение роли исполнительно-распорядительных узкоколлегиальных советских органов были в условиях Великой Отечественной войны в известной степени объективно оправданными, так как вытекали из необходимости концентрации руководства всеми силами и ресурсами страны для разгрома врага.</w:t>
      </w:r>
    </w:p>
    <w:p>
      <w:pPr>
        <w:pStyle w:val="Normal"/>
        <w:spacing w:lineRule="auto" w:line="360"/>
        <w:ind w:firstLine="720"/>
        <w:jc w:val="both"/>
        <w:rPr>
          <w:sz w:val="28"/>
          <w:szCs w:val="28"/>
        </w:rPr>
      </w:pPr>
      <w:r>
        <w:rPr>
          <w:sz w:val="28"/>
          <w:szCs w:val="28"/>
        </w:rPr>
        <w:t>Во время войны значительно усилилась интеграция, слияние партийного и государственного руководства различных уровней. Труднейшие задачи военного времени, которые не всегда можно было решить традиционными методами государственного принуждения, выполнялись зачастую коммунистами в силу партийного долга, партийной обязанности и ответственности за страну.</w:t>
      </w:r>
    </w:p>
    <w:p>
      <w:pPr>
        <w:pStyle w:val="Normal"/>
        <w:spacing w:lineRule="auto" w:line="360"/>
        <w:ind w:firstLine="720"/>
        <w:jc w:val="both"/>
        <w:rPr/>
      </w:pPr>
      <w:r>
        <w:rPr>
          <w:sz w:val="28"/>
          <w:szCs w:val="28"/>
        </w:rPr>
        <w:t>Естественно, в деятельности Советов депутатов трудящихся на первый план выдвинулась функция организации военной защиты Родины. Органы власти проводили военные мобилизации, помогали в создании резервов, отправке на фронт пополнений, в материальном снабжении войск, занимались оборонительным строительством, местной противовоздушной обороной. Они в трудной военной обстановке поддерживали порядок и организованность, следили за неукоснительным выполнением законов военного времени. Исполкомы Советов осуществляли и хозяйственно-организаторскую функцию, участвуя в военной перестройке народного хозяйства. На них лежала и такая нелегкая обязанность, как обеспечение в трудной обстановке войны необходимых условий жизни и труда для населения областей, городов, сел. Активность и ответственность Советов повсеместно возросли</w:t>
      </w:r>
      <w:r>
        <w:rPr>
          <w:rStyle w:val="FootnoteCharacters"/>
          <w:rStyle w:val="FootnoteAnchor"/>
          <w:sz w:val="28"/>
          <w:szCs w:val="28"/>
        </w:rPr>
        <w:footnoteReference w:customMarkFollows="1" w:id="3"/>
        <w:t>1</w:t>
      </w:r>
      <w:r>
        <w:rPr>
          <w:sz w:val="28"/>
          <w:szCs w:val="28"/>
        </w:rPr>
        <w:t>.</w:t>
      </w:r>
    </w:p>
    <w:p>
      <w:pPr>
        <w:pStyle w:val="Normal"/>
        <w:spacing w:lineRule="auto" w:line="360"/>
        <w:ind w:firstLine="720"/>
        <w:jc w:val="both"/>
        <w:rPr>
          <w:sz w:val="28"/>
          <w:szCs w:val="28"/>
        </w:rPr>
      </w:pPr>
      <w:r>
        <w:rPr>
          <w:sz w:val="28"/>
          <w:szCs w:val="28"/>
        </w:rPr>
        <w:t>В центре Президиум Верховного Совета СССР продолжал принимать важнейшие правовые акты. К ним относятся указы о мобилизации в Советскую Армию и о введении военного положения, акты о создании новых, в том числе и чрезвычайных, государственных органов, о структуре Вооруженных Сил, о ратификации международных договоров, связанных с войной и ее завершением, об организации наградного дела и т. п.</w:t>
      </w:r>
    </w:p>
    <w:p>
      <w:pPr>
        <w:pStyle w:val="Normal"/>
        <w:spacing w:lineRule="auto" w:line="360"/>
        <w:ind w:firstLine="720"/>
        <w:jc w:val="both"/>
        <w:rPr>
          <w:sz w:val="28"/>
          <w:szCs w:val="28"/>
        </w:rPr>
      </w:pPr>
      <w:r>
        <w:rPr>
          <w:sz w:val="28"/>
          <w:szCs w:val="28"/>
        </w:rPr>
        <w:t>Суровые условия Великой Отечественной войны вызвали к жизни создание и специальных чрезвычайных органов, наделенных особыми полномочиями, действовавших только в период войны.</w:t>
      </w:r>
    </w:p>
    <w:p>
      <w:pPr>
        <w:pStyle w:val="Normal"/>
        <w:spacing w:lineRule="auto" w:line="360"/>
        <w:ind w:firstLine="720"/>
        <w:jc w:val="both"/>
        <w:rPr>
          <w:sz w:val="28"/>
          <w:szCs w:val="28"/>
        </w:rPr>
      </w:pPr>
      <w:r>
        <w:rPr>
          <w:sz w:val="28"/>
          <w:szCs w:val="28"/>
        </w:rPr>
        <w:t>30 июня 1941 г. постановлением Президиума Верховного Совета СССР, ЦК ВКП(б) и Совета Народных Комиссаров ввиду чрезвычайного положения и в целях быстрой мобилизации всех сил народов СССР для отпора врагу был создан Государственный Комитет Обороны под председательством И. В. Сталина.</w:t>
      </w:r>
    </w:p>
    <w:p>
      <w:pPr>
        <w:pStyle w:val="31"/>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В руках ГКО была сосредоточена «вся полнота власти в государстве». Никогда еще — ни до, ни после войны — в стране не имелось органа с такими неограниченными полномочиями, просуществовавшего свыше 4 лет и не предусмотренного Конституцией СССР. Иногда его сравнивают с Советом Рабочей и Крестьянской Обороны времен гражданской войны. Но сфера полномочий последнего, как чрезвычайного органа, была все же более ограничена. Постановления же ГКО имели силу законов военного времени. Партийные, советские, хозяйственные, военные и общественные организации, все граждане СССР обязаны были неукоснительно выполнять постановления и распоряжения ГКО. Своего большого аппарата сам ГКО не имел, а действовал через партийные, государственные органы и общественные организации. Для оперативного решения вопросов на фронтах, в военно-промышленных наркоматах и ведомствах, во многих республиках, краях и областях, на важнейших предприятиях и стройках учреждались должности уполномоченных ГКО. Они контролировали выполнение постановлений ГКО. При ГКО по необходимости образовывались специальные комитеты и комиссии (например, Транспортный комитет ГКО).</w:t>
      </w:r>
    </w:p>
    <w:p>
      <w:pPr>
        <w:pStyle w:val="TextBodyIndent"/>
        <w:spacing w:lineRule="auto" w:line="360" w:before="0" w:after="0"/>
        <w:ind w:firstLine="720"/>
        <w:rPr>
          <w:rFonts w:ascii="Times New Roman" w:hAnsi="Times New Roman" w:cs="Times New Roman"/>
          <w:szCs w:val="28"/>
        </w:rPr>
      </w:pPr>
      <w:r>
        <w:rPr>
          <w:rFonts w:cs="Times New Roman" w:ascii="Times New Roman" w:hAnsi="Times New Roman"/>
          <w:szCs w:val="28"/>
        </w:rPr>
        <w:t>В ряде областных центров и городов в 1941—1942 гг., когда возникала угрожающая обстановка, создавались местные комитеты обороны. Они были созданы в Севастополе, Сталинграде, Туле и др.— всего в 60 с лишним городах. Обороной Москвы и Ленинграда руководил непосредственно ГКО.</w:t>
      </w:r>
    </w:p>
    <w:p>
      <w:pPr>
        <w:pStyle w:val="Normal"/>
        <w:spacing w:lineRule="auto" w:line="360"/>
        <w:ind w:firstLine="720"/>
        <w:jc w:val="both"/>
        <w:rPr>
          <w:sz w:val="28"/>
          <w:szCs w:val="28"/>
        </w:rPr>
      </w:pPr>
      <w:r>
        <w:rPr>
          <w:sz w:val="28"/>
          <w:szCs w:val="28"/>
        </w:rPr>
        <w:t>Городские комитеты обороны объединяли партийное руководство, гражданскую и военную власть на местах. Председателями комитетов обороны были первые секретари обкомов или горкомов партии, их членами — руководители местных советских и военных органов. Городские комитеты обороны руководили оборонительным строительством, созданием народного ополчения и других добровольческих формирований, организовывали производство и ремонт техники и вооружения. Компетенция ГКО не отграничивалась от компетенции высших органов власти и управления, он работал вместе с ними, осуществлял руководство обороной через постоянно действующие звенья государственного аппарата и в центре и на местах.</w:t>
      </w:r>
    </w:p>
    <w:p>
      <w:pPr>
        <w:pStyle w:val="Normal"/>
        <w:spacing w:lineRule="auto" w:line="360"/>
        <w:ind w:firstLine="720"/>
        <w:jc w:val="both"/>
        <w:rPr>
          <w:sz w:val="28"/>
          <w:szCs w:val="28"/>
        </w:rPr>
      </w:pPr>
      <w:r>
        <w:rPr>
          <w:sz w:val="28"/>
          <w:szCs w:val="28"/>
        </w:rPr>
        <w:t>Для ликвидации преимущества врага в авиации, танках, минометном вооружении Президиум Верховного Совета СССР образовал в сентябре 1941 года Наркомат танковой промышленности, в ноябре 1941 года преобразовал Наркомат общего машиностроения в Наркомат минометного вооружения (Наркомат авиационной промышленности был создан перед войной).</w:t>
      </w:r>
    </w:p>
    <w:p>
      <w:pPr>
        <w:pStyle w:val="Normal"/>
        <w:spacing w:lineRule="auto" w:line="360"/>
        <w:ind w:firstLine="720"/>
        <w:jc w:val="both"/>
        <w:rPr>
          <w:sz w:val="28"/>
          <w:szCs w:val="28"/>
        </w:rPr>
      </w:pPr>
      <w:r>
        <w:rPr>
          <w:sz w:val="28"/>
          <w:szCs w:val="28"/>
        </w:rPr>
        <w:t>Для организации эвакуационных работ был создан Совет по делам эвакуации, который после образования ГКО работал под его руководством. В октябре 1941 года был образован Комитет по эвакуации продовольственных запасов, промышленных товаров, предприятий промышленности. Совет и Комитет не имели особого аппарата и проводили работу через наркоматы и местные партийные и советские органы, где имелись бюро и комиссии по эвакуации. К концу декабря 1941 года, после разгрома немцев под Москвой, оба эти органа были упразднены. Для организации эвакуации и устройства населения при СНК СССР было создано Управление, а при СНК республик и облисполкомах — отделы эвакуации.</w:t>
      </w:r>
    </w:p>
    <w:p>
      <w:pPr>
        <w:pStyle w:val="Normal"/>
        <w:spacing w:lineRule="auto" w:line="360"/>
        <w:ind w:firstLine="720"/>
        <w:jc w:val="both"/>
        <w:rPr/>
      </w:pPr>
      <w:r>
        <w:rPr>
          <w:sz w:val="28"/>
          <w:szCs w:val="28"/>
        </w:rPr>
        <w:t>В тяжелых условиях первого периода войны потребовалось перестроить работу Наркомата путей сообщения. В 1942 году аппарат НКПС был перестроен для более оперативной организации движения в военной обстановке. В 1943 году транспорт (железнодорожный, речной и воздушный) был переведен на военное положение, а его служащие — на положение военнослужащих. На начальном этапе войны в НКПС было создано Управление военно-восстановительных работ, на фронте НКПС имел своих уполномоченных. Свои отделения и конторы на фронте имели Наркомат связи, Госбанк и др</w:t>
      </w:r>
      <w:r>
        <w:rPr>
          <w:rStyle w:val="FootnoteCharacters"/>
          <w:rStyle w:val="FootnoteAnchor"/>
          <w:sz w:val="28"/>
          <w:szCs w:val="28"/>
        </w:rPr>
        <w:footnoteReference w:customMarkFollows="1" w:id="4"/>
        <w:t>1</w:t>
      </w:r>
      <w:r>
        <w:rPr>
          <w:sz w:val="28"/>
          <w:szCs w:val="28"/>
        </w:rPr>
        <w:t>.</w:t>
      </w:r>
    </w:p>
    <w:p>
      <w:pPr>
        <w:pStyle w:val="Normal"/>
        <w:spacing w:lineRule="auto" w:line="360"/>
        <w:ind w:firstLine="720"/>
        <w:jc w:val="both"/>
        <w:rPr>
          <w:sz w:val="28"/>
          <w:szCs w:val="28"/>
        </w:rPr>
      </w:pPr>
      <w:r>
        <w:rPr>
          <w:sz w:val="28"/>
          <w:szCs w:val="28"/>
        </w:rPr>
        <w:t>Огромные трудности испытывало Советское государство с обеспечением хозяйства рабочей силой. Для проведения мобилизации трудоспособного населения был создан Комитет по учету и распределению рабочей силы при СНК СССР (30 июня 1941 г.), а при СНК республик и облисполкомах — бюро по учету и распределению рабочей силы (в 1942 г.).</w:t>
      </w:r>
    </w:p>
    <w:p>
      <w:pPr>
        <w:pStyle w:val="Normal"/>
        <w:spacing w:lineRule="auto" w:line="360"/>
        <w:ind w:firstLine="720"/>
        <w:jc w:val="both"/>
        <w:rPr>
          <w:sz w:val="28"/>
          <w:szCs w:val="28"/>
        </w:rPr>
      </w:pPr>
      <w:r>
        <w:rPr>
          <w:sz w:val="28"/>
          <w:szCs w:val="28"/>
        </w:rPr>
        <w:t>В 1942—1943 гг. страна испытывала большие трудности с топливом. Это потребовало принятия решительных мер по обеспечению промышленности, транспорта и населения топливом. В 1942 году при СНК СССР был создан Главснабуголь, а в 1943 году — Главснабнефть и Главснаблес, а также Главное управление искусственного топлива и газа.</w:t>
      </w:r>
    </w:p>
    <w:p>
      <w:pPr>
        <w:pStyle w:val="Normal"/>
        <w:spacing w:lineRule="auto" w:line="360"/>
        <w:ind w:firstLine="720"/>
        <w:jc w:val="both"/>
        <w:rPr/>
      </w:pPr>
      <w:r>
        <w:rPr>
          <w:sz w:val="28"/>
          <w:szCs w:val="28"/>
        </w:rPr>
        <w:t>После первых побед Красной Армии и освобождения оккупированных районов Коммунистическая партия и Советское государство сразу же принимали меры к восстановлению разрушенного хозяйства. В январе 1943 года ЦК ВКЩб) и СНК СССР приняли постановление о восстановлении МТС и колхозов, а 21 августа 1943 г.—постановление «О неотложных мерах по восстановлению хозяйства в районах, освобожденных от немецкой оккупации». Для руководства этой работой был создан Комитет по восстановлению при СНК СССР. В 1943—1944 гг. в РСФСР, УССР, БССР, Молдавской и Прибалтийских республиках были созданы наркоматы жилищно-гражданского строительства, а при СНК СССР — Комитет по делам архитектуры.</w:t>
      </w:r>
    </w:p>
    <w:p>
      <w:pPr>
        <w:pStyle w:val="Normal"/>
        <w:spacing w:lineRule="auto" w:line="360"/>
        <w:ind w:firstLine="720"/>
        <w:jc w:val="both"/>
        <w:rPr>
          <w:sz w:val="28"/>
          <w:szCs w:val="28"/>
        </w:rPr>
      </w:pPr>
      <w:r>
        <w:rPr>
          <w:sz w:val="28"/>
          <w:szCs w:val="28"/>
        </w:rPr>
        <w:t>Среди других органов, созданных в годы Великой Отечественной войны, надо указать на управления и отделы по государственному обеспечению и бытовому устройству семей военнослужащих при СНК СССР, СНК союзных и автономных республик и исполкомах местных Советов, которые провели большую работу по оказанию помощи миллионам семей военнослужащих.</w:t>
      </w:r>
    </w:p>
    <w:p>
      <w:pPr>
        <w:pStyle w:val="Normal"/>
        <w:spacing w:lineRule="auto" w:line="360"/>
        <w:ind w:firstLine="720"/>
        <w:jc w:val="both"/>
        <w:rPr>
          <w:sz w:val="28"/>
          <w:szCs w:val="28"/>
        </w:rPr>
      </w:pPr>
      <w:r>
        <w:rPr>
          <w:sz w:val="28"/>
          <w:szCs w:val="28"/>
        </w:rPr>
        <w:t>Большую работу провела созданная Президиумом Верховного Совета СССР (2 ноября 1942 г.)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Были образованы также местные комиссии в республиках, областях (краях) и городах. Информационно-пропагандистскую работу проводило созданное в первые дни войны Совинформбюр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1.2 </w:t>
      </w:r>
      <w:r>
        <w:rPr>
          <w:b/>
          <w:sz w:val="28"/>
          <w:szCs w:val="28"/>
        </w:rPr>
        <w:t>Советские Вооруженные Сил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ликая Отечественная война внесла существенные изменения в состав, структуру и управление Вооруженными Силами. Организация Вооруженных Сил в годы войны подверглась наибольшей перестройке. Советскому государству пришлось в трудных условиях первых месяцев войны развертывать под огнем врага многомиллионную армию.</w:t>
      </w:r>
    </w:p>
    <w:p>
      <w:pPr>
        <w:pStyle w:val="Normal"/>
        <w:spacing w:lineRule="auto" w:line="360"/>
        <w:ind w:firstLine="720"/>
        <w:jc w:val="both"/>
        <w:rPr>
          <w:sz w:val="28"/>
          <w:szCs w:val="28"/>
        </w:rPr>
      </w:pPr>
      <w:r>
        <w:rPr>
          <w:sz w:val="28"/>
          <w:szCs w:val="28"/>
        </w:rPr>
        <w:t>В соответствии с мобилизационным планом уже 22 июня 1941 г. Президиум Верховного Совета СССР, руководствуясь Конституцией СССР, объявил мобилизацию военнообязанных 14 возрастов по 14 военным округам страны. В первые дни войны в армию было призвано 5 млн. человек. Позже мобилизация была проведена и в других округах, и призыву подлежали мужчины в возрасте от 18 до 55 лет. К концу войны численность Советских Вооруженных Сил достигла 11 365 тыс. человек. Всего за время войны в Красной Армии служило около 31 млн. человек, родившихся до 1927 г. включительно.</w:t>
      </w:r>
    </w:p>
    <w:p>
      <w:pPr>
        <w:pStyle w:val="Normal"/>
        <w:spacing w:lineRule="auto" w:line="360"/>
        <w:ind w:firstLine="720"/>
        <w:jc w:val="both"/>
        <w:rPr>
          <w:sz w:val="28"/>
          <w:szCs w:val="28"/>
        </w:rPr>
      </w:pPr>
      <w:r>
        <w:rPr>
          <w:sz w:val="28"/>
          <w:szCs w:val="28"/>
        </w:rPr>
        <w:t>Одной из важнейших задач военного строительства была массовая подготовка защитников Родины для пополнения действующей армии. Советское государство принимало меры, чтобы каждое новое пополнение приходило в армию и флот уже с навыками военного дела. В соответствии с постановлениями ГКО «О подготовке резервов в системе Наркомата обороны и НаркоматаВоенно-Морского Флота» от 16 июля 1941 г. и «О всеобщем обязательном обучении военному делу граждан СССР» от 18 сентября 1941 г. обязательному обучению подлежали все мужчины в возрасте от 16 до 50 лет. Всего за годы войны систему военного предварительного всеобуча прошло около 18 млн. человек.</w:t>
      </w:r>
    </w:p>
    <w:p>
      <w:pPr>
        <w:pStyle w:val="Normal"/>
        <w:spacing w:lineRule="auto" w:line="360"/>
        <w:ind w:firstLine="720"/>
        <w:jc w:val="both"/>
        <w:rPr/>
      </w:pPr>
      <w:r>
        <w:rPr>
          <w:sz w:val="28"/>
          <w:szCs w:val="28"/>
        </w:rPr>
        <w:t>Военные мобилизации не были единственным источником пополнения Вооруженных Сил. В первые же дни войны патриотический подъем охватил всех советских граждан. В армию вступили сотни тысяч добровольцев. Стали формироваться дивизии народного ополчения, истребительные батальоны, добровольческие женские части и подразделения. В начале июля 1941 г. создание дивизий народного ополчения было санкционировано ГКО. Эти дивизии формировались на началах добровольности в районах, которым непосредственно угрожали фашистские войска, из граждан, не подлежащих обязательной мобилизации. Оказывая помощь кадровой армии, народное ополчение покрыло себя неувядаемой славой</w:t>
      </w:r>
      <w:r>
        <w:rPr>
          <w:rStyle w:val="FootnoteCharacters"/>
          <w:rStyle w:val="FootnoteAnchor"/>
          <w:sz w:val="28"/>
          <w:szCs w:val="28"/>
        </w:rPr>
        <w:footnoteReference w:customMarkFollows="1" w:id="5"/>
        <w:t>1</w:t>
      </w:r>
      <w:r>
        <w:rPr>
          <w:sz w:val="28"/>
          <w:szCs w:val="28"/>
        </w:rPr>
        <w:t>.</w:t>
      </w:r>
    </w:p>
    <w:p>
      <w:pPr>
        <w:pStyle w:val="Normal"/>
        <w:spacing w:lineRule="auto" w:line="360"/>
        <w:ind w:firstLine="720"/>
        <w:jc w:val="both"/>
        <w:rPr>
          <w:sz w:val="28"/>
          <w:szCs w:val="28"/>
        </w:rPr>
      </w:pPr>
      <w:r>
        <w:rPr>
          <w:sz w:val="28"/>
          <w:szCs w:val="28"/>
        </w:rPr>
        <w:t>На территории, временно захваченной фашистами, росло число партизанских формирований — яркое свидетельство активности народных масс в освободительной борьбе против оккупантов. Только по официальным данным, в партизанских отрядах и соединениях насчитывалось более 1 млн. бойцов. Народы СССР осознанно шли в бой, на жертвы и лишения ради приближения победы над фашистскими захватчиками.</w:t>
      </w:r>
    </w:p>
    <w:p>
      <w:pPr>
        <w:pStyle w:val="Normal"/>
        <w:spacing w:lineRule="auto" w:line="360"/>
        <w:ind w:firstLine="720"/>
        <w:jc w:val="both"/>
        <w:rPr>
          <w:sz w:val="28"/>
          <w:szCs w:val="28"/>
        </w:rPr>
      </w:pPr>
      <w:r>
        <w:rPr>
          <w:sz w:val="28"/>
          <w:szCs w:val="28"/>
        </w:rPr>
        <w:t>Многое было сделано для совершенствования системы подготовки офицерских кадров. За годы войны такую подготовку прошло около 2 млн. офицеров.</w:t>
      </w:r>
    </w:p>
    <w:p>
      <w:pPr>
        <w:pStyle w:val="Normal"/>
        <w:spacing w:lineRule="auto" w:line="360"/>
        <w:ind w:firstLine="720"/>
        <w:jc w:val="both"/>
        <w:rPr>
          <w:sz w:val="28"/>
          <w:szCs w:val="28"/>
        </w:rPr>
      </w:pPr>
      <w:r>
        <w:rPr>
          <w:sz w:val="28"/>
          <w:szCs w:val="28"/>
        </w:rPr>
        <w:t>В январе — феврале 1943 г. для личного состава Красной Армии и Военно-морского Флота были введены новые знаки различия, восстановлены погоны.</w:t>
      </w:r>
    </w:p>
    <w:p>
      <w:pPr>
        <w:pStyle w:val="Normal"/>
        <w:spacing w:lineRule="auto" w:line="360"/>
        <w:ind w:firstLine="720"/>
        <w:jc w:val="both"/>
        <w:rPr>
          <w:sz w:val="28"/>
          <w:szCs w:val="28"/>
        </w:rPr>
      </w:pPr>
      <w:r>
        <w:rPr>
          <w:sz w:val="28"/>
          <w:szCs w:val="28"/>
        </w:rPr>
        <w:t>В самый тяжелый начальный период войны в боях родилась советская гвардия. Воинским частям, кораблям, соединениям и объединениям (армиям), проявившим героизм, высокую организованность и умение громить врага, присваивались наименования гвардейских с вручением им гвардейских Красных Знамен. Для личного состава были установлены особые отличия в виде воинских гвардейских званий и нагрудного знака. Для поощрения особо отличившихся в боях солдат и офицеров в годы войны было учреждено 9 новых боевых орденов, в том числе ордена Суворова, Кутузова, Александра Невского, Отечественной войны, Славы и много медалей.</w:t>
      </w:r>
    </w:p>
    <w:p>
      <w:pPr>
        <w:pStyle w:val="Normal"/>
        <w:spacing w:lineRule="auto" w:line="360"/>
        <w:ind w:firstLine="720"/>
        <w:jc w:val="both"/>
        <w:rPr>
          <w:sz w:val="28"/>
          <w:szCs w:val="28"/>
        </w:rPr>
      </w:pPr>
      <w:r>
        <w:rPr>
          <w:sz w:val="28"/>
          <w:szCs w:val="28"/>
        </w:rPr>
        <w:t>Была проведена реорганизация управления войсками. В июне — августе 1941 г. была перестроена система органов стратегического и оперативного руководства Вооруженными Силами. 23 июня по решению Политбюро ЦК партии была образована Ставка Главного Командования (10 июля переименованная в Ставку Верховного Главнокомандования) — высший орган стратегического руководства вооруженной борьбой. В нее вошли члены Политбюро ЦК партии и руководители Наркомата обороны: С. К. Тимошенко (председатель), С. М. Буденный, К. Е. Ворошилов, Г. К. Жуков, Н. Г. Кузнецов, В. М. Молотов, И. В. Сталин. 10 июля председателем Ставки был назначен И. В. Сталин, а 8 августа он стал и Верховным Главнокомандующим.</w:t>
      </w:r>
    </w:p>
    <w:p>
      <w:pPr>
        <w:pStyle w:val="Normal"/>
        <w:spacing w:lineRule="auto" w:line="360"/>
        <w:ind w:firstLine="720"/>
        <w:jc w:val="both"/>
        <w:rPr>
          <w:sz w:val="28"/>
          <w:szCs w:val="28"/>
        </w:rPr>
      </w:pPr>
      <w:r>
        <w:rPr>
          <w:sz w:val="28"/>
          <w:szCs w:val="28"/>
        </w:rPr>
        <w:t>Рабочим аппаратом Ставки служили Генеральный штаб, Управления Наркомата обороны и Наркомата Военно-Морского Флота. Принимаемые Ставкой решения доводились до командования фронтов и флотов в виде директив Верховного Главнокомандования. В своей деятельности Ставка опиралась на военные советы фронтов. Связь с фронтами осуществлялась и через представителей Ставки, в задачу которых входили: координация действий фронтов, контроль за исполнением директив Верховного Главнокомандования, помощь фронтам в планировании, подготовке и осуществлении операций. Чаще всего Ставку представляли Г. К. Жуков, назначенный в августе 1942 г. первым заместителем Верховного Главнокомандующего, и начальник Генерального штаба А. М. Василевский.</w:t>
      </w:r>
    </w:p>
    <w:p>
      <w:pPr>
        <w:pStyle w:val="Normal"/>
        <w:spacing w:lineRule="auto" w:line="360"/>
        <w:ind w:firstLine="720"/>
        <w:jc w:val="both"/>
        <w:rPr>
          <w:sz w:val="28"/>
          <w:szCs w:val="28"/>
        </w:rPr>
      </w:pPr>
      <w:r>
        <w:rPr>
          <w:sz w:val="28"/>
          <w:szCs w:val="28"/>
        </w:rPr>
        <w:t>Высшими объединениями войск с июля 1941 г. являлись три важнейших стратегических направления (Северо-Западное, Западное и Юго-Западное) во главе с Главным командованием направлений, а после реформирования направлений с июня 1942 г. высшими объединениями войск стали фронты, возглавляемые командующими и военными советами. Они и руководили военными операциями.</w:t>
      </w:r>
    </w:p>
    <w:p>
      <w:pPr>
        <w:pStyle w:val="Normal"/>
        <w:spacing w:lineRule="auto" w:line="360"/>
        <w:ind w:firstLine="720"/>
        <w:jc w:val="both"/>
        <w:rPr>
          <w:sz w:val="28"/>
          <w:szCs w:val="28"/>
        </w:rPr>
      </w:pPr>
      <w:r>
        <w:rPr>
          <w:sz w:val="28"/>
          <w:szCs w:val="28"/>
        </w:rPr>
        <w:t>Военные советы фронтов и армий были постоянно связаны с ГКО и Верховным Главнокомандованием, несли перед ними полную ответственность за боевые действия, военную подготовку, политико-моральное состояние и материально-техническое обеспечение войск.</w:t>
      </w:r>
    </w:p>
    <w:p>
      <w:pPr>
        <w:pStyle w:val="Normal"/>
        <w:spacing w:lineRule="auto" w:line="360"/>
        <w:ind w:firstLine="720"/>
        <w:jc w:val="both"/>
        <w:rPr>
          <w:sz w:val="28"/>
          <w:szCs w:val="28"/>
        </w:rPr>
      </w:pPr>
      <w:r>
        <w:rPr>
          <w:sz w:val="28"/>
          <w:szCs w:val="28"/>
        </w:rPr>
        <w:t>К соединениям в годы войны относились корпуса, дивизии, бригады. Командующим фронтами и армиями, командирам соединений, которые непосредственно руководили боевыми операциями, были предоставлены права по присвоению воинских званий, назначению на должности командного и начальствующего состава, награждению от имени Президиума Верховного Совета СССР орденами и медалями отличившихся в боях. Частями в Красной Армии являлись полки и некоторые отдельные подразделения.</w:t>
      </w:r>
    </w:p>
    <w:p>
      <w:pPr>
        <w:pStyle w:val="Normal"/>
        <w:spacing w:lineRule="auto" w:line="360"/>
        <w:ind w:firstLine="720"/>
        <w:jc w:val="both"/>
        <w:rPr/>
      </w:pPr>
      <w:r>
        <w:rPr>
          <w:sz w:val="28"/>
          <w:szCs w:val="28"/>
        </w:rPr>
        <w:t>С июля 1941 г. в частях и соединениях был введен институт военных комиссаров. Комиссары, руководя партийно-политической работой, наравне с командирами несли полную ответственность за боевую подготовку и боеспособность войск. Но в отличие от времен гражданской войны функциями контроля над командным составом комиссары не обладали. В подразделениях вводились должности политруков. После успешного развертывания многомиллионной армии, подъема ее морально-политического духа и боеспособности, накопления командирами опыта политической работы стало возможным укрепление единоначалия в управлении войсками. В октябре 1942 г. институт военных комиссаров в армии и на флоте был упразднен. Были введены должности заместителей командиров по политчасти. В партизанских отрядах военные комиссары были сохранены. При Главном политуправлении и при политуправлениях фронтов существовали партизанские отделы</w:t>
      </w:r>
      <w:r>
        <w:rPr>
          <w:rStyle w:val="FootnoteCharacters"/>
          <w:rStyle w:val="FootnoteAnchor"/>
          <w:sz w:val="28"/>
          <w:szCs w:val="28"/>
        </w:rPr>
        <w:footnoteReference w:customMarkFollows="1" w:id="6"/>
        <w:t>1</w:t>
      </w:r>
      <w:r>
        <w:rPr>
          <w:sz w:val="28"/>
          <w:szCs w:val="28"/>
        </w:rPr>
        <w:t>.</w:t>
      </w:r>
    </w:p>
    <w:p>
      <w:pPr>
        <w:pStyle w:val="Normal"/>
        <w:spacing w:lineRule="auto" w:line="360"/>
        <w:ind w:firstLine="720"/>
        <w:jc w:val="both"/>
        <w:rPr>
          <w:sz w:val="28"/>
          <w:szCs w:val="28"/>
        </w:rPr>
      </w:pPr>
      <w:r>
        <w:rPr>
          <w:sz w:val="28"/>
          <w:szCs w:val="28"/>
        </w:rPr>
        <w:t>Для руководства партизанской борьбой в мае 1942 г. ГКО создал при Ставке Центральный штаб партизанского движения, а также штабы при военных советах фронтов, в сентябре 1942 г. было создано Главное командование партизанского движения.</w:t>
      </w:r>
    </w:p>
    <w:p>
      <w:pPr>
        <w:pStyle w:val="Normal"/>
        <w:spacing w:lineRule="auto" w:line="360"/>
        <w:ind w:firstLine="720"/>
        <w:jc w:val="both"/>
        <w:rPr>
          <w:sz w:val="28"/>
          <w:szCs w:val="28"/>
        </w:rPr>
      </w:pPr>
      <w:r>
        <w:rPr>
          <w:sz w:val="28"/>
          <w:szCs w:val="28"/>
        </w:rPr>
        <w:t>Боевой опыт всех родов войск в годы войны регулярно обобщался и нашел свое четкое отражение в новых уставах и наставлениях, в том числе в Боевом уставе пехоты 1942 г., Наставлении по полевой службе штабов 1942 г., Наставлении по войсковой разведке и д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1.3 </w:t>
      </w:r>
      <w:r>
        <w:rPr>
          <w:b/>
          <w:sz w:val="28"/>
          <w:szCs w:val="28"/>
        </w:rPr>
        <w:t>Партизанское дви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обо следует сказать о Советской власти на оккупированной фашистами территории. Захватчикам не удалось полностью ликвидировать на оккупированной территории советские государственные органы. Уже в директиве ЦК партии от 29 июня 1941 г. содержалось указание на необходимость организации борьбы в тылу врага, а 18 июля Политбюро ЦК ВКП(б) приняло специальное постановление о партизанском движении на оккупированной территории. В тылу врага развернулось в годы войны подлинно всенародное партизанское движение. К концу 1941 года начали создаваться партизанские штабы в республиках, отделы в Главном политуправлении и при политуправлениях фронтов. В мае 1942 года ГКО создал при Ставке Центральный штаб партизанского движения, а также штабы при военных советах фронтов; в сентябре 1942 года было создано Главное командование партизанского движения.</w:t>
      </w:r>
    </w:p>
    <w:p>
      <w:pPr>
        <w:pStyle w:val="Normal"/>
        <w:spacing w:lineRule="auto" w:line="360"/>
        <w:ind w:firstLine="720"/>
        <w:jc w:val="both"/>
        <w:rPr>
          <w:sz w:val="28"/>
          <w:szCs w:val="28"/>
        </w:rPr>
      </w:pPr>
      <w:r>
        <w:rPr>
          <w:sz w:val="28"/>
          <w:szCs w:val="28"/>
        </w:rPr>
        <w:t>Летом 1943 г. свыше 200 тыс. кв. км советской земли в тылу врага находилось под полным контролем партизан. В тылу фашистских войск в разное время действовали 35 обкомов партии, 2 областных партийных центра, 2 межуездных комитета, 40 горкомов, 19 райкомов в крупных городах, 479 сельских райкомов и много других партийных органов различных уровней. В Ленинградской и Орловской областях, на Украине и в Белоруссии созывались подпольные сессии сельсоветов и райсоветов, проходили встречи партизан и подпольщиков — депутатов Советов со своими избирателями. Важной особенностью функционирования Советской власти в тылу врага было то, что наряду с ее некоторыми традиционными довоенными органами их роль исполняло также командование партизанских формирований. Советские органы на оккупированной территории порой возникали и в виде чрезвычайных районных «троек», уполномоченных Советской власти и других государственных учреждений.</w:t>
      </w:r>
    </w:p>
    <w:p>
      <w:pPr>
        <w:pStyle w:val="Normal"/>
        <w:spacing w:lineRule="auto" w:line="360"/>
        <w:ind w:firstLine="720"/>
        <w:jc w:val="both"/>
        <w:rPr>
          <w:sz w:val="28"/>
          <w:szCs w:val="28"/>
        </w:rPr>
      </w:pPr>
      <w:r>
        <w:rPr>
          <w:sz w:val="28"/>
          <w:szCs w:val="28"/>
        </w:rPr>
        <w:t>Своей важнейшей задачей все органы власти в тылу врага считали борьбу с фашистскими захватчиками. Они формировали партизанские отряды и группы, организовывали продовольственную и другую материальную помощь партизанам, большое внимание уделяли сохранению советского образа жизни в партизанских краях, оказывали помощь выходившим из окружения воинам Красной Армии. В своей деятельности подпольный партийно-советский актив руководствовался директивами ЦК партии и советским законодательством, исходя из принципа, что оккупация не прекращает действие советских законов.</w:t>
      </w:r>
    </w:p>
    <w:p>
      <w:pPr>
        <w:pStyle w:val="Normal"/>
        <w:spacing w:lineRule="auto" w:line="360"/>
        <w:ind w:firstLine="720"/>
        <w:jc w:val="both"/>
        <w:rPr>
          <w:sz w:val="28"/>
          <w:szCs w:val="28"/>
        </w:rPr>
      </w:pPr>
      <w:r>
        <w:rPr>
          <w:sz w:val="28"/>
          <w:szCs w:val="28"/>
        </w:rPr>
        <w:t>Республиканские органы тех союзных республик, территории которых полностью подверглись оккупации, были эвакуированы в тыл на восток и здесь продолжали свою работу по организации подпольной борьбы и по подготовке к грядущему восстановлению Советской власти на освобождаемой войсками территории. Так, центральные государственные органы УССР были эвакуированы в Саратов, затем перемещены в Уфу и далее в Москву, а в 1943 г. вернулись на свою территорию, в Харьков. Центральные партийные и советские органы республик регулярно посылали на оккупированную территорию связных для передачи директив и инструкций, откомандировывали работников для пополнения состава подпольных организаций, обобщали поступившую из тыла арага информацию о положении дел на родной земл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1.4 </w:t>
      </w:r>
      <w:r>
        <w:rPr>
          <w:b/>
          <w:sz w:val="28"/>
          <w:szCs w:val="28"/>
        </w:rPr>
        <w:t>Судебно-прокурорские органы в 1941 – 1945</w:t>
      </w:r>
      <w:r>
        <w:rPr>
          <w:b/>
          <w:szCs w:val="28"/>
        </w:rPr>
        <w:t xml:space="preserve"> </w:t>
      </w:r>
      <w:r>
        <w:rPr>
          <w:b/>
          <w:sz w:val="28"/>
          <w:szCs w:val="28"/>
        </w:rPr>
        <w:t>г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ятельность и организация судебно-прокурорских органов, как и всего Советского государства в тот период, определялась условиями военного времени, была подчинена прежде всего задачам обороны страны.</w:t>
      </w:r>
    </w:p>
    <w:p>
      <w:pPr>
        <w:pStyle w:val="Normal"/>
        <w:spacing w:lineRule="auto" w:line="360"/>
        <w:ind w:firstLine="720"/>
        <w:jc w:val="both"/>
        <w:rPr/>
      </w:pPr>
      <w:r>
        <w:rPr>
          <w:sz w:val="28"/>
          <w:szCs w:val="28"/>
        </w:rPr>
        <w:t>Отечественная война не упразднила существовавшую систему судебно-прокурорских органов, не внесла коренных изменений в правовые основы их организации и деятельности. Продолжали свою работу народные, областные, Верховные Суды и соответствующие органы прокуратуры. Действовали установленные законом принципы судопроизводства: защита по уголовным делам, гласность, устность, ведение дела на национальном уровне.</w:t>
      </w:r>
    </w:p>
    <w:p>
      <w:pPr>
        <w:pStyle w:val="Normal"/>
        <w:spacing w:lineRule="auto" w:line="360"/>
        <w:ind w:firstLine="720"/>
        <w:jc w:val="both"/>
        <w:rPr>
          <w:sz w:val="28"/>
          <w:szCs w:val="28"/>
        </w:rPr>
      </w:pPr>
      <w:r>
        <w:rPr>
          <w:sz w:val="28"/>
          <w:szCs w:val="28"/>
        </w:rPr>
        <w:t>Наиболее серьезные изменения, которые внесла военная обстановка в судебно-прокурорскую систему, заключались в расширении сферы деятельности военно-судебных органов. Организация и деятельность военных трибуналов были определены Указами Президиума Верховного Совета СССР от 22 нюня 1941 г. «О военном положении», «Об утверждении Положения о военных трибуналах в местностях, объявленных на военном положении, и в районах военных действий».</w:t>
      </w:r>
    </w:p>
    <w:p>
      <w:pPr>
        <w:pStyle w:val="TextBodyIndent"/>
        <w:spacing w:lineRule="auto" w:line="360" w:before="0" w:after="0"/>
        <w:ind w:firstLine="720"/>
        <w:rPr>
          <w:rFonts w:ascii="Times New Roman" w:hAnsi="Times New Roman" w:cs="Times New Roman"/>
          <w:szCs w:val="28"/>
        </w:rPr>
      </w:pPr>
      <w:r>
        <w:rPr>
          <w:rFonts w:cs="Times New Roman" w:ascii="Times New Roman" w:hAnsi="Times New Roman"/>
          <w:szCs w:val="28"/>
        </w:rPr>
        <w:t>Военные трибуналы создавались при военных округах, фронтах и морских флотах, при армиях, корпусах и иных воинских соединениях (гарнизонах, дивизиях, отдельных бригадах) и военизированных учреждениях, а также на железных дорогах, в морских и речных бассейнах Главсевморпути и др. Соответственно в годы войны были созданы и военные прокуратуры.</w:t>
      </w:r>
    </w:p>
    <w:p>
      <w:pPr>
        <w:pStyle w:val="Normal"/>
        <w:spacing w:lineRule="auto" w:line="360"/>
        <w:ind w:firstLine="720"/>
        <w:jc w:val="both"/>
        <w:rPr>
          <w:sz w:val="28"/>
          <w:szCs w:val="28"/>
        </w:rPr>
      </w:pPr>
      <w:r>
        <w:rPr>
          <w:sz w:val="28"/>
          <w:szCs w:val="28"/>
        </w:rPr>
        <w:t>В качестве надзорной инстанции над трибуналами действовали военная коллегия, а также военно-железнодорожная и военная воднотранспортная коллегии Верховного Суда СССР. Право надзора над нижестоящими военными трибуналами было предоставлено военным трибуналам округов и фронтов. Высшими надзорными функциями обладал Пленум Верховного Суда СССР.</w:t>
      </w:r>
    </w:p>
    <w:p>
      <w:pPr>
        <w:pStyle w:val="Normal"/>
        <w:spacing w:lineRule="auto" w:line="360"/>
        <w:ind w:firstLine="720"/>
        <w:jc w:val="both"/>
        <w:rPr/>
      </w:pPr>
      <w:r>
        <w:rPr>
          <w:sz w:val="28"/>
          <w:szCs w:val="28"/>
        </w:rPr>
        <w:t>Организационное руководство всей системой трибуналов осуществлялось Наркоматом юстиции</w:t>
      </w:r>
      <w:r>
        <w:rPr>
          <w:b/>
          <w:sz w:val="28"/>
          <w:szCs w:val="28"/>
        </w:rPr>
        <w:t xml:space="preserve"> </w:t>
      </w:r>
      <w:r>
        <w:rPr>
          <w:sz w:val="28"/>
          <w:szCs w:val="28"/>
        </w:rPr>
        <w:t>СССР.</w:t>
      </w:r>
    </w:p>
    <w:p>
      <w:pPr>
        <w:pStyle w:val="Normal"/>
        <w:spacing w:lineRule="auto" w:line="360"/>
        <w:ind w:firstLine="720"/>
        <w:jc w:val="both"/>
        <w:rPr>
          <w:sz w:val="28"/>
          <w:szCs w:val="28"/>
        </w:rPr>
      </w:pPr>
      <w:r>
        <w:rPr>
          <w:sz w:val="28"/>
          <w:szCs w:val="28"/>
        </w:rPr>
        <w:t>В местностях, объявленных на военном положении, продолжали функционировать и территориальные суды и прокуратуры, хотя объем их деятельности в связи с расширением компетенции органов военной юстиции сократился. В городах и районах, объявленных на осадном положении, территориальные судебно-прокурорские органы преобразовывались в военные. Управление этими трибуналами также находилось в ведении Наркомата юстиции СССР. Для руководства системой трибуналов в Наркомате юстиции были созданы главные управления. Иначе говоря, все военные трибуналы входили в общую систему советской юстиции, а не находились в ведении военных властей, как это принято в буржуазных государствах.</w:t>
      </w:r>
    </w:p>
    <w:p>
      <w:pPr>
        <w:pStyle w:val="Normal"/>
        <w:spacing w:lineRule="auto" w:line="360"/>
        <w:ind w:firstLine="720"/>
        <w:jc w:val="both"/>
        <w:rPr/>
      </w:pPr>
      <w:r>
        <w:rPr>
          <w:sz w:val="28"/>
          <w:szCs w:val="28"/>
        </w:rPr>
        <w:t>В начальный период войны в местностях, объявленных на военном положении, и в районах боевых действий военные трибуналы рассматривали дела в составе трех постоянных судей. Однако уже с июня 1942 г. к рассмотрению дел стали привлекать армейскую общественность — заседателей, назначаемых командованием и политорганами. Военные трибуналы поддерживали тесные контакты с командованием, военными советами и политорганами фронтов, армий, соединений и частей, что позволило улучшить их предупредительную, профилактическую работу среди военнослужащих</w:t>
      </w:r>
      <w:r>
        <w:rPr>
          <w:rStyle w:val="FootnoteCharacters"/>
          <w:rStyle w:val="FootnoteAnchor"/>
          <w:sz w:val="28"/>
          <w:szCs w:val="28"/>
        </w:rPr>
        <w:footnoteReference w:customMarkFollows="1" w:id="7"/>
        <w:t>1</w:t>
      </w:r>
      <w:r>
        <w:rPr>
          <w:sz w:val="28"/>
          <w:szCs w:val="28"/>
        </w:rPr>
        <w:t>.</w:t>
      </w:r>
    </w:p>
    <w:p>
      <w:pPr>
        <w:pStyle w:val="Normal"/>
        <w:spacing w:lineRule="auto" w:line="360"/>
        <w:ind w:firstLine="720"/>
        <w:jc w:val="both"/>
        <w:rPr>
          <w:sz w:val="28"/>
          <w:szCs w:val="28"/>
        </w:rPr>
      </w:pPr>
      <w:r>
        <w:rPr>
          <w:sz w:val="28"/>
          <w:szCs w:val="28"/>
        </w:rPr>
        <w:t>Судопроизводство в военных трибуналах осуществлялось на основании статей УПК, а также с учетом тех новых норм, которые были продиктованы условиями военного времени и необходимостью в связи с этим осуществления оперативного и эффективного судебного разбирательства.</w:t>
      </w:r>
    </w:p>
    <w:p>
      <w:pPr>
        <w:pStyle w:val="Normal"/>
        <w:spacing w:lineRule="auto" w:line="360"/>
        <w:ind w:firstLine="720"/>
        <w:jc w:val="both"/>
        <w:rPr>
          <w:sz w:val="28"/>
          <w:szCs w:val="28"/>
        </w:rPr>
      </w:pPr>
      <w:r>
        <w:rPr>
          <w:sz w:val="28"/>
          <w:szCs w:val="28"/>
        </w:rPr>
        <w:t>Общие суды рассматривали дела о некоторых преступлениях, составляющих подсудность и военных трибуналов (хищении, грабеже, разбое, убийстве), но совершенных в местностях, не объявленных на военном положении, а также все другие дела, не отнесенные к подсудности военных трибуналов. Центральное место в их работе занимало рассмотрение дел, связанных с нарушением в военное время трудовой и государственной дисциплины. Не прекращалось в годы войны рассмотрение народными судами и гражданских дел. В Москве даже тогда, когда было объявлено осадное положение и городской суд был преобразован в военный трибунал, в каждом районе города для рассмотрения гражданских дел был сохранен народный суд. Но в целом количество гражданских дел в судах в этот период резко сократилось. Их число выросло после освобождения нашей территории от захватчиков.</w:t>
      </w:r>
    </w:p>
    <w:p>
      <w:pPr>
        <w:pStyle w:val="Normal"/>
        <w:spacing w:lineRule="auto" w:line="360"/>
        <w:ind w:firstLine="720"/>
        <w:jc w:val="both"/>
        <w:rPr>
          <w:sz w:val="28"/>
          <w:szCs w:val="28"/>
        </w:rPr>
      </w:pPr>
      <w:r>
        <w:rPr>
          <w:sz w:val="28"/>
          <w:szCs w:val="28"/>
        </w:rPr>
        <w:t>В военное время надзор за законностью наряду с территориальными прокурорскими органами возлагался на военную прокуратуру. Военная прокуратура во главе с Главным военным прокурором осуществляла высший надзор за точным исполнением законов в Вооруженных Силах. Главная военная прокуратура объединяла и направляла деятельность военных прокуратур бригад, дивизий, корпусов, армий, фронтов, отдельных видов Вооруженных Сил и военных округов. Главный военный прокурор был непосредственно подчинен Прокурору СССР.</w:t>
      </w:r>
    </w:p>
    <w:p>
      <w:pPr>
        <w:pStyle w:val="Heading1"/>
        <w:spacing w:before="0" w:after="0"/>
        <w:ind w:firstLine="720"/>
        <w:jc w:val="both"/>
        <w:rPr>
          <w:sz w:val="28"/>
          <w:szCs w:val="28"/>
          <w:lang w:val="uk-UA"/>
        </w:rPr>
      </w:pPr>
      <w:r>
        <w:rPr>
          <w:sz w:val="28"/>
          <w:szCs w:val="28"/>
          <w:lang w:val="uk-UA"/>
        </w:rPr>
      </w:r>
      <w:r>
        <w:br w:type="page"/>
      </w:r>
    </w:p>
    <w:p>
      <w:pPr>
        <w:pStyle w:val="Heading1"/>
        <w:spacing w:before="0" w:after="0"/>
        <w:ind w:firstLine="720"/>
        <w:jc w:val="center"/>
        <w:rPr>
          <w:szCs w:val="28"/>
        </w:rPr>
      </w:pPr>
      <w:r>
        <w:rPr>
          <w:szCs w:val="28"/>
        </w:rPr>
        <w:t xml:space="preserve">Глава 2. </w:t>
      </w:r>
      <w:r>
        <w:rPr>
          <w:szCs w:val="28"/>
          <w:lang w:val="uk-UA"/>
        </w:rPr>
        <w:t>П</w:t>
      </w:r>
      <w:r>
        <w:rPr>
          <w:szCs w:val="28"/>
        </w:rPr>
        <w:t>рав</w:t>
      </w:r>
      <w:r>
        <w:rPr>
          <w:szCs w:val="28"/>
          <w:lang w:val="uk-UA"/>
        </w:rPr>
        <w:t>о</w:t>
      </w:r>
      <w:r>
        <w:rPr>
          <w:szCs w:val="28"/>
        </w:rPr>
        <w:t xml:space="preserve"> в 1941-1945</w:t>
      </w:r>
    </w:p>
    <w:p>
      <w:pPr>
        <w:pStyle w:val="Normal"/>
        <w:spacing w:lineRule="auto" w:line="360"/>
        <w:ind w:firstLine="720"/>
        <w:jc w:val="center"/>
        <w:rPr>
          <w:sz w:val="28"/>
          <w:szCs w:val="28"/>
        </w:rPr>
      </w:pPr>
      <w:r>
        <w:rPr>
          <w:sz w:val="28"/>
          <w:szCs w:val="28"/>
        </w:rPr>
      </w:r>
    </w:p>
    <w:p>
      <w:pPr>
        <w:pStyle w:val="Heading2"/>
        <w:spacing w:lineRule="auto" w:line="360"/>
        <w:ind w:firstLine="720"/>
        <w:jc w:val="center"/>
        <w:rPr>
          <w:szCs w:val="28"/>
          <w:lang w:val="uk-UA"/>
        </w:rPr>
      </w:pPr>
      <w:r>
        <w:rPr>
          <w:szCs w:val="28"/>
        </w:rPr>
        <w:t>2.1 Гражданское и хозяйственное прав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Формы и методы гражданско-правового регулирования, как в сфере социалистического хозяйства, так и в отношениях между гражданами, сложившиеся до войны, оказались в основе своей достаточно устойчивыми, и в годы войны серьезной реорганизации их не понадобилось, хотя определенные изменения война, естественно, вызвала</w:t>
      </w:r>
      <w:r>
        <w:rPr>
          <w:rStyle w:val="FootnoteCharacters"/>
          <w:rStyle w:val="FootnoteAnchor"/>
          <w:sz w:val="28"/>
          <w:szCs w:val="28"/>
        </w:rPr>
        <w:footnoteReference w:customMarkFollows="1" w:id="8"/>
        <w:t>1</w:t>
      </w:r>
      <w:r>
        <w:rPr>
          <w:sz w:val="28"/>
          <w:szCs w:val="28"/>
        </w:rPr>
        <w:t>.</w:t>
      </w:r>
    </w:p>
    <w:p>
      <w:pPr>
        <w:pStyle w:val="Normal"/>
        <w:spacing w:lineRule="auto" w:line="360"/>
        <w:ind w:firstLine="720"/>
        <w:jc w:val="both"/>
        <w:rPr>
          <w:sz w:val="28"/>
          <w:szCs w:val="28"/>
        </w:rPr>
      </w:pPr>
      <w:r>
        <w:rPr>
          <w:sz w:val="28"/>
          <w:szCs w:val="28"/>
        </w:rPr>
        <w:t>В хозяйственной жизни действовали принципы плановости, хозяйственный расчет, договорные отношения. В планах производства и распределения военных лет, естественно, решающая роль отводилась расширению военного производства. В начале войны составлялись лишь краткосрочные планы — квартальные и месячные. Даже годовые планы в первый период войны разрабатывать было трудно, не говоря уже о перспективных.</w:t>
      </w:r>
    </w:p>
    <w:p>
      <w:pPr>
        <w:pStyle w:val="Normal"/>
        <w:spacing w:lineRule="auto" w:line="360"/>
        <w:ind w:firstLine="720"/>
        <w:jc w:val="both"/>
        <w:rPr>
          <w:sz w:val="28"/>
          <w:szCs w:val="28"/>
        </w:rPr>
      </w:pPr>
      <w:r>
        <w:rPr>
          <w:sz w:val="28"/>
          <w:szCs w:val="28"/>
        </w:rPr>
        <w:t>В годы войны были расширены права наркоматов и предприятий. Наркоматам предоставлялось право самостоятельно распределять и перераспределять материальные ресурсы, излишки материалов и оборудования, допускать частичные отступления от проектов и смет строительства, списывать убытки предприятий и учреждений, производить капитальные вложения на восстановление предприятий за счет эксплуатационных расходов. Также были расширены права руководителей предприятий и строек, в частности они получили право для выполнения планов и заказов по договорам предоставлять другим организациям свои материалы.</w:t>
      </w:r>
    </w:p>
    <w:p>
      <w:pPr>
        <w:pStyle w:val="Normal"/>
        <w:spacing w:lineRule="auto" w:line="360"/>
        <w:ind w:firstLine="720"/>
        <w:jc w:val="both"/>
        <w:rPr>
          <w:sz w:val="28"/>
          <w:szCs w:val="28"/>
        </w:rPr>
      </w:pPr>
      <w:r>
        <w:rPr>
          <w:sz w:val="28"/>
          <w:szCs w:val="28"/>
        </w:rPr>
        <w:t>В начале войны, когда Советская страна временно потеряла большую территорию и значительную часть промышленных объектов, были нарушены сложившиеся связи хозяйственных организаций. Приходилось создавать новые связи и притом в трудной военной обстановке. Это не могло не сказаться на их правовых формах.</w:t>
      </w:r>
    </w:p>
    <w:p>
      <w:pPr>
        <w:pStyle w:val="Normal"/>
        <w:spacing w:lineRule="auto" w:line="360"/>
        <w:ind w:firstLine="720"/>
        <w:jc w:val="both"/>
        <w:rPr>
          <w:sz w:val="28"/>
          <w:szCs w:val="28"/>
        </w:rPr>
      </w:pPr>
      <w:r>
        <w:rPr>
          <w:sz w:val="28"/>
          <w:szCs w:val="28"/>
        </w:rPr>
        <w:t>До войны преобладающей формой хозяйственных связей предприятий являлись договоры. В годы войны применение договоров суживалось, шире стали применяться административные акты. Например, поставка таких важных видов продукции при ее значительном сокращении из-за потерь, как металл, уголь, нефть, оформлялась не договорами, а плановыми заданиями и административными актами. То же следует сказать и о поставках военной продукции.</w:t>
      </w:r>
    </w:p>
    <w:p>
      <w:pPr>
        <w:pStyle w:val="Normal"/>
        <w:spacing w:lineRule="auto" w:line="360"/>
        <w:ind w:firstLine="720"/>
        <w:jc w:val="both"/>
        <w:rPr/>
      </w:pPr>
      <w:r>
        <w:rPr>
          <w:sz w:val="28"/>
          <w:szCs w:val="28"/>
        </w:rPr>
        <w:t>Был упрощен порядок подрядного капитального строительства, сокращен объем проектных документов. Право пуска объектов в строй предоставлялось наркоматам с последующим уведомлением СНК СССР. Организациям не только разрешалось, но и вменялось в обязанность возводить сооружения, где это возможно, временного типа, с применением дерева, что было особенно важно для быстрого пуска в строй предприятий, перебазированных из западных районов на Восток в 1941— 1942 гг</w:t>
      </w:r>
      <w:r>
        <w:rPr>
          <w:rStyle w:val="FootnoteCharacters"/>
          <w:rStyle w:val="FootnoteAnchor"/>
          <w:sz w:val="28"/>
          <w:szCs w:val="28"/>
        </w:rPr>
        <w:footnoteReference w:customMarkFollows="1" w:id="9"/>
        <w:t>1</w:t>
      </w:r>
      <w:r>
        <w:rPr>
          <w:sz w:val="28"/>
          <w:szCs w:val="28"/>
        </w:rPr>
        <w:t>.</w:t>
      </w:r>
    </w:p>
    <w:p>
      <w:pPr>
        <w:pStyle w:val="Normal"/>
        <w:spacing w:lineRule="auto" w:line="360"/>
        <w:ind w:firstLine="720"/>
        <w:jc w:val="both"/>
        <w:rPr/>
      </w:pPr>
      <w:r>
        <w:rPr>
          <w:sz w:val="28"/>
          <w:szCs w:val="28"/>
        </w:rPr>
        <w:t>ГКО издал постановление о сдаче трофейного имущества, согласно которому все граждане освобожденных территорий должны были в 24 часа сдавать военным и другим органам Советской власти все брошенное и подобранное, а также присвоенное во время оккупации имущество советских организаций и граждан. В апреле 1943 года было издано Положение о порядке учета и использования различного рода имущества, в том числе трофейного, собственника или владельца которого установить невозможно. Такое имущество переходило в собственность государства. Постановление. СНК СССР и ЦК ВКП(б) от 21 августа 1943 г. «О неотложных мерах по восстановлению хозяйства в районах, освобожденных от немецкой оккупации» обязало партийные и советские органы республик и областей возвратить в освобожденные районы эвакуированный скот, а также тракторы, различное оборудование, принадлежавшее МТС и другим советским и хозяйственным организациям этих районов</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При исполнении различных обязательств, в том числе хранения имущества граждан, действовали правила, что условия войны не освобождают от исполнения обязательств, если этому не препятствует непреодолимая сила (например, разрушение и гибель имущества при бомбежках).</w:t>
      </w:r>
    </w:p>
    <w:p>
      <w:pPr>
        <w:pStyle w:val="Normal"/>
        <w:spacing w:lineRule="auto" w:line="360"/>
        <w:ind w:firstLine="720"/>
        <w:jc w:val="both"/>
        <w:rPr>
          <w:sz w:val="28"/>
          <w:szCs w:val="28"/>
        </w:rPr>
      </w:pPr>
      <w:r>
        <w:rPr>
          <w:sz w:val="28"/>
          <w:szCs w:val="28"/>
        </w:rPr>
        <w:t>При оценке различного рода сделок, совершенных на оккупированной территории, Советское государство признавало и защищало только те из них, которые не противоречили советским законам.</w:t>
      </w:r>
    </w:p>
    <w:p>
      <w:pPr>
        <w:pStyle w:val="Normal"/>
        <w:spacing w:lineRule="auto" w:line="360"/>
        <w:ind w:firstLine="720"/>
        <w:jc w:val="both"/>
        <w:rPr>
          <w:sz w:val="28"/>
          <w:szCs w:val="28"/>
        </w:rPr>
      </w:pPr>
      <w:r>
        <w:rPr>
          <w:sz w:val="28"/>
          <w:szCs w:val="28"/>
        </w:rPr>
        <w:t>Не забывались и гражданско-правовые методы защиты прав и законных интересов советских граждан. Такие чрезвычайные методы регулирования в гражданско-правовой сфере, как реквизиция, применялись сравнительно ограниченно (реквизиция лодок в месте переправ, тягловой силы в прифронтовой зоне, временная сдача радиоприемников и т. п.).</w:t>
      </w:r>
    </w:p>
    <w:p>
      <w:pPr>
        <w:pStyle w:val="Normal"/>
        <w:spacing w:lineRule="auto" w:line="360"/>
        <w:ind w:firstLine="720"/>
        <w:jc w:val="both"/>
        <w:rPr/>
      </w:pPr>
      <w:r>
        <w:rPr>
          <w:sz w:val="28"/>
          <w:szCs w:val="28"/>
        </w:rPr>
        <w:t>Законодательство военного времени в особом порядке защищало жилищные права военнослужащих и членов</w:t>
      </w:r>
      <w:r>
        <w:rPr>
          <w:b/>
          <w:sz w:val="28"/>
          <w:szCs w:val="28"/>
        </w:rPr>
        <w:t xml:space="preserve"> </w:t>
      </w:r>
      <w:r>
        <w:rPr>
          <w:sz w:val="28"/>
          <w:szCs w:val="28"/>
        </w:rPr>
        <w:t>их семей. Были приостановлены в судах все дела о выселении из жилых домов лиц, призванных в ряды армии и флота, и членов их семей. За всеми военнослужащими сохранялась жилая площадь, квартирная плата с них не взималась. Для членов их семей был установлен льготный размер квартирной платы. Временные жильцы, занимавшие жилплощадь военнослужащего, обязаны были ее освободить по его возвращении. Они подлежали выселению в административном порядке без предоставления другого жилья.</w:t>
      </w:r>
    </w:p>
    <w:p>
      <w:pPr>
        <w:pStyle w:val="Normal"/>
        <w:spacing w:lineRule="auto" w:line="360"/>
        <w:ind w:firstLine="720"/>
        <w:jc w:val="both"/>
        <w:rPr>
          <w:sz w:val="28"/>
          <w:szCs w:val="28"/>
        </w:rPr>
      </w:pPr>
      <w:r>
        <w:rPr>
          <w:sz w:val="28"/>
          <w:szCs w:val="28"/>
        </w:rPr>
        <w:t>Особый жилищно-правовой статус имели рабочие и служащие предприятий, эвакуированных во время войны на Восток. Они получали здесь новую жилую площадь, а их прежнее жилье поступало в распоряжение соответствующих советских органов и предоставлялось в первую очередь рабочим и служащим оборонных предприятий. Другие же граждане, возвратившиеся из эвакуации, застав свои комнаты и квартиры занятыми, имели право требовать в судебном порядке выселения новых жильцов. Их иски удовлетворялись при соблюдении трех условий: эвакуация должна была быть надлежащим образом оформлена, квартирная плата эвакуированными своевременно вносилась, а лица, проживающие на их жилой площади, вселены были туда не в связи с разрушением дома, в котором они раньше жили.</w:t>
      </w:r>
    </w:p>
    <w:p>
      <w:pPr>
        <w:pStyle w:val="Normal"/>
        <w:spacing w:lineRule="auto" w:line="360"/>
        <w:ind w:firstLine="720"/>
        <w:jc w:val="both"/>
        <w:rPr>
          <w:sz w:val="28"/>
          <w:szCs w:val="28"/>
        </w:rPr>
      </w:pPr>
      <w:r>
        <w:rPr>
          <w:sz w:val="28"/>
          <w:szCs w:val="28"/>
        </w:rPr>
        <w:t>Во время войны были усовершенствованы нормы советского наследственного права. Массовая гибель людей потребовала расширения круга наследников по закону и установления очередности призвания наследников. Указ Президиума Верховного Совета СССР от 14 марта 1945 г. «О наследниках по закону и по завещанию» ввел две новые категории наследников по закону: трудоспособных родителей, а также братьев и сестер. Наследники по закону были разделены на три очереди: к наследникам первой очереди были отнесены дети, в том числе и усыновленные, супруг, нетрудоспособные родители и другие нетрудоспособные лица, находившиеся на иждивении покойного. При отсутствии этих наследников призывались наследники второй очереди — трудоспособные родители, а если их не было — наследники третьей очереди — братья и сестры наследодателя. Наследство должно было делиться между наследниками соответствующей очереди на равные доли.</w:t>
      </w:r>
    </w:p>
    <w:p>
      <w:pPr>
        <w:pStyle w:val="Normal"/>
        <w:spacing w:lineRule="auto" w:line="360"/>
        <w:ind w:firstLine="720"/>
        <w:jc w:val="both"/>
        <w:rPr>
          <w:sz w:val="28"/>
          <w:szCs w:val="28"/>
        </w:rPr>
      </w:pPr>
      <w:r>
        <w:rPr>
          <w:sz w:val="28"/>
          <w:szCs w:val="28"/>
        </w:rPr>
        <w:t>Каждый гражданин мог завещать свое имущество, как все, гак и часть его, одному или нескольким лицам из числа наследников по закону, а также государственным органам и общественным организациям. При этом завещатель не мог лишить своих несовершеннолетних детей и других нетрудоспособных наследников доли, которая причиталась бы им при наследовании по закону. При отсутствии наследников по закону имущество могло быть завещано любому лицу.</w:t>
      </w:r>
    </w:p>
    <w:p>
      <w:pPr>
        <w:pStyle w:val="Normal"/>
        <w:spacing w:lineRule="auto" w:line="360"/>
        <w:ind w:firstLine="720"/>
        <w:jc w:val="both"/>
        <w:rPr>
          <w:sz w:val="28"/>
          <w:szCs w:val="28"/>
        </w:rPr>
      </w:pPr>
      <w:r>
        <w:rPr>
          <w:sz w:val="28"/>
          <w:szCs w:val="28"/>
        </w:rPr>
        <w:t>Исходя из принципа, по которому на территории, временно оккупированной фашистскими захватчиками, продолжали действовать советские законы, все сделки, заключенные на этой территории, противоречившие этим законам, считались недействительными и не порождали для сторон, их заключивших, каких-либо юридических последствий.</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szCs w:val="28"/>
          <w:lang w:val="uk-UA"/>
        </w:rPr>
      </w:pPr>
      <w:r>
        <w:rPr>
          <w:szCs w:val="28"/>
        </w:rPr>
        <w:t>2.2 Семейное прав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амым значительным актом в области семейного права, изданным в годы войны, явился Указ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С одной стороны, Указ развивал положения Постановления ЦИК и СНК от 27 июля 1936 г., с другой — он вносил изменения в принципы, лежащие в основе КЗоБСО РСФСР.</w:t>
      </w:r>
    </w:p>
    <w:p>
      <w:pPr>
        <w:pStyle w:val="Normal"/>
        <w:spacing w:lineRule="auto" w:line="360"/>
        <w:ind w:firstLine="720"/>
        <w:jc w:val="both"/>
        <w:rPr/>
      </w:pPr>
      <w:r>
        <w:rPr>
          <w:sz w:val="28"/>
          <w:szCs w:val="28"/>
        </w:rPr>
        <w:t>Принципиальные изменения касались института брака и развода. Согласно Указу от 8 июля 1944 г. только зарегистрированный орак порождал права и обязанности супругов. Фактические брачные отношения потеряли юридическую силу, вследствие чего суды перестали принимать иски об установлении отцовства в отношении детей. родившихся вне зарегистрированного брака, а также иски о разделе имущества, нажитого в период фактических брачных отношений. Однако в развивающих Указ подзаконных актах оговаривалось, что иски о взыскании алиментов на содержание ребенка, рожденного до издания Указа от 8 июля 1944 г., от лица, с которым мать не состояла в зарегистрированном браке, при условии, если ответчик был записан в качестве отца ребенка в книгах записи актов гражданского состояния, подлежат рассмотрению в суде. Кроме того, дети, родившиеся до издания Указа от 8 июля 1944 г., от родителей, не состоявших между собой в зарегистрированном браке, имели в случае смерти отца право наследования наравне с детьми, родившимися в зарегистрированном браке. Признание законным только зарегистрированного брака создало новый правовой институт — так называемых «одиноких матерей», т. е. женщин, родивших вне брака.</w:t>
      </w:r>
    </w:p>
    <w:p>
      <w:pPr>
        <w:pStyle w:val="Normal"/>
        <w:spacing w:lineRule="auto" w:line="360"/>
        <w:ind w:firstLine="720"/>
        <w:jc w:val="both"/>
        <w:rPr>
          <w:sz w:val="28"/>
          <w:szCs w:val="28"/>
        </w:rPr>
      </w:pPr>
      <w:r>
        <w:rPr>
          <w:sz w:val="28"/>
          <w:szCs w:val="28"/>
        </w:rPr>
        <w:t>Значительные изменения вносились и в законодательство о разводе. В отличие от прежнего порядка Указом от 8 июля 1944 г. устанавливался судебный порядок расторжения брака, причем народный суд был обязан приложить все усилия к примирению супругов, расторгать же брак имел право лишь суд вышестоящего звена. При подаче заявления о расторжении брака требовалось изложение мотивов развода и вводилась обязательная публикация в местной газете объявления о разводе. Дело о расторжении брака должно было рассматриваться гласно, непременно с участием разводящихся, а также с привлечением свидетелей. Увеличивались размеры пошлин, взыскиваемых при оформлении развода: при подаче заявления взималось 100 руб., а при выписке свидетельства о разводе — от 500 до 2 тыс. руб., даже если это был первый развод. Следуя курсу, взятому еще в предвоенные годы, Указ от 8 июля 1944 г. намечает меры, стимулирующие повышение рождаемости. Теперь единовременное пособие выдается при рождении не седьмого, а уже третьего и каждого последующего ребенка.</w:t>
      </w:r>
    </w:p>
    <w:p>
      <w:pPr>
        <w:pStyle w:val="Normal"/>
        <w:spacing w:lineRule="auto" w:line="360"/>
        <w:ind w:firstLine="720"/>
        <w:jc w:val="both"/>
        <w:rPr>
          <w:sz w:val="28"/>
          <w:szCs w:val="28"/>
        </w:rPr>
      </w:pPr>
      <w:r>
        <w:rPr>
          <w:sz w:val="28"/>
          <w:szCs w:val="28"/>
        </w:rPr>
        <w:t>Предусматривались и ежемесячные пособия матерям, имевшим троих и более детей. Устанавливалось ежемесячное пособие одиноким матерям в размере: 100 руб. — на одного ребенка, 150 руб. — на двоих и 200 руб. — на троих и более детей. Эти пособия выплачивались до достижения детьми 12 лет, причем при вступлении одинокой матери в брак пособие сохранялось. Конечно, это была помощь, но она не могла решить всех проблем, и главной из них — дать ребенку реального отца, который мог бы воспитывать его.</w:t>
      </w:r>
    </w:p>
    <w:p>
      <w:pPr>
        <w:pStyle w:val="Normal"/>
        <w:spacing w:lineRule="auto" w:line="360"/>
        <w:ind w:firstLine="720"/>
        <w:jc w:val="both"/>
        <w:rPr>
          <w:sz w:val="28"/>
          <w:szCs w:val="28"/>
        </w:rPr>
      </w:pPr>
      <w:r>
        <w:rPr>
          <w:sz w:val="28"/>
          <w:szCs w:val="28"/>
        </w:rPr>
        <w:t>На экономическое стимулирование рождаемости были направлены нормы о налоге на холостяков, одиноких и малосемейных граждан. Впервые такой налог был введен Указом Президиума Верховного Совета СССР от 21 ноября 1941 г. Указом от 8 июля 1944 г. значительно расширился круг лиц, подлежащих обложению налогом, и увеличивался его размер. Таким образом, затраты на выплату пособий многодетным и одиноким матерям в определенной степени покрывались за счет одиноких и малосемейных граждан. От обложения освобождались некоторые категории военнослужащих, граждане, у которых дети погибли или без вести пропали на фронтах Отечественной войны, и некоторые другие категории населения.</w:t>
      </w:r>
    </w:p>
    <w:p>
      <w:pPr>
        <w:pStyle w:val="Normal"/>
        <w:spacing w:lineRule="auto" w:line="360"/>
        <w:ind w:firstLine="720"/>
        <w:jc w:val="both"/>
        <w:rPr>
          <w:sz w:val="28"/>
          <w:szCs w:val="28"/>
        </w:rPr>
      </w:pPr>
      <w:r>
        <w:rPr>
          <w:sz w:val="28"/>
          <w:szCs w:val="28"/>
        </w:rPr>
        <w:t>Наряду с мерами экономического стимулирования рождаемости Указом от 8 июля 1944 г. предусматривались и шаги по моральному поощрению многодетных матерей. Учреждались «Медаль материнства» двух степеней для награждения матерей, родивших и воспитавших пятерых и шестерых детей, орден «Материнская слава» трех степеней для награждения матерей, родивших и воспитавших семерых, восьмерых и девятерых детей, а матери, родившие и воспитавшие десятерых детей, удостаивались почетного звания «Мать-героиня».</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szCs w:val="28"/>
        </w:rPr>
      </w:pPr>
      <w:r>
        <w:rPr>
          <w:szCs w:val="28"/>
        </w:rPr>
        <w:t>2.3 Трудовое пра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йна внесла большие изменения в трудовые отношения и в трудовое законодательство. Наиболее трудоспособная и квалифицированная рабочая сила была призвана в армию. Люди и промышленные объекты перемещались из одних районов в другие. Нормальное функционирование производства в военной обстановке было резко нарушено. Значительно сократилось общее число рабочих и служащих на предприятиях, в организациях II учреждениях (например, в 1942 г.—</w:t>
      </w:r>
      <w:r>
        <w:rPr>
          <w:sz w:val="28"/>
          <w:szCs w:val="28"/>
          <w:lang w:val="uk-UA"/>
        </w:rPr>
        <w:t xml:space="preserve"> </w:t>
      </w:r>
      <w:r>
        <w:rPr>
          <w:sz w:val="28"/>
          <w:szCs w:val="28"/>
        </w:rPr>
        <w:t>в 2,5 раза). При таких условиях нельзя было обеспечить хозяйство рабочей силой довоенными методами свободных договоров. Возникла необходимость мобилизации и введения различных трудовых повинностей населения.</w:t>
      </w:r>
    </w:p>
    <w:p>
      <w:pPr>
        <w:pStyle w:val="Normal"/>
        <w:spacing w:lineRule="auto" w:line="360"/>
        <w:ind w:firstLine="720"/>
        <w:jc w:val="both"/>
        <w:rPr>
          <w:sz w:val="28"/>
          <w:szCs w:val="28"/>
        </w:rPr>
      </w:pPr>
      <w:r>
        <w:rPr>
          <w:sz w:val="28"/>
          <w:szCs w:val="28"/>
        </w:rPr>
        <w:t>Указ Президиума Верховного Совета СССР «О военном положении», изданный в первый же день войны, предусматривал введение трудовой повинности в местностях, объявленных на военном положении.</w:t>
      </w:r>
    </w:p>
    <w:p>
      <w:pPr>
        <w:pStyle w:val="Normal"/>
        <w:spacing w:lineRule="auto" w:line="360"/>
        <w:ind w:firstLine="720"/>
        <w:jc w:val="both"/>
        <w:rPr>
          <w:sz w:val="28"/>
          <w:szCs w:val="28"/>
        </w:rPr>
      </w:pPr>
      <w:r>
        <w:rPr>
          <w:sz w:val="28"/>
          <w:szCs w:val="28"/>
        </w:rPr>
        <w:t>Фактическое применение этого Указа ограничивалось в основном привлечением населения на строительство оборонительных сооружений там, где это было необходимо. Указ Президиума Верховного Совета СССР от 26 июня 1941 г. «О режиме рабочего времени рабочих и служащих в военное время» предоставил право руководителям предприятий и организаций с разрешения СНК СССР вводить обязательные для рабочих и служащих сверхурочные часы (от 1 до 3 часов в день) с оплатой их в полуторном размере. Этим же Указом на время войны было отменено предоставление очередных отпусков, которые заменялись денежными компенсациями. Кроме того, СНК СССР в июле предоставил право СНК республик и облисполкомам переводить в обязательном порядке рабочих и служащих с учетом их квалификации и специальности при сокращении штатов, консервации производства на другие предприятия, в том числе других ведомств и в другие местности. Этими положениями ограничиваются изменения в организации труда до конца 1941 года.</w:t>
      </w:r>
    </w:p>
    <w:p>
      <w:pPr>
        <w:pStyle w:val="Normal"/>
        <w:spacing w:lineRule="auto" w:line="360"/>
        <w:ind w:firstLine="720"/>
        <w:jc w:val="both"/>
        <w:rPr>
          <w:sz w:val="28"/>
          <w:szCs w:val="28"/>
        </w:rPr>
      </w:pPr>
      <w:r>
        <w:rPr>
          <w:sz w:val="28"/>
          <w:szCs w:val="28"/>
        </w:rPr>
        <w:t>Благодаря указанным формам организации труда во второй половине 1941 года удалось значительно увеличить производство ряда видов вооружения и боеприпасов. Однако это были лишь первые шаги.</w:t>
      </w:r>
    </w:p>
    <w:p>
      <w:pPr>
        <w:pStyle w:val="Normal"/>
        <w:spacing w:lineRule="auto" w:line="360"/>
        <w:ind w:firstLine="720"/>
        <w:jc w:val="both"/>
        <w:rPr>
          <w:sz w:val="28"/>
          <w:szCs w:val="28"/>
        </w:rPr>
      </w:pPr>
      <w:r>
        <w:rPr>
          <w:sz w:val="28"/>
          <w:szCs w:val="28"/>
        </w:rPr>
        <w:t>К концу 1941 года развернулась перестройка всех сторон деятельности государства. Военное производство нужно было развертывать значительно быстрее. На Востоке началось строительство новых предприятий, завершался пуск эвакуированных предприятий.</w:t>
      </w:r>
    </w:p>
    <w:p>
      <w:pPr>
        <w:pStyle w:val="Normal"/>
        <w:spacing w:lineRule="auto" w:line="360"/>
        <w:ind w:firstLine="720"/>
        <w:jc w:val="both"/>
        <w:rPr>
          <w:sz w:val="28"/>
          <w:szCs w:val="28"/>
        </w:rPr>
      </w:pPr>
      <w:r>
        <w:rPr>
          <w:sz w:val="28"/>
          <w:szCs w:val="28"/>
        </w:rPr>
        <w:t>Для поднятия трудовой дисциплины 26 декабря 1941 г. Президиум Верховного Совета СССР издал Указ «Об ответственности рабочих и служащих предприятий военной промышленности за самовольный уход с предприятий», который объявил рабочих и служащих мобилизованным на время воины на военные предприятия и установил уголовную ответственность за самовольный уход, как за дезертирство. Такое же положение было определено Указом от 29 сентября 1942 г. для рабочих и служащих всех (а не только военных) предприятий и учреждений, находившихся в близких к фронту районах. Эти Указы закрепляли за предприятиями наличный состав работающих.</w:t>
      </w:r>
    </w:p>
    <w:p>
      <w:pPr>
        <w:pStyle w:val="Normal"/>
        <w:spacing w:lineRule="auto" w:line="360"/>
        <w:ind w:firstLine="720"/>
        <w:jc w:val="both"/>
        <w:rPr/>
      </w:pPr>
      <w:r>
        <w:rPr>
          <w:sz w:val="28"/>
          <w:szCs w:val="28"/>
        </w:rPr>
        <w:t>Первым крупным актом по привлечению новых контингентов рабочей силы явился Указ Президиума Верховного Совета СССР от 13 февраля 1942 г. «О мобилизации на период военного времени трудоспособного городского населения для работы на производстве и в строительстве», который распространялся на все трудоспособное (от 16 до 50—55 лет) неработающее городское население, кроме беременных или имеющих малолетних детей женщин, учащихся и т. п. Сначала по этому Указу мобилизованные направлялись отделами и бюро по учету и распределению рабочей силы на работу по месту их жительства, а затем в отдельных случаях стали направляться и в другие районы. Главным образом на основе этого Указа в 1942 году в промышленность, строительство и на транспорт было мобилизовано свыше 700 тыс. человек, из них почти 200 тыс.— на военное производство</w:t>
      </w:r>
      <w:r>
        <w:rPr>
          <w:rStyle w:val="FootnoteCharacters"/>
          <w:rStyle w:val="FootnoteAnchor"/>
          <w:sz w:val="28"/>
          <w:szCs w:val="28"/>
        </w:rPr>
        <w:footnoteReference w:customMarkFollows="1" w:id="11"/>
        <w:t>1</w:t>
      </w:r>
      <w:r>
        <w:rPr>
          <w:sz w:val="28"/>
          <w:szCs w:val="28"/>
        </w:rPr>
        <w:t>.</w:t>
      </w:r>
    </w:p>
    <w:p>
      <w:pPr>
        <w:pStyle w:val="Normal"/>
        <w:spacing w:lineRule="auto" w:line="360"/>
        <w:ind w:firstLine="720"/>
        <w:jc w:val="both"/>
        <w:rPr>
          <w:sz w:val="28"/>
          <w:szCs w:val="28"/>
        </w:rPr>
      </w:pPr>
      <w:r>
        <w:rPr>
          <w:sz w:val="28"/>
          <w:szCs w:val="28"/>
        </w:rPr>
        <w:t>Неучащаяся молодежь 16—18-летнего возраста подлежала направлению в ФЗУ, ремесленные, железнодорожные училища (тоже в обязательном порядке). В 1941—1942 гг. многократно проводился призыв молодежи в школы трудовых резервов, давший производству около миллиона человек. За годы войны через систему трудовых резервов, на курсах, в краткосрочных школах, индивидуальным методом были подготовлены многие миллионы квалифицированных рабочих и механизаторов для сельского хозяйства.</w:t>
      </w:r>
    </w:p>
    <w:p>
      <w:pPr>
        <w:pStyle w:val="Normal"/>
        <w:spacing w:lineRule="auto" w:line="360"/>
        <w:ind w:firstLine="720"/>
        <w:jc w:val="both"/>
        <w:rPr>
          <w:sz w:val="28"/>
          <w:szCs w:val="28"/>
        </w:rPr>
      </w:pPr>
      <w:r>
        <w:rPr>
          <w:sz w:val="28"/>
          <w:szCs w:val="28"/>
        </w:rPr>
        <w:t>В 1942—1943 гг. в связи с объявлением на военном положении транспорта были мобилизованы и приравнены к военнослужащим все работники железнодорожного, водного и воздушного транспорта. В 1943 году СНК СССР утвердил новые уставы о дисциплине на транспорте, за нарушение которых предусматривалась во время войны повышенная ответственность.</w:t>
      </w:r>
    </w:p>
    <w:p>
      <w:pPr>
        <w:pStyle w:val="Normal"/>
        <w:spacing w:lineRule="auto" w:line="360"/>
        <w:ind w:firstLine="720"/>
        <w:jc w:val="both"/>
        <w:rPr>
          <w:sz w:val="28"/>
          <w:szCs w:val="28"/>
        </w:rPr>
      </w:pPr>
      <w:r>
        <w:rPr>
          <w:sz w:val="28"/>
          <w:szCs w:val="28"/>
        </w:rPr>
        <w:t>Таковы наиболее важные акты, установившие чрезвычайные меры военного времени по организации труда. Они касались, во-первых, создания особого режима на военном производстве для уже работавших до его введения н, во-вторых, мобилизации на разные виды производства трудоспособного неработавшего населения.</w:t>
      </w:r>
    </w:p>
    <w:p>
      <w:pPr>
        <w:pStyle w:val="Normal"/>
        <w:spacing w:lineRule="auto" w:line="360"/>
        <w:ind w:firstLine="720"/>
        <w:jc w:val="both"/>
        <w:rPr>
          <w:sz w:val="28"/>
          <w:szCs w:val="28"/>
        </w:rPr>
      </w:pPr>
      <w:r>
        <w:rPr>
          <w:sz w:val="28"/>
          <w:szCs w:val="28"/>
        </w:rPr>
        <w:t>Общий порядок организации трудовой повинности, введение которой было предусмотрено еще Указом Президиума Верховного Совета СССР от 22 июня 1941 г. «О военном положении», устанавливался постановлением СНК СССР от 10 августа 1942 г. Трудовая повинность могла быть объявлена как в случаях стихийных бедствий, так и для проведения оборонительных работ, заготовок топлива, восстановления транспорта, охраны различного рода важных объектов. К трудовой повинности в этих случаях привлекались трудоспособные граждане на срок не свыше двух месяцев (с середины 1943 года— только с разрешения ГКО).</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szCs w:val="28"/>
        </w:rPr>
      </w:pPr>
      <w:r>
        <w:rPr>
          <w:szCs w:val="28"/>
        </w:rPr>
        <w:t>2.4 Колхозное и земельное пра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льшую роль в осуществлении названных задач сыграли суровые нормативные акты, направленные на организацию своевременного проведения в колхозах и совхозах сельскохозяйственных работ и сдачи продуктов земледелия и животноводства государству. Задача эта была не из легких. В деревне нехватка рабочей силы чувствовалась еще сильнее, чем в городе. На войну ушли практически все мужчины, почти полностью мобилизовали технику — тракторы, автомашины, а также тягловый скот. Постановлением СНК СССР и ЦК ВКП(б) от 13 апреля 1942 г. в целях своевременного проведения всех сельскохозяйственных работ в колхозах был установлен на период войны новый повышенный минимум трудодней — в зависимости от региона 100, 120, 150, причем точно определялось количество трудодней, которые колхозники должны были выработать в каждом сельскохозяйственном периоде. Для подростков — членов семей колхозников — в возрасте от 12 до 16 лет был также установлен обязательный минимум — 50 трудодней в году, но без разбивки на периоды. Трудоспособных колхозников, не выработавших без уважительных причин этот минимум по периодам сельскохозяйственных работ, предавали суду и наказывали исправительными работами в колхозе на срок до 6 месяцев с удержанием 25% трудодней в пользу колхоза. Допускалось исключение таких лиц из колхоза с лишением их приусадебных участков,</w:t>
      </w:r>
    </w:p>
    <w:p>
      <w:pPr>
        <w:pStyle w:val="Normal"/>
        <w:spacing w:lineRule="auto" w:line="360"/>
        <w:ind w:firstLine="720"/>
        <w:jc w:val="both"/>
        <w:rPr>
          <w:sz w:val="28"/>
          <w:szCs w:val="28"/>
        </w:rPr>
      </w:pPr>
      <w:r>
        <w:rPr>
          <w:sz w:val="28"/>
          <w:szCs w:val="28"/>
        </w:rPr>
        <w:t>Было также установлено обязательное участие колхозников и членов их семей (в возрасте 14 лет и старше) в уборке урожая независимо от выработанного ими минимума трудодней. Колхозников, виновных в уклонении от уборки урожая, что было явлением исключительным, подвергали штрафу путем списания с них определенного количества трудодней в пользу колхоза. Основная масса колхозного крестьянства, а в годы войны это были прежде всего женщины, дети и старики, проявила невиданный трудовой подъем, перекрывая, порой в несколько раз, установленные нормы выработки и при этом фактически ничего не получая на трудодни.</w:t>
      </w:r>
    </w:p>
    <w:p>
      <w:pPr>
        <w:pStyle w:val="Normal"/>
        <w:spacing w:lineRule="auto" w:line="360"/>
        <w:ind w:firstLine="720"/>
        <w:jc w:val="both"/>
        <w:rPr>
          <w:sz w:val="28"/>
          <w:szCs w:val="28"/>
        </w:rPr>
      </w:pPr>
      <w:r>
        <w:rPr>
          <w:sz w:val="28"/>
          <w:szCs w:val="28"/>
        </w:rPr>
        <w:t>В деле организации труда бригадная и звеньевая системы были распространены не только на колхозников, но и на лиц, работавших в колхозах в порядке мобилизации. За горожанами сохранялось 50% заработной платы по месту основной работы, за учащимися и студентами сохранялась их стипендия.</w:t>
      </w:r>
    </w:p>
    <w:p>
      <w:pPr>
        <w:pStyle w:val="Normal"/>
        <w:spacing w:lineRule="auto" w:line="360"/>
        <w:ind w:firstLine="720"/>
        <w:jc w:val="both"/>
        <w:rPr>
          <w:sz w:val="28"/>
          <w:szCs w:val="28"/>
        </w:rPr>
      </w:pPr>
      <w:r>
        <w:rPr>
          <w:sz w:val="28"/>
          <w:szCs w:val="28"/>
        </w:rPr>
        <w:t>Но даже с учетом перечисленных мер не все колхозы были в силах обработать находившуюся в их пользовании землю. Поэтому разрешалась временная передача части закрепленной за колхозами земли другим колхозам или организациям и учреждениям, у которых имелась возможность ее использовать рационально.</w:t>
      </w:r>
    </w:p>
    <w:p>
      <w:pPr>
        <w:pStyle w:val="Normal"/>
        <w:spacing w:lineRule="auto" w:line="360"/>
        <w:ind w:firstLine="720"/>
        <w:jc w:val="both"/>
        <w:rPr>
          <w:sz w:val="28"/>
          <w:szCs w:val="28"/>
        </w:rPr>
      </w:pPr>
      <w:r>
        <w:rPr>
          <w:sz w:val="28"/>
          <w:szCs w:val="28"/>
        </w:rPr>
        <w:t>В целях сохранения поголовья скота законы военного времени ограничивали права колхозов на убой и продажу колхозного скота. Это могло производиться только с разрешения районного земельного отдела.</w:t>
      </w:r>
    </w:p>
    <w:p>
      <w:pPr>
        <w:pStyle w:val="Normal"/>
        <w:spacing w:lineRule="auto" w:line="360"/>
        <w:ind w:firstLine="720"/>
        <w:jc w:val="both"/>
        <w:rPr>
          <w:sz w:val="28"/>
          <w:szCs w:val="28"/>
        </w:rPr>
      </w:pPr>
      <w:r>
        <w:rPr>
          <w:sz w:val="28"/>
          <w:szCs w:val="28"/>
        </w:rPr>
        <w:t>Большое распространение получило коллективное и индивидуальное огородничество рабочих и служащих. Городским Советам и соответствующим земельным органам надлежало закрепить на 5— 7 лет за предприятиями и учреждениями участки из земель городов, рабочих поселков и государственного земельного фонда под коллективные и индивидуальные огороды трудящихся при условии ежегодного использования предоставленной земли.</w:t>
      </w:r>
    </w:p>
    <w:p>
      <w:pPr>
        <w:pStyle w:val="Normal"/>
        <w:spacing w:lineRule="auto" w:line="360"/>
        <w:ind w:firstLine="720"/>
        <w:jc w:val="both"/>
        <w:rPr>
          <w:sz w:val="28"/>
          <w:szCs w:val="28"/>
        </w:rPr>
      </w:pPr>
      <w:r>
        <w:rPr>
          <w:sz w:val="28"/>
          <w:szCs w:val="28"/>
        </w:rPr>
        <w:t>Огромные усилия по восстановлению сельского хозяйства предпринимались на освобожденных от оккупантов территориях. Здесь прежде всего было необходимо навести порядок в землепользовании. Восстанавливались государственные акты на бессрочное (вечное) пользование колхозами землей, уточнялись внешние границы земель всех колхозов, а также границы между общественными землями колхозов и приусадебными участками колхозников. Много было сделано в плане организационно-хозяйственного укрепления колхозов. Государство оказывало им разностороннюю помощь; поставляло сельскохозяйственный инвентарь и технику, направляло на село специалистов, давало взаймы семена.</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szCs w:val="28"/>
        </w:rPr>
      </w:pPr>
      <w:r>
        <w:rPr>
          <w:szCs w:val="28"/>
        </w:rPr>
        <w:t>2.5 Процессуальное законодатель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йна потребовала внесения изменений в уголовно-процессуальное законодательство. Положение о военных трибуналах в местностях, объявленных на военном положении, и в районах военных действий, утвержденное Указом Президиума Верховного Совета СССР от 22 июня 1941 г., установило новый порядок рассмотрения дел этими трибуналами. Они могли рассматривать дела по истечении 24 часов после вручения копии обвинительного заключения обвиняемому. Приговоры военных трибуналов кассационному обжалованию не подлежали и могли быть отменены или изменены лишь в порядке надзора. При этом повышенное внимание уделялось проверке дел в отношении приговоренных к высшей мере наказания. О каждом приговоре к такой мере наказания военный трибунал должен был немедленно сообщать по телеграфу председателю Военной коллегии Верховного суда СССР, Главному военному прокурору или Главному прокурору Военно-Морского Флота.</w:t>
      </w:r>
    </w:p>
    <w:p>
      <w:pPr>
        <w:pStyle w:val="Normal"/>
        <w:spacing w:lineRule="auto" w:line="360"/>
        <w:ind w:firstLine="720"/>
        <w:jc w:val="both"/>
        <w:rPr>
          <w:sz w:val="28"/>
          <w:szCs w:val="28"/>
        </w:rPr>
      </w:pPr>
      <w:r>
        <w:rPr>
          <w:sz w:val="28"/>
          <w:szCs w:val="28"/>
        </w:rPr>
        <w:t>Приговор о расстреле приводился в исполнение, если от председателя Военной коллегии Верховного суда или соответствующего прокурора в течение 72 часов не поступало телеграфного уведомления о приостановлении исполнения приговора. Кроме того военным советам и командующим округами, фронтами, армиями, флотами и флотилиями также предоставлялось право приостанавливать приговоры военных трибуналов к высшей мере наказания с одновременным сообщением по телеграфу своего мнения председателю Военной коллегии Верховного суда СССР, Главному военному прокурору или Главному прокурору Военно-морского Флота. Указанные особенности уголовного судопроизводства распространялись и на военные трибуналы железнодорожного и водного транспорта.</w:t>
      </w:r>
    </w:p>
    <w:p>
      <w:pPr>
        <w:pStyle w:val="Normal"/>
        <w:spacing w:lineRule="auto" w:line="360"/>
        <w:ind w:firstLine="720"/>
        <w:jc w:val="both"/>
        <w:rPr>
          <w:sz w:val="28"/>
          <w:szCs w:val="28"/>
        </w:rPr>
      </w:pPr>
      <w:r>
        <w:rPr>
          <w:sz w:val="28"/>
          <w:szCs w:val="28"/>
        </w:rPr>
        <w:t>Существовали и некоторые другие особенности судопроизводства по уголовным делам в годы войны. Так, по отдельным категориям дел, связанным с нарушением законодательства о трудовой мобилизации, о самовольном уходе с предприятий, о невыработке колхозниками обязательного минимума трудодней и ряду других категорий, предварительное следствие не производилось. Были сокращены сроки расследования по фактам уклонения от призыва в армию, спекуляции, обмериванию и обвешиванию покупателей, злоупотребления продовольственными и промтоварными карточками.</w:t>
      </w:r>
    </w:p>
    <w:p>
      <w:pPr>
        <w:pStyle w:val="Normal"/>
        <w:spacing w:lineRule="auto" w:line="360"/>
        <w:ind w:firstLine="720"/>
        <w:jc w:val="both"/>
        <w:rPr>
          <w:sz w:val="28"/>
          <w:szCs w:val="28"/>
        </w:rPr>
      </w:pPr>
      <w:r>
        <w:rPr>
          <w:sz w:val="28"/>
          <w:szCs w:val="28"/>
        </w:rPr>
        <w:t>Следует признать что беззакония и необоснованные репрессии против советских людей, имевшие место в 30-х гг., продолжались и в нелегкую пору борьбы с фашизмом, хотя и не в таких масштабах. Тем не менее многочисленные лагеря продолжали истощать жизненные силы народа. Здесь наряду с действительными преступниками продолжала пребывать огромная масса ни в чем не повинных людей, объявленных «врагами народа». В 1941—1942 гг. они составляли около 30% всех заключенных, в 1943 г. — 35,6%, в 1944 г. — 40,7%, а в 1945 г. — 41,2%. Правда, надо иметь в виду, что часть осужденных за общеуголовные преступления отправляли на фронт, а так называемым «врагам народа» такой чести не оказывалось. Это влияло, разумеется, на рост их удельного веса в общем количестве заключенных.</w:t>
      </w:r>
    </w:p>
    <w:p>
      <w:pPr>
        <w:pStyle w:val="Normal"/>
        <w:spacing w:lineRule="auto" w:line="360"/>
        <w:ind w:firstLine="720"/>
        <w:jc w:val="both"/>
        <w:rPr>
          <w:sz w:val="28"/>
          <w:szCs w:val="28"/>
        </w:rPr>
      </w:pPr>
      <w:r>
        <w:rPr>
          <w:sz w:val="28"/>
          <w:szCs w:val="28"/>
        </w:rPr>
        <w:t>Некоторые изменения были внесены и в судопроизводство по гражданским делам. Так, 30 августа 1941 г. Постановлением Пленума Верховного суда СССР были приостановлены производства по всем гражданским делам в отношении лиц, находившихся в действующей армии. Пленум Верховного суда определил и порядок приостановления дел указанной категории.</w:t>
      </w:r>
    </w:p>
    <w:p>
      <w:pPr>
        <w:pStyle w:val="Normal"/>
        <w:spacing w:lineRule="auto" w:line="360"/>
        <w:ind w:firstLine="720"/>
        <w:jc w:val="both"/>
        <w:rPr>
          <w:sz w:val="28"/>
          <w:szCs w:val="28"/>
          <w:lang w:val="uk-UA"/>
        </w:rPr>
      </w:pPr>
      <w:r>
        <w:rPr>
          <w:sz w:val="28"/>
          <w:szCs w:val="28"/>
        </w:rPr>
        <w:t>В годы войны суды провели огромную работу по установлению фактов, имеющих юридическое значение. При рассмотрении таких дел суды руководствовались как нормами ГПК союзных республик, так и некоторыми новыми нормативными актами (например, указом Президиума Верховного Совета СССР от 14 марта 1945 г. при установлении факта брачных отношений). Приказом НКЮста СССР от 23 мая 1942 г. был определен порядок восстановления утраченных в связи с обстоятельствами военного времени документов, что, конечно, имело огромное значение для массы пострадавших советских люде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rPr>
        <w:t>2.6. Уголовное право</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Война резко повысила общественную опасность всех преступлений и, естественно, потребовала усиления ответственности за их совершение. Появились и новые составы преступлений, специфичные для военного времени.</w:t>
      </w:r>
    </w:p>
    <w:p>
      <w:pPr>
        <w:pStyle w:val="Normal"/>
        <w:spacing w:lineRule="auto" w:line="360"/>
        <w:ind w:firstLine="720"/>
        <w:jc w:val="both"/>
        <w:rPr>
          <w:sz w:val="28"/>
          <w:szCs w:val="28"/>
        </w:rPr>
      </w:pPr>
      <w:r>
        <w:rPr>
          <w:sz w:val="28"/>
          <w:szCs w:val="28"/>
        </w:rPr>
        <w:t>Конечно, в военные годы особую опасность представляли преступления государственные: измена, шпионаж, диверсия и др. При их расследовании и рассмотрении органы следствия и суда руководствовались Положением о преступлениях государственных, принятым еще в мирное время. Судебная практика военных лет дала лишь расширительное толкование содержащемуся в Положении и в УК республик понятию «военная обстановка», повышающее ответственность за государственные преступления. Судебная практика считала «военной» обстановку в стране, создавшуюся во время войны всюду, независимо от близости или отдаленности от фронта места совершения преступления.</w:t>
      </w:r>
    </w:p>
    <w:p>
      <w:pPr>
        <w:pStyle w:val="Normal"/>
        <w:spacing w:lineRule="auto" w:line="360"/>
        <w:ind w:firstLine="720"/>
        <w:jc w:val="both"/>
        <w:rPr>
          <w:sz w:val="28"/>
          <w:szCs w:val="28"/>
        </w:rPr>
      </w:pPr>
      <w:r>
        <w:rPr>
          <w:sz w:val="28"/>
          <w:szCs w:val="28"/>
        </w:rPr>
        <w:t>В связи с необходимостью усилить борьбу с распространением ложных слухов Президиум Верховного Совета СССР 6 июля 1941 г. издал указ «Об ответственности за распространение в военное время ложных слухов, возбуждающих тревогу среди населения», согласно которому это преступление каралось тюремным заключением на срок от 2 до 5 лет, а при определенных обстоятельствах и суровее.</w:t>
      </w:r>
    </w:p>
    <w:p>
      <w:pPr>
        <w:pStyle w:val="Normal"/>
        <w:spacing w:lineRule="auto" w:line="360"/>
        <w:ind w:firstLine="720"/>
        <w:jc w:val="both"/>
        <w:rPr/>
      </w:pPr>
      <w:r>
        <w:rPr>
          <w:sz w:val="28"/>
          <w:szCs w:val="28"/>
        </w:rPr>
        <w:t>В условиях войны большую опасность представляло разглашение сведений, составляющих государственную тайну, ответственность за которое была усилена в соответствии с указом Президиума Верховного Совета СССР от 15 ноября 1943 г. При отягчающих обстоятельствах за его совершение виновный лишался свободы на срок до 10 лет</w:t>
      </w:r>
      <w:r>
        <w:rPr>
          <w:rStyle w:val="FootnoteCharacters"/>
          <w:rStyle w:val="FootnoteAnchor"/>
          <w:sz w:val="28"/>
          <w:szCs w:val="28"/>
        </w:rPr>
        <w:footnoteReference w:customMarkFollows="1" w:id="12"/>
        <w:t>1</w:t>
      </w:r>
      <w:r>
        <w:rPr>
          <w:sz w:val="28"/>
          <w:szCs w:val="28"/>
        </w:rPr>
        <w:t>.</w:t>
      </w:r>
    </w:p>
    <w:p>
      <w:pPr>
        <w:pStyle w:val="Normal"/>
        <w:spacing w:lineRule="auto" w:line="360"/>
        <w:ind w:firstLine="720"/>
        <w:jc w:val="both"/>
        <w:rPr>
          <w:sz w:val="28"/>
          <w:szCs w:val="28"/>
        </w:rPr>
      </w:pPr>
      <w:r>
        <w:rPr>
          <w:sz w:val="28"/>
          <w:szCs w:val="28"/>
        </w:rPr>
        <w:t>Была ужесточена борьба с хищениями государственной и общественной собственности. В связи с этим получил более широкое применение Закон от 7 августа 1932 г. В военное время он применялся даже и при сравнительно небольших хищениях социалистической собственности. Особо сурово карались лица, участвовавшие в хищениях, если по долгу службы они сами должны были охранять государственную и общественную собственность.</w:t>
      </w:r>
    </w:p>
    <w:p>
      <w:pPr>
        <w:pStyle w:val="Normal"/>
        <w:spacing w:lineRule="auto" w:line="360"/>
        <w:ind w:firstLine="720"/>
        <w:jc w:val="both"/>
        <w:rPr>
          <w:sz w:val="28"/>
          <w:szCs w:val="28"/>
        </w:rPr>
      </w:pPr>
      <w:r>
        <w:rPr>
          <w:sz w:val="28"/>
          <w:szCs w:val="28"/>
        </w:rPr>
        <w:t>Велась решительная борьба с разбазариванием скота, принадлежащего колхозам или совхозам, во время эвакуации его в глубь страны. Погонщики Скота и другие лица, продавшие скот, рассматривались как расхитители собственности, лица, купившие скот, — как недобросовестные покупатели. Много внимания государство уделяло борьбе со спекуляцией и всякого рода злоупотреблениями продовольственными и промтоварными карточками.</w:t>
      </w:r>
    </w:p>
    <w:p>
      <w:pPr>
        <w:pStyle w:val="Normal"/>
        <w:spacing w:lineRule="auto" w:line="360"/>
        <w:ind w:firstLine="720"/>
        <w:jc w:val="both"/>
        <w:rPr>
          <w:sz w:val="28"/>
          <w:szCs w:val="28"/>
        </w:rPr>
      </w:pPr>
      <w:r>
        <w:rPr>
          <w:sz w:val="28"/>
          <w:szCs w:val="28"/>
        </w:rPr>
        <w:t>Решительно карали злостных нарушителей правил местной противовоздушной обороны. Лиц, виновных в этом, осуждали к лишению свободы на срок не ниже 6 месяцев, а при наличии отягчающих обстоятельств — к более суровым наказаниям вплоть до расстрела.</w:t>
      </w:r>
    </w:p>
    <w:p>
      <w:pPr>
        <w:pStyle w:val="Normal"/>
        <w:spacing w:lineRule="auto" w:line="360"/>
        <w:ind w:firstLine="720"/>
        <w:jc w:val="both"/>
        <w:rPr>
          <w:sz w:val="28"/>
          <w:szCs w:val="28"/>
        </w:rPr>
      </w:pPr>
      <w:r>
        <w:rPr>
          <w:sz w:val="28"/>
          <w:szCs w:val="28"/>
        </w:rPr>
        <w:t>Пресекались нарушения правил учета и передвижения военнослужащих и призывников. Граждане, проживавшие в освобождаемых Советской Армией населенных пунктах, обязаны были в течение 24 часов сдать трофейное имущество. Виновные в сокрытии или порче его подлежали штрафу до 3 тыс. руб. или лишению свободы на срок до 6 месяцев, а при отягчающих обстоятельствах — расстрелу.</w:t>
      </w:r>
    </w:p>
    <w:p>
      <w:pPr>
        <w:pStyle w:val="Normal"/>
        <w:spacing w:lineRule="auto" w:line="360"/>
        <w:ind w:firstLine="720"/>
        <w:jc w:val="both"/>
        <w:rPr>
          <w:sz w:val="28"/>
          <w:szCs w:val="28"/>
        </w:rPr>
      </w:pPr>
      <w:r>
        <w:rPr>
          <w:sz w:val="28"/>
          <w:szCs w:val="28"/>
        </w:rPr>
        <w:t>Была усилена охрана личной собственности граждан. Пленум Верховного суда СССР 8 января 1942 г. разъяснил, что кража личного имущества граждан, совершенная во время воздушного налета или при оставлении населенного пункта в связи с наступлением врага, а также кража имущества эвакуированных как в пути, так и оставленного в предыдущем месте проживания, является квалифицированной кражей и по своему характеру и повышенной общественной опасности подпадает под признаки кражи, совершенной во время пожара, наводнения или другого стихийного бедствия. Лишением свободы на срок до 2 лет наказывались виновные в краже с индивидуальных огородов, а также в порче посевов.</w:t>
      </w:r>
    </w:p>
    <w:p>
      <w:pPr>
        <w:pStyle w:val="Normal"/>
        <w:spacing w:lineRule="auto" w:line="360"/>
        <w:ind w:firstLine="720"/>
        <w:jc w:val="both"/>
        <w:rPr>
          <w:sz w:val="28"/>
          <w:szCs w:val="28"/>
        </w:rPr>
      </w:pPr>
      <w:r>
        <w:rPr>
          <w:sz w:val="28"/>
          <w:szCs w:val="28"/>
        </w:rPr>
        <w:t>Очень важным и актуальным был вопрос об уголовной ответственности фашистских захватчиков за совершенные ими зверства по отношению к военнопленным и мирному населению. В Заявлении Советского правительства от 14 октября 1942 г. указывалось, что оно считает необходимым незамедлительное предание суду специального международного трибунала и наказание по всей строгости уголовного закона каждого из фашистских главарей, оказавшегося в годы войны в руках государств, борющихся против гитлеровской Германии. Что же касается остальных изуверов и военных преступников, то Президиум Верховного Совета СССР указом от 19 апреля 1943 г. установил, что дела о злодеяниях немецких захватчиков, совершенных на оккупированной территории СССР, рассматриваются советскими судами. В качестве наказания преступников могла применяться смертная казнь через повешение или ссылка на каторжные работы сроком от 15 до 20 лет.</w:t>
      </w:r>
    </w:p>
    <w:p>
      <w:pPr>
        <w:pStyle w:val="Normal"/>
        <w:spacing w:lineRule="auto" w:line="360"/>
        <w:ind w:firstLine="720"/>
        <w:jc w:val="both"/>
        <w:rPr>
          <w:sz w:val="28"/>
          <w:szCs w:val="28"/>
        </w:rPr>
      </w:pPr>
      <w:r>
        <w:rPr>
          <w:sz w:val="28"/>
          <w:szCs w:val="28"/>
        </w:rPr>
        <w:t>Таким образом, в военное время произошли важные изменения в законодательстве и судебной практике по уголовным делам. Были определены новые составы преступлений, в том числе такие, как преступления против человечества, военные преступления. В ряде случаев — при совершении государственных и воинских преступлений, расхищении государственной собственности, при совершении особо опасных преступлений против порядка управления и некоторых других — судебная репрессия усиливалась. При этом усиливался общепредупредительный характер наказания. Осужденным военнослужащим и военнообязанным гражданам часто предоставлялась возможность искупить свою вину на фронте в борьбе с врагом. Суды широко практиковали отсрочку исполнения приговоров в отношении таких осужденных с направлением их в действующую армию. Осужденных. проявивших себя на фронте стойкими защитниками Родины, освобождали от наказания со снятием судимости.</w:t>
      </w:r>
    </w:p>
    <w:p>
      <w:pPr>
        <w:pStyle w:val="Normal"/>
        <w:spacing w:lineRule="auto" w:line="360"/>
        <w:ind w:firstLine="720"/>
        <w:jc w:val="both"/>
        <w:rPr>
          <w:sz w:val="28"/>
          <w:szCs w:val="28"/>
        </w:rPr>
      </w:pPr>
      <w:r>
        <w:rPr>
          <w:sz w:val="28"/>
          <w:szCs w:val="28"/>
        </w:rPr>
      </w:r>
      <w:r>
        <w:br w:type="page"/>
      </w:r>
    </w:p>
    <w:p>
      <w:pPr>
        <w:pStyle w:val="Heading1"/>
        <w:spacing w:before="0" w:after="0"/>
        <w:ind w:firstLine="720"/>
        <w:jc w:val="center"/>
        <w:rPr>
          <w:szCs w:val="28"/>
        </w:rPr>
      </w:pPr>
      <w:r>
        <w:rPr>
          <w:szCs w:val="28"/>
        </w:rPr>
        <w:t>Заключени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еликая Отечественная война стала событием, подвергшим жестокой проверке весь общественный и государственный строй нашей страны. Это испытание Советский Союз выдержал с честью.</w:t>
      </w:r>
    </w:p>
    <w:p>
      <w:pPr>
        <w:pStyle w:val="22"/>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Уже 22 июня 1941 г. Президиум Верховного Совета СССР принял Указ «О военном положении», а 29 июня ЦК ВКП(б) и СНК СССР обратились к партийным и советским органам с директивой, в которой была изложена в общей форме программа мероприятий по борьбе с фашистским агрессором. В этом документе указывалось, что государственные и партийные органы должны искоренить благодушие и беспечность, проявление которых чрезвычайно опасно в военных условиях, обеспечить укрепление общественной, государственной, военной и трудовой дисциплины, мобилизовать все силы на разгром фашизма.</w:t>
      </w:r>
    </w:p>
    <w:p>
      <w:pPr>
        <w:pStyle w:val="Normal"/>
        <w:spacing w:lineRule="auto" w:line="360"/>
        <w:ind w:firstLine="720"/>
        <w:jc w:val="both"/>
        <w:rPr>
          <w:sz w:val="28"/>
          <w:szCs w:val="28"/>
        </w:rPr>
      </w:pPr>
      <w:r>
        <w:rPr>
          <w:sz w:val="28"/>
          <w:szCs w:val="28"/>
        </w:rPr>
        <w:t>В новой обстановке была проведена серьезная перестройка государственного аппарата. В условиях военного времени еще более усилилась роль центральных органов власти и управления, хотя вместе с тем была проведена и определенная децентрализация, вызванная необходимостью оперативно решать конкретные вопросы управления. Значительно изменилась структура управленческого аппарата, лишние звенья были отсечены, многие подразделения параллельного действия слиты, штаты значительно сокращены.</w:t>
      </w:r>
    </w:p>
    <w:p>
      <w:pPr>
        <w:pStyle w:val="Normal"/>
        <w:spacing w:lineRule="auto" w:line="360"/>
        <w:ind w:firstLine="720"/>
        <w:jc w:val="both"/>
        <w:rPr>
          <w:sz w:val="28"/>
          <w:szCs w:val="28"/>
        </w:rPr>
      </w:pPr>
      <w:r>
        <w:rPr>
          <w:sz w:val="28"/>
          <w:szCs w:val="28"/>
        </w:rPr>
        <w:t>Общая система советского права не претерпела во время войны коренных изменений. Тем не менее, военная обстановка заставила внести в право определенные конкретные изменения. Большая часть правовых новелл была вызвана военной обстановкой и они отмерли, после войны. Наибольшие изменения, сохранившиеся и в послевоенный период, касались лишь семейного права и отчасти финансового.</w:t>
      </w:r>
    </w:p>
    <w:p>
      <w:pPr>
        <w:pStyle w:val="Normal"/>
        <w:spacing w:lineRule="auto" w:line="360"/>
        <w:ind w:firstLine="720"/>
        <w:jc w:val="both"/>
        <w:rPr>
          <w:sz w:val="28"/>
          <w:szCs w:val="28"/>
        </w:rPr>
      </w:pPr>
      <w:r>
        <w:rPr>
          <w:sz w:val="28"/>
          <w:szCs w:val="28"/>
        </w:rPr>
        <w:t>Советское гражданское право с его акцентом на приоритет права социалистической собственности, на защиту имущественных интересов государства, в годы войны оказалось в значительной части вполне приспособленным для решения особых задач военного времени. Больше того, некоторые принципы гражданского и хозяйственного права именно в условиях войны помогли обеспечить налаживание военной экономики, мобилизацию всех средств на разгром врага. Весьма важную роль здесь сыграл такой принцип советского права, как принцип единства государственной собственности - ведущей формы собственности в СССР.</w:t>
      </w:r>
    </w:p>
    <w:p>
      <w:pPr>
        <w:pStyle w:val="Normal"/>
        <w:spacing w:lineRule="auto" w:line="360"/>
        <w:ind w:firstLine="720"/>
        <w:jc w:val="both"/>
        <w:rPr>
          <w:sz w:val="28"/>
          <w:szCs w:val="28"/>
        </w:rPr>
      </w:pPr>
      <w:r>
        <w:rPr>
          <w:sz w:val="28"/>
          <w:szCs w:val="28"/>
        </w:rPr>
        <w:t>В период Великой Отечественной войны было направлено на укрепление колхозного строя и государственных сельскохозяйственных предприятий, развитие производства в целях обеспечения армии и населения продовольствием, промышленности — сырьем, а также возрождения разрушенного фашистами сельского хозяйства в освобожденных районах.</w:t>
      </w:r>
    </w:p>
    <w:p>
      <w:pPr>
        <w:pStyle w:val="Normal"/>
        <w:spacing w:lineRule="auto" w:line="360"/>
        <w:ind w:firstLine="720"/>
        <w:jc w:val="both"/>
        <w:rPr>
          <w:sz w:val="28"/>
          <w:szCs w:val="28"/>
        </w:rPr>
      </w:pPr>
      <w:r>
        <w:rPr>
          <w:sz w:val="28"/>
          <w:szCs w:val="28"/>
        </w:rPr>
        <w:t>Таким образом внешние функции Советского государства были направлены на непосредственное отражение агрессии, создание антигитлеровской коалиции, организацию помощи народам, борющимся за свое освобождение от фашистской кабалы. Внутренние функции были сосредоточены на экономическом и моральном обеспечении успешного ведения освободительной войны до победного конца.</w:t>
      </w:r>
    </w:p>
    <w:p>
      <w:pPr>
        <w:pStyle w:val="22"/>
        <w:spacing w:lineRule="auto" w:line="360"/>
        <w:ind w:firstLine="720"/>
        <w:rPr/>
      </w:pPr>
      <w:r>
        <w:rPr>
          <w:rFonts w:cs="Times New Roman" w:ascii="Times New Roman" w:hAnsi="Times New Roman"/>
          <w:color w:val="000000"/>
          <w:szCs w:val="28"/>
        </w:rPr>
        <w:t>Советский государственный аппарат проявил способность слаженно работать и в трудных условиях страшной войны. Вместе с тем не удалось уйти от создания и чрезвычайных органов власти и управления. В ходе войны совершенствовались и вооруженные силы.</w:t>
      </w:r>
    </w:p>
    <w:p>
      <w:pPr>
        <w:pStyle w:val="Normal"/>
        <w:spacing w:lineRule="auto" w:line="360"/>
        <w:ind w:firstLine="720"/>
        <w:jc w:val="both"/>
        <w:rPr>
          <w:sz w:val="28"/>
          <w:szCs w:val="28"/>
        </w:rPr>
      </w:pPr>
      <w:r>
        <w:rPr>
          <w:sz w:val="28"/>
          <w:szCs w:val="28"/>
        </w:rPr>
        <w:t>В организации государственного единства, с одной стороны, были расширены права союзных республик к очень важных и ответственных сферах, в то же время были совершенно необоснованно ликвидированы некоторые автономии, что нанесло громадный вред развитию национальных отношений.</w:t>
      </w:r>
    </w:p>
    <w:p>
      <w:pPr>
        <w:pStyle w:val="Normal"/>
        <w:spacing w:lineRule="auto" w:line="360"/>
        <w:ind w:firstLine="720"/>
        <w:jc w:val="both"/>
        <w:rPr>
          <w:sz w:val="28"/>
          <w:szCs w:val="28"/>
        </w:rPr>
      </w:pPr>
      <w:r>
        <w:rPr>
          <w:sz w:val="28"/>
          <w:szCs w:val="28"/>
        </w:rPr>
        <w:t>Государственный Комитет Обороны (ГКО) сосредоточил в своих руках всю полноту власти. В мае 1942 г. при Ставке Главнокомандующего образуется Центральный штаб партизанского движения. В начале ноября 1942 г. Президиум Верховного Совета образовал Чрезвычайную Государственную комиссию установлению и расследованию злодеяний немецко-фашистских захватчиков". До октября 1942 г. в армии действовал институт народных комиссаров и политруков (на уровне роты). С осени 1942 г. он замещается институтом заместителей командиров по политчасти. С июля 1943 г. вводится деление военнослужащих рядовой, сержантский, офицерский составы и генералитет. Июльский 1941 г. указ "О военных трибуналах в местностях, объявленных на военном положении районах военных действий". Сроки рассмотрения дел были предельно коротки, приговоры трибуналов не подлежали кассационному обжалованию (пересматривались только в порядке надзора); дела слушались в закрытом процессе местностях, объявленных на осадном положении, к "провокаторам, шпионам, прочим агентам врага, призывающим к нарушению порядка", расстрел применят без судебного разбирательства.</w:t>
      </w:r>
    </w:p>
    <w:p>
      <w:pPr>
        <w:pStyle w:val="Normal"/>
        <w:spacing w:lineRule="auto" w:line="360"/>
        <w:ind w:firstLine="720"/>
        <w:jc w:val="both"/>
        <w:rPr/>
      </w:pPr>
      <w:r>
        <w:rPr>
          <w:sz w:val="28"/>
          <w:szCs w:val="28"/>
        </w:rPr>
        <w:t>После войны народные комиссары были преобразованы в министров, Крестьянская Армия в Советские Вооруженные силы, ВКП(б) - в Коммунистическую партию Советского Союза. В конце 1948 г. впервые были проведены прямые выборы народных судов. Прошли аресты военных и произведена отправка периферию ряда высших командиров (Жуков и др.). В 1948 г. началась чистка партийных органов Ленинграда и аппарата Госплана.</w:t>
      </w:r>
    </w:p>
    <w:p>
      <w:pPr>
        <w:pStyle w:val="TextBodyIndent"/>
        <w:spacing w:lineRule="auto" w:line="360" w:before="0" w:after="0"/>
        <w:ind w:firstLine="720"/>
        <w:rPr/>
      </w:pPr>
      <w:r>
        <w:rPr>
          <w:rFonts w:cs="Times New Roman" w:ascii="Times New Roman" w:hAnsi="Times New Roman"/>
          <w:szCs w:val="28"/>
        </w:rPr>
        <w:t>В июле 1941 г. принимается Указ Президиума Верховного Совета СССР "( ответственности за распространение в военное время ложных слухов". С апреля 1943 г. для специальных субъектов уголовного права ("фашистских преступников и их пособников") вводятся особые меры наказания - смертная казнь через повешение и каторжные работы. В декабре 1942 г. расширяется состав такого преступления как спекуляция (в нее включаются продажа махорки и самогона больших количествах). В январе 1942 г. кража личного имущества при отягчающих обстоятельствах (во время воздушного налета, нападения врага и т.п.) была приравнена по аналогии к бандитизму. Шире стали использоваться принцип аналогии и возмездие как одна из целей наказания. Появился ряд новых составе уголовное наказание назначалось за самовольный уход с работы (декабрь 1941 г.), уклонение от воинского учета (январь 1942 г.), не</w:t>
      </w:r>
      <w:r>
        <w:rPr>
          <w:rFonts w:cs="Times New Roman" w:ascii="Times New Roman" w:hAnsi="Times New Roman"/>
          <w:szCs w:val="28"/>
          <w:lang w:val="uk-UA"/>
        </w:rPr>
        <w:t xml:space="preserve"> </w:t>
      </w:r>
      <w:r>
        <w:rPr>
          <w:rFonts w:cs="Times New Roman" w:ascii="Times New Roman" w:hAnsi="Times New Roman"/>
          <w:szCs w:val="28"/>
        </w:rPr>
        <w:t>сдачу трофейного оружия (январь 1942).</w:t>
      </w:r>
    </w:p>
    <w:p>
      <w:pPr>
        <w:pStyle w:val="Normal"/>
        <w:spacing w:lineRule="auto" w:line="360"/>
        <w:ind w:firstLine="720"/>
        <w:jc w:val="both"/>
        <w:rPr/>
      </w:pPr>
      <w:r>
        <w:rPr>
          <w:sz w:val="28"/>
          <w:szCs w:val="28"/>
        </w:rPr>
        <w:t>В июле 1944г. принимается Указ Президиума Верховного Совета CCCI предусматривающий ряд мер помощи беременным, одиноким и многодетны матерям (пособия, ясли и детские сады, отпуска). Вместе с тем этот указ (как ноябрьский 1944 г. и мартовский 1945г.) предусматривал порядок, при котором права и обязанности супругов порождает только зарегистрированный брак. Отменялись свободный порядок установления отцовства и взыскание алиментов в случае отсутствия регистрации брака. В марте 1945 г. круг наследников по закону расширяется порядок очередности после наследников первой группы (дети, супруг, нетрудоспособные иждивенцы) вводятся наследники второй (трудоспособные родители) и третьей (братья, сестры) групп. В случаях наследования по завещанию определенная доля гарантировалась несовершеннолетним детям нетрудоспособным иждивенцам. В сфере гражданского права плановые задания служили основанием для возникновения обязательств, даже без заключения договора. Купля-продажа часто замещалась простой передачей имущества от госоргана госоргану. В принятом в 1943 г. постановлении СНК СССР и ЦК ВКП(б) "О неотложных мерах по восстановлению хозяйства в районах, освобожденных от немецкой оккупации" предусматривались меры, направленные на развитие земледелия, жилищного строительства, скотоводства, на установление налоговых льгот организациям и лицам. В 1942г. был повышен обязательный минимум трудодней для колхозников (как взрослых, так и подростков). Тогда же принимается другое постановление о мобилизации граждан на сельскохозяйственные работы. В ряде западных районов страны в 1941 - 1943 гг. существовал оккупационный режим, практиковавший присоединение к другим государствам (районы Западной Белоруссии были присоединены к Восточной Пруссии, Западная Украина - к Польскому генерал-губернаторству, районы между Днепром и Бугом - к Румынии);гражданскую администрацию (образована Остланд, включавшая прибалтийские государства, Белоруссию и Украину); военную администрацию (на территории России, Крыма и Кавказа). В феврале 1942г. германская администрация опубликовала аграрный закон, который преобразовал колхозы в коммуны общинного типа. Однако основу оккупационной экономической политики составляли реквизиции и массовое перемещение трудоспособного населения в Германию. Национальная политика допускала существование в некоторых регионах (Прибалтике) коллаборационистских правительств, но не допускала их политической автономии. На Северном Кавказе германская администрация признала права и автономию карачаевцев, кабардинцев, балкарцев. В 1942 г. в Симферополе был образован Центральный мусульманский комитет крымских татар. Оккупанты повсюду наталкивались на сопротивление националистических идеологий и подпольных движений, руководимых коммунистами.</w:t>
      </w:r>
    </w:p>
    <w:p>
      <w:pPr>
        <w:pStyle w:val="TextBodyIndent"/>
        <w:spacing w:lineRule="auto" w:line="360" w:before="0" w:after="0"/>
        <w:ind w:firstLine="720"/>
        <w:rPr>
          <w:rFonts w:ascii="Times New Roman" w:hAnsi="Times New Roman" w:cs="Times New Roman"/>
          <w:szCs w:val="28"/>
        </w:rPr>
      </w:pPr>
      <w:r>
        <w:rPr>
          <w:rFonts w:cs="Times New Roman" w:ascii="Times New Roman" w:hAnsi="Times New Roman"/>
          <w:szCs w:val="28"/>
        </w:rPr>
        <w:t>Сопротивление населения оккупантам усиливалось также в связи с рядом идеологических трансформаций: власти в Москве сделали некоторые уступки национальным и религиозно-православным идеям (в 1943 г. восстанавливается патриаршество, тогда же в Ташкенте формируется центральное управление мусульман и водворяется муфтий). Патриотизм народа и скрытый шовинизм верхов противопоставлялись космополитизму и интернационализму, хотя тот официально оставался идеологией ВКП(б).</w:t>
      </w:r>
    </w:p>
    <w:p>
      <w:pPr>
        <w:pStyle w:val="TextBodyIndent"/>
        <w:spacing w:lineRule="auto" w:line="360" w:before="0" w:after="0"/>
        <w:ind w:firstLine="720"/>
        <w:rPr/>
      </w:pPr>
      <w:r>
        <w:rPr>
          <w:rFonts w:cs="Times New Roman" w:ascii="Times New Roman" w:hAnsi="Times New Roman"/>
          <w:szCs w:val="28"/>
        </w:rPr>
        <w:t>В июле 1945г. на основе закона о демобилизации местным органам власти и руководителям предприятий вменялось в обязанность срочное (в течение месяца) предоставление работы демобилизованным военнослужащим. Воссоздавались специальные органы по вербовке рабочей силы. С февраля 1947 г. было возобновлено заключение коллективных договоров между хозорганами и профсоюзами. Делаются попытки сочетать жесткое планирование с более гибким хозрасчетом. В апреле 1949 г. Совет Министров СССР принял постановление "О заключении хозяйственных договоров", в котором закреплялась двойная система договоров: генеральные заключались между хозяйственными системами и отраслями, локальные - между предприятиями. Амнистия в связи с победой над гитлеровской Германией освободила от наказания или смягчила наказание лицам, осужденным за менее тяжкие преступления. В мае 1947 г. была отменена смертная казнь (с 1950 г. она была восстановлена в исключительных случаях). Были казнены партийные деятели по "Ленинградскому делу", группа писателей по" делу Еврейского Антифашистского комитета", готовились публичные казни по "делу врачей", но этот умысел сорвала смерть Сталина. Одновременно усиливалась ответственность за хищение государственного и общественного имущества: в июне 1947 г. за эти виды преступлений были увеличены сроки наказания (до 10-25лет), произошла унификация состава данного преступления, что привело возникновению трудностей в судебной практике и большему произволу в судебных решения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Heading1"/>
        <w:spacing w:before="0" w:after="0"/>
        <w:ind w:firstLine="720"/>
        <w:jc w:val="center"/>
        <w:rPr>
          <w:szCs w:val="28"/>
          <w:lang w:val="uk-UA"/>
        </w:rPr>
      </w:pPr>
      <w:r>
        <w:rPr>
          <w:szCs w:val="28"/>
        </w:rPr>
        <w:t>Список источников</w:t>
      </w:r>
    </w:p>
    <w:p>
      <w:pPr>
        <w:pStyle w:val="TextBody"/>
        <w:ind w:left="720" w:hanging="0"/>
        <w:rPr>
          <w:rFonts w:ascii="Times New Roman" w:hAnsi="Times New Roman" w:cs="Times New Roman"/>
          <w:szCs w:val="28"/>
          <w:lang w:val="uk-UA"/>
        </w:rPr>
      </w:pPr>
      <w:r>
        <w:rPr>
          <w:rFonts w:cs="Times New Roman" w:ascii="Times New Roman" w:hAnsi="Times New Roman"/>
          <w:szCs w:val="28"/>
          <w:lang w:val="uk-UA"/>
        </w:rPr>
      </w:r>
    </w:p>
    <w:p>
      <w:pPr>
        <w:pStyle w:val="TextBody"/>
        <w:numPr>
          <w:ilvl w:val="0"/>
          <w:numId w:val="2"/>
        </w:numPr>
        <w:tabs>
          <w:tab w:val="clear" w:pos="709"/>
        </w:tabs>
        <w:ind w:left="0" w:hanging="0"/>
        <w:rPr/>
      </w:pPr>
      <w:r>
        <w:rPr>
          <w:rFonts w:cs="Times New Roman" w:ascii="Times New Roman" w:hAnsi="Times New Roman"/>
          <w:szCs w:val="28"/>
        </w:rPr>
        <w:t xml:space="preserve">«История отечественного государства и права. Часть </w:t>
      </w:r>
      <w:r>
        <w:rPr>
          <w:rFonts w:cs="Times New Roman" w:ascii="Times New Roman" w:hAnsi="Times New Roman"/>
          <w:szCs w:val="28"/>
          <w:lang w:val="en-US"/>
        </w:rPr>
        <w:t>II</w:t>
      </w:r>
      <w:r>
        <w:rPr>
          <w:rFonts w:cs="Times New Roman" w:ascii="Times New Roman" w:hAnsi="Times New Roman"/>
          <w:szCs w:val="28"/>
        </w:rPr>
        <w:t>» Москва, изд. «Юридический колледж МГУ», 1996г.</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Большая советская энциклопедия. Изд-во «Советская энциклопедия». – 1970</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Бутромеев "Русская история для всех" М. "НОРМА-ИНФРА" 1994.</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Головатенко "История России: спорные проблемы." М. "Спарта", 1998.</w:t>
      </w:r>
    </w:p>
    <w:p>
      <w:pPr>
        <w:pStyle w:val="TextBody"/>
        <w:numPr>
          <w:ilvl w:val="0"/>
          <w:numId w:val="2"/>
        </w:numPr>
        <w:tabs>
          <w:tab w:val="clear" w:pos="709"/>
        </w:tabs>
        <w:ind w:left="0" w:hanging="0"/>
        <w:rPr/>
      </w:pPr>
      <w:r>
        <w:rPr>
          <w:rFonts w:cs="Times New Roman" w:ascii="Times New Roman" w:hAnsi="Times New Roman"/>
          <w:szCs w:val="28"/>
        </w:rPr>
        <w:t>Исаев И.А. «История государства и права России» Москва, изд. «Юрист», 1993г.</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История государства и права СССР. Ч.2.(Советскмй период): Учебник/Под ред. Г.С.Калинина, Г.В.Швекова.- 2-е изд., перераб. и доп. – М.: Юрид. лит., 1981</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История государства и права СССР: Учебник / Под ред. Ю.П. Титова. – М.: Юрид. лит., 1988</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История отечественного государства и права. Ч.2: Учебник/Под ред. проф. О.И. Чистякова. – М.: БЕК, 1999.</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Ключевский В.О. «Русская история. Полный курс лекций в трёх книгах». – М.:Мысль, 1993г.</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П. Музиченко . Історія держави і права України. - К.: Знання, 2000.</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Сироткин В.Г. Вехи отечественной истории. Очерки и публицистика. - М., 1991.</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Хрестоматия по истории отечественного государства и права. - М. 1998</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Хуторский В.Я. История России. Совестская эпоха (1917-1993гг.) М.,1995</w:t>
      </w:r>
    </w:p>
    <w:p>
      <w:pPr>
        <w:pStyle w:val="TextBody"/>
        <w:numPr>
          <w:ilvl w:val="0"/>
          <w:numId w:val="2"/>
        </w:numPr>
        <w:tabs>
          <w:tab w:val="clear" w:pos="709"/>
        </w:tabs>
        <w:ind w:left="0" w:hanging="0"/>
        <w:rPr>
          <w:rFonts w:ascii="Times New Roman" w:hAnsi="Times New Roman" w:cs="Times New Roman"/>
          <w:szCs w:val="28"/>
        </w:rPr>
      </w:pPr>
      <w:r>
        <w:rPr>
          <w:rFonts w:cs="Times New Roman" w:ascii="Times New Roman" w:hAnsi="Times New Roman"/>
          <w:szCs w:val="28"/>
        </w:rPr>
        <w:t>Чистякова О. И., Мартысевич И. Д. История государства и права СССР. - М. 198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История государства и права СССР. Ч.2.(Советскмй период): Учебник/Под ред. Г.С.Калинина, Г.В.Швекова.- 2-е изд., перераб. и доп. – М.: Юрид. лит., 1981</w:t>
      </w:r>
      <w:r>
        <w:rPr>
          <w:sz w:val="24"/>
          <w:szCs w:val="24"/>
          <w:lang w:val="uk-UA"/>
        </w:rPr>
        <w:t>. – 117с.</w:t>
      </w:r>
    </w:p>
  </w:footnote>
  <w:footnote w:id="3">
    <w:p>
      <w:pPr>
        <w:pStyle w:val="Footnote"/>
        <w:rPr/>
      </w:pPr>
      <w:r>
        <w:rPr>
          <w:rStyle w:val="FootnoteCharacters"/>
        </w:rPr>
        <w:t>1</w:t>
      </w:r>
      <w:r>
        <w:rPr>
          <w:sz w:val="24"/>
          <w:szCs w:val="24"/>
        </w:rPr>
        <w:t xml:space="preserve"> </w:t>
      </w:r>
      <w:r>
        <w:rPr>
          <w:sz w:val="24"/>
          <w:szCs w:val="24"/>
        </w:rPr>
        <w:t>История государства и права СССР: Учебник / Под ред. Ю.П. Титова. – М.: Юрид. лит., 1988</w:t>
      </w:r>
      <w:r>
        <w:rPr>
          <w:sz w:val="24"/>
          <w:szCs w:val="24"/>
          <w:lang w:val="uk-UA"/>
        </w:rPr>
        <w:t>. – 214 с.</w:t>
      </w:r>
    </w:p>
  </w:footnote>
  <w:footnote w:id="4">
    <w:p>
      <w:pPr>
        <w:pStyle w:val="Footnote"/>
        <w:rPr/>
      </w:pPr>
      <w:r>
        <w:rPr>
          <w:rStyle w:val="FootnoteCharacters"/>
        </w:rPr>
        <w:t>1</w:t>
      </w:r>
      <w:r>
        <w:rPr>
          <w:sz w:val="24"/>
          <w:szCs w:val="24"/>
        </w:rPr>
        <w:t xml:space="preserve"> </w:t>
      </w:r>
      <w:r>
        <w:rPr>
          <w:sz w:val="24"/>
          <w:szCs w:val="24"/>
        </w:rPr>
        <w:t>История государства и права СССР. Ч.2.(Советскмй период): Учебник/Под ред. Г.С.Калинина, Г.В.Швекова.- 2-е изд., перераб. и доп. – М.: Юрид. лит., 1981</w:t>
      </w:r>
      <w:r>
        <w:rPr>
          <w:sz w:val="24"/>
          <w:szCs w:val="24"/>
          <w:lang w:val="uk-UA"/>
        </w:rPr>
        <w:t xml:space="preserve"> – 119 с.</w:t>
      </w:r>
    </w:p>
  </w:footnote>
  <w:footnote w:id="5">
    <w:p>
      <w:pPr>
        <w:pStyle w:val="Footnote"/>
        <w:rPr/>
      </w:pPr>
      <w:r>
        <w:rPr>
          <w:rStyle w:val="FootnoteCharacters"/>
        </w:rPr>
        <w:t>1</w:t>
      </w:r>
      <w:r>
        <w:rPr>
          <w:sz w:val="24"/>
          <w:szCs w:val="24"/>
        </w:rPr>
        <w:t xml:space="preserve"> </w:t>
      </w:r>
      <w:r>
        <w:rPr>
          <w:sz w:val="24"/>
          <w:szCs w:val="24"/>
        </w:rPr>
        <w:t>История отечественного государства и права. Ч.2: Учебник/Под ред. проф. О.И. Чистякова. – М.: БЕК, 1999.</w:t>
      </w:r>
      <w:r>
        <w:rPr>
          <w:sz w:val="24"/>
          <w:szCs w:val="24"/>
          <w:lang w:val="uk-UA"/>
        </w:rPr>
        <w:t xml:space="preserve"> – 34с.</w:t>
      </w:r>
    </w:p>
  </w:footnote>
  <w:footnote w:id="6">
    <w:p>
      <w:pPr>
        <w:pStyle w:val="Footnote"/>
        <w:rPr/>
      </w:pPr>
      <w:r>
        <w:rPr>
          <w:rStyle w:val="FootnoteCharacters"/>
        </w:rPr>
        <w:t>1</w:t>
      </w:r>
      <w:r>
        <w:rPr>
          <w:sz w:val="24"/>
          <w:szCs w:val="24"/>
        </w:rPr>
        <w:t xml:space="preserve"> </w:t>
      </w:r>
      <w:r>
        <w:rPr>
          <w:sz w:val="24"/>
          <w:szCs w:val="24"/>
        </w:rPr>
        <w:t xml:space="preserve">Чистякова О. И., Мартысевич И. Д. История государства и права СССР. - М. 1987. </w:t>
      </w:r>
      <w:r>
        <w:rPr>
          <w:sz w:val="24"/>
          <w:szCs w:val="24"/>
          <w:lang w:val="uk-UA"/>
        </w:rPr>
        <w:t>– 164с.</w:t>
      </w:r>
    </w:p>
  </w:footnote>
  <w:footnote w:id="7">
    <w:p>
      <w:pPr>
        <w:pStyle w:val="Footnote"/>
        <w:rPr/>
      </w:pPr>
      <w:r>
        <w:rPr>
          <w:rStyle w:val="FootnoteCharacters"/>
        </w:rPr>
        <w:t>1</w:t>
      </w:r>
      <w:r>
        <w:rPr>
          <w:sz w:val="24"/>
          <w:szCs w:val="24"/>
        </w:rPr>
        <w:t xml:space="preserve"> </w:t>
      </w:r>
      <w:r>
        <w:rPr>
          <w:sz w:val="24"/>
          <w:szCs w:val="24"/>
        </w:rPr>
        <w:t>П. Музиченко . Історія держави і права України. - К.: Знання, 2000.</w:t>
      </w:r>
      <w:r>
        <w:rPr>
          <w:sz w:val="24"/>
          <w:szCs w:val="24"/>
          <w:lang w:val="uk-UA"/>
        </w:rPr>
        <w:t xml:space="preserve"> – 261 с.</w:t>
      </w:r>
    </w:p>
  </w:footnote>
  <w:footnote w:id="8">
    <w:p>
      <w:pPr>
        <w:pStyle w:val="Footnote"/>
        <w:rPr/>
      </w:pPr>
      <w:r>
        <w:rPr>
          <w:rStyle w:val="FootnoteCharacters"/>
        </w:rPr>
        <w:t>1</w:t>
      </w:r>
      <w:r>
        <w:rPr>
          <w:sz w:val="24"/>
          <w:szCs w:val="24"/>
        </w:rPr>
        <w:t xml:space="preserve"> </w:t>
      </w:r>
      <w:r>
        <w:rPr>
          <w:sz w:val="24"/>
          <w:szCs w:val="24"/>
        </w:rPr>
        <w:t>История государства и права СССР. Ч.2.(Советскмй период): Учебник/Под ред. Г.С.Калинина, Г.В.Швекова.- 2-е изд., перераб. и доп. – М.: Юрид. лит., 1981</w:t>
      </w:r>
      <w:r>
        <w:rPr>
          <w:sz w:val="24"/>
          <w:szCs w:val="24"/>
          <w:lang w:val="uk-UA"/>
        </w:rPr>
        <w:t>. – 121.</w:t>
      </w:r>
    </w:p>
  </w:footnote>
  <w:footnote w:id="9">
    <w:p>
      <w:pPr>
        <w:pStyle w:val="Footnote"/>
        <w:rPr/>
      </w:pPr>
      <w:r>
        <w:rPr>
          <w:rStyle w:val="FootnoteCharacters"/>
        </w:rPr>
        <w:t>1</w:t>
      </w:r>
      <w:r>
        <w:rPr>
          <w:sz w:val="24"/>
          <w:szCs w:val="24"/>
        </w:rPr>
        <w:t xml:space="preserve"> </w:t>
      </w:r>
      <w:r>
        <w:rPr>
          <w:sz w:val="24"/>
          <w:szCs w:val="24"/>
        </w:rPr>
        <w:t>История государства и права СССР. Ч.2.(Советскмй период): Учебник/Под ред. Г.С.Калинина, Г.В.Швекова.- 2-е изд., перераб. и доп. – М.: Юрид. лит., 1981</w:t>
      </w:r>
      <w:r>
        <w:rPr>
          <w:sz w:val="24"/>
          <w:szCs w:val="24"/>
          <w:lang w:val="uk-UA"/>
        </w:rPr>
        <w:t>- 127с.</w:t>
      </w:r>
    </w:p>
  </w:footnote>
  <w:footnote w:id="10">
    <w:p>
      <w:pPr>
        <w:pStyle w:val="Footnote"/>
        <w:rPr/>
      </w:pPr>
      <w:r>
        <w:rPr>
          <w:rStyle w:val="FootnoteCharacters"/>
        </w:rPr>
        <w:footnoteRef/>
      </w:r>
      <w:r>
        <w:rPr/>
        <w:t xml:space="preserve"> </w:t>
      </w:r>
      <w:r>
        <w:rPr>
          <w:sz w:val="24"/>
          <w:szCs w:val="24"/>
        </w:rPr>
        <w:t>Исаев И.А. «История государства и права России» Москва, изд. «Юрист», 1993г.</w:t>
      </w:r>
      <w:r>
        <w:rPr>
          <w:sz w:val="24"/>
          <w:szCs w:val="24"/>
          <w:lang w:val="uk-UA"/>
        </w:rPr>
        <w:t xml:space="preserve"> -253с.</w:t>
      </w:r>
    </w:p>
  </w:footnote>
  <w:footnote w:id="11">
    <w:p>
      <w:pPr>
        <w:pStyle w:val="Footnote"/>
        <w:rPr/>
      </w:pPr>
      <w:r>
        <w:rPr>
          <w:rStyle w:val="FootnoteCharacters"/>
        </w:rPr>
        <w:t>1</w:t>
      </w:r>
      <w:r>
        <w:rPr>
          <w:sz w:val="24"/>
          <w:szCs w:val="24"/>
        </w:rPr>
        <w:t xml:space="preserve"> </w:t>
      </w:r>
      <w:r>
        <w:rPr>
          <w:sz w:val="24"/>
          <w:szCs w:val="24"/>
        </w:rPr>
        <w:t>История отечественного государства и права. Ч.2: Учебник/Под ред. проф. О.И. Чистякова. – М.: БЕК, 1999.</w:t>
      </w:r>
      <w:r>
        <w:rPr>
          <w:sz w:val="24"/>
          <w:szCs w:val="24"/>
          <w:lang w:val="uk-UA"/>
        </w:rPr>
        <w:t xml:space="preserve"> – 41с.</w:t>
      </w:r>
    </w:p>
  </w:footnote>
  <w:footnote w:id="12">
    <w:p>
      <w:pPr>
        <w:pStyle w:val="Footnote"/>
        <w:rPr/>
      </w:pPr>
      <w:r>
        <w:rPr>
          <w:rStyle w:val="FootnoteCharacters"/>
        </w:rPr>
        <w:t>1</w:t>
      </w:r>
      <w:r>
        <w:rPr>
          <w:sz w:val="24"/>
          <w:szCs w:val="24"/>
        </w:rPr>
        <w:t xml:space="preserve"> </w:t>
      </w:r>
      <w:r>
        <w:rPr>
          <w:sz w:val="24"/>
          <w:szCs w:val="24"/>
        </w:rPr>
        <w:t>История государства и права СССР: Учебник / Под ред. Ю.П. Титова. – М.: Юрид. лит., 1988</w:t>
      </w:r>
      <w:r>
        <w:rPr>
          <w:sz w:val="24"/>
          <w:szCs w:val="24"/>
          <w:lang w:val="uk-UA"/>
        </w:rPr>
        <w:t xml:space="preserve"> – 27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0"/>
      <w:ind w:firstLine="300"/>
      <w:jc w:val="both"/>
    </w:pPr>
    <w:rPr>
      <w:rFonts w:ascii="Arial" w:hAnsi="Arial" w:cs="Arial"/>
      <w:sz w:val="28"/>
    </w:rPr>
  </w:style>
  <w:style w:type="paragraph" w:styleId="22">
    <w:name w:val="Основной текст с отступом 2"/>
    <w:basedOn w:val="Normal"/>
    <w:qFormat/>
    <w:pPr>
      <w:ind w:firstLine="220"/>
      <w:jc w:val="both"/>
    </w:pPr>
    <w:rPr>
      <w:rFonts w:ascii="Arial" w:hAnsi="Arial" w:cs="Arial"/>
      <w:color w:val="000080"/>
      <w:sz w:val="28"/>
    </w:rPr>
  </w:style>
  <w:style w:type="paragraph" w:styleId="31">
    <w:name w:val="Основной текст с отступом 3"/>
    <w:basedOn w:val="Normal"/>
    <w:qFormat/>
    <w:pPr>
      <w:ind w:firstLine="120"/>
      <w:jc w:val="both"/>
    </w:pPr>
    <w:rPr>
      <w:rFonts w:ascii="Arial" w:hAnsi="Arial" w:cs="Arial"/>
      <w:color w:val="00008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left" w:pos="720" w:leader="none"/>
        <w:tab w:val="right" w:pos="9345" w:leader="dot"/>
      </w:tabs>
      <w:spacing w:lineRule="auto" w:line="360"/>
    </w:pPr>
    <w:rPr>
      <w:b/>
      <w:sz w:val="28"/>
      <w:szCs w:val="28"/>
      <w:lang w:val="en-US" w:eastAsia="en-US"/>
    </w:rPr>
  </w:style>
  <w:style w:type="paragraph" w:styleId="Contents2">
    <w:name w:val="TOC 2"/>
    <w:basedOn w:val="Normal"/>
    <w:next w:val="Normal"/>
    <w:pPr>
      <w:tabs>
        <w:tab w:val="clear" w:pos="709"/>
        <w:tab w:val="left" w:pos="720" w:leader="none"/>
        <w:tab w:val="right" w:pos="9345" w:leader="dot"/>
      </w:tabs>
      <w:spacing w:lineRule="auto" w:line="480"/>
      <w:ind w:firstLine="200"/>
    </w:pPr>
    <w:rPr>
      <w:sz w:val="28"/>
      <w:szCs w:val="28"/>
      <w:lang w:val="en-US" w:eastAsia="en-US"/>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4:00Z</dcterms:created>
  <dc:creator>Sima</dc:creator>
  <dc:description/>
  <cp:keywords/>
  <dc:language>en-US</dc:language>
  <cp:lastModifiedBy>SYSTEM</cp:lastModifiedBy>
  <cp:lastPrinted>2007-06-08T09:56:00Z</cp:lastPrinted>
  <dcterms:modified xsi:type="dcterms:W3CDTF">2011-09-22T00:44:00Z</dcterms:modified>
  <cp:revision>2</cp:revision>
  <dc:subject/>
  <dc:title>Содержание</dc:title>
</cp:coreProperties>
</file>