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еферат</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Государство Инков»</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b/>
          <w:sz w:val="28"/>
          <w:szCs w:val="28"/>
        </w:rPr>
        <w:t>1. Образование государства Инков</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ки господствовали на территории, называемой ныне Перу, в течение длительного времени. В период, когда территория империи достигла наибольших размеров, она включала в себя часть Южной Америки и простиралась почти на миллион квадратных километров. Помимо нынешнего Перу, в империю входили большая часть нынешних Колумбии и Эквадора почти вся Боливия, северные районы республики Чили и северо-западная часть Аргентины.</w:t>
      </w:r>
    </w:p>
    <w:p>
      <w:pPr>
        <w:pStyle w:val="Normal"/>
        <w:spacing w:lineRule="auto" w:line="360" w:before="0" w:after="0"/>
        <w:ind w:firstLine="709"/>
        <w:jc w:val="both"/>
        <w:rPr/>
      </w:pPr>
      <w:r>
        <w:rPr>
          <w:rFonts w:cs="Times New Roman" w:ascii="Times New Roman" w:hAnsi="Times New Roman"/>
          <w:color w:val="000000"/>
          <w:sz w:val="28"/>
          <w:szCs w:val="26"/>
        </w:rPr>
        <w:t xml:space="preserve">Термин </w:t>
      </w:r>
      <w:r>
        <w:rPr>
          <w:rFonts w:cs="Times New Roman" w:ascii="Times New Roman" w:hAnsi="Times New Roman"/>
          <w:i/>
          <w:iCs/>
          <w:color w:val="000000"/>
          <w:sz w:val="28"/>
          <w:szCs w:val="26"/>
        </w:rPr>
        <w:t xml:space="preserve">инки, </w:t>
      </w:r>
      <w:r>
        <w:rPr>
          <w:rFonts w:cs="Times New Roman" w:ascii="Times New Roman" w:hAnsi="Times New Roman"/>
          <w:color w:val="000000"/>
          <w:sz w:val="28"/>
          <w:szCs w:val="26"/>
        </w:rPr>
        <w:t xml:space="preserve">а вернее </w:t>
      </w:r>
      <w:r>
        <w:rPr>
          <w:rFonts w:cs="Times New Roman" w:ascii="Times New Roman" w:hAnsi="Times New Roman"/>
          <w:i/>
          <w:iCs/>
          <w:color w:val="000000"/>
          <w:sz w:val="28"/>
          <w:szCs w:val="26"/>
        </w:rPr>
        <w:t xml:space="preserve">инка, </w:t>
      </w:r>
      <w:r>
        <w:rPr>
          <w:rFonts w:cs="Times New Roman" w:ascii="Times New Roman" w:hAnsi="Times New Roman"/>
          <w:color w:val="000000"/>
          <w:sz w:val="28"/>
          <w:szCs w:val="26"/>
        </w:rPr>
        <w:t xml:space="preserve">имеет разнообразие значения. Во-первых, это название всего господствующего слоя в государстве Перу. Во-вторых, это </w:t>
      </w:r>
      <w:r>
        <w:rPr>
          <w:rFonts w:cs="Times New Roman" w:ascii="Times New Roman" w:hAnsi="Times New Roman"/>
          <w:color w:val="000000"/>
          <w:sz w:val="28"/>
          <w:szCs w:val="26"/>
          <w:vertAlign w:val="subscript"/>
        </w:rPr>
        <w:t>т</w:t>
      </w:r>
      <w:r>
        <w:rPr>
          <w:rFonts w:cs="Times New Roman" w:ascii="Times New Roman" w:hAnsi="Times New Roman"/>
          <w:color w:val="000000"/>
          <w:sz w:val="28"/>
          <w:szCs w:val="26"/>
        </w:rPr>
        <w:t xml:space="preserve">итул правителя. В-третьих, название народа в целом. Первоначально наименование </w:t>
      </w:r>
      <w:r>
        <w:rPr>
          <w:rFonts w:cs="Times New Roman" w:ascii="Times New Roman" w:hAnsi="Times New Roman"/>
          <w:i/>
          <w:iCs/>
          <w:color w:val="000000"/>
          <w:sz w:val="28"/>
          <w:szCs w:val="26"/>
        </w:rPr>
        <w:t xml:space="preserve">инка </w:t>
      </w:r>
      <w:r>
        <w:rPr>
          <w:rFonts w:cs="Times New Roman" w:ascii="Times New Roman" w:hAnsi="Times New Roman"/>
          <w:color w:val="000000"/>
          <w:sz w:val="28"/>
          <w:szCs w:val="26"/>
        </w:rPr>
        <w:t>носило одно из племен, обитавших в долине Куско до образования государства. Многие факты говорят о том, что это племя принадлежало к языковой группе кечуа, так как инки периода расцвета государства говорили на этом языке. О близком родстве инков с племенами кечуа говорит то, что представители этих племен получили привилегированное положение по сравнению с другими племенами и назывались «инками по привилегии». «Инки по привилегии» не платили дани, и их не обращали в рабство.</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Известны 12 правителей, стоявших во главе государства. Первой королевской четой, являвшейся в то же время братом и сестрой, были первый Инка, Манго Капак и жена его Мама Окльо. Исторические предания повествуют о войнах инка с соседним, племенами. Первое десятилетие </w:t>
      </w:r>
      <w:r>
        <w:rPr>
          <w:rFonts w:cs="Times New Roman" w:ascii="Times New Roman" w:hAnsi="Times New Roman"/>
          <w:color w:val="000000"/>
          <w:sz w:val="28"/>
          <w:szCs w:val="26"/>
          <w:lang w:val="en-US"/>
        </w:rPr>
        <w:t>XIII</w:t>
      </w:r>
      <w:r>
        <w:rPr>
          <w:rFonts w:cs="Times New Roman" w:ascii="Times New Roman" w:hAnsi="Times New Roman"/>
          <w:color w:val="000000"/>
          <w:sz w:val="28"/>
          <w:szCs w:val="26"/>
        </w:rPr>
        <w:t xml:space="preserve"> века – начало усиления племени инков и, возможно, – время образования союза племен во главе с инка. Достоверная история инков начинается с деятельности девятого правителя – Пачакути (1438–1463). С этого времени начинается возвышение инков. Государство быстро крепнет. В последующие годы инки завоевывают и подчиняют племена всей области Анд от Южной Колумбии до Среднего Чили. Население государства составляет 6 млн. человек.</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shd w:fill="FFFFFF" w:val="clear"/>
        <w:spacing w:lineRule="auto" w:line="360" w:before="0" w:after="0"/>
        <w:ind w:left="0" w:firstLine="770"/>
        <w:contextualSpacing/>
        <w:jc w:val="both"/>
        <w:rPr/>
      </w:pPr>
      <w:r>
        <w:rPr>
          <w:rFonts w:cs="Times New Roman" w:ascii="Times New Roman" w:hAnsi="Times New Roman"/>
          <w:b/>
          <w:color w:val="000000"/>
          <w:sz w:val="28"/>
          <w:szCs w:val="26"/>
        </w:rPr>
        <w:t>2. Хозяйство инков</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ки достигли больших успехов во многих отраслях хозяйствования и прежде всего в металлургии. Наибольшее практическое значение имела добыча меди и олова. Разрабатывались серебряные месторождения. В языке кечуа имеется слово для наименования железа, но скорее всего, это не был сплав, а значение слову дало метеоритное железо, или гематит. Свидетельств о добыче железа и плавки железной руды не имеетс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з добытых металлов создавались орудия труда, а также украшения. Из бронзы отливались топоры, серпы, ножи, ломы, наконечники для военных палиц и многие другие предметы, необходимые в хозяйстве. Украшения и культовые предметы изготовлялись из золота и серебра.</w:t>
      </w:r>
    </w:p>
    <w:p>
      <w:pPr>
        <w:pStyle w:val="Normal"/>
        <w:spacing w:lineRule="auto" w:line="360" w:before="0" w:after="0"/>
        <w:ind w:firstLine="709"/>
        <w:jc w:val="both"/>
        <w:rPr/>
      </w:pPr>
      <w:r>
        <w:rPr>
          <w:rFonts w:cs="Times New Roman" w:ascii="Times New Roman" w:hAnsi="Times New Roman"/>
          <w:color w:val="000000"/>
          <w:sz w:val="28"/>
          <w:szCs w:val="26"/>
        </w:rPr>
        <w:t>Высокое развитие получило ткачество. Индейцам Перу были уже известны ткацкие станки, причем это были станки трех видов. Сотканные на них ткани индейцы иногда окрашивали, используя для этой цели семена дерева авокадо (синий цвет) или же различные металлы, в частности медь и олово. Ткани, изготовленные в далекие века цивилизации инков, сохранились и сегодня и отличаются богатством и тонкостью отделки. Сырьем служили хлопок и шерсть. Изготовлялись также ворсистые ткани для одежды и ковры. Для Инки, а также членов королевского клана делали особые ткани – из цветных птичьих перье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начительное развитие в государстве инков получило земледелие, хотя местность, на которой расположились племена инков, не особенно располагала к развитию сельского хозяйства. Это связано с тем, что по крутым склонам Анд в дождливый сезон стекают потоки воды, смывая почвенный слой, а в сухое время на них не остается влаги. В таких условиях инки должны были оросить землю, чтобы сохранить влагу на полях. Для этого создавались особые сооружения, которые регулярно обновлялись. Поля располагались ступенчатыми террасами, нижний край которых укреплялся каменной кладкой, задерживавшей почву. У края террасы устраивалась дамба, чтобы отводить воду от горных рек к полям. Каналы выкладывались каменными плитами. Государством выделялись специальные должностные лица, в обязанность которых входил надзор за исправностью сооруж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 плодородной, вернее ставшей плодородной, земле во всех областях империи выращивали самые различные растения, королевой среди которых была кукуруза, на языке кечуа – сара. Индейцам было известно до 20 различных сортов кукурузы. Судя по всему, кукуруза в древнем Перу была завезена из области Месоамерики. Ценнейшим даром перуанского земледелия является уроженец Анд картофель. Инкам было известно до 250 его сортов. Они выращивали его самых различных цветов: почти белый, желтый, розовый, коричневый и даже черный. Крестьяне выращивали также сладкий картофель – батат. Из бобовых выращивали прежде всего фасоль. Доколумбовым индейцам были известны и ананасы, какаовое дерево, различные сорта тыкв, орехов, огурцы, арахис. Употребляли они четыре сорта пряностей, в том числе – красный перец. Особое место занимало разведение кустарника кок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лавными орудиями труда в земледелии были заступ и мотыга. Земли обрабатывались вручную, тягловыми животными инки не пользовалис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Империя инков была страной, создавшей множество чудес. Одним из самых замечательных являются древнеперуанские «магистрали Солнца» – целая сесть шоссейных дорог. Самая длинная из дорог превышала 5 тыс. километров. Через всю страну проходили две главные дороги. Вдоль дорог были проведены каналы, на берегах которых росли плодовые деревья. Там, где дорога шла по песчаной пустыне, она была вымощена. Там, где дорога пересекалась с реками и ущельями, – сооружались мосты. Мосты сооружались следующим образом: опорой для них служили каменные столбы, вокруг которых закреплялось пять толстых канатов, сплетенных из гибких ветвей или лиан; три нижних каната, которые образовывали сам мост, переплетались ветвями и выстилались деревянными перекладинами. Те канаты, которые служили перилами, переплетались с нижними и ограждали мост с боков. Эти подвесные мосты представляют собой одно из крупнейших достижений техники инк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ак известно, народы древней Америки не изобрели колеса. Грузы перевозились вьюками на ламах, а также для перевозки использовались паромы. Паромы представляли собой усовершенствованные плоты из балок или брусьев очень легкого дерева. Плоты шли на веслах и могли поднять до 50 человек и большой груз.</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ольшинство орудий производства, ткани, гончарные изделия изготовлялись в общине, но наблюдалось также отделение ремесла от земледелия и скотоводства. Инки выбирали лучших мастеров и переселяли их в Куско, где они жили в особом квартале и работали на верховного Инку, получая от двора пропитание. Эти мастера, оторванные от общины, фактически оказывались порабощенными. Подобным образом отбирали девочек, которые должны были 4 года учиться прядению, ткачеству и другим рукоделиям. Труд мастеров и прядильщиц являлся зачаточной формой ремесл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Золото не являлось средством платежа. У инков денег не было. Перуанские индейцы просто обменивали свои товары. Не существовало системы мер, за исключением самой примитивной – горсти. Имелись весы с коромыслом, к концам которого подвешивались мешочки с взвешиваемым грузом. Обмен и торговля были мало развиты. Внутри селений базаров не существовало. Обмен был случайным. После сбора урожая в определенных местах встречались жители нагорья и прибрежных районов. С нагорья привозили шерсть, мясо, меха, кожи, серебро, золото. С побережья везли зерно, овощи и плоды, хлопок. Роль всеобщего эквивалента играли соль, перец, меха, шерсть, руда и металлические изделия.</w:t>
      </w:r>
      <w:r>
        <w:br w:type="page"/>
      </w:r>
    </w:p>
    <w:p>
      <w:pPr>
        <w:pStyle w:val="Normal"/>
        <w:shd w:fill="FFFFFF" w:val="clear"/>
        <w:spacing w:lineRule="auto" w:line="360" w:before="0" w:after="0"/>
        <w:ind w:firstLine="709"/>
        <w:jc w:val="both"/>
        <w:rPr/>
      </w:pPr>
      <w:r>
        <w:rPr>
          <w:rFonts w:cs="Times New Roman" w:ascii="Times New Roman" w:hAnsi="Times New Roman"/>
          <w:b/>
          <w:sz w:val="28"/>
          <w:szCs w:val="28"/>
        </w:rPr>
        <w:t>3. Общественный строй Инков</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лемя инков состояло из 10 подразделений – </w:t>
      </w:r>
      <w:r>
        <w:rPr>
          <w:rFonts w:cs="Times New Roman" w:ascii="Times New Roman" w:hAnsi="Times New Roman"/>
          <w:i/>
          <w:iCs/>
          <w:color w:val="000000"/>
          <w:sz w:val="28"/>
          <w:szCs w:val="26"/>
        </w:rPr>
        <w:t xml:space="preserve">хатун-айлъю, </w:t>
      </w:r>
      <w:r>
        <w:rPr>
          <w:rFonts w:cs="Times New Roman" w:ascii="Times New Roman" w:hAnsi="Times New Roman"/>
          <w:color w:val="000000"/>
          <w:sz w:val="28"/>
          <w:szCs w:val="26"/>
        </w:rPr>
        <w:t xml:space="preserve">которые в свою очередь делились каждый на 10 айлью. Первоначально айлью являлось патриархальным родом, родовой общиной: имело свое селение и владело прилегающими полями. Имена в родовой общине передавались по отцовской линии. Айлью были экзогамны. Внутри рода нельзя было вступать в брак. Члены ее верили, что находятся под защитой родовых святынь – </w:t>
      </w:r>
      <w:r>
        <w:rPr>
          <w:rFonts w:cs="Times New Roman" w:ascii="Times New Roman" w:hAnsi="Times New Roman"/>
          <w:i/>
          <w:iCs/>
          <w:color w:val="000000"/>
          <w:sz w:val="28"/>
          <w:szCs w:val="26"/>
        </w:rPr>
        <w:t xml:space="preserve">уака. </w:t>
      </w:r>
      <w:r>
        <w:rPr>
          <w:rFonts w:cs="Times New Roman" w:ascii="Times New Roman" w:hAnsi="Times New Roman"/>
          <w:color w:val="000000"/>
          <w:sz w:val="28"/>
          <w:szCs w:val="26"/>
        </w:rPr>
        <w:t xml:space="preserve">Айлью обозначались также как пачака, т.е. </w:t>
      </w:r>
      <w:r>
        <w:rPr>
          <w:rFonts w:cs="Times New Roman" w:ascii="Times New Roman" w:hAnsi="Times New Roman"/>
          <w:i/>
          <w:iCs/>
          <w:color w:val="000000"/>
          <w:sz w:val="28"/>
          <w:szCs w:val="26"/>
        </w:rPr>
        <w:t xml:space="preserve">сотня. </w:t>
      </w:r>
      <w:r>
        <w:rPr>
          <w:rFonts w:cs="Times New Roman" w:ascii="Times New Roman" w:hAnsi="Times New Roman"/>
          <w:color w:val="000000"/>
          <w:sz w:val="28"/>
          <w:szCs w:val="26"/>
        </w:rPr>
        <w:t>Хатун-айлью (большой род) представлял собой фратрию и отождествлялся с тысячью. Айлью превращается в сельскую общину в государстве инков. Это отражается в рассмотрении норм землепользования.</w:t>
      </w:r>
    </w:p>
    <w:p>
      <w:pPr>
        <w:pStyle w:val="Normal"/>
        <w:spacing w:lineRule="auto" w:line="360" w:before="0" w:after="0"/>
        <w:ind w:firstLine="709"/>
        <w:jc w:val="both"/>
        <w:rPr/>
      </w:pPr>
      <w:r>
        <w:rPr>
          <w:rFonts w:cs="Times New Roman" w:ascii="Times New Roman" w:hAnsi="Times New Roman"/>
          <w:color w:val="000000"/>
          <w:sz w:val="28"/>
          <w:szCs w:val="26"/>
        </w:rPr>
        <w:t xml:space="preserve">Вся земля в государстве принадлежала верховному инке, но фактически она находилась в распоряжении айлью. Территория, принадлежавшая общине, называлась </w:t>
      </w:r>
      <w:r>
        <w:rPr>
          <w:rFonts w:cs="Times New Roman" w:ascii="Times New Roman" w:hAnsi="Times New Roman"/>
          <w:i/>
          <w:iCs/>
          <w:color w:val="000000"/>
          <w:sz w:val="28"/>
          <w:szCs w:val="26"/>
        </w:rPr>
        <w:t xml:space="preserve">марка; </w:t>
      </w:r>
      <w:r>
        <w:rPr>
          <w:rFonts w:cs="Times New Roman" w:ascii="Times New Roman" w:hAnsi="Times New Roman"/>
          <w:color w:val="000000"/>
          <w:sz w:val="28"/>
          <w:szCs w:val="26"/>
        </w:rPr>
        <w:t xml:space="preserve">земля, принадлежавшая общине, называлась </w:t>
      </w:r>
      <w:r>
        <w:rPr>
          <w:rFonts w:cs="Times New Roman" w:ascii="Times New Roman" w:hAnsi="Times New Roman"/>
          <w:i/>
          <w:iCs/>
          <w:color w:val="000000"/>
          <w:sz w:val="28"/>
          <w:szCs w:val="26"/>
        </w:rPr>
        <w:t xml:space="preserve">марка пача, </w:t>
      </w:r>
      <w:r>
        <w:rPr>
          <w:rFonts w:cs="Times New Roman" w:ascii="Times New Roman" w:hAnsi="Times New Roman"/>
          <w:color w:val="000000"/>
          <w:sz w:val="28"/>
          <w:szCs w:val="26"/>
        </w:rPr>
        <w:t>т.е. земля общины.</w:t>
      </w:r>
    </w:p>
    <w:p>
      <w:pPr>
        <w:pStyle w:val="Normal"/>
        <w:spacing w:lineRule="auto" w:line="360" w:before="0" w:after="0"/>
        <w:ind w:firstLine="709"/>
        <w:jc w:val="both"/>
        <w:rPr/>
      </w:pPr>
      <w:r>
        <w:rPr>
          <w:rFonts w:cs="Times New Roman" w:ascii="Times New Roman" w:hAnsi="Times New Roman"/>
          <w:color w:val="000000"/>
          <w:sz w:val="28"/>
          <w:szCs w:val="26"/>
        </w:rPr>
        <w:t>Возделываемая земля (</w:t>
      </w:r>
      <w:r>
        <w:rPr>
          <w:rFonts w:cs="Times New Roman" w:ascii="Times New Roman" w:hAnsi="Times New Roman"/>
          <w:i/>
          <w:iCs/>
          <w:color w:val="000000"/>
          <w:sz w:val="28"/>
          <w:szCs w:val="26"/>
        </w:rPr>
        <w:t xml:space="preserve">чакра) </w:t>
      </w:r>
      <w:r>
        <w:rPr>
          <w:rFonts w:cs="Times New Roman" w:ascii="Times New Roman" w:hAnsi="Times New Roman"/>
          <w:color w:val="000000"/>
          <w:sz w:val="28"/>
          <w:szCs w:val="26"/>
        </w:rPr>
        <w:t xml:space="preserve">делилась на три части: «земля Солнца» – жрецов, поля инки и поля общины. Каждая семья имела свою долю земли, хотя вся она обрабатывалась сообща всей деревней, и члены общины работали совместно под руководством старшин. Обработав один участок поля, переходили на поля инки, затем на поля жителей села и затем уже на поля, урожай с которых шел в </w:t>
      </w:r>
      <w:r>
        <w:rPr>
          <w:rFonts w:cs="Times New Roman" w:ascii="Times New Roman" w:hAnsi="Times New Roman"/>
          <w:i/>
          <w:iCs/>
          <w:color w:val="000000"/>
          <w:sz w:val="28"/>
          <w:szCs w:val="26"/>
        </w:rPr>
        <w:t xml:space="preserve">общий </w:t>
      </w:r>
      <w:r>
        <w:rPr>
          <w:rFonts w:cs="Times New Roman" w:ascii="Times New Roman" w:hAnsi="Times New Roman"/>
          <w:color w:val="000000"/>
          <w:sz w:val="28"/>
          <w:szCs w:val="26"/>
        </w:rPr>
        <w:t>фонд деревни.</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3736975</wp:posOffset>
                </wp:positionH>
                <wp:positionV relativeFrom="paragraph">
                  <wp:posOffset>4715510</wp:posOffset>
                </wp:positionV>
                <wp:extent cx="0" cy="121920"/>
                <wp:effectExtent l="1905" t="0" r="1905" b="0"/>
                <wp:wrapNone/>
                <wp:docPr id="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25pt,371.3pt" to="294.25pt,380.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6"/>
        </w:rPr>
        <w:t xml:space="preserve">Каждая деревня имела земли, отдыхавшие под паром а также «дикие земли» – пастбища. Полевые участки периодически переделялись между односельчанами. Полевой надел, носивший название </w:t>
      </w:r>
      <w:r>
        <w:rPr>
          <w:rFonts w:cs="Times New Roman" w:ascii="Times New Roman" w:hAnsi="Times New Roman"/>
          <w:i/>
          <w:iCs/>
          <w:color w:val="000000"/>
          <w:sz w:val="28"/>
          <w:szCs w:val="26"/>
        </w:rPr>
        <w:t xml:space="preserve">тупу, </w:t>
      </w:r>
      <w:r>
        <w:rPr>
          <w:rFonts w:cs="Times New Roman" w:ascii="Times New Roman" w:hAnsi="Times New Roman"/>
          <w:color w:val="000000"/>
          <w:sz w:val="28"/>
          <w:szCs w:val="26"/>
        </w:rPr>
        <w:t>давался мужчине. На каждого ребенка мужского пола отец получал еще один тупу, на дочь – половину. Это было временное владение и подлежало передел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Кроме тупу на территории каждой общины были земли, которые назывались «огородом, собственной землей» </w:t>
      </w:r>
      <w:r>
        <w:rPr>
          <w:rFonts w:cs="Times New Roman" w:ascii="Times New Roman" w:hAnsi="Times New Roman"/>
          <w:i/>
          <w:iCs/>
          <w:color w:val="000000"/>
          <w:sz w:val="28"/>
          <w:szCs w:val="26"/>
        </w:rPr>
        <w:t xml:space="preserve">(муйя). </w:t>
      </w:r>
      <w:r>
        <w:rPr>
          <w:rFonts w:cs="Times New Roman" w:ascii="Times New Roman" w:hAnsi="Times New Roman"/>
          <w:color w:val="000000"/>
          <w:sz w:val="28"/>
          <w:szCs w:val="26"/>
        </w:rPr>
        <w:t>Этот участок состоял из двора, дома, амбара, сарая, огорода. Этот участок передавался в наследство от отца к сыну. С этих участков общинники могли получать излишки овощей или плодов. На них могли сушить мясо, прясть и ткать, изготовлять гончарные сосуды – все, что они имели как частную собствен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общинах, которые сложились у покоренных инками племен, также выделялась родовая знать – </w:t>
      </w:r>
      <w:r>
        <w:rPr>
          <w:rFonts w:cs="Times New Roman" w:ascii="Times New Roman" w:hAnsi="Times New Roman"/>
          <w:i/>
          <w:iCs/>
          <w:color w:val="000000"/>
          <w:sz w:val="28"/>
          <w:szCs w:val="26"/>
        </w:rPr>
        <w:t xml:space="preserve">курака. </w:t>
      </w:r>
      <w:r>
        <w:rPr>
          <w:rFonts w:cs="Times New Roman" w:ascii="Times New Roman" w:hAnsi="Times New Roman"/>
          <w:color w:val="000000"/>
          <w:sz w:val="28"/>
          <w:szCs w:val="26"/>
        </w:rPr>
        <w:t>Представители курака обязаны были следить за работой общинников и контролировать уплату подати. Общинники покоренных племен обрабатывали земли инков. Кроме того, они обрабатывали участки курака. В хозяйстве курака наложницы пряли и ткали шерсть или хлопок. В общинном стаде курака имели до нескольких сот голов скота. Но все же курака находились в подчиненном положении, и над ними стояли инки как высшая каст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ами инки не работали. Они составляли военно-служилую знать, наделялись земельными участками и работниками из покоренных племен. Земли, получаемые от верховного инки, считались частной собственностью служилой знати. Знатных инков называли орехонами (от испанского слова «ореха» – ухо) за огромные золотые серьги, которые растягивали мочки уше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Жрецы занимали привилегированное положение в обществе. В пользу жрецов взималась часть урожая. Они не подчинялись местным правителям, а составляли обособленную корпорацию. Этими корпорациями управляло высшее жречество, находящееся в Куско.</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У инков имелось некоторое количество работников – янакунов, – которых испанские хронисты называли рабами. Эта категория находилась в полной собственности инков и выполняла все черные работы. Положение этих янакунов было наследственны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бщинники выполняли большую часть производительного труда. Но появление большой группы наследственно порабощенных работников свидетельствует о том, что общество в Перу было раннерабовладельческим с сохранением значительных пережитков родоплеменного строя.</w:t>
      </w:r>
    </w:p>
    <w:p>
      <w:pPr>
        <w:pStyle w:val="Normal"/>
        <w:spacing w:lineRule="auto" w:line="360" w:before="0" w:after="0"/>
        <w:ind w:firstLine="709"/>
        <w:jc w:val="both"/>
        <w:rPr/>
      </w:pPr>
      <w:r>
        <w:rPr>
          <w:rFonts w:cs="Times New Roman" w:ascii="Times New Roman" w:hAnsi="Times New Roman"/>
          <w:color w:val="000000"/>
          <w:sz w:val="28"/>
          <w:szCs w:val="26"/>
        </w:rPr>
        <w:t>Государство инков имело своеобразную структуру. Оно называлось Тауантинсуйу – «четыре соединенные вместе области». Каждой областью управлял губернатор, который, как правило, был прямым родственником правящего инки. Их называли «апо». Вместе с несколькими другими сановниками они составляли государственный совет страны, который мог высказывать инке свои предложения и идеи. В районах власть находилась в руках местных должностных лиц.</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о главе государства стоял правитель – «Сапа инка» – единолично правящий инка. Сапа инка командовал войском и возглавлял гражданское управление. Он же и высшие должностные лица наблюдали за наместниками. Для контроля над областями и районами существовала постоянная почтовая связь. Сообщения передавались эстафетой гонцами-бегунами. На дорогах, неподалеку друг от друга, были расположены почтовые станции, где всегда дежурили гонц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ки ввели обязательный для всех язык – кечуа. Они дробили племена и расселяли по частям в разные области. Эта политика проводилась для того, чтобы закрепить подчинение покоренных племен и предупредить недовольства и восстания. Были созданы законы, оберегавшие господство инк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shd w:fill="FFFFFF" w:val="clear"/>
        <w:spacing w:lineRule="auto" w:line="360" w:before="0" w:after="0"/>
        <w:ind w:left="0" w:firstLine="77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4. Религия и культура Инков</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оответствии с религиозными воззрениями инков Солнце занимало главенствующее положение среди богов и управляло всем неземным миром.</w:t>
      </w:r>
    </w:p>
    <w:p>
      <w:pPr>
        <w:pStyle w:val="Normal"/>
        <w:spacing w:lineRule="auto" w:line="360" w:before="0" w:after="0"/>
        <w:ind w:firstLine="709"/>
        <w:jc w:val="both"/>
        <w:rPr/>
      </w:pPr>
      <w:r>
        <w:rPr>
          <w:rFonts w:cs="Times New Roman" w:ascii="Times New Roman" w:hAnsi="Times New Roman"/>
          <w:color w:val="000000"/>
          <w:sz w:val="28"/>
          <w:szCs w:val="26"/>
        </w:rPr>
        <w:t>Официальной религиозной системой инков являлась «гелиоцентрическая» система. В ее основе находится подчинение Солнцу – Инти. Инти обычно изображали в виде золотого диска, от которого во все стороны отходили лучи. На самом же диске изображен лик мужчины. Диск делали из чистого золота-то есть металла, принадлежавшего Солнц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упругой Инти и вместе с тем матерью инков – в соответствии с верованиями индейцев – была богиня Луны Киль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Третьим «жителем небосвода», также почитаемым в империи инков, был бог Ильяпа – одновременно гром и мол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Храмы владели громадными богатствами, большим числом служителей и мастеров, архитекторов, ювелиров и скульпторов. Основное содержание культа инков состояло в жертвенном ритуале. Жертвоприношения осуществлялись главным образом животными и только в чрезвычайных случаях – людьми. Чрезвычайным случаем могли быть празднества в момент вступления на престол нового верховного инки, во время землетрясения, засухи, войны. В жертву приносили военнопленных или детей, которые были взяты в виде дани с покоренных племен.</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аряду с официальной религией поклонения Солнцу существовали и более древние религиозные воззрения. Их сущность сводилась к обожествлению не великих, могущественных богов, а священных мест и предметов, так называемых </w:t>
      </w:r>
      <w:r>
        <w:rPr>
          <w:rFonts w:cs="Times New Roman" w:ascii="Times New Roman" w:hAnsi="Times New Roman"/>
          <w:i/>
          <w:iCs/>
          <w:color w:val="000000"/>
          <w:sz w:val="28"/>
          <w:szCs w:val="26"/>
        </w:rPr>
        <w:t>уак.</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религии инков большое место занимали тотемистические воззрения. Общины носили названия животных: Пумамарка (общины пумы), Кондормарка (община кондора), Уаманмарка (община ястреба) и т.д. Близко к тотемизму стояло поклонение растениям, в первую очередь картофелю, так как это растение имело первостепенную роль в жизни перуанцев. Сохранились изображения этого растения в скульптуре – сосуды в виде клубней. Существовал также культ сил природы. Особенно развит был культ матери-земли, называвшейся Пача-мам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ольшое значение имел культ предков. Предки почитались как духи-покровители и охранители земли данной общины и вообще местности. Существовал обычай мумифицирования умерших. Мумии в нарядных одеждах с украшениями и бытовой утварью сохранялись в гробницах. Особенного развития достиг культ мумий правителей. Им приписывалось сверхъестественное могущество. Мумии правителей брали в походы и выносили на поле битвы.</w:t>
      </w:r>
    </w:p>
    <w:p>
      <w:pPr>
        <w:pStyle w:val="Normal"/>
        <w:spacing w:lineRule="auto" w:line="360" w:before="0" w:after="0"/>
        <w:ind w:firstLine="709"/>
        <w:jc w:val="both"/>
        <w:rPr/>
      </w:pPr>
      <w:r>
        <w:rPr>
          <w:rFonts w:cs="Times New Roman" w:ascii="Times New Roman" w:hAnsi="Times New Roman"/>
          <w:color w:val="000000"/>
          <w:sz w:val="28"/>
          <w:szCs w:val="26"/>
        </w:rPr>
        <w:t>Для измерения пространства у инков существовали меры, основанные на размерах частей человеческого тела. Самой малой из этих мер считалась длина пальца, затем мера, равная расстоянию от отогнутого большого до указательного. Для измерения земли чаще всего употреблялась мера в 162 см. Для счета употреблялась счетная доска, которая разделялась на полосы, отделения, в которых передвигались счетные единицы, круглые камешки. Время измерялось сроком, необходимым для того, чтобы сварился картофель, что значит приблизительно один час. Время дня определялось по солнцу.</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ки имели представление о солнечном и о лунном годе. Для наблюдения за солнцем, а также для точного определения времени равноденствия и солнцестояния астрономы империи инков во многих местах Перу соорудили специальные «обсерватории». Наиболее крупный пункт наблюдения за солнцем находился в Куско. За положением солнца наблюдали со специально выстроенных четырех башен на востоке и на западе от Куско. Это было необходимо для определения сроков сельскохозяйственного цикл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строномия являлась одним из двух важнейших научных представлений в империи инков. Наука должна была служить интересам государства. Деятельность ученых-астрономов, которые благодаря своим наблюдениям могли установить наиболее подходящие сроки начала или просто выполнения тех или иных сельскохозяйственных работ, приносила немалую пользу как государству, так и всем его граждана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алендарь инков был прежде всего ориентирован на солнце. Год считался состоящим из 365 дней, делился на двенадцать 30-дневных месяцев, после которых в календаре еще следовало пять (а в високосный год – шесть) заключительных дней, которые назывались «дни без работ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уществовали школы для мальчиков. Туда принимали мальчиков из среды знатных инков, а также знати покоренных племен. Таким образом, задачей учебных учреждений было подготовить очередное поколение элиты империи. В школе обучались в течение четырех лет. Каждый год давал определенные знания: в первый год изучали язык кечуа, во второй – религиозный комплекс и календарь, а третий-четвертый годы уходили на изучение так называемых кипу, знаков, служивших «узелковым письмом».</w:t>
      </w:r>
    </w:p>
    <w:p>
      <w:pPr>
        <w:pStyle w:val="Normal"/>
        <w:spacing w:lineRule="auto" w:line="360" w:before="0" w:after="0"/>
        <w:ind w:firstLine="709"/>
        <w:jc w:val="both"/>
        <w:rPr/>
      </w:pPr>
      <w:r>
        <w:rPr>
          <w:rFonts w:cs="Times New Roman" w:ascii="Times New Roman" w:hAnsi="Times New Roman"/>
          <w:color w:val="000000"/>
          <w:sz w:val="28"/>
          <w:szCs w:val="26"/>
        </w:rPr>
        <w:t>Кипу состояли из веревки, к которой под прямым углом привязывались рядами шнуры, свисавшие в виде бахромы. Иногда таких шнуров насчитывалось до ста. На них завязывались узлы на разном расстоянии от основной веревки. Форма узлов и их количество обозначали числа. В основе этой записи находилась десятеричная система инков. Положение узелка на шнурке соответствовало величине цифровых показателей. Это могли быть единица, десять, сотня, тысяча или даже десять тысяч. При этом простой узел обозначал цифру «1», двойной – «2», тройной – «3». Цвет шнуров обозначал определенные предметы, например, картофель символизировался бурым цветом, серебро – белым, золото – желтым.</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ая форма письма употреблялась главным образом для передачи сообщений о податях. Но иногда кипу употреблялась для фиксирования календарных и исторических дат и фактов. Таким образом кипу были условной системой передачи сведений, но все же это не было письменность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опрос о том, была ли у инков письменность, остается неразрешенным до последнего времени. Дело в том, что инки не оставили письменных памятников, но все же на многих сосудах изображены бобы с особыми знаками. Некоторые ученые считают эти знаки идеограммами, т.е. знаки на бобах имеют символическое, условное значени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ществует также мнение, что у инков письменность существовала в виде картинного письма, пиктографии, но в связи с тем, что доски, на которых были нанесены эти знаки, были обрамлены в золотые рамы, разграбленные и разобранные европейцами, памятники письменности до наших дней не дошл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Литературное творчество на языке кечуа было очень богатым. Однако поскольку эти произведения не фиксировались на письме и сохранялись в памяти декламаторов, до нас дошли лишь отрывки, сохраненные для потомков первыми испанскими хронистам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з поэтического творчества инков сохранились в отрывках гимны (гимн Виракоче), мифические сказания, поэмы исторического содержания. Наиболее известна поэма «Ольянтай», в которой воспеваются подвиги вождя одного из племен, восставшего против верховного инк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им из наиболее развитых направлений науки в империи инков была медицина. Состояние здоровья жителей не было частным делом граждан, наоборот, империя была заинтересована в том, чтобы жители страны как можно лучше служили государству.</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ки применяли некоторые научные приемы лечения болезней. Использовались многие лекарственные растения; известно было также и хирургическое вмешательство, такое, как, например, трепанация черепа. Наряду с научными приемами широко распространена была практика магического знахарств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7"/>
        <w:shd w:fill="FFFFFF" w:val="clear"/>
        <w:spacing w:lineRule="auto" w:line="360" w:before="0" w:after="0"/>
        <w:ind w:left="0" w:firstLine="77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5. Конец государства Инков. Португальские завоевания</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йска Писарро в 1532 году захватили Куско. Погиб верховный инка Атауальпа. Но государство инков не сразу прекратило свое существование. Жители древнего государства продолжали борьбу за свою независимость. В 1535 году вспыхивает восстание. Оно было подавлено в 1537 году, но его участники продолжали борьбу за независимость еще более 35 лет.</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зглавил восстание против испанцев инкский принц Манко, который использовал хитроумные методы в борьбе с завоевателями. Он сначала перешел на сторону испанцев и приблизился к Писарро, но лишь с целью изучить противника. Начав собирать силы с конца 1535 года, Манко в апреле 1536 года с большой армией подошел к Куско и осадил его. Он заставил пленных испанцев служить ему в качестве оружейников, артиллеристов и пороховщиков. Были использованы испанское огнестрельное оружие и захваченные лошади. Сам Манко был одет и вооружен по-испански, ездил верхом и сражался испанским оружием. Повстанцы часто достигали больших успехов, сочетая приемы самобытного индейского военного дела с европейским. Но подкуп и предательство заставили Манко после 10 месяцев осады Куско оставить этот город. Повстанцы продолжили борьбу в горном районе Виль-капампе, где они укрепились. После смерти Манко вождем повстанцев становится Тупак Амару.</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опротивление все возраставшим силам завоевателей оказалось тщетным, и повстанцы в конце концов были разбиты. В память об этой последней войне против завоевателей титул инки и имя Тупак Амару принимали в дальнейшем вожди индейцев как символ восстановления их независимого государ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2:00Z</dcterms:created>
  <dc:creator>XTreme</dc:creator>
  <dc:description/>
  <cp:keywords/>
  <dc:language>en-US</dc:language>
  <cp:lastModifiedBy>SYSTEM</cp:lastModifiedBy>
  <dcterms:modified xsi:type="dcterms:W3CDTF">2011-09-22T00:42:00Z</dcterms:modified>
  <cp:revision>2</cp:revision>
  <dc:subject/>
  <dc:title>Реферат</dc:title>
</cp:coreProperties>
</file>