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Государство Киевская Русь</w:t>
      </w:r>
      <w:r>
        <w:br w:type="page"/>
      </w:r>
    </w:p>
    <w:p>
      <w:pPr>
        <w:pStyle w:val="Style19"/>
        <w:rPr/>
      </w:pPr>
      <w:r>
        <w:rPr/>
        <w:t>План</w:t>
      </w:r>
    </w:p>
    <w:p>
      <w:pPr>
        <w:pStyle w:val="Normal"/>
        <w:rPr/>
      </w:pPr>
      <w:r>
        <w:rPr/>
      </w:r>
    </w:p>
    <w:p>
      <w:pPr>
        <w:pStyle w:val="Contents2"/>
        <w:rPr>
          <w:caps w:val="false"/>
          <w:smallCaps w:val="false"/>
          <w:sz w:val="24"/>
          <w:szCs w:val="24"/>
          <w:lang w:val="en-US" w:eastAsia="en-US"/>
        </w:rPr>
      </w:pPr>
      <w:r>
        <w:rPr>
          <w:rStyle w:val="InternetLink"/>
          <w:lang w:val="en-US" w:eastAsia="en-US"/>
        </w:rPr>
        <w:t>1. Предпосылки возникновения Древнерусского государства. Славянские земли – княжения</w:t>
      </w:r>
    </w:p>
    <w:p>
      <w:pPr>
        <w:pStyle w:val="Contents2"/>
        <w:rPr>
          <w:caps w:val="false"/>
          <w:smallCaps w:val="false"/>
          <w:sz w:val="24"/>
          <w:szCs w:val="24"/>
          <w:lang w:val="en-US" w:eastAsia="en-US"/>
        </w:rPr>
      </w:pPr>
      <w:r>
        <w:rPr>
          <w:rStyle w:val="InternetLink"/>
          <w:lang w:val="en-US" w:eastAsia="en-US"/>
        </w:rPr>
        <w:t>2. Киевские князья, их внутренняя и внешняя политика</w:t>
      </w:r>
    </w:p>
    <w:p>
      <w:pPr>
        <w:pStyle w:val="Contents2"/>
        <w:rPr>
          <w:caps w:val="false"/>
          <w:smallCaps w:val="false"/>
          <w:sz w:val="24"/>
          <w:szCs w:val="24"/>
          <w:lang w:val="en-US" w:eastAsia="en-US"/>
        </w:rPr>
      </w:pPr>
      <w:r>
        <w:rPr>
          <w:rStyle w:val="InternetLink"/>
          <w:lang w:val="en-US" w:eastAsia="en-US"/>
        </w:rPr>
        <w:t>3. Раннефеодальное государство Киевская Русь</w:t>
      </w:r>
    </w:p>
    <w:p>
      <w:pPr>
        <w:pStyle w:val="Contents2"/>
        <w:rPr>
          <w:caps w:val="false"/>
          <w:smallCaps w:val="false"/>
          <w:sz w:val="24"/>
          <w:szCs w:val="24"/>
          <w:lang w:val="en-US" w:eastAsia="en-US"/>
        </w:rPr>
      </w:pPr>
      <w:r>
        <w:rPr>
          <w:rStyle w:val="InternetLink"/>
          <w:lang w:val="en-US" w:eastAsia="en-US"/>
        </w:rPr>
        <w:t>Используемая литература</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1. Предпосылки возникновения Древнерусского государства. Славянские земли – княжения</w:t>
      </w:r>
    </w:p>
    <w:p>
      <w:pPr>
        <w:pStyle w:val="Normal"/>
        <w:rPr/>
      </w:pPr>
      <w:r>
        <w:rPr/>
      </w:r>
    </w:p>
    <w:p>
      <w:pPr>
        <w:pStyle w:val="Normal"/>
        <w:rPr/>
      </w:pPr>
      <w:r>
        <w:rPr/>
        <w:t xml:space="preserve">Образованию Киевской Руси предшествовал период </w:t>
      </w:r>
      <w:r>
        <w:rPr>
          <w:lang w:val="en-US"/>
        </w:rPr>
        <w:t>VI</w:t>
      </w:r>
      <w:r>
        <w:rPr/>
        <w:t xml:space="preserve"> - </w:t>
      </w:r>
      <w:r>
        <w:rPr>
          <w:lang w:val="en-US"/>
        </w:rPr>
        <w:t>VII</w:t>
      </w:r>
      <w:r>
        <w:rPr/>
        <w:t xml:space="preserve"> веков, когда славяне, освоившие территории Центральной и Восточной Европы от Балтики до Карпат, начали продвигаться на север и восток, расселяясь по территории Русской равнины, по которой проходил знаменитый водный путь из Скандинавии в Византию ("из варяг в греки"), по рекам Волхов и Днепр.</w:t>
      </w:r>
    </w:p>
    <w:p>
      <w:pPr>
        <w:pStyle w:val="Normal"/>
        <w:rPr/>
      </w:pPr>
      <w:r>
        <w:rPr/>
        <w:t>В результате перемещений, заселения и освоения новых земель между славянскими племенами сложились новые общности, носящие не только экономический, но и политический характер. Это были так называемые "союзы племен", которые фактически являлись государствами, в которых существовала обособившаяся от общества, но контролируемая им княжеская власть.</w:t>
      </w:r>
    </w:p>
    <w:p>
      <w:pPr>
        <w:pStyle w:val="Normal"/>
        <w:rPr/>
      </w:pPr>
      <w:r>
        <w:rPr/>
        <w:t xml:space="preserve">В </w:t>
      </w:r>
      <w:r>
        <w:rPr>
          <w:lang w:val="en-US"/>
        </w:rPr>
        <w:t>IX</w:t>
      </w:r>
      <w:r>
        <w:rPr/>
        <w:t xml:space="preserve"> - </w:t>
      </w:r>
      <w:r>
        <w:rPr>
          <w:lang w:val="en-US"/>
        </w:rPr>
        <w:t>X</w:t>
      </w:r>
      <w:r>
        <w:rPr/>
        <w:t xml:space="preserve"> веках на территории будущей Киевской Руси существовало полтора десятка союзов восточнославянских племен, которые занимали огромные пространства - поляне-русь, древляне, ильменские словене, кривичи, полочане, северяне, вятичи, радимичи, дреговичи, дулебы, бужане, волыняне, тиверцы, уличи. В союзы славянских племен входили и многие неславянские племена.</w:t>
      </w:r>
    </w:p>
    <w:p>
      <w:pPr>
        <w:pStyle w:val="Normal"/>
        <w:rPr/>
      </w:pPr>
      <w:r>
        <w:rPr/>
        <w:t>Поляне-русь обитали на Днепре и в районе Киева.</w:t>
      </w:r>
    </w:p>
    <w:p>
      <w:pPr>
        <w:pStyle w:val="Normal"/>
        <w:rPr/>
      </w:pPr>
      <w:r>
        <w:rPr/>
        <w:t>Древляне жили западнее полян и занимали территорию Полесья, правобережной Украины по течению рек Тетерев, Уж, Уборт, Ствига.</w:t>
      </w:r>
    </w:p>
    <w:p>
      <w:pPr>
        <w:pStyle w:val="Normal"/>
        <w:rPr/>
      </w:pPr>
      <w:r>
        <w:rPr/>
        <w:t>Племенной союз ильменских словен сложился на территории Новгородской земли, в основном около озера Ильмень.</w:t>
      </w:r>
    </w:p>
    <w:p>
      <w:pPr>
        <w:pStyle w:val="Normal"/>
        <w:rPr/>
      </w:pPr>
      <w:r>
        <w:rPr/>
        <w:t>Кривичи занимали территорию в верховьях Днепра, Волги, Западной Двины и были одним из сильнейших восточнославянских племенных союзов.</w:t>
      </w:r>
    </w:p>
    <w:p>
      <w:pPr>
        <w:pStyle w:val="Normal"/>
        <w:rPr/>
      </w:pPr>
      <w:r>
        <w:rPr/>
        <w:t>Полочане - часть племенного союза кривичей, жили по рекам Двине и ее притоку Полоте, от которого и получили свое название.</w:t>
      </w:r>
    </w:p>
    <w:p>
      <w:pPr>
        <w:pStyle w:val="Normal"/>
        <w:rPr/>
      </w:pPr>
      <w:r>
        <w:rPr/>
        <w:t>Северяне обитали по рекам Десна, Семь, Сула.</w:t>
      </w:r>
    </w:p>
    <w:p>
      <w:pPr>
        <w:pStyle w:val="Normal"/>
        <w:rPr/>
      </w:pPr>
      <w:r>
        <w:rPr/>
        <w:t>Вятичи жили в бассейне верхнего и среднего течения Оки и по реке Москве. Согласно "Повести временных лет", родоначальником вятичей был Вятка, пришедший "от ляхов".</w:t>
      </w:r>
    </w:p>
    <w:p>
      <w:pPr>
        <w:pStyle w:val="Normal"/>
        <w:rPr/>
      </w:pPr>
      <w:r>
        <w:rPr/>
        <w:t>Радимичи обитали в восточной части Верхнего Поднепровья по реке Сож и ее притокам. Через земли радимичей проходили удобные речные пути, связывающие их с Киевом.</w:t>
      </w:r>
    </w:p>
    <w:p>
      <w:pPr>
        <w:pStyle w:val="Normal"/>
        <w:rPr/>
      </w:pPr>
      <w:r>
        <w:rPr/>
        <w:t>Дреговичи предположительно занимали территорию в средней части бассейна реки Припять. Соседями дреговичей были древляне, радимичи и кривичи.</w:t>
      </w:r>
    </w:p>
    <w:p>
      <w:pPr>
        <w:pStyle w:val="Normal"/>
        <w:rPr/>
      </w:pPr>
      <w:r>
        <w:rPr/>
        <w:t>Дулебы обитали в бассейне Буга и правых притоков Припяти. В Х веке объединение дулебов распалось, а их земли вошли в состав Киевской Руси.</w:t>
      </w:r>
    </w:p>
    <w:p>
      <w:pPr>
        <w:pStyle w:val="Normal"/>
        <w:rPr/>
      </w:pPr>
      <w:r>
        <w:rPr/>
        <w:t>Волыняне занимали территорию по обоим берегам Западного Буга и в истоках реки Припяти.</w:t>
      </w:r>
    </w:p>
    <w:p>
      <w:pPr>
        <w:pStyle w:val="Normal"/>
        <w:rPr/>
      </w:pPr>
      <w:r>
        <w:rPr/>
        <w:t>Бужане, согласно "Повести временных лет", жили по реке Буг вместе с волынянами и возможно были частью племенного союза волынян.</w:t>
      </w:r>
    </w:p>
    <w:p>
      <w:pPr>
        <w:pStyle w:val="Normal"/>
        <w:rPr/>
      </w:pPr>
      <w:r>
        <w:rPr/>
        <w:t>Тиверцы обитали на реке Днестр около Черного моря и в устье Дуная.</w:t>
      </w:r>
    </w:p>
    <w:p>
      <w:pPr>
        <w:pStyle w:val="Normal"/>
        <w:rPr/>
      </w:pPr>
      <w:r>
        <w:rPr/>
        <w:t>Уличи (угличи) жили в нижних течениях рек Днепр и Буг и на берегу Черного моря.</w:t>
      </w:r>
    </w:p>
    <w:p>
      <w:pPr>
        <w:pStyle w:val="Normal"/>
        <w:rPr/>
      </w:pPr>
      <w:r>
        <w:rPr/>
        <w:t>В основе хозяйственной жизни славян лежало пашенное земледелие. Основными пахотными орудиями были соха и рало. Выращивались яровая и озимая пшеница, рожь, ячмень, просо, овес, гречиха и др. Помимо земледелия восточные славяне занимались скотоводством, охотой, рыболовством, звероловством и бортничеством.</w:t>
      </w:r>
    </w:p>
    <w:p>
      <w:pPr>
        <w:pStyle w:val="Normal"/>
        <w:rPr/>
      </w:pPr>
      <w:r>
        <w:rPr/>
        <w:t xml:space="preserve">В </w:t>
      </w:r>
      <w:r>
        <w:rPr>
          <w:lang w:val="en-US"/>
        </w:rPr>
        <w:t>VII</w:t>
      </w:r>
      <w:r>
        <w:rPr/>
        <w:t xml:space="preserve"> - </w:t>
      </w:r>
      <w:r>
        <w:rPr>
          <w:lang w:val="en-US"/>
        </w:rPr>
        <w:t>VIII</w:t>
      </w:r>
      <w:r>
        <w:rPr/>
        <w:t xml:space="preserve"> веках у славян повсеместно развивалось ремесло. В результате его отделения от земледелия появились города - центры ремесла и торговли. В дальнейшем города превратились в политические центры, вокруг которых складывалась территория славянских княжений, называемая "землей". В </w:t>
      </w:r>
      <w:r>
        <w:rPr>
          <w:lang w:val="en-US"/>
        </w:rPr>
        <w:t>IX</w:t>
      </w:r>
      <w:r>
        <w:rPr/>
        <w:t xml:space="preserve"> - первой половине Х веков известно несколько таких городов: Киев - у полян-руси, Новгород - у ильменских словен, Смоленск - у кривичей, Искоростень - у древлян, Пересечен - у уличей.</w:t>
      </w:r>
    </w:p>
    <w:p>
      <w:pPr>
        <w:pStyle w:val="Normal"/>
        <w:rPr/>
      </w:pPr>
      <w:r>
        <w:rPr/>
        <w:t xml:space="preserve">Жители городов делились на десятки, сотни и тысячи. Главой городской и племенной администрации был тысяцкий, избираемый на вече. А территория многих русских городов делилась на дружинно-аристократический "детинец" и торгово-ремесленный посад ("окольный город"). Таким образом, у славян уже в </w:t>
      </w:r>
      <w:r>
        <w:rPr>
          <w:lang w:val="en-US"/>
        </w:rPr>
        <w:t>VII</w:t>
      </w:r>
      <w:r>
        <w:rPr/>
        <w:t xml:space="preserve"> - </w:t>
      </w:r>
      <w:r>
        <w:rPr>
          <w:lang w:val="en-US"/>
        </w:rPr>
        <w:t>IX</w:t>
      </w:r>
      <w:r>
        <w:rPr/>
        <w:t xml:space="preserve"> веках складывалась земская власть, которая была для них экономически целесообразной формой организации. Но земская власть не могла простираться на обширные территории, а тем более, не могла решить проблему объединения необозримых пространств восточнославянских земель. А зачастую не могла даже защитить свои земли от завоевателей, для чего нередко приглашала к себе в защитники чужеземные варяжские дружины. Но предводители варяжских дружин не всегда удовлетворялись ролью защитников, они захватывали власть над местным славянским населением и становились князьями. В качестве примера можно привести упоминание в новгородской летописи о том, как Рюрик утвердив свою власть в Старой Ладоге, перенес свою резиденцию в Новгород и подавил при этом восстание Владимира Храброго. Захват власти и ассимиляция среди славянского населения положили начало процессу образования Древнерусского государства.</w:t>
      </w:r>
    </w:p>
    <w:p>
      <w:pPr>
        <w:pStyle w:val="Normal"/>
        <w:rPr/>
      </w:pPr>
      <w:r>
        <w:rPr/>
      </w:r>
    </w:p>
    <w:p>
      <w:pPr>
        <w:pStyle w:val="Heading2"/>
        <w:ind w:hanging="0"/>
        <w:rPr/>
      </w:pPr>
      <w:r>
        <w:rPr/>
        <w:t>2. Киевские князья, их внутренняя и внешняя политика</w:t>
      </w:r>
    </w:p>
    <w:p>
      <w:pPr>
        <w:pStyle w:val="Normal"/>
        <w:rPr/>
      </w:pPr>
      <w:r>
        <w:rPr/>
      </w:r>
    </w:p>
    <w:p>
      <w:pPr>
        <w:pStyle w:val="Normal"/>
        <w:rPr/>
      </w:pPr>
      <w:r>
        <w:rPr/>
        <w:t>Летопись "Повесть временных лет" сообщает, что в 862 году по приглашению союза пяти племен - двух славянских (ильменские словене и кривичи) и трех финно-угорских (чудь, весь, меря) из Южной Прибалтики к ним приходит и вокняжается варяжская династия: три брата из варяг-руси - Рюрик, Синеус и Трувор - вместе со своими родами. Рюрик стал княжить в Ладоге, а потом в Новгороде, Синеус в Белоозере, а Трувор - в Изборске. Двое воевод Рюрика, Аскольд и Дир в 866 году подчинили себе и начали княжить в Киеве.</w:t>
      </w:r>
    </w:p>
    <w:p>
      <w:pPr>
        <w:pStyle w:val="Normal"/>
        <w:rPr/>
      </w:pPr>
      <w:r>
        <w:rPr/>
        <w:t>По сообщениям летописи, после смерти Рюрика в 879 году, в Новгороде вокняжается Олег, представитель другой княжеской династии - из Аланской Руси, расположенной в Прибалтике. Через три года в 882 году, Олег с большим войском уходит из Новгорода на юг, завоевывает Смоленск, Любеч, а потом и Киев, убив при этом Аскольда и Дира. Именно Олег объединяет под своей властью северо-западные и южные славянские земли, занимает Киев и объявляет подвластные ему территории единой Русской землей, а Киев - столицей своего государства, названного позднее Киевской Русью.</w:t>
      </w:r>
    </w:p>
    <w:p>
      <w:pPr>
        <w:pStyle w:val="Normal"/>
        <w:rPr/>
      </w:pPr>
      <w:r>
        <w:rPr/>
        <w:t>Но киевский князь не был единоличным правителем всей киевской земли, его власть была ограничена как дружиной и кровородственной общиной, так и славянским самоуправлением. Во главе каждой славянской земли, которая объединяла территории нескольких славянских племен, стояли свои, местные князья, избираемые на вече. Например, свои князья были у древлян, кривичей, радимичей.</w:t>
      </w:r>
    </w:p>
    <w:p>
      <w:pPr>
        <w:pStyle w:val="Normal"/>
        <w:rPr/>
      </w:pPr>
      <w:r>
        <w:rPr/>
        <w:t>Между киевским князем и местными князьями существовал договор, на основании которого киевский князь имел право собирать дань в землях союзных князей - "полюдье", а местные князья должны были поставлять воинское ополчение в том случае, если киевский князь возглавлял общий воинский поход в чужие края. Кроме этого, киевский князь был обязан обеспечивать защиту подвластных ему земель. Олег установил дани словенам, кривичам, мери и приказал давать дань варягам от Новгорода. Эта дань, согласно " Повести временных лет", платилась варягам вплоть до середины XI века. В 883 году Олег покорил древлян и обложил их "тяжелой" данью, а в 884 и 885 гг. возложил "легкую" дань на северян и радимичей, которые до того платили дань хазарам.</w:t>
      </w:r>
    </w:p>
    <w:p>
      <w:pPr>
        <w:pStyle w:val="Normal"/>
        <w:rPr/>
      </w:pPr>
      <w:r>
        <w:rPr/>
        <w:t>Славяне готовы были платить дань "роду русскому", защищавшему их от внешнего врага, но идти в полное подчинение киевским князьям не хотели, а если и шли на это, то с большим трудом и при первой же возможности выходили из-под нее.</w:t>
      </w:r>
    </w:p>
    <w:p>
      <w:pPr>
        <w:pStyle w:val="Normal"/>
        <w:rPr/>
      </w:pPr>
      <w:r>
        <w:rPr/>
        <w:t>В 907 и 911 гг. Олег совершает походы на Византию, в результате которых Русь и Византия заключили выгодные для русичей мирные договоры.</w:t>
      </w:r>
    </w:p>
    <w:p>
      <w:pPr>
        <w:pStyle w:val="Normal"/>
        <w:rPr/>
      </w:pPr>
      <w:r>
        <w:rPr/>
        <w:t>К концу правления Олега под его властью находилось несколько славянских племенных союзов. На протяжении всего Х века состав земель (племенных союзов) под властью киевских князей все время менялся - какие-то земли то выходили из-под их власти, то заново завоевывались.</w:t>
      </w:r>
    </w:p>
    <w:p>
      <w:pPr>
        <w:pStyle w:val="Normal"/>
        <w:rPr/>
      </w:pPr>
      <w:r>
        <w:rPr/>
        <w:t>После смерти Олега в 912 году, победив в усобице с двоюродным братом, киевским князем становится Игорь. Но уже в первые годы правления ему приходится воевать с древлянами, которые решили отсоединиться от русов Киева. Игорь ведет активную внешнюю политику. В 913 году через Итиль он прошел все западное побережье Каспия, а в 941 и 944 гг. совершил два похода на Царьград, первый из которых закончился неудачно. Поход 944 года, в союзе с печенегами, оказался успешным, в результате чего был заключен новый договор с греками.</w:t>
      </w:r>
    </w:p>
    <w:p>
      <w:pPr>
        <w:pStyle w:val="Normal"/>
        <w:rPr/>
      </w:pPr>
      <w:r>
        <w:rPr/>
        <w:t>Но, ни один вопрос в Х веке киевские князья не могли решить без совета с дружиной. Дружинники были не просто главными советчиками князей, но и исполнителями их воли, а также силой, с помощью которой князья осуществляли свою власть. Более того, дружинники имели большое влияние на самого князя - именно дружина заставила пойти Игоря в 945 году в очередной поход за данью на древлян, утверждая: "И ты добудешь и мы". При этом дружинники указывали на воеводу Игоря Свенельда, который смог обеспечить богатое содержание собственной дружины. При попытке собрать повторную дань в земле древлян Игорь был убит.</w:t>
      </w:r>
    </w:p>
    <w:p>
      <w:pPr>
        <w:pStyle w:val="Normal"/>
        <w:rPr/>
      </w:pPr>
      <w:r>
        <w:rPr/>
        <w:t>Княгиня Ольга четырежды жестоко отомстила древлянам за смерть своего мужа. В последний раз, в 946 году, взяв сбоя древлянский город Искоростень, она беспощадно расправилась с его жителями - одних убили, других Ольга отдала в рабство своим дружинникам, а третьих обложила "тяжелой" данью.</w:t>
      </w:r>
    </w:p>
    <w:p>
      <w:pPr>
        <w:pStyle w:val="Normal"/>
        <w:rPr/>
      </w:pPr>
      <w:r>
        <w:rPr/>
        <w:t>За время своего правления (945 - 964 годы) при малолетнем Святославе, Ольга смогла вновь объединить под своей властью земли Киевской Руси. В 947году, вместо "полюдья", она установила пункты для сбора дани - "погосты", установила порядок сбора дани и ее размеры - "уроки". В 959 году Ольга побывала в Византии и там крестилась в христианскую веру, получив в крещении имя Елена.</w:t>
      </w:r>
    </w:p>
    <w:p>
      <w:pPr>
        <w:pStyle w:val="Normal"/>
        <w:rPr/>
      </w:pPr>
      <w:r>
        <w:rPr/>
        <w:t>С середины 60-х годов Х века начинается время самостоятельного правления сына Игоря и Ольги, князя Святослава. В отличие от матери, которая была христианкой, Святослав оставался язычником - и в общественной жизни и в быту. По-разному мать и сын понимали и свои обязанности правителей государства. Если княгиня Ольга была озабочена сбережением своего княжества, то князь Святослав искал славу в дальних воинских походах, нимало не заботясь о Киевской Руси. Будучи талантливым полководцем, во второй половине 60-х годов Х века, Святослав завоевал вятичей, расселившихся в верховьях Оки, разгромил Хазарский каганат, располагавшийся и нижнем течении Волги, одержал победу на Северном Кавказе, воевал с Волжской Булгарией. В 970 году Святослав во главе многочисленного войска завоевал Дунайскую Болгарию, захватил город Малую Плеславу, переименовал его и Переяславец на Дунае и объявил столицей своей державы. В 971 война была продолжена, но закончилась тяжелым поражением русского войска, остаткам которого с князем Святославом пришлось возвращаться и Киев. На обратном пути Святослав попал в засаду кочевников - печенегов и был убит.</w:t>
      </w:r>
    </w:p>
    <w:p>
      <w:pPr>
        <w:pStyle w:val="Normal"/>
        <w:rPr/>
      </w:pPr>
      <w:r>
        <w:rPr/>
        <w:t>Саму Киевскую Русь Святослав в 970 году, перед походом и Дунайскую Болгарию, разделил между сыновьями: Ярополку достался Киев, Олегу - Древлянская земля, а Владимиру - Новгород. В результате на месте относительно единого государства фактически возникли три княжества во главе с тремя сыновьями Святослава, которые после смерти отца начали междоусобную войну. В 977 году, подстрекаемый воеводой Свенельдом, Ярополк пошел войной на брата Олега, и в этой войне Олег погиб. А Владимир был вынужден бежать из Новгорода, который заняли посадники Ярополка. Но в 978 году Владимир с нанятым варяжским войском вернул себе Новгород и пошел войной на Ярополка. По дороге на Киев, он завоевал Полоцк. Зато Киев был занят без боя, т.к наемники - варяги во время переговоров убили Ярополка.</w:t>
      </w:r>
    </w:p>
    <w:p>
      <w:pPr>
        <w:pStyle w:val="Normal"/>
        <w:rPr/>
      </w:pPr>
      <w:r>
        <w:rPr/>
        <w:t>В годы правления Владимира Святославича (978 - 1015) происходит постепенное усиление власти киевского князя. Владимир не был выдающимся полководцем, но воевал даже чаще своего отца. Он проигрывал отдельные сражения, но не проигрывал войн и всегда достигал поставленной цели. В отличие от Святослава все его помыслы были связаны с Киевом. За 978 - 985 годы Владимир совершил десяток больших походов. В этих походах он вновь покорил вятичей, дреговичей и радимичей, которые отпали от государства во время короткого правления Ярополка и Киеве. Отвоевал у Польши червенские земли с городами Перемышль и Червень, присоединил земли литовского племени ятвягов, воевал с Волжской Булгарией и Хазарией, присоединил Тмутаракань. В последующие годы воевал с Византией, взял Корсунь (Херсонес в Крыму), присоединил восточнославянскую Хорватию. Вел войну на севере, а также изнурительные войны с Польшей и печенегами. В период правления Владимира границы Киевской Руси значительно расширились.</w:t>
      </w:r>
    </w:p>
    <w:p>
      <w:pPr>
        <w:pStyle w:val="Normal"/>
        <w:rPr/>
      </w:pPr>
      <w:r>
        <w:rPr/>
        <w:t>Владимир укрепил и украсил сам Киев. Городские укрепления в основном состояли из мощных земляных валов, высота которых достигала шести метров, а ширина - девяти метров и более. А в городе было построено много каменных зданий.</w:t>
      </w:r>
    </w:p>
    <w:p>
      <w:pPr>
        <w:pStyle w:val="Normal"/>
        <w:rPr/>
      </w:pPr>
      <w:r>
        <w:rPr/>
        <w:t>Большое значение для укрепления власти киевского князя имела религиозная реформа. Владимир в первые годы своего княжения был убежденным язычником. Он попытался создать единую языческую веру и единую иерархию богов, отвечавшую государственным интересам. Как рассказывает летопись, в 979 - 980 годах по велению киевского князя Владимира Святославича различных богов славян собрали в одном месте, и было устроено капище, в центре которого располагался Перун, объявленный главным богом. Вокруг Перуна разместились идолы других богов - Стрибог, Дождьбог, Мокошь, Симаргл и Хорс.</w:t>
      </w:r>
    </w:p>
    <w:p>
      <w:pPr>
        <w:pStyle w:val="Normal"/>
        <w:rPr/>
      </w:pPr>
      <w:r>
        <w:rPr/>
        <w:t>Но искусственно созданная иерархия богов в Киевской Руси не прижилась. Киевляне и другие славянские племена сохраняли верность собственным богам, несмотря на решение киевского князя. Разноэтническое по своим корням славянское язычество оказалось неспособным исполнять функцию единой государственной религии. Поэтому, в скором времени Владимир разрушил им же самим устроенное языческое капище, "сверг" Перуна, а на Киевской Руси ввел новую государственную религию - христианство.</w:t>
      </w:r>
    </w:p>
    <w:p>
      <w:pPr>
        <w:pStyle w:val="Normal"/>
        <w:rPr/>
      </w:pPr>
      <w:r>
        <w:rPr/>
        <w:t>В конце Х века Киевская Русь приняла христианство в кирилло-мефодиевской традиции, которая позволяла Владимиру, принимая нового для Руси Бога и новую организацию - Церковь, сохранить достаточную степень внутренней и внешней свободы.</w:t>
      </w:r>
    </w:p>
    <w:p>
      <w:pPr>
        <w:pStyle w:val="Normal"/>
        <w:rPr/>
      </w:pPr>
      <w:r>
        <w:rPr/>
        <w:t>А веротерпимость, характерная для кирилло-мефодиевской традиции, стала условием ненасильственной христианизации Киевской Руси.</w:t>
      </w:r>
    </w:p>
    <w:p>
      <w:pPr>
        <w:pStyle w:val="Normal"/>
        <w:rPr/>
      </w:pPr>
      <w:r>
        <w:rPr/>
        <w:t>В 989 - 996 годах в Киеве была построена соборная церковь Богородицы - знаменитая Десятинная церковь, которая на долгие годы стала главным христианским центром Киевской Руси.</w:t>
      </w:r>
    </w:p>
    <w:p>
      <w:pPr>
        <w:pStyle w:val="Normal"/>
        <w:rPr/>
      </w:pPr>
      <w:r>
        <w:rPr/>
        <w:t>Несмотря на усиление власти киевского князя при Владимире, каждая земля в составе Киевской Руси продолжала жить своей жизнью, а сыновья Владимира, которых он направлял по княжествам, либо вступали в противоречия с местным самоуправлением, либо, опираясь на него, вступали в конфликты с Киевом и княжившим там отцом.</w:t>
      </w:r>
    </w:p>
    <w:p>
      <w:pPr>
        <w:pStyle w:val="Normal"/>
        <w:rPr/>
      </w:pPr>
      <w:r>
        <w:rPr/>
        <w:t>Первым таким конфликтом в 1013 году был замысел княжащего в Турове Святополка - "тайно выступить" против киевского князя. В результате - Святополк провел в темнице все время до самой смерти Владимира. В 1014 году возник конфликт между Владимиром и сидевшим в Новгороде сыном Ярославом, отказавшимся платить традиционную новгородскую дань Киеву в 2000 гривен. В 1015 году Владимир собрался идти войной на Ярослава, но заболел и умер.</w:t>
      </w:r>
    </w:p>
    <w:p>
      <w:pPr>
        <w:pStyle w:val="Normal"/>
        <w:rPr/>
      </w:pPr>
      <w:r>
        <w:rPr/>
        <w:t>После смерти Владимира возникла усобица между его сыновьями, в которой были убиты Борис и Глеб.</w:t>
      </w:r>
    </w:p>
    <w:p>
      <w:pPr>
        <w:pStyle w:val="Normal"/>
        <w:rPr/>
      </w:pPr>
      <w:r>
        <w:rPr/>
        <w:t>Убийца Святополк, утвердившийся в Киеве, бежал после борьбы с Ярославом, который стал киевским князем в 1019 году. Но Ярославу ещё долго не удавалось утвердиться в Киеве окончательно и объединить под своей властью русские земли. Уже в 1021 г. против Ярослава выступил его племянник Брячислав, князь Полоцкий, союз с которым был куплен ценой уступки ему ключевых позиций на торговом пути "из варяг в греки" - Усвятского волока и Витебска. В 1024 году младший брат киевского князя Мстислав Владимирович Чернигово-Тмутараканский, победив в битве при Листвене, вынудил Ярослава заключить с ним договор о разделе всей Русской земли по Днепру. Мстислав взял Левобережье и сел править своим уделом в Чернигове, А Ярослав - Правобережье с Киевом. Лишь в 1036 году, после смерти оставшегося без наследников Мстислава, Киевская Русь вновь объединилась в единое государство.</w:t>
      </w:r>
    </w:p>
    <w:p>
      <w:pPr>
        <w:pStyle w:val="Normal"/>
        <w:rPr/>
      </w:pPr>
      <w:r>
        <w:rPr/>
        <w:t>С этого времени начинается самостоятельное правление Ярослава в качестве полноправного великого князя. Именно при Ярославе Владимировиче (правил до 1054 года) Киевская Русь достигает наибольшего расцвета. В 1036 году Ярослав разбил подступавших к самому Киеву печенегов, прекративших после этого страшного поражения свои набеги на Русь. Дружины Ярослава ходили походами на финнов, ятвягов (литовцев), мазовшан.</w:t>
      </w:r>
    </w:p>
    <w:p>
      <w:pPr>
        <w:pStyle w:val="Normal"/>
        <w:rPr/>
      </w:pPr>
      <w:r>
        <w:rPr/>
        <w:t>По своим духовным и политическим интересам Ярослав был близок к Византии. О чем говорит появление в Киеве в 1037 году митрополита-грека Феопемпта, назначенного в Константинополе. В то же время начинается строительство нового соборного храма Киева - Софийского собора. Но в 1043 году отношения с Византией разрываются из-за вероломного убийства в Царьграде знатного русича и не поддерживаются вплоть до последних лет жизни Ярослава. Именно в это время - в 1051 году собор русских епископов избрал Киевским митрополитом "русина" Илариона, без всякого согласования с Константинополем.</w:t>
      </w:r>
    </w:p>
    <w:p>
      <w:pPr>
        <w:pStyle w:val="Normal"/>
        <w:rPr/>
      </w:pPr>
      <w:r>
        <w:rPr/>
        <w:t>Ярослав значительно усилил Киевскую Русь, превратив ее за годы своего правления в крупнейшее государство Европы. Стремясь к миру с сильными королями, он охотно скреплял договоры с ними брачными узами. Помимо Византии, Польши, Швеции и Норвегии Киевская Русь имела династические и политические связи с Германией, Францией, Венгрией и другими. государствами.</w:t>
      </w:r>
    </w:p>
    <w:p>
      <w:pPr>
        <w:pStyle w:val="Normal"/>
        <w:rPr/>
      </w:pPr>
      <w:r>
        <w:rPr/>
        <w:t>Ярослав Владимирович строил города (Ярославль на Волге, Юрьев (ныне Тарту) в Прибалтике), монастыри и соборы. Собор Святой Софии до сих пор является украшением Киева. Заботился князь и о развитии книгописания на Руси: собрав при своем дворе писцов, он поручил им перевод греческих рукописных книг на славянский язык. В период правления Ярослава был принят первый письменный свод законов - "Русская Правда", регулировавший общественные отношения, установившийся порядок разрешения различных споров и возмещения ущерба.</w:t>
      </w:r>
    </w:p>
    <w:p>
      <w:pPr>
        <w:pStyle w:val="Normal"/>
        <w:rPr/>
      </w:pPr>
      <w:r>
        <w:rPr/>
        <w:t>До наших времен дошло "завещание Ярослава", оставленное им своим детям, где Ярослав впервые юридически определил прав "старейшего" из сыновей - им стал старший сын Изяслав Ярославич, который и принял титул великого киевского князя. Но и остальные братья получили свои уделы: Святослав - Чернигов, Всеволод - Переяславль. Младшие Ярославичи - Вячеслав и Игорь получили, соответственно, первый - Смоленск, а второй - Владимир Волынский.</w:t>
      </w:r>
    </w:p>
    <w:p>
      <w:pPr>
        <w:pStyle w:val="Normal"/>
        <w:rPr/>
      </w:pPr>
      <w:r>
        <w:rPr/>
        <w:t xml:space="preserve">В первые годы своего правления Изяслав Ярославич действовал в тесном союзе с младшими братьями. Но в 1067 году Киевскую Русь поразила война между Ярославичами и Всеславом Брячиславичем, князем полоцким, в результате которой Всеслав был захвачен в плен и заключен в тюрьму в Киеве. В сентябре 1068 года сыновья Ярослава потерпели поражение от половцев на реке Альта. Киевское народное ополчение потребовало оружия для оказания сопротивления врагу. Отказ Изяслава привел к восстанию, в ходе которого киевляне изгнали Изяслава из Киева, а на его место посадили освобожденного из темницы Всеслава Полоцкого, который занимал киевский стол в течение семи месяцев. В 1069 году Всеслав был изгнан из Киева объединенными силами Изяслава и польского войска короля Болеслава </w:t>
      </w:r>
      <w:r>
        <w:rPr>
          <w:lang w:val="en-US"/>
        </w:rPr>
        <w:t>II</w:t>
      </w:r>
      <w:r>
        <w:rPr/>
        <w:t>.</w:t>
      </w:r>
    </w:p>
    <w:p>
      <w:pPr>
        <w:pStyle w:val="Normal"/>
        <w:rPr/>
      </w:pPr>
      <w:r>
        <w:rPr/>
        <w:t>В 1073 году начались усобицы уже между самими Ярославичами, приведшие к изгнанию Изяслава в Польшу, который возвратился в Киев только после смерти Святослава в 1076 году, но в октябре 1078 года был убит в бою.</w:t>
      </w:r>
    </w:p>
    <w:p>
      <w:pPr>
        <w:pStyle w:val="Normal"/>
        <w:rPr/>
      </w:pPr>
      <w:r>
        <w:rPr/>
        <w:t>Таким образом, киевским князем становится Всеволод Ярославич (1078 - 1093). До своего вокняжения в Киеве Всеволод владел Переяславлем, Суздалью, Белоозером и землями в верхнем Поволжье. За время своего княжения Всеволод не смог сдержать процесс распада единого государства. Дети и внуки его умерших братьев Владимира, Святослава и Игоря Ярославичей постоянно воевали с ним, требуя возвращения наследственных уделов, которых он их лишил.</w:t>
      </w:r>
    </w:p>
    <w:p>
      <w:pPr>
        <w:pStyle w:val="Normal"/>
        <w:rPr/>
      </w:pPr>
      <w:r>
        <w:rPr/>
        <w:t>Помощником стареющего Всеволода был его старший сын Владимир Мономах, который после смерти отца, соблюдая принцип "старейшества", уступил великокняжеский стол двоюродному брату Святополку Изяславичу, и остался в родовом Переяславском княжестве. Став в апреле 1093 года киевским князем Святополк втянулся в войны с половцами, которые в это время нередко разоряли русские земли.</w:t>
      </w:r>
    </w:p>
    <w:p>
      <w:pPr>
        <w:pStyle w:val="Normal"/>
        <w:rPr/>
      </w:pPr>
      <w:r>
        <w:rPr/>
        <w:t>В 1097 году по инициативе Владимира Мономаха, озабоченного бесконечными княжескими усобицами, которые были особенно опасными ввиду постоянных нашествий половцев, в Любиче состоялся съезд русских князей - потомков Ярослава. Съезд принял знаменитое решение, сформулированное в положении "каждый держит отчину свою", т.е. закрепил право князей на владение княжествами по наследству. Съезд распределил и "отчины" между потомками Ярослава. Изяславичам достались киевские земли, Святославичам - Черниговские и Рязанские, Всеволодовичам - Переяславские, Ростовские и Смоленские, Ростиславичам - Галицкие, Давыду Игоревичу - Владимир Волынский. По решению съезда Святополк Изяславович получил Киев, Туров, Слуцк и Пинск. Но съезд не определил соотношения понятий "старейшество" и "отчина". Это породило постоянные споры русских князей о том, кто из них "старейший" и кто обладает правом "отчины" на то или иное княжество. Поэтому сразу же после Любечского съезда князей начались новые усобицы.</w:t>
      </w:r>
    </w:p>
    <w:p>
      <w:pPr>
        <w:pStyle w:val="Normal"/>
        <w:rPr/>
      </w:pPr>
      <w:r>
        <w:rPr/>
        <w:t>В августе 1110 года в Ветичах состоялся новый княжеский съезд, на котором князья заключили между собой союз и осуществили новое перераспределение "отчин".</w:t>
      </w:r>
    </w:p>
    <w:p>
      <w:pPr>
        <w:pStyle w:val="Normal"/>
        <w:rPr/>
      </w:pPr>
      <w:r>
        <w:rPr/>
        <w:t>Княжеские съезды лишь на время останавливали усобицы. Обязательно находился кто-то недовольный или обиженный, затем кто-то из князей умирал - и все начиналось сначала.</w:t>
      </w:r>
    </w:p>
    <w:p>
      <w:pPr>
        <w:pStyle w:val="Normal"/>
        <w:rPr/>
      </w:pPr>
      <w:r>
        <w:rPr/>
        <w:t>В 1102 году на Руси установился недолгий мир. Святополк Изяславович стремился поддерживать тесный союз с переяславским князем Владимиром Мономахом и даже женил своего сына Ярослава на внучке Мономаха. Примирение князей немедленно сказалось на укреплении обороноспособности Руси. В 1103 году состоялся Долобский съезд князей, который принял решение об общерусском походе против половцев. Южные половецкие кочевья были полностью разгромлены, а русские князья с минимальными потерями и с большим богатством возвратились восвояси. Этот поход стал началом решительного наступления на половецкую степь, которое продолжалось до 1111 года.</w:t>
      </w:r>
    </w:p>
    <w:p>
      <w:pPr>
        <w:pStyle w:val="Normal"/>
        <w:rPr/>
      </w:pPr>
      <w:r>
        <w:rPr/>
        <w:t>Гораздо менее успешной была политика Святополка во внутренних делах. В его правление множество киевлян было разорено и попало в долговую зависимость к иудейским ростовщикам, которые требовали огромных процентов по долгам. Все это привело, после смерти Святополка, к восстанию в Киеве в 1113 году. Именно восставшие киевляне настояли на том, чтобы княжеский стол в Киеве принял Владимир Мономах. После советов с тогдашним митрополитом Никифором, который "резы" (т.е. проценты) считал вообще недопустимыми для христиан, Владимир Мономах огласил "Устав о резах", которым ограничил процент плат с должников. Новый "устав" облегчил положение должников и стал составной частью "Русской Правды", успокоил мятежное киевское простонародье и снискал Владимиру Мономаху славу мудрого законодателя и правителя, заботящегося о благе своих подданных.</w:t>
      </w:r>
    </w:p>
    <w:p>
      <w:pPr>
        <w:pStyle w:val="Normal"/>
        <w:rPr/>
      </w:pPr>
      <w:r>
        <w:rPr/>
        <w:t>Сохранение взаимодействия с митрополией и городскими верхами в Киеве обеспечивало Владимиру Мономаху возможность проведения твердой политики по отношению к другим землям - княжениям, где он опять-таки разместил своих сыновей. При Мономахе Полоцк и Тмутаракань так и не вернулись в состав единого государства, зато заметно укрепились позиции Руси на Волго-Балтийском пути.</w:t>
      </w:r>
    </w:p>
    <w:p>
      <w:pPr>
        <w:pStyle w:val="Normal"/>
        <w:rPr/>
      </w:pPr>
      <w:r>
        <w:rPr/>
        <w:t>Еще при жизни Владимира, в 1117 году, его соправителем стал сын Мстислав, который до того княжил в Новгороде. Мстислав в целом стремился продолжать политическую линию отца на сохранение единой Руси, разместив по основным центрам, как в своё время и Владимир, своих сыновей. В Новгороде Мстислава заменил его сын Всеволод, а Ростислав получил Смоленск. Но и при Мстиславе продолжались княжеские усобицы, в основном борьба шла у потомков Святослава Ярославича из-за Чернигова.</w:t>
      </w:r>
    </w:p>
    <w:p>
      <w:pPr>
        <w:pStyle w:val="Normal"/>
        <w:rPr/>
      </w:pPr>
      <w:r>
        <w:rPr/>
        <w:t>Мстислав умер в 1132 году в возрасте 56 лет. В "Истории Российской" В.Н. Татищева имеется оценка деятельности этого князя, взятая из летописи: "Он был великий правосудец, в воинстве храбр и добропорядочен, всем соседям его был страшен, к подданным милостив и рассмотрителен. Во время его все князи жили в совершенной тишине и не смел един другаго обидеть. Сего ради всии его именовали Мстислав Великий. Подати при нем были хотя велики, но всем уравнительны, и для того всии приносили без тягости".</w:t>
      </w:r>
    </w:p>
    <w:p>
      <w:pPr>
        <w:pStyle w:val="Normal"/>
        <w:rPr/>
      </w:pPr>
      <w:r>
        <w:rPr/>
        <w:t>После смерти Мстислава Киевская Русь распалась на ряд самостоятельных княжеств. Начался период феодальной раздробленности Руси.</w:t>
      </w:r>
      <w:r>
        <w:br w:type="page"/>
      </w:r>
    </w:p>
    <w:p>
      <w:pPr>
        <w:pStyle w:val="Heading2"/>
        <w:ind w:hanging="0"/>
        <w:rPr/>
      </w:pPr>
      <w:r>
        <w:rPr/>
        <w:t>3. Раннефеодальное государство Киевская Русь</w:t>
      </w:r>
    </w:p>
    <w:p>
      <w:pPr>
        <w:pStyle w:val="Normal"/>
        <w:rPr/>
      </w:pPr>
      <w:r>
        <w:rPr/>
      </w:r>
    </w:p>
    <w:p>
      <w:pPr>
        <w:pStyle w:val="Normal"/>
        <w:rPr/>
      </w:pPr>
      <w:r>
        <w:rPr/>
        <w:t xml:space="preserve">По мнению историков в период </w:t>
      </w:r>
      <w:r>
        <w:rPr>
          <w:lang w:val="en-US"/>
        </w:rPr>
        <w:t>IX</w:t>
      </w:r>
      <w:r>
        <w:rPr/>
        <w:t xml:space="preserve"> - начала </w:t>
      </w:r>
      <w:r>
        <w:rPr>
          <w:lang w:val="en-US"/>
        </w:rPr>
        <w:t>XII</w:t>
      </w:r>
      <w:r>
        <w:rPr/>
        <w:t xml:space="preserve"> веков Киевская Русь по своей социально-экономической сущности была раннефеодальным государством и являлась совокупностью территориальных общин с элементами родовых отношений. А с политической точки зрения Киевское государство представляло федерацию княжеств и непосредственно подчиненных великому князю территорий.</w:t>
      </w:r>
    </w:p>
    <w:p>
      <w:pPr>
        <w:pStyle w:val="Normal"/>
        <w:rPr/>
      </w:pPr>
      <w:r>
        <w:rPr/>
        <w:t>В это время происходит образование княжеского землевладения, прежде всего за счет земель, некогда принадлежащих всему племени. Теперь эта территория переходит под власть князей, с которой они получали доход, и часть из которой передавали своим княжим мужам (дружинникам) - боярам в управление. С развитием и расширением границ Древнерусского государства, все больше бояр-дружинников становятся земельными собственниками, т.е. происходит рост класса феодалов. К этому классу относились: сам великий князь, высшая знать государства - бояре, дружинники, местные князья, бояре земские (старцы градские) - потомки родоплеменной знати, а позднее и духовенство. Возникают крупные земельные вотчины (княжеские, боярские, церковные наследственные владения). Идет процесс закабаления ранее свободных крестьян. Из числа разорившихся свободных общинников (смердов), не способных платить феодалу дань, формируются новые категории зависимого населения: рядовичи, обязанные выполнять в пользу феодала "ряд", т.е. какую-либо работу; закупы - должники феодала; холопы - люди, находящиеся в положении близком к рабскому. Однако основную массу сельского населения продолжают составлять свободные крестьяне-общинники.</w:t>
      </w:r>
    </w:p>
    <w:p>
      <w:pPr>
        <w:pStyle w:val="Normal"/>
        <w:rPr/>
      </w:pPr>
      <w:r>
        <w:rPr/>
        <w:t>Одним из признаков государства, в том числе и раннефеодального, является постоянный государственный налог, взимаемый властью с подвластной ей территории. Таким налогом на Руси являлось право киевского князя собирать дань в землях союзных князей - "полюдье" один раз в год. Позднее "полюдье" было заменено созданием административно-финансовых центров сбора дани - "погостами" и введена фиксация размера дани - "уроки". Также регулярно собиралась дань с населения, так называемая рента за проживание на земле князя или феодала.</w:t>
      </w:r>
    </w:p>
    <w:p>
      <w:pPr>
        <w:pStyle w:val="Normal"/>
        <w:rPr/>
      </w:pPr>
      <w:r>
        <w:rPr/>
        <w:t xml:space="preserve">Продолжается рост числа русских городов. Известно, что в Х веке в летописях упоминается 24 города, в </w:t>
      </w:r>
      <w:r>
        <w:rPr>
          <w:lang w:val="en-US"/>
        </w:rPr>
        <w:t>XI</w:t>
      </w:r>
      <w:r>
        <w:rPr/>
        <w:t xml:space="preserve"> веке - 88 городов. Только в </w:t>
      </w:r>
      <w:r>
        <w:rPr>
          <w:lang w:val="en-US"/>
        </w:rPr>
        <w:t>XII</w:t>
      </w:r>
      <w:r>
        <w:rPr/>
        <w:t xml:space="preserve"> столетии на Руси их было построено 119.</w:t>
      </w:r>
    </w:p>
    <w:p>
      <w:pPr>
        <w:pStyle w:val="Normal"/>
        <w:rPr/>
      </w:pPr>
      <w:r>
        <w:rPr/>
        <w:t>Росту числа городов способствовало развитие ремесла и торговли. В это время ремесленное производство насчитывало не один десяток видов ремесел, в том числе оружейное, ювелирное, кузнечное, литейное, гончарное, кожевенное и ткацкое дело. Центром города был торг, где ремесленная продукция реализовывалась. Внутренняя торговля, из-за ведения натурального хозяйства, была развита гораздо слабее внешней. Киевская Русь торговала с Византией, Западной Европой, Средней Азией, Хазарией.</w:t>
      </w:r>
    </w:p>
    <w:p>
      <w:pPr>
        <w:pStyle w:val="Normal"/>
        <w:rPr/>
      </w:pPr>
      <w:r>
        <w:rPr/>
        <w:t xml:space="preserve">На конец Х - начало </w:t>
      </w:r>
      <w:r>
        <w:rPr>
          <w:lang w:val="en-US"/>
        </w:rPr>
        <w:t>XI</w:t>
      </w:r>
      <w:r>
        <w:rPr/>
        <w:t xml:space="preserve"> веков приходится расцвет раннефеодальной монархии Киевской Руси, обусловленный развитием экономики, дальнейшим развитием феодальных отношений, успешным решением проблемы обороны южных и юго-восточных рубежей государства. В этот период Киевская Русь объединила почти все восточнославянские племена.</w:t>
      </w:r>
    </w:p>
    <w:p>
      <w:pPr>
        <w:pStyle w:val="Normal"/>
        <w:rPr/>
      </w:pPr>
      <w:r>
        <w:rPr/>
        <w:t>Наиболее значимым событием этого периода, оказавшим огромное влияние на всю последующую историю, явилось крещение Руси в 988 году. Принятие христианской религии, заменившей традиционные, языческие верования, обеспечило духовное единство Киевской Руси, идеологически укрепило авторитет государства, подняло значение княжеской власти. Христианизация славянского общества оказала огромное влияние на его политические и правовые отношения, способствовала его просвещению и развитию культуры. Серьезные изменения произошли и в церковной организации. Десятая часть собираемой князем дани отдавалась на нужды церкви - церковная десятина. В этот период на Руси возникают первые монастыри, которые и явились центрами просвещения и культуры. Именно здесь создавались первые русские летописи. Сравнительно широко в Киевской Руси среди народа была распространена грамотность, о чем свидетельствуют берестяные грамоты и надписи на хозяйственных предметах (на пряслицах, бочках, сосудах и т.д.). Есть сведения о существования на Руси в это время школ.</w:t>
      </w:r>
    </w:p>
    <w:p>
      <w:pPr>
        <w:pStyle w:val="Normal"/>
        <w:rPr/>
      </w:pPr>
      <w:r>
        <w:rPr/>
        <w:t xml:space="preserve">Во второй половине </w:t>
      </w:r>
      <w:r>
        <w:rPr>
          <w:lang w:val="en-US"/>
        </w:rPr>
        <w:t>XI</w:t>
      </w:r>
      <w:r>
        <w:rPr/>
        <w:t xml:space="preserve"> - начале </w:t>
      </w:r>
      <w:r>
        <w:rPr>
          <w:lang w:val="en-US"/>
        </w:rPr>
        <w:t>XII</w:t>
      </w:r>
      <w:r>
        <w:rPr/>
        <w:t xml:space="preserve"> веков в Киевской Руси начался процесс перехода к новой политической системе. Древнерусское государство превращалось в своеобразную федерацию княжеств, возглавляемую киевским князем, власть которого все более слабела и приобретала фиктивный характер. К середине </w:t>
      </w:r>
      <w:r>
        <w:rPr>
          <w:lang w:val="en-US"/>
        </w:rPr>
        <w:t>XII</w:t>
      </w:r>
      <w:r>
        <w:rPr/>
        <w:t xml:space="preserve"> века, параллельно идущие, процесс укрепления отдельных княжеств и ослабление Киева привели к распаду этого формально единого государства и образованию на территории Киевской Руси ряда самостоятельных княжеств и земель. Наиболее крупными из них были Владимиро-Суздальское, Черниговское, Смоленское, Галицко-Волынское, Полоцко-Минское и Рязанское княжества. Особый политический строй установился в Новгородской земле (Новгородская Феодальная Республика).</w:t>
      </w:r>
      <w:r>
        <w:br w:type="page"/>
      </w:r>
    </w:p>
    <w:p>
      <w:pPr>
        <w:pStyle w:val="Heading2"/>
        <w:ind w:hanging="0"/>
        <w:rPr/>
      </w:pPr>
      <w:r>
        <w:rPr/>
        <w:t>Используемая литература</w:t>
      </w:r>
    </w:p>
    <w:p>
      <w:pPr>
        <w:pStyle w:val="Normal"/>
        <w:rPr/>
      </w:pPr>
      <w:r>
        <w:rPr/>
      </w:r>
    </w:p>
    <w:p>
      <w:pPr>
        <w:pStyle w:val="Normal"/>
        <w:ind w:hanging="0"/>
        <w:rPr/>
      </w:pPr>
      <w:r>
        <w:rPr/>
        <w:t>1. Перевезенцев С.В. Россия. Великая судьба. - М.: Белый город, 2006.</w:t>
      </w:r>
    </w:p>
    <w:p>
      <w:pPr>
        <w:pStyle w:val="Normal"/>
        <w:ind w:hanging="0"/>
        <w:rPr/>
      </w:pPr>
      <w:r>
        <w:rPr/>
        <w:t>2. БСЭ, третье издание, том 12, - М., 1973.</w:t>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Знак Знак2"/>
    <w:qFormat/>
    <w:rPr>
      <w:kern w:val="2"/>
      <w:sz w:val="28"/>
      <w:szCs w:val="28"/>
      <w:lang w:val="ru-RU" w:eastAsia="en-US"/>
    </w:rPr>
  </w:style>
  <w:style w:type="character" w:styleId="PageNumber">
    <w:name w:val="Page Number"/>
    <w:rPr/>
  </w:style>
  <w:style w:type="character" w:styleId="11">
    <w:name w:val="Текст Знак1"/>
    <w:qFormat/>
    <w:rPr>
      <w:rFonts w:ascii="Consolas" w:hAnsi="Consolas" w:eastAsia="Times New Roman" w:cs="Consolas"/>
      <w:sz w:val="21"/>
      <w:szCs w:val="21"/>
      <w:lang w:val="uk-UA"/>
    </w:rPr>
  </w:style>
  <w:style w:type="character" w:styleId="Style7">
    <w:name w:val="Основной текст Знак"/>
    <w:qFormat/>
    <w:rPr>
      <w:sz w:val="28"/>
      <w:szCs w:val="28"/>
    </w:rPr>
  </w:style>
  <w:style w:type="character" w:styleId="Style8">
    <w:name w:val="Верхний колонтитул Знак"/>
    <w:qFormat/>
    <w:rPr>
      <w:kern w:val="2"/>
      <w:sz w:val="24"/>
      <w:szCs w:val="24"/>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42:00Z</dcterms:created>
  <dc:creator>www.PHILka.RU</dc:creator>
  <dc:description/>
  <cp:keywords/>
  <dc:language>en-US</dc:language>
  <cp:lastModifiedBy>SYSTEM</cp:lastModifiedBy>
  <cp:lastPrinted>2009-01-05T00:57:00Z</cp:lastPrinted>
  <dcterms:modified xsi:type="dcterms:W3CDTF">2011-09-22T00:42:00Z</dcterms:modified>
  <cp:revision>2</cp:revision>
  <dc:subject/>
  <dc:title>Государство Киевская Русь</dc:title>
</cp:coreProperties>
</file>