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pPr>
      <w:r>
        <w:rPr/>
        <w:t>Государственный университет</w:t>
      </w:r>
    </w:p>
    <w:p>
      <w:pPr>
        <w:pStyle w:val="Normal"/>
        <w:widowControl/>
        <w:spacing w:lineRule="auto" w:line="360"/>
        <w:ind w:hanging="0"/>
        <w:jc w:val="center"/>
        <w:rPr/>
      </w:pPr>
      <w:r>
        <w:rPr/>
        <w:t>Факультет</w:t>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t>Гражданская война на территории Южного Урала</w:t>
      </w:r>
    </w:p>
    <w:p>
      <w:pPr>
        <w:pStyle w:val="Normal"/>
        <w:widowControl/>
        <w:spacing w:lineRule="auto" w:line="360"/>
        <w:ind w:hanging="0"/>
        <w:jc w:val="center"/>
        <w:rPr/>
      </w:pPr>
      <w:r>
        <w:rPr/>
        <w:t>реферат по дисциплине "История"</w:t>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rPr/>
      </w:pPr>
      <w:r>
        <w:rPr/>
        <w:t>Выполнил: студент гр.</w:t>
      </w:r>
    </w:p>
    <w:p>
      <w:pPr>
        <w:pStyle w:val="Normal"/>
        <w:widowControl/>
        <w:spacing w:lineRule="auto" w:line="360"/>
        <w:ind w:hanging="0"/>
        <w:rPr/>
      </w:pPr>
      <w:r>
        <w:rPr/>
        <w:t>Проверил: преподаватель</w:t>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t>Челябинск</w:t>
      </w:r>
    </w:p>
    <w:p>
      <w:pPr>
        <w:pStyle w:val="Normal"/>
        <w:widowControl/>
        <w:spacing w:lineRule="auto" w:line="360"/>
        <w:ind w:hanging="0"/>
        <w:jc w:val="center"/>
        <w:rPr/>
      </w:pPr>
      <w:r>
        <w:rPr/>
        <w:t>2008</w:t>
      </w:r>
      <w:r>
        <w:br w:type="page"/>
      </w:r>
    </w:p>
    <w:p>
      <w:pPr>
        <w:pStyle w:val="Normal"/>
        <w:widowControl/>
        <w:spacing w:lineRule="auto" w:line="360"/>
        <w:ind w:right="176" w:firstLine="709"/>
        <w:jc w:val="both"/>
        <w:rPr>
          <w:b/>
          <w:b/>
          <w:bCs/>
        </w:rPr>
      </w:pPr>
      <w:r>
        <w:rPr>
          <w:b/>
          <w:bCs/>
        </w:rPr>
        <w:t>ОГЛАВЛЕНИЕ</w:t>
      </w:r>
    </w:p>
    <w:p>
      <w:pPr>
        <w:pStyle w:val="Normal"/>
        <w:widowControl/>
        <w:spacing w:lineRule="auto" w:line="360"/>
        <w:ind w:right="176" w:firstLine="709"/>
        <w:jc w:val="both"/>
        <w:rPr>
          <w:b/>
          <w:b/>
          <w:bCs/>
        </w:rPr>
      </w:pPr>
      <w:r>
        <w:rPr>
          <w:b/>
          <w:bCs/>
        </w:rPr>
      </w:r>
    </w:p>
    <w:p>
      <w:pPr>
        <w:pStyle w:val="Normal"/>
        <w:widowControl/>
        <w:spacing w:lineRule="auto" w:line="360"/>
        <w:ind w:right="-81" w:hanging="0"/>
        <w:rPr/>
      </w:pPr>
      <w:r>
        <w:rPr/>
        <w:t>ВВЕДЕНИЕ</w:t>
      </w:r>
    </w:p>
    <w:p>
      <w:pPr>
        <w:pStyle w:val="Normal"/>
        <w:widowControl/>
        <w:spacing w:lineRule="auto" w:line="360"/>
        <w:ind w:right="176" w:hanging="0"/>
        <w:rPr/>
      </w:pPr>
      <w:r>
        <w:rPr/>
        <w:t>ДУТОВСКИЙ МЯТЕЖ</w:t>
      </w:r>
    </w:p>
    <w:p>
      <w:pPr>
        <w:pStyle w:val="Normal"/>
        <w:widowControl/>
        <w:spacing w:lineRule="auto" w:line="360"/>
        <w:ind w:right="176" w:hanging="0"/>
        <w:rPr/>
      </w:pPr>
      <w:r>
        <w:rPr/>
        <w:t>МЯТЕЖ ЧЕХОСЛОВАЦКОГО КОРПУСА</w:t>
      </w:r>
    </w:p>
    <w:p>
      <w:pPr>
        <w:pStyle w:val="Normal"/>
        <w:widowControl/>
        <w:spacing w:lineRule="auto" w:line="360"/>
        <w:ind w:right="176" w:hanging="0"/>
        <w:rPr/>
      </w:pPr>
      <w:r>
        <w:rPr/>
        <w:t>КОЛЧАКОВЩИНА</w:t>
      </w:r>
    </w:p>
    <w:p>
      <w:pPr>
        <w:pStyle w:val="Normal"/>
        <w:widowControl/>
        <w:spacing w:lineRule="auto" w:line="360"/>
        <w:ind w:right="176" w:hanging="0"/>
        <w:rPr/>
      </w:pPr>
      <w:r>
        <w:rPr/>
        <w:t>ЗАКЛЮЧЕНИЕ</w:t>
      </w:r>
    </w:p>
    <w:p>
      <w:pPr>
        <w:pStyle w:val="Normal"/>
        <w:widowControl/>
        <w:spacing w:lineRule="auto" w:line="360"/>
        <w:ind w:right="176" w:hanging="0"/>
        <w:rPr/>
      </w:pPr>
      <w:r>
        <w:rPr/>
        <w:t>СПИСОК ИСПОЛЬЗУЕМОЙ ЛИТЕРАТУРЫ</w:t>
      </w:r>
      <w:r>
        <w:br w:type="page"/>
      </w:r>
    </w:p>
    <w:p>
      <w:pPr>
        <w:pStyle w:val="Normal"/>
        <w:widowControl/>
        <w:spacing w:lineRule="auto" w:line="360"/>
        <w:ind w:firstLine="709"/>
        <w:jc w:val="both"/>
        <w:rPr>
          <w:b/>
          <w:b/>
          <w:bCs/>
          <w:caps/>
        </w:rPr>
      </w:pPr>
      <w:r>
        <w:rPr>
          <w:b/>
          <w:bCs/>
          <w:caps/>
        </w:rPr>
        <w:t>Введение</w:t>
      </w:r>
    </w:p>
    <w:p>
      <w:pPr>
        <w:pStyle w:val="Normal"/>
        <w:widowControl/>
        <w:spacing w:lineRule="auto" w:line="360"/>
        <w:ind w:firstLine="709"/>
        <w:jc w:val="both"/>
        <w:rPr>
          <w:b/>
          <w:b/>
          <w:bCs/>
          <w:caps/>
        </w:rPr>
      </w:pPr>
      <w:r>
        <w:rPr>
          <w:b/>
          <w:bCs/>
          <w:caps/>
        </w:rPr>
      </w:r>
    </w:p>
    <w:p>
      <w:pPr>
        <w:pStyle w:val="Normal"/>
        <w:widowControl/>
        <w:shd w:fill="FFFFFF" w:val="clear"/>
        <w:autoSpaceDE w:val="false"/>
        <w:spacing w:lineRule="auto" w:line="360"/>
        <w:ind w:firstLine="709"/>
        <w:jc w:val="both"/>
        <w:rPr/>
      </w:pPr>
      <w:r>
        <w:rPr/>
        <w:t>С 25 октября (7 ноября) 1917 по февраль 1918 года длился период «триумфального шествия» Советской власти по всей стране. В этот период Советская власть победила и на Южном Урале. В первые дни Октябрьской революции Советы взяли власть в Миньяре, Симе, Усть-Катаве, Аше, Катав-Ивановске, Кыштыме, Верхнем и Нижнем Уфалее, Нязепетровске и других местах Южного Урала. В этих районах пролетариат представлял крупную и организованную силу, большевистские организации пользовались большим влиянием в массах. В районах, где имелись крупные силы белоказацкой и эсеровской контрреволюции, установление пролетарской власти встречало серьезные трудности. Например, в Челябинске Советская власть была провозглашена 26 октября (8 ноября) 1917 года, но в связи с контрреволюционным выступлением казачества окончательно установилась только 20 ноября (3 декабря), в Троицке — 25 декабря 1917 года (7 января 1918 года), в Верхне-Уральске — 25 марта 1918 года. С середины 1918 года Южный Урал стал ареной ожесточенной гражданской войны.</w:t>
      </w:r>
    </w:p>
    <w:p>
      <w:pPr>
        <w:pStyle w:val="Normal"/>
        <w:widowControl/>
        <w:shd w:fill="FFFFFF" w:val="clear"/>
        <w:autoSpaceDE w:val="false"/>
        <w:spacing w:lineRule="auto" w:line="360"/>
        <w:ind w:firstLine="709"/>
        <w:jc w:val="both"/>
        <w:rPr/>
      </w:pPr>
      <w:r>
        <w:rPr/>
        <w:t>Значительные кадры рабочего класса имелись на Южном Урале. Например, на заводах, входивших в Уфимскую губернию, насчитывалось свыше 50 тыс. человек. Уральский пролетариат прошел большую школу политической борьбы, закалился в революционных боях трех революций, имел крупные партийные и профсоюзные организации. Только на заводах, входивших в состав Уфимской губернии, к маю 1918 года было свыше 70 организаций РКП (б). К марту 1918 года в состав профессиональных союзов Урала входило 170 тысяч рабочих. Рабочий класс Урала с первых дней установления Советской власти выступил как активная сила проведения социалистических преобразований в промышленности. Рабочие явились инициаторами национализации крупной промышленности.</w:t>
      </w:r>
    </w:p>
    <w:p>
      <w:pPr>
        <w:pStyle w:val="Normal"/>
        <w:widowControl/>
        <w:shd w:fill="FFFFFF" w:val="clear"/>
        <w:autoSpaceDE w:val="false"/>
        <w:spacing w:lineRule="auto" w:line="360"/>
        <w:ind w:firstLine="709"/>
        <w:jc w:val="both"/>
        <w:rPr/>
      </w:pPr>
      <w:r>
        <w:rPr/>
        <w:t>Работа национализированных предприятий Урала проходила в сложных условиях: не было топлива, сырья, денег. Тяжелым грузом висели при этом прежние долги - не выплаченная ранее рабочим капиталистами заработная плата. Весной 1918 года на уральских заводах был острейший продовольственный кризис. Продовольственный кризис являлся результатом саботажа кулачества и фабрикантов. Неустойчивая часть рабочих не выдерживала трудностей, и уходила в деревню. Рабочие, не искушенные в политике, подпадали под влияние мелкобуржуазных контрреволюционных партий меньшевиков и эсеров.</w:t>
      </w:r>
    </w:p>
    <w:p>
      <w:pPr>
        <w:pStyle w:val="Normal"/>
        <w:widowControl/>
        <w:shd w:fill="FFFFFF" w:val="clear"/>
        <w:autoSpaceDE w:val="false"/>
        <w:spacing w:lineRule="auto" w:line="360"/>
        <w:ind w:firstLine="709"/>
        <w:jc w:val="both"/>
        <w:rPr/>
      </w:pPr>
      <w:r>
        <w:rPr/>
        <w:t>Основную часть населения Южного Урала составляло сельское население. В 1913 году в пределах современной Челябинской области проживало свыше 679 тысяч сельских жителей, что составляло 70,3 процента всего населения. В сельском хозяйстве на Южном Урале были свои особенности. Здесь отсутствовали развитые формы помещичьего землевладения. На Южном Урале был довольно большой слой кулачества, основную часть которого составляла верхушка казачества. Кулачество пыталось сорвать проведение социалистических преобразований в деревне, отказывалось выполнять поставки хлеба государству, занималось спекуляцией.</w:t>
      </w:r>
    </w:p>
    <w:p>
      <w:pPr>
        <w:pStyle w:val="Normal"/>
        <w:widowControl/>
        <w:shd w:fill="FFFFFF" w:val="clear"/>
        <w:autoSpaceDE w:val="false"/>
        <w:spacing w:lineRule="auto" w:line="360"/>
        <w:ind w:firstLine="709"/>
        <w:jc w:val="both"/>
        <w:rPr/>
      </w:pPr>
      <w:r>
        <w:rPr/>
        <w:t>Под влиянием трудностей, переживаемых страной, кулацкой и эсеровской агитации значительная часть среднего крестьянства колебалась, выражала недовольство политикой Советской власти и в начале гражданской войны поддержала белочехов и кулацкие мятежи на Урале. Казачья и</w:t>
      </w:r>
      <w:r>
        <w:rPr>
          <w:i/>
          <w:iCs/>
        </w:rPr>
        <w:t xml:space="preserve"> </w:t>
      </w:r>
      <w:r>
        <w:rPr/>
        <w:t>крестьянская беднота явилась прочной опорой Советской власти в годы гражданской войны. Достаточно сказать, что в 1918 году в период начавшейся гражданской войны на Южном Урале крестьянская и казачья беднота составила около 50 процентов общего количества красногвардейцев.</w:t>
      </w:r>
    </w:p>
    <w:p>
      <w:pPr>
        <w:pStyle w:val="Normal"/>
        <w:widowControl/>
        <w:shd w:fill="FFFFFF" w:val="clear"/>
        <w:autoSpaceDE w:val="false"/>
        <w:spacing w:lineRule="auto" w:line="360"/>
        <w:ind w:firstLine="709"/>
        <w:jc w:val="both"/>
        <w:rPr/>
      </w:pPr>
      <w:r>
        <w:rPr/>
        <w:t xml:space="preserve">В работе автор рассматривает события гражданской войны на Южном Урале, происходившие поэтапно в основном на территории современной Челябинской области в 1917-1919 годах. </w:t>
      </w:r>
      <w:r>
        <w:br w:type="page"/>
      </w:r>
    </w:p>
    <w:p>
      <w:pPr>
        <w:pStyle w:val="Normal"/>
        <w:widowControl/>
        <w:shd w:fill="FFFFFF" w:val="clear"/>
        <w:autoSpaceDE w:val="false"/>
        <w:spacing w:lineRule="auto" w:line="360"/>
        <w:ind w:firstLine="709"/>
        <w:jc w:val="both"/>
        <w:rPr>
          <w:b/>
          <w:b/>
          <w:bCs/>
          <w:caps/>
        </w:rPr>
      </w:pPr>
      <w:r>
        <w:rPr>
          <w:b/>
          <w:bCs/>
          <w:caps/>
        </w:rPr>
        <w:t>Дутовский мятеж</w:t>
      </w:r>
    </w:p>
    <w:p>
      <w:pPr>
        <w:pStyle w:val="Normal"/>
        <w:widowControl/>
        <w:shd w:fill="FFFFFF" w:val="clear"/>
        <w:autoSpaceDE w:val="false"/>
        <w:spacing w:lineRule="auto" w:line="360"/>
        <w:ind w:firstLine="709"/>
        <w:jc w:val="both"/>
        <w:rPr>
          <w:b/>
          <w:b/>
          <w:bCs/>
          <w:caps/>
        </w:rPr>
      </w:pPr>
      <w:r>
        <w:rPr>
          <w:b/>
          <w:bCs/>
          <w:caps/>
        </w:rPr>
      </w:r>
    </w:p>
    <w:p>
      <w:pPr>
        <w:pStyle w:val="Normal"/>
        <w:widowControl/>
        <w:shd w:fill="FFFFFF" w:val="clear"/>
        <w:autoSpaceDE w:val="false"/>
        <w:spacing w:lineRule="auto" w:line="360"/>
        <w:ind w:firstLine="709"/>
        <w:jc w:val="both"/>
        <w:rPr/>
      </w:pPr>
      <w:r>
        <w:rPr/>
        <w:t>Контрреволюционные силы на Южном Урале возглавил атаман Оренбургского казачьего войска Дутов. Дутов предполагал организовать поход на Москву, объединив свои силы с донской контрреволюцией во главе с Калединым и Корниловым.</w:t>
      </w:r>
    </w:p>
    <w:p>
      <w:pPr>
        <w:pStyle w:val="Normal"/>
        <w:widowControl/>
        <w:shd w:fill="FFFFFF" w:val="clear"/>
        <w:autoSpaceDE w:val="false"/>
        <w:spacing w:lineRule="auto" w:line="360"/>
        <w:ind w:firstLine="709"/>
        <w:jc w:val="both"/>
        <w:rPr/>
      </w:pPr>
      <w:r>
        <w:rPr/>
        <w:t>1 (14) ноября 1917 года Дутов издал приказ по Оренбургскому казачьему войску, в котором призвал казаков к вооруженному выступлению против Советской власти. Организаторы мятежа внушали казакам, что Советы уничтожат казачье сословие, отберут у них землю и лишат всех привилегий. Дутовский мятеж являлся частью общего плана борьбы кадетской буржуазии и англо-американских империалистов против Советской республики.</w:t>
      </w:r>
    </w:p>
    <w:p>
      <w:pPr>
        <w:pStyle w:val="Normal"/>
        <w:widowControl/>
        <w:shd w:fill="FFFFFF" w:val="clear"/>
        <w:autoSpaceDE w:val="false"/>
        <w:spacing w:lineRule="auto" w:line="360"/>
        <w:ind w:firstLine="709"/>
        <w:jc w:val="both"/>
        <w:rPr/>
      </w:pPr>
      <w:r>
        <w:rPr/>
        <w:t>Попытка мятежников ликвидировать Советскую власть в Челябинске оказалась безуспешной. Но к югу от него в ноябре 1917 года дутовцы захватили Оренбург, Верхнеуральск и Троицк. Укрепившись в этих городах, они начали спешно готовить силы для разгрома Советской власти. На пути осуществления этих замыслов встали рабочие Урала и Поволжья, поддержанные беднейшим крестьянством. Организаторами и руководителями борьбы с дутовщиной были местные большевистские организации.</w:t>
      </w:r>
    </w:p>
    <w:p>
      <w:pPr>
        <w:pStyle w:val="Normal"/>
        <w:widowControl/>
        <w:shd w:fill="FFFFFF" w:val="clear"/>
        <w:autoSpaceDE w:val="false"/>
        <w:spacing w:lineRule="auto" w:line="360"/>
        <w:ind w:firstLine="709"/>
        <w:jc w:val="both"/>
        <w:rPr/>
      </w:pPr>
      <w:r>
        <w:rPr/>
        <w:t>25—27 ноября 1917 года в Челябинске состоялся Южно-Уральский краевой съезд Советов, обсудивший вопрос о совместной борьбе против дутовской контрреволюции. На съезде присутствовали представители Советов Уфы, Миасса, Екатеринбурга, Белорецка, Самары, Омска, Златоуста и других городов Урала и Сибири. В целях координации действий вооруженных сил, формировавшихся для разгрома белоказацкой контрреволюции, на съезде было создано бюро Южно-Уральского краевого Совета, а Челябинскому Совету поручена охрана участка железнодорожной линии Челябинск — Полетаево.</w:t>
      </w:r>
    </w:p>
    <w:p>
      <w:pPr>
        <w:pStyle w:val="Normal"/>
        <w:widowControl/>
        <w:shd w:fill="FFFFFF" w:val="clear"/>
        <w:autoSpaceDE w:val="false"/>
        <w:spacing w:lineRule="auto" w:line="360"/>
        <w:ind w:firstLine="709"/>
        <w:jc w:val="both"/>
        <w:rPr/>
      </w:pPr>
      <w:r>
        <w:rPr/>
        <w:t xml:space="preserve">Однако положение оставалось напряженным. Дутов не только захватил Оренбург, но и угрожал другим жизненно важным районам края. Необходимо было принимать энергичные меры к разгрому численно превосходящих сил противника. Уфимский губернский Совет в конце ноября направил два красногвардейских отряда в Челябинск и один отряд в Самару. Красногвардейские отряды были созданы на всех крупных заводах Южного Урала. Так, в Миньяре, Симе, Аша-Балашове и Усть-Катаве отряды насчитывали более 2 тыс. человек. В Челябинске отряды имели 1,5 тыс. красногвардейцев. Во главе отрядов, как правило, стояли стойкие большевики. В Челябинске ими руководили С. Елькин, В. Евтеев; в Златоусте — М. Назаров, Е. Сажин, В. Ковшов, в Симе и Миньяре — Н. Масленников, П. Гузаков, Я. Заикин и др. Боевыми дружинами, сформированными на Аша-Балашовском заводе, командовали И. Осокин, И. Опарин, Н. Напалков. Юрюзанский отряд возглавлялся К. Просвировым и Н. Тарасовым. Активное участие в создании отрядов принимали социалистические союзы рабочей молодежи Урала. Все физически здоровые члены союза молодежи стали красногвардейцами. Челябинская молодежная организация направила на фронт против Дутова более 350 человек. </w:t>
      </w:r>
    </w:p>
    <w:p>
      <w:pPr>
        <w:pStyle w:val="Normal"/>
        <w:widowControl/>
        <w:shd w:fill="FFFFFF" w:val="clear"/>
        <w:autoSpaceDE w:val="false"/>
        <w:spacing w:lineRule="auto" w:line="360"/>
        <w:ind w:firstLine="709"/>
        <w:jc w:val="both"/>
        <w:rPr/>
      </w:pPr>
      <w:r>
        <w:rPr/>
        <w:t>К январю 1918 года на фронте против Дутова было сосредоточено около 4 тыс. красных бойцов под общим командованием командира «Северного летучего отряда» С. Д. Павлова. Наступление началось 7 января. Красногвардейцы действовали смело и решительно. Им помогали восставшие в городе рабочие. 18 января 1918 года Оренбург был занят советскими войсками, а остатки разбитых белоказаков были рассеяны по станицам Оренбургской губернии и Тургайских степей. Дутов с кучкой офицеров бежал в Верхнеуральск.</w:t>
      </w:r>
    </w:p>
    <w:p>
      <w:pPr>
        <w:pStyle w:val="Normal"/>
        <w:widowControl/>
        <w:shd w:fill="FFFFFF" w:val="clear"/>
        <w:autoSpaceDE w:val="false"/>
        <w:spacing w:lineRule="auto" w:line="360"/>
        <w:ind w:firstLine="709"/>
        <w:jc w:val="both"/>
        <w:rPr/>
      </w:pPr>
      <w:r>
        <w:rPr/>
        <w:t>К весне 1918 года Дутову в районе Верхнеуральска удалось вновь собрать значительные силы белогвардейцев. Над Оренбургом, Челябинском и заводами Южного Урала снова нависла угроза. Дутовцы спешно готовили силы для захвата Троицка, непрерывно совершали налеты на населенные пункты, железнодорожные станции в районе Троицк — Челябинск. В марте 1918 года дутовцы, окружив Троицк, прервали связь с Челябинском. Рабочие Урала снова мобилизуют силы для разгрома контрреволюции. На фронт отправляются отряды из городов и рабочих поселков Урала, Поволжья, в том числе из Екатеринбурга, Перми, Уфы, Лысьвы, Невьянска, Челябинска, Белорецка, Сима, Миньяра, Катав-Ивановска, Уфалея, Аши, Юрюзани, Казани, Самары, Сызрани, Симбирска, общей численностью до 4 тыс. человек. Общее руководство всеми красногвардейскими отрядами было возложено на В. К. Блюхера. На этот раз в боях против дутовцев участвовали не только добровольческие красногвардейские дружины, но и первые регулярные части Красной Армии, формировавшиеся на основе декрета Советского правительства от 15 января 1918 года.</w:t>
      </w:r>
    </w:p>
    <w:p>
      <w:pPr>
        <w:pStyle w:val="Normal"/>
        <w:widowControl/>
        <w:shd w:fill="FFFFFF" w:val="clear"/>
        <w:autoSpaceDE w:val="false"/>
        <w:spacing w:lineRule="auto" w:line="360"/>
        <w:ind w:firstLine="709"/>
        <w:jc w:val="both"/>
        <w:rPr/>
      </w:pPr>
      <w:r>
        <w:rPr/>
        <w:t>25 марта 1918 г. Дутов почти без боя оставил Верхнеуральск и отошел к станице Краснинской. В городе установилась Советская власть. Через три дня Дутов предпринял контрнаступление на Верхнеуральск. Но к этому времени силы красных значительно выросли. Из Уфы прибыл отряд М. Кадомцева, который возглавил все боевые отряды, находившиеся в Верхнеуральске. Дутовцы были отброшены от города. Отступив из Верхнеуральска, дутовские банды еще до середины апреля держались разрозненными отрядами в треугольнике между Челябинском, Троцком, Верхнеуральском, пока не были окончательно разгромлены красногвардейскими дружинами под командованием В. К. Блюхера, М. В. Калмыкова, П. 3. Ермакова, братьев Кашириных. Штаб Дутова в это время находился в станице Краснинской, а Войсковой круг — в станице Кассельской. Дутовцы оказывали упорное сопротивление наступавшим советским отрядам. Ожесточенные бои шли в районе станиц Краснинской, Кассельской и Магнитной. Крупное сражение произошло 28 марта в 12 верстах от Троицка, у Черной речки. Силы были неравными. По численности и вооружению дутовские части превосходили красногвардейские отряды почти в три раза. Однако белоказаки не выдержали сокрушительного натиска красногвардейцев и отступили, оставив свыше 400 человек убитых и раненых. Красногвардейцы потеряли убитыми и ранеными 43 человека. В ночь на 29 марта уральские красногвардейские дружины вступили в Троицк. Сопротивление дутовских отрядов, разбросанных по станицам Южного Урала и Зауралья, постепенно ослабевало. Белоказачья армия под все нарастающими ударами красногвардейских отрядов разлагалась и таяла. Советские же войска пополнялись новыми силами, закалялись в боевых схватках с врагом, росли их стойкость и боевая выучка. Казачьи станицы одна за другой отказывались от участия в дутовском мятеже.</w:t>
      </w:r>
    </w:p>
    <w:p>
      <w:pPr>
        <w:pStyle w:val="Normal"/>
        <w:widowControl/>
        <w:shd w:fill="FFFFFF" w:val="clear"/>
        <w:autoSpaceDE w:val="false"/>
        <w:spacing w:lineRule="auto" w:line="360"/>
        <w:ind w:firstLine="709"/>
        <w:jc w:val="both"/>
        <w:rPr/>
      </w:pPr>
      <w:r>
        <w:rPr/>
        <w:t>Победа над дутовской контрреволюцией ускорила распространение и упрочение Советской власти не только на территории Оренбургской, но и в Уфимской, Пермской губерниях. Буржуазия, соглашатели и прочие контрреволюционные элементы Златоуста, Белорецка и других уральских городов лишились своих верных союзников.</w:t>
      </w:r>
    </w:p>
    <w:p>
      <w:pPr>
        <w:pStyle w:val="Normal"/>
        <w:widowControl/>
        <w:shd w:fill="FFFFFF" w:val="clear"/>
        <w:autoSpaceDE w:val="false"/>
        <w:spacing w:lineRule="auto" w:line="360"/>
        <w:ind w:firstLine="709"/>
        <w:jc w:val="both"/>
        <w:rPr/>
      </w:pPr>
      <w:r>
        <w:rPr/>
      </w:r>
    </w:p>
    <w:p>
      <w:pPr>
        <w:pStyle w:val="Normal"/>
        <w:widowControl/>
        <w:shd w:fill="FFFFFF" w:val="clear"/>
        <w:autoSpaceDE w:val="false"/>
        <w:spacing w:lineRule="auto" w:line="360"/>
        <w:ind w:firstLine="709"/>
        <w:jc w:val="both"/>
        <w:rPr>
          <w:b/>
          <w:b/>
          <w:bCs/>
          <w:caps/>
        </w:rPr>
      </w:pPr>
      <w:r>
        <w:rPr>
          <w:b/>
          <w:bCs/>
          <w:caps/>
        </w:rPr>
        <w:t>Мятеж Чехословацкого корпуса</w:t>
      </w:r>
    </w:p>
    <w:p>
      <w:pPr>
        <w:pStyle w:val="Normal"/>
        <w:widowControl/>
        <w:shd w:fill="FFFFFF" w:val="clear"/>
        <w:autoSpaceDE w:val="false"/>
        <w:spacing w:lineRule="auto" w:line="360"/>
        <w:ind w:firstLine="709"/>
        <w:jc w:val="both"/>
        <w:rPr>
          <w:b/>
          <w:b/>
          <w:bCs/>
          <w:caps/>
        </w:rPr>
      </w:pPr>
      <w:r>
        <w:rPr>
          <w:b/>
          <w:bCs/>
          <w:caps/>
        </w:rPr>
      </w:r>
    </w:p>
    <w:p>
      <w:pPr>
        <w:pStyle w:val="Normal"/>
        <w:widowControl/>
        <w:shd w:fill="FFFFFF" w:val="clear"/>
        <w:autoSpaceDE w:val="false"/>
        <w:spacing w:lineRule="auto" w:line="360"/>
        <w:ind w:firstLine="709"/>
        <w:jc w:val="both"/>
        <w:rPr/>
      </w:pPr>
      <w:r>
        <w:rPr/>
        <w:t>В мае 1918 года на Средней Волге, на Урале и в Сибири происками американцев и англо-французов был организован мятеж чехословацкого корпуса. Этот корпус, состоявший из военнопленных чехов и словаков, получил разрешение Советского правительства выехать через Сибирь и Дальний Восток на родину. Корпус, сформированный царским, а затем Временным правительствами из состава военнопленных чехов и словаков, предназначался для участия в военных действиях против австро-германского блока. Формирование корпуса проводилось на основе тщательного отбора. В его состав включались только благонадежные элементы. Особое внимание уделялось комплектованию корпуса за счет офицерства. В состав его входило до 2500 офицеров. Империалисты Антанты уделяли особое внимание организации мятежа чехословацкого корпуса. Этот корпус находился внутри России, имел подготовленные военные кадры и оружие.</w:t>
      </w:r>
    </w:p>
    <w:p>
      <w:pPr>
        <w:pStyle w:val="Normal"/>
        <w:widowControl/>
        <w:shd w:fill="FFFFFF" w:val="clear"/>
        <w:autoSpaceDE w:val="false"/>
        <w:spacing w:lineRule="auto" w:line="360"/>
        <w:ind w:firstLine="709"/>
        <w:jc w:val="both"/>
        <w:rPr/>
      </w:pPr>
      <w:r>
        <w:rPr/>
        <w:t>И когда корпус, следуя по этому пути, растянулся от Волги и до Амура, командование корпуса обмануло солдат, распространив провокационный слух, будто Советское правительство намеревается выдать их Австро-Венгрии. Но англо-французским империалистам и белочешским офицерам удалось ввести в обман далеко не всех пленных чехов. Многие солдаты не только выражали свою солидарность с советским народом, но покидали чехословацкий корпус и вступали в Красную Армию. Революционной работой среди военнопленных чехов и словаков руководили коммунистические группы.</w:t>
      </w:r>
    </w:p>
    <w:p>
      <w:pPr>
        <w:pStyle w:val="Normal"/>
        <w:widowControl/>
        <w:shd w:fill="FFFFFF" w:val="clear"/>
        <w:autoSpaceDE w:val="false"/>
        <w:spacing w:lineRule="auto" w:line="360"/>
        <w:ind w:firstLine="709"/>
        <w:jc w:val="both"/>
        <w:rPr/>
      </w:pPr>
      <w:r>
        <w:rPr/>
        <w:t>26 мая белочехи захватили Челябинск. Одновременно, были заняты Новониколаевск, Пенза, Томск. Во всех этих городах установилась белогвардейская власть. Началась зверская расправа над людьми, сочувствовавшими Советской власти. Многие партийные и советские работники в первые же дни господства белых были расстреляны или брошены в тюрьму. В Челябинске в ночь на 3 июня были зверски зарублены белоказаками Д. В. Колющенко, М. А. Болейко, Ш. А. Гозиосский, В. И. Могильников, П. Н. Тряскин. В эти же дни погиб от рук белогвардейцев руководитель челябинских большевиков Е. Л. Васенко.</w:t>
      </w:r>
    </w:p>
    <w:p>
      <w:pPr>
        <w:pStyle w:val="Normal"/>
        <w:widowControl/>
        <w:shd w:fill="FFFFFF" w:val="clear"/>
        <w:autoSpaceDE w:val="false"/>
        <w:spacing w:lineRule="auto" w:line="360"/>
        <w:ind w:firstLine="709"/>
        <w:jc w:val="both"/>
        <w:rPr/>
      </w:pPr>
      <w:r>
        <w:rPr/>
        <w:t xml:space="preserve">Из Челябинска белочехи развернули наступление на восток (Курганское направление), на запад (Златоустовское направление) и на северо-запад в направлении Екатеринбурга. Летом и в первой половине осени 1918 года главным фронтом Советской республики был Восточный фронт. Здесь решалась судьба социалистической, революции. В этом районе сосредотачивались основные военные силы интервентов, значительно превосходившие по своей численности вооруженные отряды Советской республики. Отсюда враг пытался кратчайшим путем наступать на Москву. Белочехи отрезали от центра страны важные продовольственные районы — Поволжье, Сибирь. </w:t>
      </w:r>
    </w:p>
    <w:p>
      <w:pPr>
        <w:pStyle w:val="Normal"/>
        <w:widowControl/>
        <w:shd w:fill="FFFFFF" w:val="clear"/>
        <w:autoSpaceDE w:val="false"/>
        <w:spacing w:lineRule="auto" w:line="360"/>
        <w:ind w:firstLine="709"/>
        <w:jc w:val="both"/>
        <w:rPr/>
      </w:pPr>
      <w:r>
        <w:rPr/>
        <w:t>Большевистская партия призвала трудящихся России направить все силы на борьбу против белочехов. На Восточный фронт ЦК партии послал 200 коммунистов Москвы, оказавших большую помощь местным парторганизациям в мобилизации сил для борьбы с врагом. Почти две трети (около 20 тысяч) коммунистов уральских парторганизаций ушло на фронт. Уральский обком РКП (б) направил комиссарами и командирами в армию И. М. Малышева, Л. И. Вайнера, Н. Г. Толмачева и многих других партийных работников. Рабочие Урала и Поволжья создавали красногвардейские отряды для борьбы с белочехами. В Верхне-Уфалейском отряде насчитывалось 400 человек, в Миньярском — 300 человек. Красногвардейские отряды были организованы в Симе, Аше, Сатке, Юрюзани, Златоусте и т. д. Вместе с рабочими на защиту Советской власти выступила крестьянская беднота.</w:t>
      </w:r>
    </w:p>
    <w:p>
      <w:pPr>
        <w:pStyle w:val="Normal"/>
        <w:widowControl/>
        <w:shd w:fill="FFFFFF" w:val="clear"/>
        <w:autoSpaceDE w:val="false"/>
        <w:spacing w:lineRule="auto" w:line="360"/>
        <w:ind w:firstLine="709"/>
        <w:jc w:val="both"/>
        <w:rPr/>
      </w:pPr>
      <w:r>
        <w:rPr/>
        <w:t>В конце мая и в июне развернулись бои на Миасско-Златоустовском направлении, под городом Троицком и у станции Аргаяш. Советскими отрядами, действовавшими в районе Златоуст — Челябинск, руководил член Уральского обкома партии И. М. Малышев. В Златоуст прибыли отряды из Усть-Катава, Кусы, Юрюзани, Екатеринбурга, Миньяра. Всего здесь имелось свыше 2 тыс. бойцов и отряд интернационалистов-венгров. В первых же боях рабочие отряды показали образцы смелости и отваги. В течение месяца они стойко обороняли подступы к Златоусту. В начале июня 1918 года крупное сражение между белочехами и советскими войсками произошло около Миасса, в районе Моховой горы. В боях за Миасс участвовали дружины, сформированные из рабочих Златоуста и Миасса. Храбро сражались с белочехами члены Миасского союза рабочей молодежи (всем известно имя бесстрашного Ф. Горелова). В тяжелых боях с превосходящими силами врага погибли многие большевики и члены социалистического союза молодежи. Во второй половине июня 1918 года погиб бесстрашный комиссар И. М. Малышев. 27 июня чехи и белогвардейцы захватили Златоуст.</w:t>
      </w:r>
    </w:p>
    <w:p>
      <w:pPr>
        <w:pStyle w:val="Normal"/>
        <w:widowControl/>
        <w:shd w:fill="FFFFFF" w:val="clear"/>
        <w:autoSpaceDE w:val="false"/>
        <w:spacing w:lineRule="auto" w:line="360"/>
        <w:ind w:firstLine="709"/>
        <w:jc w:val="both"/>
        <w:rPr/>
      </w:pPr>
      <w:r>
        <w:rPr/>
        <w:t>Славными боевыми подвигами покрыли себя в боях под Златоустом молодые рабочие отряда, которым командовал Устинов. В районе озера Тургояк отряд оказался в окружении. Но красные бойцы не сдавались, они решили биться до последнего человека. Вскоре к ним на помощь подоспела регулярная часть Красной Армии, и общими усилиями враг был отброшен. Так как Златоуст был захвачен белочехами, то отряд стал пробиваться на Нижний Уфалей. Путь предстоял тяжелый, кругом были враги. Пробивались через горы, по лесным тропам и через болота. Участница этого похода комсомолка Екатерина Кочкина рассказывает: «Побросав все, что мешало движению, кроме оружия и патронов, мы двинулись в путь. Шли по пояс в воде, без пищи и сна. Только на пятые сутки, совершенно обессиленные, добрались до опушки леса. И едва ощутив под ногами твердую почву, тут же свалились». Радостной была встреча с рабочими Нижнего Уфалея и с регулярными частями Красной Армии.</w:t>
      </w:r>
    </w:p>
    <w:p>
      <w:pPr>
        <w:pStyle w:val="Normal"/>
        <w:widowControl/>
        <w:shd w:fill="FFFFFF" w:val="clear"/>
        <w:autoSpaceDE w:val="false"/>
        <w:spacing w:lineRule="auto" w:line="360"/>
        <w:ind w:firstLine="709"/>
        <w:jc w:val="both"/>
        <w:rPr/>
      </w:pPr>
      <w:r>
        <w:rPr/>
        <w:t>В середине июня 1918 года развернулись ожесточенные бои на подступах к Троицку. Белочехи наступали из Челябинска. Троицкий горком РКП (б) и Совет провели большую работу по укреплению обороны города и созданию вооруженного отряда, в состав которого вошли 17-й Уральский стрелковый полк, 1-й Оренбургский революционный казачий имени Степана Разина полк, коммунистическая дружина и ряд небольших отрядов. Всего в отряде насчитывалось до 2300 бойцов. Командовал отрядом беспартийный казак Н.Д. Томин. Это был честный и исключительно храбрый человек, пользовавшийся огромным авторитетом среди бойцов. Помощником его был унтер-офицер старой армии, большевик Н. Баранов.</w:t>
      </w:r>
    </w:p>
    <w:p>
      <w:pPr>
        <w:pStyle w:val="Normal"/>
        <w:widowControl/>
        <w:shd w:fill="FFFFFF" w:val="clear"/>
        <w:autoSpaceDE w:val="false"/>
        <w:spacing w:lineRule="auto" w:line="360"/>
        <w:ind w:firstLine="709"/>
        <w:jc w:val="both"/>
        <w:rPr/>
      </w:pPr>
      <w:r>
        <w:rPr/>
        <w:t>Бои под Троицком продолжались с 13 по 18 июня. В течение нескольких дней мужественные защитники города отбивали яростные атаки врага и отбрасывали его на 30—40 км от города. Однако, используя численный перевес своих сил, белочехи 18 июня заняли город. Отряд Томина отошел к Верхнеуральску. Здесь местная парторганизация во главе с Н. Ивановым также готовила силы для отпора врага. В селах и казачьих станицах создавались отряды добровольцев и направлялись в Верхнеуральск для формирования казачьего кавалерийского и пехотного полков. Всего в Верхнеуральском отряде, которым командовал И. Д. Каширин, имелось до 3 тыс. бойцов с 2 орудиями. Троицкий и Верхнеуральский отряды объединились под общим командованием И.Д. Каширина. Его помощником стал заместитель командира Троицкого отряда коммунист Н.В. Баранов.</w:t>
      </w:r>
    </w:p>
    <w:p>
      <w:pPr>
        <w:pStyle w:val="Normal"/>
        <w:widowControl/>
        <w:shd w:fill="FFFFFF" w:val="clear"/>
        <w:autoSpaceDE w:val="false"/>
        <w:spacing w:lineRule="auto" w:line="360"/>
        <w:ind w:firstLine="709"/>
        <w:jc w:val="both"/>
        <w:rPr/>
      </w:pPr>
      <w:r>
        <w:rPr/>
        <w:t>Ввиду явного превосходства сил противника 5 июля на совещании военного совета отрядов с участием членов городского комитета партии и представителей общественных организации было решено оставить Верхнеуральск и отступить в Белорецк.</w:t>
      </w:r>
    </w:p>
    <w:p>
      <w:pPr>
        <w:pStyle w:val="Normal"/>
        <w:widowControl/>
        <w:shd w:fill="FFFFFF" w:val="clear"/>
        <w:autoSpaceDE w:val="false"/>
        <w:spacing w:lineRule="auto" w:line="360"/>
        <w:ind w:firstLine="709"/>
        <w:jc w:val="both"/>
        <w:rPr/>
      </w:pPr>
      <w:r>
        <w:rPr/>
        <w:t>Успехи белочехов объяснялись их временными преимуществами в первый период войны. Чехословацкие мятежники на Екатеринбург-Челябинском направлении насчитывали до 9 тысяч человек, а регулярные части Красной Армии имели только 2169 штыков. Части Красной Армии и красногвардейские отряды были слабо подготовлены в военном отношении и поэтому не могли противостоять хорошо вооруженным, регулярным частям солдат чехословацкого корпуса. Остановить продвижение белочехов было трудно еще и потому, что их активно поддерживала внутренняя контрреволюция. В Кусе, Сатке, Каслях, Нязепетровске и во многих других местах Южного Урала вспыхнули кулацкие и белогвардейско-эсеровские мятежи, в которых участвовало около 5 тыс. вооруженных белобандитов.</w:t>
      </w:r>
    </w:p>
    <w:p>
      <w:pPr>
        <w:pStyle w:val="Normal"/>
        <w:widowControl/>
        <w:shd w:fill="FFFFFF" w:val="clear"/>
        <w:autoSpaceDE w:val="false"/>
        <w:spacing w:lineRule="auto" w:line="360"/>
        <w:ind w:firstLine="709"/>
        <w:jc w:val="both"/>
        <w:rPr/>
      </w:pPr>
      <w:r>
        <w:rPr/>
        <w:t>Белочехи и белогвардейцы использовали и колебания среднего крестьянства Поволжья, Урала и Сибири, недовольного продовольственной диктатурой Советской власти, при которой они должны были сдавать хлеб государству по твердым ценам. Эсеры и меньшевики широко распространяли лживые слухи о том, что большевики продали Россию немцам, что они получают от них оружие и т. д., а за это немцы вывозят в Германию, хлеб, скот, сырье. К тому же в Сибири и на большей части территории Урала не было помещичьего землевладения, крестьяне не знали крепостнической эксплуатации и сами имели сравнительно большое количество земли. Все эти обстоятельства привели к тому, что значительная часть середняков летом 1918 года поддержала контрреволюцию и белочехов.</w:t>
      </w:r>
    </w:p>
    <w:p>
      <w:pPr>
        <w:pStyle w:val="Normal"/>
        <w:widowControl/>
        <w:shd w:fill="FFFFFF" w:val="clear"/>
        <w:autoSpaceDE w:val="false"/>
        <w:spacing w:lineRule="auto" w:line="360"/>
        <w:ind w:firstLine="709"/>
        <w:jc w:val="both"/>
        <w:rPr/>
      </w:pPr>
      <w:r>
        <w:rPr/>
        <w:t>В июне — в начале июля 1918 года белочехи и белогвардейцы захватили Омск, Самару, Уфу, Троицк, Верхнеуральск, Златоуст, Сим, Миньяр, Кусу. В это время только Белорецк — крупный рабочий центр оставался островом Советской власти на Южном Урале, столицей партизан, где сосредотачивались для борьбы с врагом революционные отряды Оренбургской и Уфимской губерний.</w:t>
      </w:r>
    </w:p>
    <w:p>
      <w:pPr>
        <w:pStyle w:val="Normal"/>
        <w:widowControl/>
        <w:shd w:fill="FFFFFF" w:val="clear"/>
        <w:autoSpaceDE w:val="false"/>
        <w:spacing w:lineRule="auto" w:line="360"/>
        <w:ind w:firstLine="709"/>
        <w:jc w:val="both"/>
        <w:rPr/>
      </w:pPr>
      <w:r>
        <w:rPr/>
        <w:t>ЦК партии и Советское правительство приняли меры к укреплению советских войск, действовавших против белочехов. Командование Восточным фронтом и Уральский обком партии объединяли разрозненные красногвардейские отряды в регулярные части Красной Армии, укрепили дисциплину и подняли в войсках боевой дух. Преодолевая сопротивление противника, из Верхнеуральска в Белорецк 8 июля 1918 года прибыли отряды И.Д. Каширина и Н.Д. Томина. К ним присоединились отряды, прибывшие из Стерлитамака и Оренбурга. С выступлением на Волге и Урале белочехов вновь подняла голову дутовская контрреволюция. 3 июля Оренбург был занят белоказаками Дутова. Находившиеся здесь Уральский отряд В.К. Блюхера и Южный отряд Н.Д. Каширина отошли к Белорецку.</w:t>
      </w:r>
    </w:p>
    <w:p>
      <w:pPr>
        <w:pStyle w:val="Normal"/>
        <w:widowControl/>
        <w:shd w:fill="FFFFFF" w:val="clear"/>
        <w:autoSpaceDE w:val="false"/>
        <w:spacing w:lineRule="auto" w:line="360"/>
        <w:ind w:firstLine="709"/>
        <w:jc w:val="both"/>
        <w:rPr/>
      </w:pPr>
      <w:r>
        <w:rPr/>
        <w:t>Белорецкий Военно-революционный комитет, возглавлявшийся П.В. Точисским, совместно с командованием каширинского отряда приняли меры для обеспечения обороны завода. Из рабочих-добровольцев Белорецкого и Тирлянского заводов был создан пехотный полк, насчитывавший около 1300 бойцов. Командовал полком коммунист А. В. Пирожников, а помощником был матрос Ф. Н. Сызранкин. Этот полк являлся основной цементирующей силой Верхнеуральского отряда, в котором преобладала крестьянская и казацкая беднота. В Троицкий и Верхнеуральский отряды были направлены рабочие дружины, прибывшие в Белорецк из Миньяра, Аши, Катав-Ивановска и других южноуральских заводов. Усиливая рабочую прослойку в каширинских отрядах, большевики обеспечивали повышение революционной сознательности и сплоченности крестьянско-казацкой массы. Для усиления революционного влияния в партизанских отрядах создавались большевистские группы.</w:t>
      </w:r>
    </w:p>
    <w:p>
      <w:pPr>
        <w:pStyle w:val="Normal"/>
        <w:widowControl/>
        <w:shd w:fill="FFFFFF" w:val="clear"/>
        <w:autoSpaceDE w:val="false"/>
        <w:spacing w:lineRule="auto" w:line="360"/>
        <w:ind w:firstLine="709"/>
        <w:jc w:val="both"/>
        <w:rPr/>
      </w:pPr>
      <w:r>
        <w:rPr/>
        <w:t>Против мероприятий белорецких большевиков, направленных на укрепление обороноспособности завода, выступили эсеры. Эсеры пытались подорвать союз рабочих с крестьянско-казацкой беднотой, дезорганизовать оборону Белорецка, восстановить буржуазные порядки. Они натравливали рабочих на каширинцев, говорили, что казаки вместе со своим командиром, бывшим офицером, являются врагами трудящихся и рано или поздно предадут революцию. Эсерами и казачьими офицерами в ночь на 9 июля был убит П.В. Точисский. Злодейское убийство замечательного большевика, руководителя и друга рабочих вызвало гнев и возмущение как среди рабочих, так и среди партизан. Выступившие на митинге, созванном большевиками, рабочие и партизаны заклеймили позором предателей революции, призвали к усилению борьбы против контрреволюции.</w:t>
      </w:r>
    </w:p>
    <w:p>
      <w:pPr>
        <w:pStyle w:val="Normal"/>
        <w:widowControl/>
        <w:shd w:fill="FFFFFF" w:val="clear"/>
        <w:autoSpaceDE w:val="false"/>
        <w:spacing w:lineRule="auto" w:line="360"/>
        <w:ind w:firstLine="709"/>
        <w:jc w:val="both"/>
        <w:rPr/>
      </w:pPr>
      <w:r>
        <w:rPr/>
        <w:t>По прибытии в Белорецк отрядов В. К. Блюхера и И.Д. Каширина 16 июля 1918 года на специальном совещании командиров воинских частей было принято решение об объединении всех боевых дружин и отрядов в единый южноуральский партизанский отряд. Командующим отрядом был избран Н. Д. Каширин, первым заместителем — В. К. Блюхер, вторым — И. Д. Каширин. Южноуральский отряд являлся по существу партизанской армией, в состав которой входили: Верхнеуральские пехотный и казачий полки, 1-й Уральский стрелковый полк, 17-й Уральский стрелковый полк, 1-й Оренбургский имени Степана Разина казачий полк, Белорецкий полк, Богоявленский и Архангельский полки (присоединились к отряду позднее), Артиллерийский дивизион, ряд отдельных отрядов и кавалерийских сотен. В объединенном отряде имелось около 10 тыс. бойцов. Отряд был слабо вооружен. Многие бойцы имели лишь охотничьи ружья. Слишком мало было пулеметов, не хватало патронов и снарядов. Бойцами являлись рабочие Белорецкого, Авзяно-Петровского, Кыштымского, Миньярского, Златоустовского и других заводов, шахтеры Челябинских копей, рудников Южного и Среднего Урала; крестьянская и казачья беднота Троицкого, Верхнеуральского, Стерлитамакското и Уфимского уездов. Ядром отряда были рабочие, значительная часть которых являлась большевиками. В некоторых полках (Белорецком, 1-м Уральском и др.) партийные организации насчитывали до 500—600 коммунистов. Коммунисты вели большую политико-воспитательную работу среди бойцов, показывали им пример мужества и стойкости в боях с врагом. Большая часть командиров отрядов являлась коммунистами.</w:t>
      </w:r>
    </w:p>
    <w:p>
      <w:pPr>
        <w:pStyle w:val="Normal"/>
        <w:widowControl/>
        <w:shd w:fill="FFFFFF" w:val="clear"/>
        <w:autoSpaceDE w:val="false"/>
        <w:spacing w:lineRule="auto" w:line="360"/>
        <w:ind w:firstLine="709"/>
        <w:jc w:val="both"/>
        <w:rPr/>
      </w:pPr>
      <w:r>
        <w:rPr/>
        <w:t>По своему составу Южноуральский отряд был интернациональным. В него входили: русские, украинцы, эстонцы, латыши, венгры, немцы, башкиры, татары, китайцы и другие. Батальон интернационалистов, состоявший из венгров, немцев и румын, насчитывал около 300 человек. Белорецк находился в глубоком тылу врага, был отрезан от центра страны и от основных сил Красной Армии. Между тем по своей численности отряд представлял значительную военную силу. Перед командованием встал вопрос, что же делать дальше, какой принять план? На военном совете были высказаны разные точки зрения. Одни предлагали обосноваться в Белорецке, подготовить город к длительной осаде и ждать прихода регулярных частей Красной Армии, другие — идти на соединение с Красной Армией, чтобы как можно быстрее включиться в боевые действия, которые она вела на Урале. Первый вариант принять было нельзя, т. к. неизвестно, сколько времени могла продолжаться осада города, а запасы продовольствия и боеприпасов были незначительны. Имевшиеся в городе силы едва ли могли сдержать натиск во много раз превосходящих сил противника. Поэтому было решено оставить Белорецк, идти на соединение с регулярными частями Красной Армии. Братья Каширины рекомендовали двигаться через Верхнеуральск — Миасс. Они считали этот путь через казачьи районы наиболее коротким и легким. Н.Д. Каширин говорил, что после взятия красными Верхнеуральска белоказаки прекратят борьбу с Советами и разъедутся по домам. Но это предположение не оправдалось.</w:t>
      </w:r>
    </w:p>
    <w:p>
      <w:pPr>
        <w:pStyle w:val="Normal"/>
        <w:widowControl/>
        <w:shd w:fill="FFFFFF" w:val="clear"/>
        <w:autoSpaceDE w:val="false"/>
        <w:spacing w:lineRule="auto" w:line="360"/>
        <w:ind w:firstLine="709"/>
        <w:jc w:val="both"/>
        <w:rPr/>
      </w:pPr>
      <w:r>
        <w:rPr/>
        <w:t>Иной точки зрения придерживался В.К. Блюхер. Он говорил, что идти на соединение с Красной Армией надо через рабочие уральские районы к берегам Камы. Поход на Верхнеуральск, где были сосредоточены большие силы белых, Блюхер считал бесцельным и ошибочным. Однако большинство командиров все же высказалось за поход на Верхнеуральск.</w:t>
      </w:r>
    </w:p>
    <w:p>
      <w:pPr>
        <w:pStyle w:val="Normal"/>
        <w:widowControl/>
        <w:shd w:fill="FFFFFF" w:val="clear"/>
        <w:autoSpaceDE w:val="false"/>
        <w:spacing w:lineRule="auto" w:line="360"/>
        <w:ind w:firstLine="709"/>
        <w:jc w:val="both"/>
        <w:rPr/>
      </w:pPr>
      <w:r>
        <w:rPr/>
        <w:t>Путь отряда проходил через районы, население которых поддерживало партизан, оказывало им всяческую помощь. В Каге, Авзяно-Петровске, Архангельске, в с. Воскресенском и в других местах к отряду присоединились рабочие, крестьяне-бедняки. За время похода отряд вырос почти на 3 тыс. человек. В момент соединения с Красной Армией в нем насчитывалось около 13 тыс. бойцов. Рабочие и трудящиеся крестьяне охотно предоставляли бойцам на время отдыха квартиры, помогали приобретать продовольствие и фураж, строили с партизанами мосты через реки. Белогвардейцы стремились ликвидировать партизанский отряд. Они нападали на него, пытались сбросить в реки или загнать обратно в горы, призывали жителей выдать им Блюхера, за голову которого назначили награду в 20 тысяч рублей. Но все их попытки провалились.</w:t>
      </w:r>
    </w:p>
    <w:p>
      <w:pPr>
        <w:pStyle w:val="Normal"/>
        <w:widowControl/>
        <w:shd w:fill="FFFFFF" w:val="clear"/>
        <w:autoSpaceDE w:val="false"/>
        <w:spacing w:lineRule="auto" w:line="360"/>
        <w:ind w:firstLine="709"/>
        <w:jc w:val="both"/>
        <w:rPr/>
      </w:pPr>
      <w:r>
        <w:rPr/>
        <w:t>Было строго запрещено брать у населения продукты и фураж бесплатно. Бойцы, допустившие нарушения воинской дисциплины или замешанные в мародерстве, немедленно предавались военно-революционному полевому суду и карались по всей строгости военного времени.</w:t>
      </w:r>
    </w:p>
    <w:p>
      <w:pPr>
        <w:pStyle w:val="Normal"/>
        <w:widowControl/>
        <w:shd w:fill="FFFFFF" w:val="clear"/>
        <w:autoSpaceDE w:val="false"/>
        <w:spacing w:lineRule="auto" w:line="360"/>
        <w:ind w:firstLine="709"/>
        <w:jc w:val="both"/>
        <w:rPr/>
      </w:pPr>
      <w:r>
        <w:rPr/>
        <w:t>Выдержав 20 жарких боев, южноуральцы уничтожили или нанесли поражение 10 сильным и хорошо вооруженным белогвардейским полкам. Они разгромили части белых под Верхнеуральском, под селами Петровское, Зилим, Родники. 29 августа партизаны, после ожесточенного боя с превосходящими силами врага, овладели железнодорожной станцией Иглино. Мужественно и умело руководили боевыми действиями в этом сражении В.К. Блюхер, И.Д. Каширин, С.П. Галунов, Н.Д. Томин, Ф. Вандышев и другие командиры. Боевые подвиги совершили в этот день бойцы полуроты 17-го Уральского полка у деревни Калтыманово. В разгар боя старый солдат-сибиряк Е. Кручинин сначала со своим помощником Л. Шестаковым, а затем один прикрывал отход своих бойцов под напором превосходящих сил врага. Но вдруг, пулемет замолк: произошел перекос патрона. Белогвардейцы бросились к пулемету. Бесстрашный воин, отбежав от пулемета в сторону, бросил гранату в гущу белых и уничтожил их вместе со своим пулеметом.</w:t>
      </w:r>
    </w:p>
    <w:p>
      <w:pPr>
        <w:pStyle w:val="Normal"/>
        <w:widowControl/>
        <w:shd w:fill="FFFFFF" w:val="clear"/>
        <w:autoSpaceDE w:val="false"/>
        <w:spacing w:lineRule="auto" w:line="360"/>
        <w:ind w:firstLine="709"/>
        <w:jc w:val="both"/>
        <w:rPr/>
      </w:pPr>
      <w:r>
        <w:rPr/>
        <w:t xml:space="preserve">Героические действия партизан в тылу врага вызывали панику у белогвардейцев, отвлекали с фронта крупные части белых, способствовали успешному развитию наступления Красной Армии осенью 1918 года в Поволжье. Отряд южноуральских партизан во главе с В. К. Блюхером, совершая легендарный рейд по тылам белых, прошел с боями 1500 км и в середине сентября 1918 года соединился с частями </w:t>
      </w:r>
      <w:r>
        <w:rPr>
          <w:lang w:val="en-US"/>
        </w:rPr>
        <w:t>III</w:t>
      </w:r>
      <w:r>
        <w:rPr/>
        <w:t xml:space="preserve"> Красной Армии в районе Кунгура. Здесь отряд влился в 4-ю Уральскую дивизию 3-й армии Восточного фронта, которая вскоре была переименована в 30-ю дивизию, вписавшую немало героических страниц в историю борьбы с интервентами много славных боевых страниц в боях за освобождение Урала, Сибири и Крыма. 30-я дивизия всегда оставалась победительницей на полях сражений и в хмурых горах Урала, и во время ликвидации банд Махно. Она выросла и окрепла в боях на Южном Урале, в боях с чехословацкими авантюристами и белогвардейской контрреволюцией.</w:t>
      </w:r>
    </w:p>
    <w:p>
      <w:pPr>
        <w:pStyle w:val="Normal"/>
        <w:widowControl/>
        <w:shd w:fill="FFFFFF" w:val="clear"/>
        <w:autoSpaceDE w:val="false"/>
        <w:spacing w:lineRule="auto" w:line="360"/>
        <w:ind w:firstLine="709"/>
        <w:jc w:val="both"/>
        <w:rPr/>
      </w:pPr>
      <w:r>
        <w:rPr/>
        <w:t>Прославленный руководитель южноуральских партизан В. К. Блюхер первым в нашей стране был награжден орденом Красного Знамени, стал маршалом Советского Союза.</w:t>
      </w:r>
    </w:p>
    <w:p>
      <w:pPr>
        <w:pStyle w:val="Normal"/>
        <w:widowControl/>
        <w:shd w:fill="FFFFFF" w:val="clear"/>
        <w:autoSpaceDE w:val="false"/>
        <w:spacing w:lineRule="auto" w:line="360"/>
        <w:ind w:firstLine="709"/>
        <w:jc w:val="both"/>
        <w:rPr/>
      </w:pPr>
      <w:r>
        <w:rPr/>
        <w:t>В течение лета 1918 г. белогвардейцам и интервентам удалось с помощью эсеров и меньшевиков захватить большую часть районов Поволжья, Урала и Сибири. Здесь возникли белогвардейские правительства: временное Сибирское правительство, Самарское (Комуч) и областное правительство Урала (Екатеринбургское). Положение на Восточном фронте становилось угрожающим.</w:t>
      </w:r>
    </w:p>
    <w:p>
      <w:pPr>
        <w:pStyle w:val="Normal"/>
        <w:widowControl/>
        <w:shd w:fill="FFFFFF" w:val="clear"/>
        <w:autoSpaceDE w:val="false"/>
        <w:spacing w:lineRule="auto" w:line="360"/>
        <w:ind w:firstLine="709"/>
        <w:jc w:val="both"/>
        <w:rPr/>
      </w:pPr>
      <w:r>
        <w:rPr/>
        <w:t>В конце июля 1918 года ЦК РКП (б) принял решение, о положении на Восточном фронте, в котором наметил практические меры по укреплению советских войск, действовавших на Волге и Урале. ЦК партии признал необходимым провести массовую мобилизацию коммунистов на Восточный фронт, создать и укрепить партийные организации в воинских частях, усилить работу по политическому воспитанию и военному обучению бойцов, значительно улучшить снабжение фронта вооружением и боеприпасами.</w:t>
      </w:r>
    </w:p>
    <w:p>
      <w:pPr>
        <w:pStyle w:val="Normal"/>
        <w:widowControl/>
        <w:shd w:fill="FFFFFF" w:val="clear"/>
        <w:autoSpaceDE w:val="false"/>
        <w:spacing w:lineRule="auto" w:line="360"/>
        <w:ind w:firstLine="709"/>
        <w:jc w:val="both"/>
        <w:rPr/>
      </w:pPr>
      <w:r>
        <w:rPr/>
        <w:t>По указанию ЦК партии в армии Восточного фронта были направлены из центральных губерний страны лучшие красноармейские части. К концу 1918 года на фронте находилось около 25 тысяч коммунистов. В Реввоенсоветы армий были посланы стойкие большевики: С. И. Гусев, В. В. Куйбышев, А. П. Кучкин, Г. Д. Линдов и другие. Укрепление войск Восточного фронта дало возможность добиться перелома на этом фронте. В сентябре-октябре 1918 года советские войска освободили Казань, Симбирск, Самару. Волга была очищена от белочехов и белогвардейских банд. Советские войска освободили также Сарапул, Воткинск, Ижевск.</w:t>
      </w:r>
    </w:p>
    <w:p>
      <w:pPr>
        <w:pStyle w:val="Normal"/>
        <w:widowControl/>
        <w:shd w:fill="FFFFFF" w:val="clear"/>
        <w:autoSpaceDE w:val="false"/>
        <w:spacing w:lineRule="auto" w:line="360"/>
        <w:ind w:firstLine="709"/>
        <w:jc w:val="both"/>
        <w:rPr/>
      </w:pPr>
      <w:r>
        <w:rPr/>
      </w:r>
    </w:p>
    <w:p>
      <w:pPr>
        <w:pStyle w:val="Normal"/>
        <w:widowControl/>
        <w:shd w:fill="FFFFFF" w:val="clear"/>
        <w:autoSpaceDE w:val="false"/>
        <w:spacing w:lineRule="auto" w:line="360"/>
        <w:ind w:firstLine="709"/>
        <w:jc w:val="both"/>
        <w:rPr>
          <w:b/>
          <w:b/>
          <w:bCs/>
          <w:caps/>
        </w:rPr>
      </w:pPr>
      <w:r>
        <w:rPr>
          <w:b/>
          <w:bCs/>
          <w:caps/>
        </w:rPr>
        <w:t>Колчаковщина</w:t>
      </w:r>
    </w:p>
    <w:p>
      <w:pPr>
        <w:pStyle w:val="Normal"/>
        <w:widowControl/>
        <w:shd w:fill="FFFFFF" w:val="clear"/>
        <w:autoSpaceDE w:val="false"/>
        <w:spacing w:lineRule="auto" w:line="360"/>
        <w:ind w:firstLine="709"/>
        <w:jc w:val="both"/>
        <w:rPr>
          <w:b/>
          <w:b/>
          <w:bCs/>
          <w:caps/>
        </w:rPr>
      </w:pPr>
      <w:r>
        <w:rPr>
          <w:b/>
          <w:bCs/>
          <w:caps/>
        </w:rPr>
      </w:r>
    </w:p>
    <w:p>
      <w:pPr>
        <w:pStyle w:val="Normal"/>
        <w:widowControl/>
        <w:shd w:fill="FFFFFF" w:val="clear"/>
        <w:autoSpaceDE w:val="false"/>
        <w:spacing w:lineRule="auto" w:line="360"/>
        <w:ind w:firstLine="709"/>
        <w:jc w:val="both"/>
        <w:rPr/>
      </w:pPr>
      <w:r>
        <w:rPr/>
        <w:t>Осенью 1918 года при активной помощи и материальной поддержке империалистов Антанты в Сибири была установлена открытая буржуазно-помещичья военная диктатура. Адмирал Колчак был провозглашен «Верховным правителем России». Колчаковцы разгоняли Советы, восстанавливали старые, буржуазные порядки, возвращали национализированные предприятия прежним владельцам. Они подвергали трудящихся насилиям и репрессиям, облагали непосильными налогами. При малейшем подозрении в сочувствии Советам белогвардейцы расстреливали без суда. Только в одной бывшей Екатеринбургской губернии было расстреляно 25 000 человек. В Челябинске в период колчаковщины расстреляно и увезено в тюрьмы Сибири 9 тыс. человек, в Троицке — до 3 тыс. человек.</w:t>
      </w:r>
    </w:p>
    <w:p>
      <w:pPr>
        <w:pStyle w:val="Normal"/>
        <w:widowControl/>
        <w:shd w:fill="FFFFFF" w:val="clear"/>
        <w:autoSpaceDE w:val="false"/>
        <w:spacing w:lineRule="auto" w:line="360"/>
        <w:ind w:firstLine="709"/>
        <w:jc w:val="both"/>
        <w:rPr/>
      </w:pPr>
      <w:r>
        <w:rPr/>
        <w:t>Интервенты и белогвардейцы привели хозяйство страны к полному развалу. На Урале многие предприятия были закрыты. В 1919 году в крае выплавлялось чугуна в 3 раза меньше, чем в 1918 году. На железных дорогах Урала было от 50 до 75 процентов «больных» паровозов. В результате развала хозяйства и спекуляции цены на продукты питания и другие предметы первой необходимости возросли в 1919 году на 300—400 процентов против 1918 года, тогда как заработная плата рабочих снизилась на 40—60 процентов. Налоги возросли в 13 раз. Рабочие влачили полуголодное существование. В таком же положении оказалось и сельское население. Это вынуждены были признать сами главари контрреволюции. Дутов писал Колчаку: «Мы в настоящее время берем от деревни все — и солдат, и хлеб, и лошадей, а в прифронтовой полосе — этапы, подводы и прочее лежат таким бременем на населении, что трудно представить. В деревнях нет ситца, нет сахара, нет спичек и керосину. Пьют траву, самогонку, жгут лучину». В крестьянских хозяйствах не хватало рабочих рук и тягловой силы для обработки полей, посевные площади значительно сократились. В этих условиях зверства и насилия колчаковцев ускорили рост ненависти к ним у трудящихся Урала. В тылу у колчаковцев под руководством большевиков развернулось мощное партизанское движение.</w:t>
      </w:r>
    </w:p>
    <w:p>
      <w:pPr>
        <w:pStyle w:val="Normal"/>
        <w:widowControl/>
        <w:shd w:fill="FFFFFF" w:val="clear"/>
        <w:autoSpaceDE w:val="false"/>
        <w:spacing w:lineRule="auto" w:line="360"/>
        <w:ind w:firstLine="709"/>
        <w:jc w:val="both"/>
        <w:rPr/>
      </w:pPr>
      <w:r>
        <w:rPr/>
        <w:t>Революционную работу в тылу белых большевики активно вели в Миньяре, Симе, Аше, Челябинске, Троицке, Кустанае и в ряде других мест. Они создавали партийные группы в воинских частях, формировали партизанские отряды, распространяли среди рабочих листовки и воззвания, призывая трудящихся к решительной борьбе с белогвардейцами и заводчиками. Под руководством большевиков рабочие устраивали демонстрации и забастовки, срывали выполнение военных заказов, партизаны производили налеты на вражеские части и обозы с оружием и продовольствием, нарушали связь. Была организована помощь семьям красноармейцев. Агитационная работа большевиков и комсомольцев привела к срыву мобилизации, объявленной колчаковцами в феврале 1919 года. Многие тысячи рабочих и крестьян не явились на призывные пункты, уходили в леса, вливались в партизанские отряды.</w:t>
      </w:r>
    </w:p>
    <w:p>
      <w:pPr>
        <w:pStyle w:val="Normal"/>
        <w:widowControl/>
        <w:shd w:fill="FFFFFF" w:val="clear"/>
        <w:autoSpaceDE w:val="false"/>
        <w:spacing w:lineRule="auto" w:line="360"/>
        <w:ind w:firstLine="709"/>
        <w:jc w:val="both"/>
        <w:rPr/>
      </w:pPr>
      <w:r>
        <w:rPr/>
        <w:t>Для руководства подпольной работой в Сибири и на Урале в декабре 1918 года в Уфе было создано Сибирское бюро ЦК РКП (б), в состав которого входили стойкие большевики Ф. Голощекин, А. Масленников, А. Нейбут и И. Смирнов. Бюро поддерживало постоянную связь с южноуральскими подпольщиками, оказывало им помощь в организации революционной работы. Оно направило на Южный Урал опытных партийных работников, в их числе 3. Лобкова, К.Туманова, А. Григорьева, Тарасова, Нилина. Для партизанской подрывной работы в район заводов Южного Урала был направлен отряд в 40 человек под командованием П. Гузакова. Центром большевистского подполья на Южном Урале являлся Челябинск. Здесь была создана одна из самых крупных и авторитетных организаций на Урале и в Сибири (Южноуральский подпольный центр). Партийную организацию в Челябинске возглавлял подпольный комитет, при котором имелись типография и военно-революционный штаб. В городской партийный комитет и военно-революционный штаб входили С. Кривая, B. Гершберг, 3. Лобков, C. Рогозинский. Н. Тихлов, Л. Григорьев и др. Небольшие подпольные ячейки работали на Челябинских угольных копях, на железнодорожных станциях Челябинска, Шумихи, Мишкино, а также в селах и в воинских частях. Через Челябинскую партийную организацию Сибирское бюро ЦК поддерживало связь с большевиками в колчаковском тылу, направляло партийных работников, литературу, деньги на Урал и в Сибирь.</w:t>
      </w:r>
    </w:p>
    <w:p>
      <w:pPr>
        <w:pStyle w:val="Normal"/>
        <w:widowControl/>
        <w:shd w:fill="FFFFFF" w:val="clear"/>
        <w:autoSpaceDE w:val="false"/>
        <w:spacing w:lineRule="auto" w:line="360"/>
        <w:ind w:firstLine="709"/>
        <w:jc w:val="both"/>
        <w:rPr/>
      </w:pPr>
      <w:r>
        <w:rPr/>
        <w:t>Осенью 1918 года в Челябинске под руководством большевиков произошла забастовка рабочих. 7 ноября большая часть рабочих предприятий города прекратила работу. Белогвардейцы устроили облавы, пытались под конвоем заставить рабочих трудиться. Но это им не удалось. Забастовка продолжалась до 13 ноября. Белогвардейцы арестовали и посадили в тюрьму многих рабочих. 573 человека были уволены с предприятий. Из них значительная часть была насильственно мобилизована в белогвардейскую армию.</w:t>
      </w:r>
    </w:p>
    <w:p>
      <w:pPr>
        <w:pStyle w:val="Normal"/>
        <w:widowControl/>
        <w:shd w:fill="FFFFFF" w:val="clear"/>
        <w:autoSpaceDE w:val="false"/>
        <w:spacing w:lineRule="auto" w:line="360"/>
        <w:ind w:firstLine="709"/>
        <w:jc w:val="both"/>
        <w:rPr/>
      </w:pPr>
      <w:r>
        <w:rPr/>
        <w:t>В конце 1918 — начале 1919 года белогвардейцы в Челябинске формировали полк в основном из насильно мобилизованных украинцев, присвоив ему имя Тараса Шевченко. Городской, комитет партии создал в полку подпольную военную организацию численностью до 80 человек и революционный комитет для подготовки восстания. Полковая партийная организация возглавлялась В. И. Орловским, С. Пацек, М. Мартынюком, Р. Таланом, Д. Либединским. В апреле 1919 года полк был направлен на фронт. В районе станции Сарай-Гир Самаро-Златоустовской железной дороги ревком поднял в полку восстание. Офицеры, юнкера и добровольцы были перебиты. Революционный полк соединился с частями бригады И. Каширина, был переформирован и по ходатайству бойцов ему присвоили имя В.И. Ленина. Этот полк в составе Чапаевской ударной группы участвовал в боях с белоказаками за освобождение г. Уральска и в составе 72-й бригады дрался с дутовцами на Актюбинском фронте осенью 1919 года. Именно об этом полке пишет Д. Фурманов в своем произведении «Чапаев». «Перешедший к нам полк Тараса Шевченко спутал у них (белых) в этом месте карты и сразу ободрил бившиеся здесь красноармейские части. Не давая врагу опомниться, все дружней, все настойчивей стали напирать красные войска. Неприятельский фронт был поколеблен».</w:t>
      </w:r>
    </w:p>
    <w:p>
      <w:pPr>
        <w:pStyle w:val="Normal"/>
        <w:widowControl/>
        <w:shd w:fill="FFFFFF" w:val="clear"/>
        <w:autoSpaceDE w:val="false"/>
        <w:spacing w:lineRule="auto" w:line="360"/>
        <w:ind w:firstLine="709"/>
        <w:jc w:val="both"/>
        <w:rPr/>
      </w:pPr>
      <w:r>
        <w:rPr/>
        <w:t>Под влиянием большевистской агитации в Троицке в марте 1919 года произошло восстание среди мобилизованных солдат, более половины которых дезертировали из армии. Отправленный из Троицка на фронт 24-й пехотный полк под Орском полностью перешел к красным. Под руководством военно-революционного штаба в Челябинске готовилось вооруженное восстание. На предприятиях были организованы боевые дружины, насчитывавшие около 300 рабочих. На заводе «Столль и К</w:t>
      </w:r>
      <w:r>
        <w:rPr>
          <w:vertAlign w:val="superscript"/>
        </w:rPr>
        <w:t>0</w:t>
      </w:r>
      <w:r>
        <w:rPr/>
        <w:t>» дружина имела 3 пулемета, бомбы и винтовки. Но провести восстание не удалось, так как в конце марта 1919 года большевистская организация была выдана провокатором. Свыше 60 большевиков было арестовано. Арестованных избивали нагайками и шомполами, подвергали нечеловеческим пыткам. В апреле они были отправлены в Уфимскую тюрьму. Военно-полевой суд приговорил 32 человека к смертной казни, а остальных — к каторжным работам. В ночь с 17 на 18 мая 1919 года С. Кривая, Лобков, Григорьев, Смирнов, Новиков и многие другие большевики были зарублены казаками во дворе Уфимской тюрьмы. Однако и после разгрома Челябинской подпольной организации революционная работа большевиков в городе не прекращалась. Сибирское бюро ЦК направило сюда группу партийных работников (Ф. Вожаков, Д. Богатов, И. Маликов), которые помогли оставшимся на свободе большевикам восстановить подпольную организацию. Большевики-подпольщики расстраивали работу транспорта, создавали боевые дружины, которые вместе с Красной Армией в июле 1919 года участвовали в боях за освобождение Челябинска и Троицка от белых.</w:t>
      </w:r>
    </w:p>
    <w:p>
      <w:pPr>
        <w:pStyle w:val="Normal"/>
        <w:widowControl/>
        <w:shd w:fill="FFFFFF" w:val="clear"/>
        <w:autoSpaceDE w:val="false"/>
        <w:spacing w:lineRule="auto" w:line="360"/>
        <w:ind w:firstLine="709"/>
        <w:jc w:val="both"/>
        <w:rPr/>
      </w:pPr>
      <w:r>
        <w:rPr/>
        <w:t>В период колчаковщины на Урале своей революционностью особенно выделялись миньярские и аша-балашовские рабочие. На этих заводах имелись крепкие подпольные большевистские огранизации, возглавлявшиеся К. Рындиным, П. Бычковым, Г. Новиковым, Ф. Локацковым, Я. Заикиным, М. Сорокиным и др. Активными участниками подполья являлись рабочие-большевики А. Коржаков, Е. Булыкин, И. Соколов, А. Коковихин и другие. Осенью 1918 года Симская организация насчитывала 60 человек. В Златоусте подпольной организацией большевиков руководили И. Теплоухов, Е. Сажин.</w:t>
      </w:r>
    </w:p>
    <w:p>
      <w:pPr>
        <w:pStyle w:val="Normal"/>
        <w:widowControl/>
        <w:shd w:fill="FFFFFF" w:val="clear"/>
        <w:autoSpaceDE w:val="false"/>
        <w:spacing w:lineRule="auto" w:line="360"/>
        <w:ind w:firstLine="709"/>
        <w:jc w:val="both"/>
        <w:rPr/>
      </w:pPr>
      <w:r>
        <w:rPr/>
        <w:t>Подпольные группы большевиков южноуральских заводов организовали партизанские отряды из рабочих. Златоустовский рабочий партизанский отряд имел 200 человек. В районе Миньярского и Аша-Балашовского заводов действовало свыше 400 вооруженных партизан. Партизанскими отрядами руководили большевики М. Фатеев, В. Воропанов, П. Гузаков, Н. Масленников. Оружие и боеприпасы партизаны хранили в окрестных лесах. Только в районе Миньярского завода было зарыто в землю 10 пулеметов, 2 горных орудия, 40 ящиков патронов, несколько пудов пироксилина, свыше 300 винтовок.</w:t>
      </w:r>
      <w:r>
        <w:rPr>
          <w:i/>
          <w:iCs/>
        </w:rPr>
        <w:t xml:space="preserve"> </w:t>
      </w:r>
      <w:r>
        <w:rPr/>
        <w:t>Совместно с подрывниками 5-й армии партизаны взорвали мост через р. Ералку. В феврале 1919 года был организован партизанский отряд в Юрюзани и Катав-Ивановске, возглавлявшийся рабочими-подпольщиками П. Карлиным, А. Малаховым, А. Новожениным. В отряде имелось свыше 100 партизан. Партизанские отряды были созданы в Карабаше, Кыштыме, Верхнем Уфалее, Троицке.</w:t>
      </w:r>
    </w:p>
    <w:p>
      <w:pPr>
        <w:pStyle w:val="Normal"/>
        <w:widowControl/>
        <w:shd w:fill="FFFFFF" w:val="clear"/>
        <w:autoSpaceDE w:val="false"/>
        <w:spacing w:lineRule="auto" w:line="360"/>
        <w:ind w:firstLine="709"/>
        <w:jc w:val="both"/>
        <w:rPr/>
      </w:pPr>
      <w:r>
        <w:rPr/>
        <w:t xml:space="preserve">Троицкие подпольщики организовали из рабочих и крестьян партизанский отряд, насчитывавший 150 человек. Командовал отрядом коммунист И. Дудинский. Отряд был сформирован в Ново-Троицком поселке. Партизаны совершали налеты на мелкие отряды белогвардейцев и разоружали их, нарушали связь, оказывали помощь семьям красноармейцев. Особенно активизировалась деятельность партизан в конце июля — начале августа 1919 года в связи с приближением к Троицку Красной Армии. 30 июля партизаны совершили нападение на поселок Бузановский, разоружили 2 роты белых солдат, а офицеров расстреляли. 350 белогвардейских солдат, плененных партизанами, присоединились к Красной Армии. 3 августа партизанский отряд соединился с регулярными частями Красной Армии и влился в казачий полк имени Степана Разина. В отряде в это время насчитывалось 550 человек. Карабашская подпольная организация большевиков осенью 1918 года насчитывала более 50 человек. Она имела связь с Челябинским подпольным комитетом и с другими южноуральскими организациями. Вдохновителем и организатором подпольной работы и партизанских отрядов на заводах Южного Урала было Сибирское бюро ЦК. В начале 1919 года на Южный Урал, был направлен представитель бюро ЦК К.М. Туманов, который помог симским и миньярским подпольщикам установить связь с Челябинской, Златоустовской и со многими другими подпольными организациями Южного Урала. К. М. Туманов передал южноуральским большевикам инструкции об организации подпольной работы. Большая сумма денег, принадлежавшая Симскому горному округу и находившаяся у подпольщиков Миньяра, была передана Челябинской, Златоустовской, Омской и многим другим парторганизациям Урала и Сибири. В апреле 1919 года Сибирское бюро ЦК направило южноуральским подпольщикам директивное письмо, в котором говорилось о задачах подпольных организаций и партизанских отрядов. </w:t>
      </w:r>
    </w:p>
    <w:p>
      <w:pPr>
        <w:pStyle w:val="Normal"/>
        <w:widowControl/>
        <w:shd w:fill="FFFFFF" w:val="clear"/>
        <w:autoSpaceDE w:val="false"/>
        <w:spacing w:lineRule="auto" w:line="360"/>
        <w:ind w:firstLine="709"/>
        <w:jc w:val="both"/>
        <w:rPr/>
      </w:pPr>
      <w:r>
        <w:rPr/>
        <w:t>Перед партизанскими отрядами ставились задачи: 1) захватывать склады оружия, боеприпасов и продовольствия; 2) разрушать мосты, железнодорожные пути, связь; 3) готовить трудящееся население к вооруженному восстанию против белых. Бюро ЦК призвало партийные организации возглавить партизанское движение, установить связь с военными штабами отрядов.</w:t>
      </w:r>
    </w:p>
    <w:p>
      <w:pPr>
        <w:pStyle w:val="Normal"/>
        <w:widowControl/>
        <w:shd w:fill="FFFFFF" w:val="clear"/>
        <w:autoSpaceDE w:val="false"/>
        <w:spacing w:lineRule="auto" w:line="360"/>
        <w:ind w:firstLine="709"/>
        <w:jc w:val="both"/>
        <w:rPr/>
      </w:pPr>
      <w:r>
        <w:rPr/>
        <w:t>Весной 1919 года деятельность партизанских отрядов активизировалась. В крупном бою в районе Аша-Бала-шовского завода партизаны разгромили воинскую часть белых, взяли часть солдат в плен, захватили 56 подвод с оружием и обмундированием, 60 кухонь. Юрюзанские и катав-ивановские партизаны разгромили прибывший в Юрюзань белогвардейский карательный отряд и освободили из колчаковского плена 200 человек. Партизанские отряды Сима, Катав-Ивановска и других городов охраняли мосты на Самаро-Златоустовской железной дороге и содействовали тем самым беспрепятственному продвижению вперед наступавшей 5-й Красной Армии. Карабашский партизанский отряд летом 1919 года установил связь с 5-й армией. Командование армии поставило перед отрядом задачу: не допустить эвакуации белыми заводского оборудования. Партизаны выполнили эту задачу и вместе с рабочими и частями Красной Армии освободили Карабашский завод от колчаковцев. Особенно большую тревогу у интервентов и белоказаков вызывали партизаны рабочие Симского горного округа. Заводы большую часть времени бездействовали, так как многие рабочие скрывались в лесах вместе с партизанами. При появлении карательных отрядов партизаны совершали на них налеты и выгоняли с территории заводов. Колчаковская контрразведка неоднократно устраивала облавы в рабочих поселках заводов, пытаясь выловить подпольщиков. В один из таких налетов белогвардейцам удалось арестовать значительную группу большевиков и комсомольцев. Большевики А. Коковихин, Ф. Фатеев, комсомольцы братья Орловы, Ф. Холопов и другие после пыток и издевательств были расстреляны. Оставшиеся на свободе подпольщики продолжали революционную работу.</w:t>
      </w:r>
    </w:p>
    <w:p>
      <w:pPr>
        <w:pStyle w:val="Normal"/>
        <w:widowControl/>
        <w:shd w:fill="FFFFFF" w:val="clear"/>
        <w:autoSpaceDE w:val="false"/>
        <w:spacing w:lineRule="auto" w:line="360"/>
        <w:ind w:firstLine="709"/>
        <w:jc w:val="both"/>
        <w:rPr/>
      </w:pPr>
      <w:r>
        <w:rPr/>
        <w:t>Заняв Уфу и Бугуруслан, колчаковцы в первой половине апреля 1919 года стали угрожать Самаре и Казани. На Восточном фронте вновь создалось напряженное положение. Необходимо было остановить продвижение белогвардейцев к Волге, вырвать у них инициативу и обеспечить перелом в пользу Красной Армии. Для выполнения этой задачи была создана Южная группа войск Восточного фронта под командованием М. В. Фрунзе.</w:t>
      </w:r>
    </w:p>
    <w:p>
      <w:pPr>
        <w:pStyle w:val="Normal"/>
        <w:widowControl/>
        <w:shd w:fill="FFFFFF" w:val="clear"/>
        <w:autoSpaceDE w:val="false"/>
        <w:spacing w:lineRule="auto" w:line="360"/>
        <w:ind w:firstLine="709"/>
        <w:jc w:val="both"/>
        <w:rPr/>
      </w:pPr>
      <w:r>
        <w:rPr/>
        <w:t>Перейдя 28 апреля 1919 года в решительное контрнаступление, войска Южной группы сломили сопротивление врага и вскоре заняли Бугуруслан, Бугульму, Белебей, Уфу. Решительный перелом на Восточном фронте наступил. Колчаковская армия стала отступать по всему фронту. В начале лета 1919 года части Красной Армии преодолели рубежи рек Белой и Камы и вступили в пределы Урала. Главный удар на Челябинском направлении наносила 5-я армия, которой командовал М. Н. Тухачевский.</w:t>
      </w:r>
    </w:p>
    <w:p>
      <w:pPr>
        <w:pStyle w:val="Normal"/>
        <w:widowControl/>
        <w:shd w:fill="FFFFFF" w:val="clear"/>
        <w:autoSpaceDE w:val="false"/>
        <w:spacing w:lineRule="auto" w:line="360"/>
        <w:ind w:firstLine="709"/>
        <w:jc w:val="both"/>
        <w:rPr/>
      </w:pPr>
      <w:r>
        <w:rPr/>
        <w:t>В конце июня — в начале июля 1919 года части 5-й армии приступили к освобождению Южного Урала, а 28-я дивизия 3-й армии (начальник дивизии В.М. Азин) получила задание овладеть центром Урала — Екатеринбургом. С 1 по 13 июля советские войска освободили южноуральские заводы Миньяр, Юрюзань, Кусу, Златоуст и другие. 14 июля 28-я дивизия заняла Екатеринбург. Вместе с регулярными частями Красной Армии в боях против колчаковцев принимали активное участие партизанские отряды.</w:t>
      </w:r>
    </w:p>
    <w:p>
      <w:pPr>
        <w:pStyle w:val="Normal"/>
        <w:widowControl/>
        <w:shd w:fill="FFFFFF" w:val="clear"/>
        <w:autoSpaceDE w:val="false"/>
        <w:spacing w:lineRule="auto" w:line="360"/>
        <w:ind w:firstLine="709"/>
        <w:jc w:val="both"/>
        <w:rPr/>
      </w:pPr>
      <w:r>
        <w:rPr/>
        <w:t>Ожесточенные бои развернулись на подступах к Челябинску — важному стратегическому пункту на Южном Урале. Белые имели в районе Челябинска и южноуральских заводов значительные силы (около 30 тысяч штыков и сабель, 711 пулеметов, более 100 орудий). 26-я и 27-я дивизии 5-й армии, ломая в упорных боях сопротивление врага, приблизились к Челябинску. 23—24 июля части 27-й дивизии заняли станицы Кременкульскую, Кайгородскую, Есаульскую. 24 июля 242 Волжский полк</w:t>
      </w:r>
      <w:r>
        <w:rPr>
          <w:vertAlign w:val="superscript"/>
        </w:rPr>
        <w:t xml:space="preserve"> </w:t>
      </w:r>
      <w:r>
        <w:rPr/>
        <w:t>(командир полка С. С. Вострецов) и 243 Петроградский полк (командир полка Шеломенцев) прорвались в Челябинск. В этот день был сформирован Челябинский ревком. Однако белогвардейцы продолжали оказывать упорное сопротивление, пытаясь обратно вернуть город. Бои за Челябинск продолжались с 25 июля по 1 августа. Враг понес большие потери. Советские войска захватили свыше 15 тысяч человек пленных, 4 тысячи вагонов с углем и военным имуществом, большое количество вооружения и боеприпасов. По призыву большевиков свыше 8 тысяч рабочих города и шахтеров челябкопей влились в ряды Красной Армии. Все попытки белых вернуть Челябинск провалились. Прочно удерживая в своих руках город, советские войска продолжали преследовать отступавшие в Сибирь колчаковские войска.</w:t>
      </w:r>
    </w:p>
    <w:p>
      <w:pPr>
        <w:pStyle w:val="Normal"/>
        <w:widowControl/>
        <w:shd w:fill="FFFFFF" w:val="clear"/>
        <w:autoSpaceDE w:val="false"/>
        <w:spacing w:lineRule="auto" w:line="360"/>
        <w:ind w:firstLine="709"/>
        <w:jc w:val="both"/>
        <w:rPr/>
      </w:pPr>
      <w:r>
        <w:rPr/>
        <w:t xml:space="preserve">В конце июля — начале августа началось наступление красных на Троицк. Колчаковцы сосредоточили здесь большие силы. В городе находились 2-я Оренбургская казачья дивизия, Сибирский полк, группа полковника Панова и другие белогвардейские части. Бои за Троицк вели части 5-й армии: кавалерийский полк имени Степана Разина, Верхнеуральский казачий полк и 3-я кавалерийская бригада. Полк имени Степана Разина, развивая наступление из района станицы Нижне-Увельская, занял вокзал. Враг не выдержал стремительного натиска красных и бежал из Троицка. 4 августа в город вошли советские войска. </w:t>
      </w:r>
    </w:p>
    <w:p>
      <w:pPr>
        <w:pStyle w:val="Normal"/>
        <w:widowControl/>
        <w:spacing w:lineRule="auto" w:line="360"/>
        <w:ind w:firstLine="709"/>
        <w:jc w:val="both"/>
        <w:rPr/>
      </w:pPr>
      <w:r>
        <w:rPr/>
        <w:t>К 3 августа части Красной Армии вышли на линию реки Урал. В июле — августе 1919 года Советская власть на Урале была восстановлена.</w:t>
      </w:r>
      <w:r>
        <w:br w:type="page"/>
      </w:r>
    </w:p>
    <w:p>
      <w:pPr>
        <w:pStyle w:val="Normal"/>
        <w:widowControl/>
        <w:spacing w:lineRule="auto" w:line="360"/>
        <w:ind w:firstLine="709"/>
        <w:jc w:val="both"/>
        <w:rPr>
          <w:b/>
          <w:b/>
          <w:bCs/>
          <w:caps/>
        </w:rPr>
      </w:pPr>
      <w:r>
        <w:rPr>
          <w:b/>
          <w:bCs/>
          <w:caps/>
        </w:rPr>
        <w:t>Заключение</w:t>
      </w:r>
    </w:p>
    <w:p>
      <w:pPr>
        <w:pStyle w:val="Normal"/>
        <w:widowControl/>
        <w:spacing w:lineRule="auto" w:line="360"/>
        <w:ind w:firstLine="709"/>
        <w:jc w:val="both"/>
        <w:rPr>
          <w:b/>
          <w:b/>
          <w:bCs/>
          <w:caps/>
        </w:rPr>
      </w:pPr>
      <w:r>
        <w:rPr>
          <w:b/>
          <w:bCs/>
          <w:caps/>
        </w:rPr>
      </w:r>
    </w:p>
    <w:p>
      <w:pPr>
        <w:pStyle w:val="Normal"/>
        <w:widowControl/>
        <w:spacing w:lineRule="auto" w:line="360"/>
        <w:ind w:firstLine="709"/>
        <w:jc w:val="both"/>
        <w:rPr/>
      </w:pPr>
      <w:r>
        <w:rPr/>
        <w:t xml:space="preserve">Почти восемьдесят лет отделяют нас от тех дней, слава которых «не смолкнет, не померкнет никогда», и все же гражданская война еще не вполне стала историей. На наших глазах происходит великая переоценка ценностей, заставляющая вновь и вновь вглядываться в не такое уж далекое прошлое. Переоценка эта нужна, чтобы лучше понять настоящее, чтобы народу не захлебнуться кровью в будущем. </w:t>
      </w:r>
    </w:p>
    <w:p>
      <w:pPr>
        <w:pStyle w:val="Normal"/>
        <w:widowControl/>
        <w:spacing w:lineRule="auto" w:line="360"/>
        <w:ind w:firstLine="709"/>
        <w:jc w:val="both"/>
        <w:rPr/>
      </w:pPr>
      <w:r>
        <w:rPr/>
        <w:t xml:space="preserve">Стоит ли ворошить прошлое — спросят иные. Может быть, хватит бередить старые раны? Стоит. И не только потому, что, как сказал поэт Борис Чичибабин, «за боль величия былому пора устроить пересмотр», и не только потому, что элементарное чувство самосохранения заставляет задумываться о том, как начинается этот революционный кошмар и как его не допустить. Дело еще и в том, что общество, увы, по-прежнему расколото. Были и есть люди, молитвенно взирающие на красное знамя с надписью: «Вся власть Советам!» Для них это — святыня. Но были и есть другие люди, которые помнят: те, кто сражался по ту сторону баррикады под лозунгом «За единую и неделимую Россию», под трехцветным флагом — тем, что является сейчас символом государственной власти в нашей стране, — те тоже были дети России и боролись за ее будущее (вернее, за то, как они его понимали). </w:t>
      </w:r>
    </w:p>
    <w:p>
      <w:pPr>
        <w:pStyle w:val="Normal"/>
        <w:widowControl/>
        <w:spacing w:lineRule="auto" w:line="360"/>
        <w:ind w:firstLine="709"/>
        <w:jc w:val="both"/>
        <w:rPr/>
      </w:pPr>
      <w:r>
        <w:rPr/>
        <w:t xml:space="preserve">А ведь были еще и третьи — те, которые не принимали ни белый, ни красный идеал и шли в бой со словами: «Власть Советам, а не партиям, за вольную коммуну!» Как их только не называли — «зелеными», бандитами, повстанцами (последнее, наверное, более близко к истине). Но суть от этого не меняется: это было самостоятельное движение со своим, если хотите, политическим идеалом. </w:t>
      </w:r>
    </w:p>
    <w:p>
      <w:pPr>
        <w:pStyle w:val="Normal"/>
        <w:widowControl/>
        <w:spacing w:lineRule="auto" w:line="360"/>
        <w:ind w:firstLine="709"/>
        <w:jc w:val="both"/>
        <w:rPr/>
      </w:pPr>
      <w:r>
        <w:rPr/>
        <w:t xml:space="preserve">И у всех людей была своя правда. Вообще, любая гражданская война — это столкновение нескольких сил, у каждой из которых есть своя правда. Отдавая монополию на истину какой-либо одной воевавшей стороне, мы неизбежно искажаем картину и грешим против истории. Ведь до сих пор в России едва ли не в каждой семье хранятся фотографии дедов и прадедов — в буденовках или погонах. Это и есть наша совокупная история, из которой, как из песни, слова не выкинешь. </w:t>
      </w:r>
    </w:p>
    <w:p>
      <w:pPr>
        <w:pStyle w:val="Normal"/>
        <w:widowControl/>
        <w:spacing w:lineRule="auto" w:line="360"/>
        <w:ind w:firstLine="709"/>
        <w:jc w:val="both"/>
        <w:rPr/>
      </w:pPr>
      <w:r>
        <w:rPr/>
        <w:t xml:space="preserve">Мы до сих пор пользуемся заученными штампами-противопоставлениями: красные — белые, бедные против богатых, эксплуататоры — эксплуатируемые и т. д. И обманываем себя, ибо в жизни все было намного сложнее. И страшнее. В том числе и на Урале, где гражданская война началась очень рано (в конце 1917 года) и затянулась до конца 1921 года. Часто красное или трехцветное знамя служило только поводом для сведения старых счетов... Обычно человек оказывался по ту или иную сторону фронта по причинам чисто житейским, не имеющим ничего общего с идеологией обоих лагерей. Большинство попросту не понимало, кто с кем и из-за чего воюет. В те дни люди, еще не догадываясь об этом, выбирали судьбу на годы вперед. Это — о ситуации в Забайкалье, но это же можно сказать и применительно к Уралу. </w:t>
      </w:r>
    </w:p>
    <w:p>
      <w:pPr>
        <w:pStyle w:val="Normal"/>
        <w:widowControl/>
        <w:spacing w:lineRule="auto" w:line="360"/>
        <w:ind w:firstLine="709"/>
        <w:jc w:val="both"/>
        <w:rPr/>
      </w:pPr>
      <w:r>
        <w:rPr/>
        <w:t xml:space="preserve">Наконец (и это, пожалуй, самое существенное), любая гражданская война — звездный час полевых командиров. Тех самых, которых мы видели и в Афганистане, и в Боснии, и в Чечне. Если коротко, то это вожаки, каждый из которых мог бы подписаться под словами Шамиля Басаева: «Я подчиняюсь только Аллаху!» Таких «подчиняющихся только Аллаху» было в те годы очень много. Они могли быть абсолютно бесконтрольными, как батька Ангел из фильма «Адъютант его превосходительства», или формально входить в ту или иную вооруженную структуру — неважно: в своих действиях они оставались «вольными птицами», то есть занимались, по сути, узаконенным бандитизмом. Бороться с ними было в тех условиях чрезвычайно трудно, и действия этих «шамилей басаевых» того времени страшно компрометировали ту воюющую сторону, флагом которой они прикрывались. Именно эти «полевые командиры» творили самые страшные злодеяния: так, формально подчиненная А. Колчаку Партизанская дивизия атамана Анненкова сожгла близ Тюмени село Куломзино со всем населением, а формально подчиненный Красной Армии партизанский отряд Якова Тряпицына вырезал до грудных младенцев город Николаевск-на-Амуре весной 1920 года. Особенно драматическую роль сыграли эти «партизаны» в судьбе белого движения и особенно Колчака, так как нигде официальные распоряжения командования, надо сказать, весьма гуманные и политически продуманные, не шли в таком противоречии с практикой поведения среднего и низшего звена офицерства, как это было в сибирских армиях белых. Естественно, когда А. Колчак подписывал указ о 8-часовом рабочем дне и организации профсоюзов, а его офицеры разгоняли эти профсоюзы пулеметами и шомполами, то все шишки сыпались именно на Колчака. </w:t>
      </w:r>
    </w:p>
    <w:p>
      <w:pPr>
        <w:pStyle w:val="Normal"/>
        <w:widowControl/>
        <w:spacing w:lineRule="auto" w:line="360"/>
        <w:ind w:firstLine="709"/>
        <w:jc w:val="both"/>
        <w:rPr/>
      </w:pPr>
      <w:r>
        <w:rPr/>
        <w:t xml:space="preserve">Кто выиграл гражданскую войну? На мой взгляд, проиграли все. Проиграли белые, которых ждала смерть или эмиграция. Проиграли крестьянские повстанцы, получившие вместо «вольных коммун» пулеметы чоновских карателей или ГУЛАГ. Но не выиграли и красные, ибо вместо советской власти, за которую они сражались, возникла многопартийная диктатура. И «победители» в очень скором времени будут один за другим исчезать в пасти этого ими же созданного чудовища. Как «сожрало» оно в тридцатые годы героев гражданской войны на Урале — Блюхера, Каширина, Шорина, Кутякова, Онуфриева, Строда... Да, не было в этой войне победителей. И главное — проиграла Россия, ибо вместе с разрухой, доходящим до людоедства голодом, жуткими людскими потерями — от восьми до двадцати пяти миллионов человек — такова, по разным данным, амплитуда предположительного числа погибших в этой бойне — та война принесла стране, может быть, самое страшное — раскол общества на «своих» и «чужих». Раскол, до сих пор не изжитый. </w:t>
      </w:r>
      <w:r>
        <w:br w:type="page"/>
      </w:r>
    </w:p>
    <w:p>
      <w:pPr>
        <w:pStyle w:val="Normal"/>
        <w:widowControl/>
        <w:spacing w:lineRule="auto" w:line="360"/>
        <w:ind w:firstLine="709"/>
        <w:jc w:val="both"/>
        <w:rPr>
          <w:b/>
          <w:b/>
          <w:bCs/>
          <w:caps/>
        </w:rPr>
      </w:pPr>
      <w:r>
        <w:rPr>
          <w:b/>
          <w:bCs/>
          <w:caps/>
        </w:rPr>
        <w:t>Список использованной литературы</w:t>
      </w:r>
    </w:p>
    <w:p>
      <w:pPr>
        <w:pStyle w:val="Normal"/>
        <w:widowControl/>
        <w:spacing w:lineRule="auto" w:line="360"/>
        <w:ind w:firstLine="709"/>
        <w:jc w:val="both"/>
        <w:rPr>
          <w:b/>
          <w:b/>
          <w:bCs/>
          <w:caps/>
        </w:rPr>
      </w:pPr>
      <w:r>
        <w:rPr>
          <w:b/>
          <w:bCs/>
          <w:caps/>
        </w:rPr>
      </w:r>
    </w:p>
    <w:p>
      <w:pPr>
        <w:pStyle w:val="Normal"/>
        <w:numPr>
          <w:ilvl w:val="0"/>
          <w:numId w:val="2"/>
        </w:numPr>
        <w:tabs>
          <w:tab w:val="clear" w:pos="708"/>
          <w:tab w:val="left" w:pos="284" w:leader="none"/>
          <w:tab w:val="left" w:pos="360" w:leader="none"/>
        </w:tabs>
        <w:spacing w:lineRule="auto" w:line="360"/>
        <w:ind w:left="0" w:right="-30" w:hanging="0"/>
        <w:jc w:val="both"/>
        <w:rPr/>
      </w:pPr>
      <w:r>
        <w:rPr/>
        <w:t>Елисеева В.Н. Очерк истории Челябинской области. Челябинск: ЮУКИ,1965.</w:t>
      </w:r>
    </w:p>
    <w:p>
      <w:pPr>
        <w:pStyle w:val="Normal"/>
        <w:widowControl/>
        <w:numPr>
          <w:ilvl w:val="0"/>
          <w:numId w:val="2"/>
        </w:numPr>
        <w:tabs>
          <w:tab w:val="clear" w:pos="708"/>
          <w:tab w:val="left" w:pos="360" w:leader="none"/>
        </w:tabs>
        <w:spacing w:lineRule="auto" w:line="360"/>
        <w:ind w:left="0" w:hanging="0"/>
        <w:jc w:val="both"/>
        <w:rPr>
          <w:rStyle w:val="HTML"/>
          <w:rFonts w:ascii="Times New Roman" w:hAnsi="Times New Roman" w:cs="Times New Roman"/>
          <w:sz w:val="28"/>
          <w:szCs w:val="28"/>
        </w:rPr>
      </w:pPr>
      <w:r>
        <w:rPr>
          <w:rStyle w:val="HTML"/>
          <w:rFonts w:cs="Times New Roman"/>
          <w:sz w:val="28"/>
          <w:szCs w:val="28"/>
        </w:rPr>
        <w:t xml:space="preserve">Лучевников П.С. Гражданская война на Южном Урале. </w:t>
      </w:r>
      <w:r>
        <w:rPr/>
        <w:t>Челябинск: ЧКИ,1958.</w:t>
      </w:r>
    </w:p>
    <w:p>
      <w:pPr>
        <w:pStyle w:val="Normal"/>
        <w:widowControl/>
        <w:numPr>
          <w:ilvl w:val="0"/>
          <w:numId w:val="2"/>
        </w:numPr>
        <w:tabs>
          <w:tab w:val="clear" w:pos="708"/>
          <w:tab w:val="left" w:pos="360" w:leader="none"/>
        </w:tabs>
        <w:spacing w:lineRule="auto" w:line="360"/>
        <w:ind w:left="0" w:hanging="0"/>
        <w:jc w:val="both"/>
        <w:rPr>
          <w:b/>
          <w:b/>
          <w:bCs/>
        </w:rPr>
      </w:pPr>
      <w:r>
        <w:rPr>
          <w:rStyle w:val="Emphasis"/>
          <w:i w:val="false"/>
          <w:iCs w:val="false"/>
        </w:rPr>
        <w:t>Суворов</w:t>
      </w:r>
      <w:r>
        <w:rPr>
          <w:rStyle w:val="Emphasis"/>
        </w:rPr>
        <w:t xml:space="preserve"> </w:t>
      </w:r>
      <w:r>
        <w:rPr>
          <w:rStyle w:val="Emphasis"/>
          <w:i w:val="false"/>
          <w:iCs w:val="false"/>
        </w:rPr>
        <w:t>Д</w:t>
      </w:r>
      <w:r>
        <w:rPr>
          <w:i/>
          <w:iCs/>
        </w:rPr>
        <w:t>.</w:t>
      </w:r>
      <w:r>
        <w:rPr/>
        <w:t xml:space="preserve"> Все против всех: неизвестная гражданская война на Южном Урале. // Урал. 1998. №№ 5–7.</w:t>
      </w:r>
    </w:p>
    <w:p>
      <w:pPr>
        <w:pStyle w:val="Normal"/>
        <w:widowControl/>
        <w:numPr>
          <w:ilvl w:val="0"/>
          <w:numId w:val="2"/>
        </w:numPr>
        <w:tabs>
          <w:tab w:val="clear" w:pos="708"/>
          <w:tab w:val="left" w:pos="360" w:leader="none"/>
        </w:tabs>
        <w:spacing w:lineRule="auto" w:line="360"/>
        <w:ind w:left="0" w:hanging="0"/>
        <w:jc w:val="both"/>
        <w:rPr/>
      </w:pPr>
      <w:r>
        <w:rPr>
          <w:lang w:val="en-US"/>
        </w:rPr>
        <w:t>www</w:t>
      </w:r>
      <w:r>
        <w:rPr/>
        <w:t>.</w:t>
      </w:r>
      <w:r>
        <w:rPr>
          <w:lang w:val="en-US"/>
        </w:rPr>
        <w:t>book</w:t>
      </w:r>
      <w:r>
        <w:rPr/>
        <w:t>-</w:t>
      </w:r>
      <w:r>
        <w:rPr>
          <w:lang w:val="en-US"/>
        </w:rPr>
        <w:t>chel</w:t>
      </w:r>
      <w:r>
        <w:rPr/>
        <w:t>.</w:t>
      </w:r>
      <w:r>
        <w:rPr>
          <w:lang w:val="en-US"/>
        </w:rPr>
        <w:t>ru</w:t>
      </w:r>
      <w:r>
        <w:rPr/>
        <w:t xml:space="preserve"> (Электронная энциклопедия Челябинской област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454"/>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TextBody"/>
    <w:qFormat/>
    <w:pPr>
      <w:widowControl/>
      <w:numPr>
        <w:ilvl w:val="3"/>
        <w:numId w:val="1"/>
      </w:numPr>
      <w:spacing w:lineRule="auto" w:line="240" w:before="30" w:after="30"/>
      <w:ind w:left="30" w:right="30" w:hanging="0"/>
      <w:jc w:val="center"/>
      <w:outlineLvl w:val="3"/>
    </w:pPr>
    <w:rPr>
      <w:b/>
      <w:bCs/>
      <w:sz w:val="24"/>
      <w:szCs w:val="24"/>
    </w:rPr>
  </w:style>
  <w:style w:type="paragraph" w:styleId="Heading5">
    <w:name w:val="Heading 5"/>
    <w:basedOn w:val="Normal"/>
    <w:next w:val="TextBody"/>
    <w:qFormat/>
    <w:pPr>
      <w:widowControl/>
      <w:numPr>
        <w:ilvl w:val="4"/>
        <w:numId w:val="1"/>
      </w:numPr>
      <w:spacing w:lineRule="auto" w:line="240" w:before="15" w:after="15"/>
      <w:ind w:left="15" w:right="15" w:hanging="0"/>
      <w:jc w:val="center"/>
      <w:outlineLvl w:val="4"/>
    </w:pPr>
    <w:rPr>
      <w:b/>
      <w:bCs/>
      <w:sz w:val="20"/>
      <w:szCs w:val="20"/>
    </w:rPr>
  </w:style>
  <w:style w:type="character" w:styleId="WW8Num1z0">
    <w:name w:val="WW8Num1z0"/>
    <w:qFormat/>
    <w:rPr>
      <w:b w:val="false"/>
      <w:bCs w:val="false"/>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HTML">
    <w:name w:val="Пишущая машинка HTML"/>
    <w:qFormat/>
    <w:rPr>
      <w:rFonts w:ascii="Courier New" w:hAnsi="Courier New" w:eastAsia="Times New Roman" w:cs="Courier New"/>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pPr>
    <w:rPr>
      <w:sz w:val="24"/>
      <w:szCs w:val="24"/>
    </w:rPr>
  </w:style>
  <w:style w:type="paragraph" w:styleId="Style14">
    <w:name w:val="Обычный (веб)"/>
    <w:basedOn w:val="Normal"/>
    <w:qFormat/>
    <w:pPr>
      <w:widowControl/>
      <w:spacing w:lineRule="auto" w:line="240" w:before="0" w:after="30"/>
      <w:ind w:left="30" w:firstLine="24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8:00Z</dcterms:created>
  <dc:creator>1</dc:creator>
  <dc:description/>
  <cp:keywords/>
  <dc:language>en-US</dc:language>
  <cp:lastModifiedBy>SYSTEM</cp:lastModifiedBy>
  <cp:lastPrinted>2007-12-14T07:36:00Z</cp:lastPrinted>
  <dcterms:modified xsi:type="dcterms:W3CDTF">2011-09-22T00:38:00Z</dcterms:modified>
  <cp:revision>2</cp:revision>
  <dc:subject/>
  <dc:title>… государственный университет</dc:title>
</cp:coreProperties>
</file>