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ru-RU" w:eastAsia="ru-RU"/>
        </w:rPr>
      </w:pPr>
      <w:r>
        <w:rPr/>
        <w:t>Содержание</w:t>
      </w:r>
    </w:p>
    <w:p>
      <w:pPr>
        <w:pStyle w:val="11"/>
        <w:rPr/>
      </w:pPr>
      <w:r>
        <w:rPr/>
        <w:t>Введение</w:t>
        <w:tab/>
        <w:t>2</w:t>
      </w:r>
    </w:p>
    <w:p>
      <w:pPr>
        <w:pStyle w:val="21"/>
        <w:rPr/>
      </w:pPr>
      <w:r>
        <w:rPr/>
        <w:t>1. Семья</w:t>
        <w:tab/>
        <w:t>3</w:t>
      </w:r>
    </w:p>
    <w:p>
      <w:pPr>
        <w:pStyle w:val="21"/>
        <w:rPr/>
      </w:pPr>
      <w:r>
        <w:rPr/>
        <w:t>2. Образование и карьерный рост</w:t>
        <w:tab/>
        <w:t>4</w:t>
      </w:r>
    </w:p>
    <w:p>
      <w:pPr>
        <w:pStyle w:val="31"/>
        <w:rPr/>
      </w:pPr>
      <w:r>
        <w:rPr/>
        <w:t>2.1. Работа в Самаре</w:t>
        <w:tab/>
        <w:t>5</w:t>
      </w:r>
    </w:p>
    <w:p>
      <w:pPr>
        <w:pStyle w:val="31"/>
        <w:rPr/>
      </w:pPr>
      <w:r>
        <w:rPr/>
        <w:t>2.2. После губернаторства</w:t>
        <w:tab/>
        <w:t>10</w:t>
      </w:r>
    </w:p>
    <w:p>
      <w:pPr>
        <w:pStyle w:val="31"/>
        <w:rPr/>
      </w:pPr>
      <w:r>
        <w:rPr/>
        <w:t>2.3. Награды</w:t>
        <w:tab/>
        <w:t>14</w:t>
      </w:r>
    </w:p>
    <w:p>
      <w:pPr>
        <w:pStyle w:val="11"/>
        <w:rPr/>
      </w:pPr>
      <w:r>
        <w:rPr/>
        <w:t>Заключение</w:t>
        <w:tab/>
        <w:t>15</w:t>
      </w:r>
    </w:p>
    <w:p>
      <w:pPr>
        <w:pStyle w:val="11"/>
        <w:rPr/>
      </w:pPr>
      <w:r>
        <w:rPr/>
        <w:t>Список используемой литературы</w:t>
        <w:tab/>
        <w:t>16</w:t>
      </w:r>
    </w:p>
    <w:p>
      <w:pPr>
        <w:pStyle w:val="11"/>
        <w:rPr/>
      </w:pPr>
      <w:r>
        <w:rPr/>
        <w:t>Сноски</w:t>
        <w:tab/>
        <w:t>18</w:t>
      </w:r>
    </w:p>
    <w:p>
      <w:pPr>
        <w:pStyle w:val="Normal"/>
        <w:rPr/>
      </w:pPr>
      <w:r>
        <w:rPr/>
      </w:r>
      <w:r>
        <w:br w:type="page"/>
      </w:r>
    </w:p>
    <w:p>
      <w:pPr>
        <w:pStyle w:val="1"/>
        <w:rPr/>
      </w:pPr>
      <w:r>
        <w:rPr/>
        <w:t>Введение</w:t>
      </w:r>
    </w:p>
    <w:p>
      <w:pPr>
        <w:pStyle w:val="Normal"/>
        <w:rPr/>
      </w:pPr>
      <w:r>
        <w:rPr/>
      </w:r>
    </w:p>
    <w:p>
      <w:pPr>
        <w:pStyle w:val="Normal"/>
        <w:rPr/>
      </w:pPr>
      <w:r>
        <w:rPr/>
        <w:t xml:space="preserve">Тема контрольной работы – роль губернатора Самарской губернии К.К. Грота, его вклад в развитие губернии. </w:t>
      </w:r>
    </w:p>
    <w:p>
      <w:pPr>
        <w:pStyle w:val="Normal"/>
        <w:rPr/>
      </w:pPr>
      <w:r>
        <w:rPr/>
        <w:t xml:space="preserve">Объект исследования – деятельность неподкупного губернатора. </w:t>
      </w:r>
    </w:p>
    <w:p>
      <w:pPr>
        <w:pStyle w:val="Normal"/>
        <w:rPr/>
      </w:pPr>
      <w:r>
        <w:rPr/>
        <w:t xml:space="preserve">Цель – определить значимость вклада в хозяйственное развитие губернии Константином Карловичем Гротом. </w:t>
      </w:r>
    </w:p>
    <w:p>
      <w:pPr>
        <w:pStyle w:val="Normal"/>
        <w:rPr/>
      </w:pPr>
      <w:r>
        <w:rPr/>
        <w:t xml:space="preserve">Задачи данной работы: </w:t>
      </w:r>
    </w:p>
    <w:p>
      <w:pPr>
        <w:pStyle w:val="Style26"/>
        <w:numPr>
          <w:ilvl w:val="0"/>
          <w:numId w:val="1"/>
        </w:numPr>
        <w:rPr/>
      </w:pPr>
      <w:r>
        <w:rPr/>
        <w:t xml:space="preserve">показать роль семьи в жизни и образовании </w:t>
      </w:r>
    </w:p>
    <w:p>
      <w:pPr>
        <w:pStyle w:val="Style26"/>
        <w:numPr>
          <w:ilvl w:val="0"/>
          <w:numId w:val="1"/>
        </w:numPr>
        <w:rPr/>
      </w:pPr>
      <w:r>
        <w:rPr/>
        <w:t>проследить продвижение Грота по службе</w:t>
      </w:r>
    </w:p>
    <w:p>
      <w:pPr>
        <w:pStyle w:val="Style26"/>
        <w:numPr>
          <w:ilvl w:val="0"/>
          <w:numId w:val="1"/>
        </w:numPr>
        <w:rPr/>
      </w:pPr>
      <w:r>
        <w:rPr/>
        <w:t>значение преобразований, проводимых Константином Гротом во время его губернаторства в Самаре</w:t>
      </w:r>
    </w:p>
    <w:p>
      <w:pPr>
        <w:pStyle w:val="Style26"/>
        <w:numPr>
          <w:ilvl w:val="0"/>
          <w:numId w:val="1"/>
        </w:numPr>
        <w:rPr/>
      </w:pPr>
      <w:r>
        <w:rPr/>
        <w:t>отражение благотворительной деятельности</w:t>
      </w:r>
    </w:p>
    <w:p>
      <w:pPr>
        <w:pStyle w:val="Normal"/>
        <w:rPr/>
      </w:pPr>
      <w:r>
        <w:rPr/>
        <w:t xml:space="preserve">В ходе работы была использована критическая, научно - методическая, справочная литература, тексты художественных произведений, вырезки газет. </w:t>
      </w:r>
    </w:p>
    <w:p>
      <w:pPr>
        <w:pStyle w:val="Normal"/>
        <w:rPr/>
      </w:pPr>
      <w:r>
        <w:rPr/>
      </w:r>
      <w:r>
        <w:br w:type="page"/>
      </w:r>
    </w:p>
    <w:p>
      <w:pPr>
        <w:pStyle w:val="2"/>
        <w:rPr/>
      </w:pPr>
      <w:r>
        <w:rPr>
          <w:lang w:val="ru-RU" w:eastAsia="ru-RU"/>
        </w:rPr>
        <w:t xml:space="preserve">1. </w:t>
      </w:r>
      <w:r>
        <w:rPr/>
        <w:t>Семья</w:t>
      </w:r>
    </w:p>
    <w:p>
      <w:pPr>
        <w:pStyle w:val="Normal"/>
        <w:rPr/>
      </w:pPr>
      <w:r>
        <w:rPr/>
      </w:r>
    </w:p>
    <w:p>
      <w:pPr>
        <w:pStyle w:val="Normal"/>
        <w:rPr/>
      </w:pPr>
      <w:r>
        <w:rPr/>
        <w:t xml:space="preserve">Грот Иоаким-Христиан, в России - Ефим Христианович. Родом из Голштинии. Когда во время Семилетней войны Кенигсберг был взят русскими и туда был назначен губернатором генерал-аншеф Н.А. Корф, Грот в 1758 г. поступил к нему в секретари и вместе с ним переехал в Санкт-Петербург. Незадолго перед восшествием на престол Екатерины II, Грот был определен пастором в голштинский полк, затем - пастором Екатерининской церкви на Васильевском острове. Он основал в Санкт-Петербурге "общество для смертных случаев"; наследникам каждого умершего члена этого общества выдавалось известное количество денег, смотря по сумме вклада. </w:t>
      </w:r>
    </w:p>
    <w:p>
      <w:pPr>
        <w:pStyle w:val="Normal"/>
        <w:rPr/>
      </w:pPr>
      <w:r>
        <w:rPr/>
        <w:t xml:space="preserve">Грот Карл Ефимович единственный сын пастора Грота. “Товарищ по воспитанию” Александра II. Служил в Министерстве финансов. Был женат на Каролине Ивановне Цизмерь, обрусевшей немке. У них было трое детей: дочь Роза и два сына - Яков и Константин. Умер Карл Ефимович в 46-летнем возрасте. А дети выросли и воспитывались мамой, которая всю свою жизнь посвятила заботе о них, и свое первоначальное воспитание они получили дома, под ее руководством. </w:t>
      </w:r>
    </w:p>
    <w:p>
      <w:pPr>
        <w:pStyle w:val="Normal"/>
        <w:rPr/>
      </w:pPr>
      <w:r>
        <w:rPr/>
        <w:t xml:space="preserve">Грот Яков Карлович родился 15 декабря 1812 г. Российский филолог. С 1840 профессор Гельсингфорского университета, с 1858 академик, с 1889 вице-президент Российской Императорской академии наук. </w:t>
      </w:r>
    </w:p>
    <w:p>
      <w:pPr>
        <w:pStyle w:val="Normal"/>
        <w:rPr/>
      </w:pPr>
      <w:r>
        <w:rPr/>
        <w:t xml:space="preserve">Грот Константин Карлович родился 12 января 1815 января, в Санкт-Петербурге. Самарский губернатор с 1853 по 1860. </w:t>
      </w:r>
    </w:p>
    <w:p>
      <w:pPr>
        <w:pStyle w:val="Normal"/>
        <w:rPr/>
      </w:pPr>
      <w:r>
        <w:rPr/>
        <w:t xml:space="preserve">В семье Гротов ценилась духовность, интеллигентность, царил культ знания и верности своему долгу. Именно эта среда сформировала особые черты характера будущего крупного государственного деятеля Константина Карловича Грота, действительного тайного советника, статс-секретаря, члена Госсовета. </w:t>
      </w:r>
      <w:r>
        <w:br w:type="page"/>
      </w:r>
    </w:p>
    <w:p>
      <w:pPr>
        <w:pStyle w:val="2"/>
        <w:rPr/>
      </w:pPr>
      <w:r>
        <w:rPr>
          <w:lang w:val="ru-RU" w:eastAsia="ru-RU"/>
        </w:rPr>
        <w:t xml:space="preserve">2. </w:t>
      </w:r>
      <w:r>
        <w:rPr/>
        <w:t>Образование и карьерный рост</w:t>
      </w:r>
    </w:p>
    <w:p>
      <w:pPr>
        <w:pStyle w:val="Normal"/>
        <w:rPr/>
      </w:pPr>
      <w:r>
        <w:rPr/>
      </w:r>
    </w:p>
    <w:p>
      <w:pPr>
        <w:pStyle w:val="Normal"/>
        <w:rPr/>
      </w:pPr>
      <w:r>
        <w:rPr/>
        <w:t xml:space="preserve">Благодаря высоким связям отца, Константин Грот был направлен по личному указанию императора Николая I на учёбу в Александровский Царскосельский пансион. По окончанию в 1835 году Царскосельского лицея был назначен секретарём президента гоф-интендантской конторы у графа Кутайсова. </w:t>
      </w:r>
    </w:p>
    <w:p>
      <w:pPr>
        <w:pStyle w:val="Normal"/>
        <w:rPr/>
      </w:pPr>
      <w:r>
        <w:rPr/>
        <w:t xml:space="preserve">После пожара в Зимнем дворце в 1837 году К.К. Грот по приглашению барона А.П. Офенберга становится чиновником в Курляндской комиссии по передачи государственных имуществ. По распоряжению министра внутренних дел Л.А. Перовского К. Грота переводят в Санкт-Петербург на пост чиновника по особым поручениям при временном Отделении Хозяйственного Департамента министерства внутренних дел. Таким образом, Грот медленно продвигается по служебной лестнице: только 1 сентября 1847 года получает чин коллежского советника. В 1850 году благодаря содействию своего друга А.К. Гирса Грот становится членом и безвозмездным казначеем Императорского Российского Географического Сообщества. </w:t>
      </w:r>
    </w:p>
    <w:p>
      <w:pPr>
        <w:pStyle w:val="Normal"/>
        <w:rPr/>
      </w:pPr>
      <w:r>
        <w:rPr/>
        <w:t xml:space="preserve">В Министерстве Государственных Имуществ К.К. Грот проработал до 1844 года. В 1844 году он поступает в Министерство Внутренних дел под руководством А. Милютина, где он впервые сталкивается с вопросами состояния приказов Общественного Призрения.К. К. Грот находился в постоянных разъездах и поэтому прекрасно знал жизнь российской глубинки. А.Ф. Кони говорил об этом периоде его жизни, что он был "гоголевским ревизором". </w:t>
      </w:r>
    </w:p>
    <w:p>
      <w:pPr>
        <w:pStyle w:val="Normal"/>
        <w:rPr/>
      </w:pPr>
      <w:r>
        <w:rPr/>
        <w:t xml:space="preserve">В 1854 году К.К. Грот получает относительно высокий чин статского советника, оставаясь на прежней должности. При содействии Л.А. Перовского 12 мая 1853 года К. Грот был назначен исполняющим дела самарского губернатора - официально получить пост губернатора ему мешал недостаточно высокий чин. Константин Карлович приехал в Самару, принял дела от вице-губернатора М.П. Жданова как исполняющий дела самарского губернатора. Официально в должности самарского губернатора он был утверждён министром внутренних дел Д.Г. Бибиковым 21 июля 1854 года в связи с получением в этот же день чина действительного статского советника. И по апрель 1860 года Грот работал самарским губернатором. </w:t>
      </w:r>
    </w:p>
    <w:p>
      <w:pPr>
        <w:pStyle w:val="Normal"/>
        <w:rPr/>
      </w:pPr>
      <w:r>
        <w:rPr/>
      </w:r>
    </w:p>
    <w:p>
      <w:pPr>
        <w:pStyle w:val="3"/>
        <w:numPr>
          <w:ilvl w:val="0"/>
          <w:numId w:val="0"/>
        </w:numPr>
        <w:ind w:firstLine="720"/>
        <w:outlineLvl w:val="2"/>
        <w:rPr/>
      </w:pPr>
      <w:r>
        <w:rPr>
          <w:lang w:val="ru-RU" w:eastAsia="ru-RU"/>
        </w:rPr>
        <w:t xml:space="preserve">2.1. </w:t>
      </w:r>
      <w:r>
        <w:rPr/>
        <w:t>Работа в Самаре</w:t>
      </w:r>
    </w:p>
    <w:p>
      <w:pPr>
        <w:pStyle w:val="Normal"/>
        <w:rPr/>
      </w:pPr>
      <w:r>
        <w:rPr/>
      </w:r>
    </w:p>
    <w:p>
      <w:pPr>
        <w:pStyle w:val="Normal"/>
        <w:rPr/>
      </w:pPr>
      <w:r>
        <w:rPr/>
        <w:t xml:space="preserve">Создание органов управления в новой Самарской губернии при первом губернаторе шло очень медленно. Оренбургский и Самарский генерал-губернатор В.А. Перовский искал чиновника, которому мог бы поручить самарское губернаторство. Чиновник требовался опытный и, что самое главное - честный. Такого человека нашёл его брат, министр внутренних дел Л.А. Петровский. Новым губернатором Самары стал Константин Карлович Грот. Работая на посту чиновника по особым поручениям при Хозяйственном Департаменте внутренних дел в 1845-1848 гг., Грот объехал многие российские губернии, где проявил себя жёстким ревизором. В Киеве чиновники попытались подкупить Грота, предложив ему пакет депозитивных билетов, но это привело к ещё более строгой проверке Киевской губернии. </w:t>
      </w:r>
    </w:p>
    <w:p>
      <w:pPr>
        <w:pStyle w:val="Normal"/>
        <w:rPr/>
      </w:pPr>
      <w:r>
        <w:rPr/>
        <w:t xml:space="preserve">Иностранцы, посещавшие Самару, с удивлением замечали её поразительное сходство с североамериканскими городами, возникавшими в районах “золотой и нефтяной лихорадки”. Действительно, Самару сотрясла лихорадочная торговая деятельность. На её хлеботорговом небосклоне то и дело вспыхивала и нередко тут же закатывалась звезда очередного “миллионщика”, нажившегося на хищнической эксплуатации заволжских степей. О царившей тогда атмосфере написал сам Грот: “На основании имеющихся у нас из достоверных источников сведений мы могли бы привести более 50 фамилий из самарских жителей, занимавшихся съемами и посевами из которых 20 оказались через то формально несостоятельными на сумму более 800 тысяч рублей, а остальные 30 понесли от выше указанных операций убытков на сумму до 1,3 млн. рубле, не говоря о множестве менее значительных спекулянтов, общая сумма убытков которых также не мала”. </w:t>
      </w:r>
    </w:p>
    <w:p>
      <w:pPr>
        <w:pStyle w:val="Normal"/>
        <w:rPr/>
      </w:pPr>
      <w:r>
        <w:rPr/>
        <w:t xml:space="preserve">К. Грот застал очень сложную и почти неуправляемую обстановку с административной стороны. Огромные уезды были равны по площади целым губерниям Центральной России, штаты же администрации устанавливались не от площади или населения, а по общим для всех губерний расписаниям. Деятельность полиции, а особенно земских судов, была парализована большими расстояниями и плачевным состоянием путей сообщения. С образованием Самарской губернии в местную палату государственных имуществ поступило из Саратовской 7 тысяч, а из Оренбургской – 2 тысячи нерешенных дел. “Губернатор … тонул в бумажном море, ему оставалось или подчиниться своей судьбе, или, махнув на все рукой, ничего не делать… Он подписывал ежедневно около 270 бумаг”, - отмечал дореволюционный исследователь местной администрации И. Блинов. </w:t>
      </w:r>
    </w:p>
    <w:p>
      <w:pPr>
        <w:pStyle w:val="Normal"/>
        <w:rPr/>
      </w:pPr>
      <w:r>
        <w:rPr/>
        <w:t>Новый губернатор с самого начала показал решительность своих намерений. “Немалою заслугой Константина Карловича Грота Самарскому Краю, - писал один из самых замечательных и честных людей Самары П.В. Алабин, - было привлечение на службу в его пределы много отлично образованных молодых людей. Затем, частью с помощью этих вполне свежих сил, частью личным самобытным способом действия, Константин Карлович Грот успел положить твердые основы благоустройству вверенного ему в управление края”. *1 И ещё: “ Усилия Константина Карловича имели прямым последствием искоренение взятничества в Самарском крае, особенность, которого этот край с того времени стал справедливо гордиться”. *2</w:t>
      </w:r>
    </w:p>
    <w:p>
      <w:pPr>
        <w:pStyle w:val="Normal"/>
        <w:rPr/>
      </w:pPr>
      <w:r>
        <w:rPr/>
        <w:t xml:space="preserve">Самобытность действий начальника губернии состояла в том, что он сочетал исключительную жесткость (Алабин пишет о “непреклонной воле”, “личном решительном, часто диктаторском способе действий”) с “неустанным, самым добросовестным трудом”*3. По словам П.П. Семенова-Тян-Шанского, одного из идейных реформаторов, Константин Карлович Грот “по готовым рецептам великого учителя Н.А. Милютина” не только “создавал местное городское самоуправление в Самаре”, но и “вдохнул в него живую душу”. *4 </w:t>
      </w:r>
    </w:p>
    <w:p>
      <w:pPr>
        <w:pStyle w:val="Normal"/>
        <w:rPr/>
      </w:pPr>
      <w:r>
        <w:rPr/>
        <w:t xml:space="preserve">В главном деле своего поколения – крестьянской реформе 1861 года – Константин Карлович Грот участвовал как ревностный сторонник. Судьба свела его с опальным Ю.Ф. Самариным, который после цепи приключений на ниве государственной службы вышел в отставку и поселился в своем самарском имении. Блестящий публицист - славянофил не только смел “собственное мнение иметь”, но и высказал публично*5, за что угодил в крепость. Мятежный Самарин не только сделался его ближайшим собеседником, но и был назначен затем представителем правительства в губернском комитете по улучшению быта помещичьих крестьян. </w:t>
      </w:r>
    </w:p>
    <w:p>
      <w:pPr>
        <w:pStyle w:val="Normal"/>
        <w:rPr/>
      </w:pPr>
      <w:r>
        <w:rPr/>
        <w:t xml:space="preserve">На раннем этапе деятельности самарского губернатора все его начинания получали серьёзную поддержку генерал-губернатора В.А. Перовского. Грот был человеком абсолютно честным, с необычайным чувством внутренней дисциплины и ответственности. Появился даже указ писать “хорошо” и не бледными, а густыми, чёрными чернилами. Грот запрещал уездной полиции задерживать людей до предъявления им обвинений. В управлении губернией Гроту активно помогали вице-губернаторы. Первым из них был Михаил Иванович Жданов, занимавший этот пост до 10 ноября 1855 года. Его приемником стал Григорий Сергеевич Аксаков, покинувший Самару 21 сентября 1858 года. Третьим помощником Грота был Андрей Иванович Котляревский, работавший вице - губернатором с 1858 до 1861 года. Как самарский губернатор Грот участвовал в работе особой комиссии при министерстве финансов. В комиссию входили лица, профессионально знакомые с вопросами о поземельном кредите и с нуждами разных частей империи “для начертания проекта земских закладных банков”. </w:t>
      </w:r>
    </w:p>
    <w:p>
      <w:pPr>
        <w:pStyle w:val="Normal"/>
        <w:rPr/>
      </w:pPr>
      <w:r>
        <w:rPr/>
        <w:t xml:space="preserve">Константин Грот обратил особое внимание на упорядочение торговли вином. Он заменил систему "откупа" системой взимания акцизного налога. Много времени уделял К.К. Грот вопросам просвещения и городского хозяйства. </w:t>
      </w:r>
    </w:p>
    <w:p>
      <w:pPr>
        <w:pStyle w:val="Normal"/>
        <w:rPr/>
      </w:pPr>
      <w:r>
        <w:rPr/>
        <w:t xml:space="preserve">За время управления Гротом губернией сумма городских доходов быстро возросла почти вдвое: с 50000 рублей в 1853 году до 90000 рублей. В 1860 Грот “ввёл в губернии гласность”. При его губернаторстве были перестроены и улучшены тюремные помещения в Самаре и уездных городах, а взрослых арестантов стали обучать письму и чтению. </w:t>
      </w:r>
    </w:p>
    <w:p>
      <w:pPr>
        <w:pStyle w:val="Normal"/>
        <w:rPr/>
      </w:pPr>
      <w:r>
        <w:rPr/>
        <w:t xml:space="preserve">При непосредственном участии Грота в Самаре были открыты: </w:t>
      </w:r>
    </w:p>
    <w:p>
      <w:pPr>
        <w:pStyle w:val="Normal"/>
        <w:rPr/>
      </w:pPr>
      <w:r>
        <w:rPr/>
        <w:t>губернская мужская гимназия в доме купца Растрепина 5 сентября 1856 года</w:t>
      </w:r>
    </w:p>
    <w:p>
      <w:pPr>
        <w:pStyle w:val="Normal"/>
        <w:rPr/>
      </w:pPr>
      <w:r>
        <w:rPr/>
        <w:t xml:space="preserve">женское училище </w:t>
      </w:r>
      <w:r>
        <w:rPr>
          <w:lang w:val="en-US"/>
        </w:rPr>
        <w:t>I</w:t>
      </w:r>
      <w:r>
        <w:rPr/>
        <w:t xml:space="preserve"> разряда</w:t>
      </w:r>
    </w:p>
    <w:p>
      <w:pPr>
        <w:pStyle w:val="Normal"/>
        <w:rPr/>
      </w:pPr>
      <w:r>
        <w:rPr/>
        <w:t>духовная семинария</w:t>
      </w:r>
    </w:p>
    <w:p>
      <w:pPr>
        <w:pStyle w:val="Normal"/>
        <w:rPr/>
      </w:pPr>
      <w:r>
        <w:rPr/>
        <w:t>деревянный театр на 550 мест, построенный за три месяца 1855 года </w:t>
      </w:r>
    </w:p>
    <w:p>
      <w:pPr>
        <w:pStyle w:val="Normal"/>
        <w:rPr/>
      </w:pPr>
      <w:r>
        <w:rPr/>
        <w:t>военный госпиталь</w:t>
      </w:r>
    </w:p>
    <w:p>
      <w:pPr>
        <w:pStyle w:val="Normal"/>
        <w:rPr/>
      </w:pPr>
      <w:r>
        <w:rPr/>
        <w:t>телеграфическая контора</w:t>
      </w:r>
    </w:p>
    <w:p>
      <w:pPr>
        <w:pStyle w:val="Normal"/>
        <w:rPr/>
      </w:pPr>
      <w:r>
        <w:rPr/>
        <w:t>Самарская публичная библиотека, открытая 1 января 1860 года</w:t>
      </w:r>
    </w:p>
    <w:p>
      <w:pPr>
        <w:pStyle w:val="Normal"/>
        <w:rPr/>
      </w:pPr>
      <w:r>
        <w:rPr/>
        <w:t>филармоническое общество</w:t>
      </w:r>
    </w:p>
    <w:p>
      <w:pPr>
        <w:pStyle w:val="Normal"/>
        <w:rPr/>
      </w:pPr>
      <w:r>
        <w:rPr/>
        <w:t>первая сберкасса</w:t>
      </w:r>
    </w:p>
    <w:p>
      <w:pPr>
        <w:pStyle w:val="Normal"/>
        <w:rPr/>
      </w:pPr>
      <w:r>
        <w:rPr/>
        <w:t>кумысолечебное заведение Н.В. Постникова</w:t>
      </w:r>
    </w:p>
    <w:p>
      <w:pPr>
        <w:pStyle w:val="Normal"/>
        <w:rPr/>
      </w:pPr>
      <w:r>
        <w:rPr/>
        <w:t>магазин бакалейных и колониальных товаров Санина</w:t>
      </w:r>
    </w:p>
    <w:p>
      <w:pPr>
        <w:pStyle w:val="Normal"/>
        <w:rPr/>
      </w:pPr>
      <w:r>
        <w:rPr/>
        <w:t xml:space="preserve">К.К. Грот содействовал установлению уличного освещения – 100 фонарей на спирто-скипидарной жидкости. Губернатор учреждил губернский статистический комитет. </w:t>
      </w:r>
    </w:p>
    <w:p>
      <w:pPr>
        <w:pStyle w:val="Normal"/>
        <w:rPr/>
      </w:pPr>
      <w:r>
        <w:rPr/>
        <w:t xml:space="preserve">Константин Грот активно содействовал переселению немцев – меннонитов, осваивавших малонаселенные земли губернии (в Александртальской волости немцы увековечили имя самарского губернатора в названии колонии Гротфельд). </w:t>
      </w:r>
    </w:p>
    <w:p>
      <w:pPr>
        <w:pStyle w:val="Normal"/>
        <w:rPr/>
      </w:pPr>
      <w:r>
        <w:rPr/>
        <w:t xml:space="preserve">12 мая 1854 года очередной пожар не пощадил дом купца Лебедева, в котором был театр. Быстро определив место для постройки специального театрального здания (Полицейская, ныне – Хлебная площадь) и набрав по подписке 3 000 тысячи рублей, “отцы города”, руководимые К. Гротом, в августе 1855 года приступили к делу, и уже к середине ноября театр был готов к показу спектаклей. </w:t>
      </w:r>
    </w:p>
    <w:p>
      <w:pPr>
        <w:pStyle w:val="Normal"/>
        <w:rPr/>
      </w:pPr>
      <w:r>
        <w:rPr/>
        <w:t xml:space="preserve">К. Гроту принадлежит распоряжение о том, чтобы при редакции “Самарских губернских ведомостей” был открыт “кабинет для чтения” на основе фонда, составившегося из пожертвованной штаб-ротмистром Нефедовым библиотеки (около 200 томов) и книг из собрания писателя И. Дмитриева. </w:t>
      </w:r>
    </w:p>
    <w:p>
      <w:pPr>
        <w:pStyle w:val="Normal"/>
        <w:rPr/>
      </w:pPr>
      <w:r>
        <w:rPr/>
        <w:t>“</w:t>
      </w:r>
      <w:r>
        <w:rPr/>
        <w:t xml:space="preserve">Кабинет для чтения”, конечно, не мог удовлетворить потребностей самарского общества. Необходима была публичная библиотека, и Грот активно борется за создание таковой. Вновь обращается к интеллигенции, состоятельным людям Самары. На пожертвования закупили 227 названий книг в 619 томах, в основном научного характера, и полных собраний сочинений отечественных авторов. </w:t>
      </w:r>
    </w:p>
    <w:p>
      <w:pPr>
        <w:pStyle w:val="Normal"/>
        <w:rPr/>
      </w:pPr>
      <w:r>
        <w:rPr/>
        <w:t xml:space="preserve">Константин Карлович ходатайствовал в столичные учреждения, в том числе в Канцелярию Его Императорского Величества, Императорскую Публичную библиотеку, Академию наук, Центральный статистический комитет, писал своим друзьям, бывшим сослуживцам, видным общественным деятелям России о пожертвовании в Самарскую библиотеку. </w:t>
      </w:r>
    </w:p>
    <w:p>
      <w:pPr>
        <w:pStyle w:val="Normal"/>
        <w:rPr/>
      </w:pPr>
      <w:r>
        <w:rPr/>
        <w:t xml:space="preserve">Благодаря стараниям Грота, активному участию прогрессивной самарской интеллигенции, поддержке столичных учреждений и друзей, удалось открыть 1 января 1860 года Публичную библиотеку. К этому моменту в ней было уже 800 томов русских и иностранных авторов. </w:t>
      </w:r>
    </w:p>
    <w:p>
      <w:pPr>
        <w:pStyle w:val="Normal"/>
        <w:rPr/>
      </w:pPr>
      <w:r>
        <w:rPr/>
        <w:t>Смело предугадывая будущее, в первом же номере за 1860 год “Самарские губернские ведомости” утверждали: “Самара украсилась книгохранилищем, которому, по всей вероятности, суждено принести немалую пользу умственному и нравственному развитию нашего города”. *6</w:t>
      </w:r>
    </w:p>
    <w:p>
      <w:pPr>
        <w:pStyle w:val="Normal"/>
        <w:rPr/>
      </w:pPr>
      <w:r>
        <w:rPr/>
        <w:t xml:space="preserve">В течение всей жизни Константин Карлович присылал самарской библиотеке личные книги, а перед смертью и вовсе завещал ей все свое книжное собрание. </w:t>
      </w:r>
    </w:p>
    <w:p>
      <w:pPr>
        <w:pStyle w:val="Normal"/>
        <w:rPr/>
      </w:pPr>
      <w:r>
        <w:rPr/>
        <w:t xml:space="preserve">*6 Газета “Самарские губернские ведомости”. Суббота, января 2-ого дня 1860 год. Статья “Два слова о Самарской общественной библиотеке”. </w:t>
      </w:r>
    </w:p>
    <w:p>
      <w:pPr>
        <w:pStyle w:val="Normal"/>
        <w:rPr/>
      </w:pPr>
      <w:r>
        <w:rPr/>
        <w:t xml:space="preserve">В бытность губернатором Самары Грот получил генеральский чин действительного статского советника, награжден орденами. </w:t>
      </w:r>
    </w:p>
    <w:p>
      <w:pPr>
        <w:pStyle w:val="Normal"/>
        <w:rPr/>
      </w:pPr>
      <w:r>
        <w:rPr/>
        <w:t xml:space="preserve">Однако, по всей видимости, он оставил пост губернатора не по своей воле. В судьбе крестьянского дела предстоял знаменательный поворот: реакция перешла в наступление, и реализация уже готовой реформы оказалась в руках людей, далеко ей не сочувствовавших. Перемена погоды сразу сказалась на наиболее рьяных реформаторах из числа губернаторов. Константин Грот стал, по-видимому, первой жертвой. За ним последовали пензенский губернатор Куприянов, нижегородский Муравьев, владимирский Теличев, калужский Арцимович.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pPr>
      <w:r>
        <w:rPr>
          <w:lang w:val="ru-RU" w:eastAsia="ru-RU"/>
        </w:rPr>
        <w:t xml:space="preserve">2.2. </w:t>
      </w:r>
      <w:r>
        <w:rPr/>
        <w:t>После губернаторства</w:t>
      </w:r>
    </w:p>
    <w:p>
      <w:pPr>
        <w:pStyle w:val="Normal"/>
        <w:rPr/>
      </w:pPr>
      <w:r>
        <w:rPr/>
      </w:r>
    </w:p>
    <w:p>
      <w:pPr>
        <w:pStyle w:val="Normal"/>
        <w:rPr/>
      </w:pPr>
      <w:r>
        <w:rPr/>
        <w:t xml:space="preserve">В 1861 году К.К. Грота отзывают с должности губернатора для того, чтобы возглавить Акцизный комитет в департаменте Министерства финансов. Грот сам подбирает сотрудников, которые руководят отделениями Акцизного комитета на местах. Сам он отличался необыкновенной честностью, педантизмом и трудоспособностью и к сотрудникам он предъявлял такие же требования. Именно эти люди позднее будут помогать ему в сборе средств для благотворительного общества. </w:t>
      </w:r>
    </w:p>
    <w:p>
      <w:pPr>
        <w:pStyle w:val="Normal"/>
        <w:rPr/>
      </w:pPr>
      <w:r>
        <w:rPr/>
        <w:t xml:space="preserve">В 1861 по 1863 К.К. Грот является членом комиссии по устройству крестьянских учреждений под председательством Н.А. Милютина. В период "государственных реформ" Грот работает в качестве директора Департамента неокладных сборов, а затем служит в Департаменте законов. В этот период К.К. Грот сыграл большую роль в акцизной и тюремной реформах. Еще работая в Министерстве Внутренних дел, Грот занялся изучением тюремного вопроса. Он изучил постановку тюремного дела в разных странах. Лично ознакомившись с образцовыми тюрьмами Запада, он мечтал об реорганизации Российских тюрем. В 1878 году Константин Карлович предложил план нового тюремного устройства, который был признан удовлетворительным и на основании которого в 1880 году был принят новый проект тюремного закона. </w:t>
      </w:r>
    </w:p>
    <w:p>
      <w:pPr>
        <w:pStyle w:val="Normal"/>
        <w:rPr/>
      </w:pPr>
      <w:r>
        <w:rPr/>
        <w:t xml:space="preserve">С 1870 по 1882 Грот состоял на различных постах государственной службы, где занимался вопросами изменения системы народного образования, сельского хозяйства и уездного управления. Одновременно занимает должность председателя Совета управления учреждениями Великой княгини Елены Павловны. Буквально за год он привел финансовые дела княгини из убыточных в прибыльные. </w:t>
      </w:r>
    </w:p>
    <w:p>
      <w:pPr>
        <w:pStyle w:val="Normal"/>
        <w:rPr/>
      </w:pPr>
      <w:r>
        <w:rPr/>
        <w:t xml:space="preserve">С 1882 года Константин Грот занимает должность главного управляющего Канцелярии Императрицы Марии, а спустя три года оставляет эту деятельность и отдается преимущественно одному специальному делу, которое его уже давно занимало - призрению и воспитанию слепых. </w:t>
      </w:r>
    </w:p>
    <w:p>
      <w:pPr>
        <w:pStyle w:val="Normal"/>
        <w:rPr/>
      </w:pPr>
      <w:r>
        <w:rPr/>
        <w:t xml:space="preserve">Организация помощи слепым, их призрения и борьбы со слепотой - это та филантропическая область деятельности, которая рано обратила на себя его внимание, интересовала его постоянно и которой он посвятил свои труды, любовь и заботу в последние 12 лет жизни. </w:t>
      </w:r>
    </w:p>
    <w:p>
      <w:pPr>
        <w:pStyle w:val="Normal"/>
        <w:rPr/>
      </w:pPr>
      <w:r>
        <w:rPr/>
        <w:t xml:space="preserve">В 1877 году было создано Главное Попечительство о семьях убитых и раненых в период русско-турецкой войны 1877-1878г. г. Возглавил Главное Попечительство К.К. Грот как наиболее достойная кандидатура. В числе опекаемых оказалось 1300 русских солдат, ослепших в результате ранений и эпидемических заболеваний. По предложению К.К. Грота на деньги Попечительства был создан отряд из гражданских и военных окулистов во главе с А.И. Скребицким. Александр Ильич Скребицкий на многие годы стал соратником К.К. Грота во всех его начинаниях. Он доказал, что в России больше слепых, чем в любой Европейской стране, из-за тяжелейших социальных условий жизни народа и отсутствия медицинского обслуживания. </w:t>
      </w:r>
    </w:p>
    <w:p>
      <w:pPr>
        <w:pStyle w:val="Normal"/>
        <w:rPr/>
      </w:pPr>
      <w:r>
        <w:rPr/>
        <w:t xml:space="preserve">В 1871 году Скребицкий и Грот основали Попечительство о слепых, названное в честь императрицы - Мариинским.13 февраля 1881 года Императором Александром </w:t>
      </w:r>
      <w:r>
        <w:rPr>
          <w:lang w:val="en-US"/>
        </w:rPr>
        <w:t>II</w:t>
      </w:r>
      <w:r>
        <w:rPr/>
        <w:t xml:space="preserve"> были утверждены основные начала для деятельности Мариинского Попечительства для призрения слепых, а 18 октября под председательством К.К. Грота происходило первое общее собрание его членов. Редакция этих начал и Устава общества несомненно принадлежала К.К. Гроту. В уставе говорилось, что главная цель "обучение слепых доступным им ремеслам и занятиям, дабы они могли существовать без посторонней помощи и работать и действовать, по возможности, самостоятельно". Объединив разрозненные усилия представителей русской интеллигенции в столице и провинции, Попечительство направило денежные средства частных благотворителей в единое русло помощи слепым. </w:t>
      </w:r>
    </w:p>
    <w:p>
      <w:pPr>
        <w:pStyle w:val="Normal"/>
        <w:rPr/>
      </w:pPr>
      <w:r>
        <w:rPr/>
        <w:t xml:space="preserve">В 1912 году в России было 29 отделений Попечительства. Попечительство содержало 23 училища для слепых детей,3 заведения для обучения взрослых слепых ремеслам, приют для малолетних и умственно-отсталых слепых девочек, 10 общежитий для слепых работников и работниц, а также 8 убежищ для престарелых и неспособных к труду слепых. Во все заведения Попечительства принимались слепые без различия национальностей и вероисповедания. </w:t>
      </w:r>
    </w:p>
    <w:p>
      <w:pPr>
        <w:pStyle w:val="Normal"/>
        <w:rPr/>
      </w:pPr>
      <w:r>
        <w:rPr/>
        <w:t xml:space="preserve">С заграничными заведениями для слепых К.К. Грот знакомился всякий раз, когда предоставлялась возможность, совершая частные поездки. В 1880 году он посетил заведения для слепых во Флоренции, Милане, Лозанне, Берне, Бадене, Штутгарте, Нюрнберге, Праге, Вене. Позже он был во Франции. В некоторых местах он решал, что тут, если и было чему учиться, то только тому, как не следует вести дело. Везде он с особым вниманием вникает в постановку дела слепых, везде проницательно подмечает и сильные, и слабые стороны. Для него уже тогда стало ясным, что спасение слепых только в труде. Труд не только ведет их к экономической независимости, но и придает им нравственную бодрость, поднимает их в собственных глазах. Болезни вынуждали К.К. Грота выезжать за границу для лечения, но он и в этом случае завязывал личные контакты с людьми, занимающимися образованием слепых. </w:t>
      </w:r>
    </w:p>
    <w:p>
      <w:pPr>
        <w:pStyle w:val="Normal"/>
        <w:rPr/>
      </w:pPr>
      <w:r>
        <w:rPr/>
        <w:t xml:space="preserve">Отдельной страницей в деятельности К.К. Грота было открытие училища для слепых детей. Это было его личное начинание, в осуществлении которого ему помогал А.И. Скребицкий, занимавшийся снабжением училища необходимыми пособиями. Пользуясь шрифтом Гебольда, Скребицкий разработал рельефно - линейный русский шрифт (унциал) и организовал печатание этим шрифтом книг для слепых детей. </w:t>
      </w:r>
    </w:p>
    <w:p>
      <w:pPr>
        <w:pStyle w:val="Normal"/>
        <w:rPr/>
      </w:pPr>
      <w:r>
        <w:rPr/>
        <w:t xml:space="preserve">В августе 1881 года в квартире на Таврической улице, снятой на средства К.К. Грота, было открыто училище для слепых мальчиков на 10 человек. По важнейшим вопросам организации учебного процесса К.К. Грот обращался к Бютнеру, как к эксперту, понимая, что он принадлежит к числу больших знатоков своего дела - попечения о слепых. Именно Ф. Бютнер разработал проект здания для училища слепых, так как первоначально училище не имело своего помещения. Все проблемы, связанные с покупкой земли и финансированием легли на плечи Грота. </w:t>
      </w:r>
    </w:p>
    <w:p>
      <w:pPr>
        <w:pStyle w:val="Normal"/>
        <w:rPr/>
      </w:pPr>
      <w:r>
        <w:rPr/>
        <w:t xml:space="preserve">На содержание училища было передано из Министерства Императорского Двора более миллиона рублей, кроме того было приобретено еще одно здание. Пожертвование неприкосновенного капитала обеспечило навсегда Мариинское училище и позволило Попечительству открыть училища в различных губерниях России: в Киеве, Казани, Костроме, Харькове, Воронеже, Одессе, Перми, Москве, Смоленске, Тифлисе, Туле, Твери, Саратове, Иркутске, Полтаве, Вологде, Елабуге, Владимире, Минске и других городах. </w:t>
      </w:r>
    </w:p>
    <w:p>
      <w:pPr>
        <w:pStyle w:val="Normal"/>
        <w:rPr/>
      </w:pPr>
      <w:r>
        <w:rPr/>
        <w:t xml:space="preserve">Главной задачей перед училищами К.К. Грот ставил подготовку незрячих к самостоятельной жизни в обществе. Петербургское училище стало методическим центром для подготовки учителей для училищ слепых по всей стране. К 1917 году было открыто 35 училищ. Для взрослых слепых были созданы специальные мастерские, где они проходили обучение и могли работать. Для взрослых слепых, занимающихся ремеслом был создан фонд поддержки, так как они не могли конкурировать со зрячими работниками. Для нетрудоспособных и престарелых незрячих на средства Попечительства были открыты убежища и приюты. </w:t>
      </w:r>
    </w:p>
    <w:p>
      <w:pPr>
        <w:pStyle w:val="Normal"/>
        <w:rPr/>
      </w:pPr>
      <w:r>
        <w:rPr/>
        <w:t xml:space="preserve">Сознавая ограниченные возможности благотворительности, Грот много думал о государственной организации общественного призрения. В 1892 году он подал записку по этому вопросу в Министерство внутренних дел. Дело дошло до императора. Сверху поступило распоряжение о создании правительственной Комиссии во главе с Гротом по разработке закона об общественном призрении. Однако довести до логического конца этот гуманный проект престарелому Гроту не было суждено.30 октября 1897 года он умер. </w:t>
      </w:r>
    </w:p>
    <w:p>
      <w:pPr>
        <w:pStyle w:val="Normal"/>
        <w:rPr/>
      </w:pPr>
      <w:r>
        <w:rPr/>
      </w:r>
    </w:p>
    <w:p>
      <w:pPr>
        <w:pStyle w:val="3"/>
        <w:numPr>
          <w:ilvl w:val="0"/>
          <w:numId w:val="0"/>
        </w:numPr>
        <w:ind w:firstLine="720"/>
        <w:outlineLvl w:val="2"/>
        <w:rPr/>
      </w:pPr>
      <w:r>
        <w:rPr>
          <w:lang w:val="ru-RU" w:eastAsia="ru-RU"/>
        </w:rPr>
        <w:t xml:space="preserve">2.3. </w:t>
      </w:r>
      <w:r>
        <w:rPr/>
        <w:t>Награды</w:t>
      </w:r>
    </w:p>
    <w:p>
      <w:pPr>
        <w:pStyle w:val="Normal"/>
        <w:rPr/>
      </w:pPr>
      <w:r>
        <w:rPr/>
      </w:r>
    </w:p>
    <w:p>
      <w:pPr>
        <w:pStyle w:val="Normal"/>
        <w:rPr/>
      </w:pPr>
      <w:r>
        <w:rPr/>
        <w:t xml:space="preserve">За добросовестную службу в Самаре К.К. Грот был награждён весьма высокими по положению орденами св. Станислава 1-й степени (26 августа 1856 года) и св. Анны 1-й степени (1859), не раз отмечался “именными” Высочайшими благоволениями императора и медалями. Находясь в Самаре, знак отличия “за 15 лет беспорочной службы”. Эти высокие награды не идут не в какое сравнение с “подарками”, полученными на прежнем месте службы в 1847,1849 и 1852 годах. </w:t>
      </w:r>
      <w:r>
        <w:br w:type="page"/>
      </w:r>
    </w:p>
    <w:p>
      <w:pPr>
        <w:pStyle w:val="1"/>
        <w:rPr/>
      </w:pPr>
      <w:r>
        <w:rPr/>
        <w:t>Заключение</w:t>
      </w:r>
    </w:p>
    <w:p>
      <w:pPr>
        <w:pStyle w:val="Normal"/>
        <w:rPr/>
      </w:pPr>
      <w:r>
        <w:rPr/>
      </w:r>
    </w:p>
    <w:p>
      <w:pPr>
        <w:pStyle w:val="Normal"/>
        <w:rPr/>
      </w:pPr>
      <w:r>
        <w:rPr/>
        <w:t xml:space="preserve">За период своей деятельности К.К. Грот закончил формирование аппарата управления губернией, начатое губернатором Волховским. Самара не забыла своего губернатора. Грот первым получил звание почётного гражданина Самары в 1864 году, его именем названы три стипендии в самарской учительской семинарии и стипендия в реальном училище им. Александра I (Константин Карлович внёс для её создания 5000 рублей). </w:t>
      </w:r>
    </w:p>
    <w:p>
      <w:pPr>
        <w:pStyle w:val="Normal"/>
        <w:rPr/>
      </w:pPr>
      <w:r>
        <w:rPr/>
        <w:t xml:space="preserve">В Петербурге в 1906 году на улице Шаумяна перед школой для слепых детей.К. К. Гроту был установлен памятник работы А.А. Антокольского и И.Я. Гинзбурга. Памятник имеет вид колонны из красного гранита с бюстом Константина Грота. У пьедестала находится фигура слепой девочки с книгой на коленях. Эта печальная аллегория символична для судьбы подвижника и просветителя, каковым являлся Константин Карлович Грот... </w:t>
      </w:r>
    </w:p>
    <w:p>
      <w:pPr>
        <w:pStyle w:val="Normal"/>
        <w:rPr>
          <w:lang w:val="en-US" w:eastAsia="en-US"/>
        </w:rPr>
      </w:pPr>
      <w:r>
        <w:rPr>
          <w:lang w:val="en-US" w:eastAsia="en-US"/>
        </w:rPr>
        <w:drawing>
          <wp:anchor behindDoc="0" distT="47625" distB="47625" distL="47625" distR="47625" simplePos="0" locked="0" layoutInCell="0" allowOverlap="1" relativeHeight="18">
            <wp:simplePos x="0" y="0"/>
            <wp:positionH relativeFrom="column">
              <wp:posOffset>2054860</wp:posOffset>
            </wp:positionH>
            <wp:positionV relativeFrom="page">
              <wp:posOffset>5473065</wp:posOffset>
            </wp:positionV>
            <wp:extent cx="180276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2765" cy="2847975"/>
                    </a:xfrm>
                    <a:prstGeom prst="rect">
                      <a:avLst/>
                    </a:prstGeom>
                  </pic:spPr>
                </pic:pic>
              </a:graphicData>
            </a:graphic>
          </wp:anchor>
        </w:drawing>
      </w:r>
    </w:p>
    <w:p>
      <w:pPr>
        <w:pStyle w:val="Normal"/>
        <w:rPr/>
      </w:pPr>
      <w:r>
        <w:rPr/>
      </w:r>
    </w:p>
    <w:p>
      <w:pPr>
        <w:pStyle w:val="Normal"/>
        <w:rPr/>
      </w:pPr>
      <w:r>
        <w:rPr/>
        <w:t xml:space="preserve">К сожалению, память об этом человеке не увековечена в Самаре, которая во многом благодаря усилиям губернатора Грота встала в ряд российских губернских центров. </w:t>
      </w:r>
    </w:p>
    <w:p>
      <w:pPr>
        <w:pStyle w:val="Normal"/>
        <w:rPr/>
      </w:pPr>
      <w:r>
        <w:rPr/>
      </w:r>
    </w:p>
    <w:p>
      <w:pPr>
        <w:pStyle w:val="1"/>
        <w:rPr/>
      </w:pPr>
      <w:r>
        <w:rPr/>
        <w:t>Список используемой литературы</w:t>
      </w:r>
    </w:p>
    <w:p>
      <w:pPr>
        <w:pStyle w:val="Normal"/>
        <w:rPr/>
      </w:pPr>
      <w:r>
        <w:rPr/>
      </w:r>
    </w:p>
    <w:p>
      <w:pPr>
        <w:pStyle w:val="Style28"/>
        <w:numPr>
          <w:ilvl w:val="0"/>
          <w:numId w:val="2"/>
        </w:numPr>
        <w:ind w:left="0" w:hanging="0"/>
        <w:rPr/>
      </w:pPr>
      <w:r>
        <w:rPr/>
        <w:t xml:space="preserve">Алабин П.В. “Трехвековая годовщина города Самары”, Самара, 1887 год. </w:t>
      </w:r>
    </w:p>
    <w:p>
      <w:pPr>
        <w:pStyle w:val="Style28"/>
        <w:numPr>
          <w:ilvl w:val="0"/>
          <w:numId w:val="2"/>
        </w:numPr>
        <w:ind w:left="0" w:hanging="0"/>
        <w:rPr/>
      </w:pPr>
      <w:r>
        <w:rPr/>
        <w:t xml:space="preserve">Алабин П.В. “25-летие Самары как губернского города”, Самара, 1875 год. </w:t>
      </w:r>
    </w:p>
    <w:p>
      <w:pPr>
        <w:pStyle w:val="Style28"/>
        <w:numPr>
          <w:ilvl w:val="0"/>
          <w:numId w:val="2"/>
        </w:numPr>
        <w:ind w:left="0" w:hanging="0"/>
        <w:rPr/>
      </w:pPr>
      <w:r>
        <w:rPr/>
        <w:t xml:space="preserve">Алабин П.В. “Самара: 1586 – 1886 годы”, Самарское книжное издание, Самара, 1992 год. </w:t>
      </w:r>
    </w:p>
    <w:p>
      <w:pPr>
        <w:pStyle w:val="Style28"/>
        <w:numPr>
          <w:ilvl w:val="0"/>
          <w:numId w:val="2"/>
        </w:numPr>
        <w:ind w:left="0" w:hanging="0"/>
        <w:rPr/>
      </w:pPr>
      <w:r>
        <w:rPr/>
        <w:t xml:space="preserve">Алексушин Г.В. “Самарские губернаторы”, Самара, 1996 год. </w:t>
      </w:r>
    </w:p>
    <w:p>
      <w:pPr>
        <w:pStyle w:val="Style28"/>
        <w:numPr>
          <w:ilvl w:val="0"/>
          <w:numId w:val="2"/>
        </w:numPr>
        <w:ind w:left="0" w:hanging="0"/>
        <w:rPr/>
      </w:pPr>
      <w:r>
        <w:rPr/>
        <w:t xml:space="preserve">Грот Н.Я. “К.К. Грот в юности и в первую эпоху службы”, СПб, 1904 год. </w:t>
      </w:r>
    </w:p>
    <w:p>
      <w:pPr>
        <w:pStyle w:val="Style28"/>
        <w:numPr>
          <w:ilvl w:val="0"/>
          <w:numId w:val="2"/>
        </w:numPr>
        <w:ind w:left="0" w:hanging="0"/>
        <w:rPr/>
      </w:pPr>
      <w:r>
        <w:rPr/>
        <w:t xml:space="preserve">Кабытов П.С. “История Самарского Поволжья с древнейших времен до наших дней. Вторая половина </w:t>
      </w:r>
      <w:r>
        <w:rPr>
          <w:lang w:val="en-US"/>
        </w:rPr>
        <w:t>XIX</w:t>
      </w:r>
      <w:r>
        <w:rPr/>
        <w:t xml:space="preserve"> - начало </w:t>
      </w:r>
      <w:r>
        <w:rPr>
          <w:lang w:val="en-US"/>
        </w:rPr>
        <w:t>XX</w:t>
      </w:r>
      <w:r>
        <w:rPr/>
        <w:t xml:space="preserve"> веков”, Издательство “Наука”, Москва, 2000 год. </w:t>
      </w:r>
    </w:p>
    <w:p>
      <w:pPr>
        <w:pStyle w:val="Style28"/>
        <w:numPr>
          <w:ilvl w:val="0"/>
          <w:numId w:val="2"/>
        </w:numPr>
        <w:ind w:left="0" w:hanging="0"/>
        <w:rPr/>
      </w:pPr>
      <w:r>
        <w:rPr/>
        <w:t xml:space="preserve">Кабытов П.С., Дмитриева Э.Я. “Самарская область (география и история, экономика и культура). Учебное пособие. “, Самара, 1996 год. </w:t>
      </w:r>
    </w:p>
    <w:p>
      <w:pPr>
        <w:pStyle w:val="Style28"/>
        <w:numPr>
          <w:ilvl w:val="0"/>
          <w:numId w:val="2"/>
        </w:numPr>
        <w:ind w:left="0" w:hanging="0"/>
        <w:rPr/>
      </w:pPr>
      <w:r>
        <w:rPr/>
        <w:t xml:space="preserve">Кикта С.В. “К.К. Грот и борьба с винными откупами в России”, Московский журнал, № 8,1998 год. </w:t>
      </w:r>
    </w:p>
    <w:p>
      <w:pPr>
        <w:pStyle w:val="Style28"/>
        <w:numPr>
          <w:ilvl w:val="0"/>
          <w:numId w:val="2"/>
        </w:numPr>
        <w:ind w:left="0" w:hanging="0"/>
        <w:rPr/>
      </w:pPr>
      <w:r>
        <w:rPr/>
        <w:t xml:space="preserve">Коршунов Л.В. “Самарский губернатор Константин Карлович Грот”, Самарская областная универсальная научная библиотека, краеведческий отдел, Самара, 2008 год. </w:t>
      </w:r>
    </w:p>
    <w:p>
      <w:pPr>
        <w:pStyle w:val="Style28"/>
        <w:numPr>
          <w:ilvl w:val="0"/>
          <w:numId w:val="2"/>
        </w:numPr>
        <w:ind w:left="0" w:hanging="0"/>
        <w:rPr/>
      </w:pPr>
      <w:r>
        <w:rPr/>
        <w:t xml:space="preserve">Лейбград С.М. “Историко-культурная энциклопедия Самарского края. Персоналии. А-Д. “, Самара, издательство “Самарский дом печати”, 1993 год. </w:t>
      </w:r>
    </w:p>
    <w:p>
      <w:pPr>
        <w:pStyle w:val="Style28"/>
        <w:numPr>
          <w:ilvl w:val="0"/>
          <w:numId w:val="2"/>
        </w:numPr>
        <w:ind w:left="0" w:hanging="0"/>
        <w:rPr/>
      </w:pPr>
      <w:r>
        <w:rPr/>
        <w:t xml:space="preserve">Молько Владимир “Имена и судьбы”, Издательский дом “Волжская коммуна” при участии Департамента культуры Администрации Самарской области, Самара, 2001 год. </w:t>
      </w:r>
    </w:p>
    <w:p>
      <w:pPr>
        <w:pStyle w:val="Style28"/>
        <w:numPr>
          <w:ilvl w:val="0"/>
          <w:numId w:val="2"/>
        </w:numPr>
        <w:ind w:left="0" w:hanging="0"/>
        <w:rPr/>
      </w:pPr>
      <w:r>
        <w:rPr/>
        <w:t xml:space="preserve">Савельев П.И. “Он водворил чувство долга в местных чиновниках”(очерк о Гроте), Самарский краевед, Самара, 1994 год. </w:t>
      </w:r>
    </w:p>
    <w:p>
      <w:pPr>
        <w:pStyle w:val="Style28"/>
        <w:numPr>
          <w:ilvl w:val="0"/>
          <w:numId w:val="2"/>
        </w:numPr>
        <w:ind w:left="0" w:hanging="0"/>
        <w:rPr/>
      </w:pPr>
      <w:r>
        <w:rPr/>
        <w:t xml:space="preserve">Семенов-Тян-Шанский П.П. “Эпоха освобождения крестьян в России”, том 2, СПб, 1913 год. </w:t>
      </w:r>
      <w:r>
        <w:br w:type="page"/>
      </w:r>
    </w:p>
    <w:p>
      <w:pPr>
        <w:pStyle w:val="1"/>
        <w:rPr/>
      </w:pPr>
      <w:r>
        <w:rPr/>
        <w:t>Сноски</w:t>
      </w:r>
    </w:p>
    <w:p>
      <w:pPr>
        <w:pStyle w:val="Normal"/>
        <w:ind w:hanging="0"/>
        <w:rPr/>
      </w:pPr>
      <w:r>
        <w:rPr/>
      </w:r>
    </w:p>
    <w:p>
      <w:pPr>
        <w:pStyle w:val="Normal"/>
        <w:ind w:hanging="0"/>
        <w:rPr/>
      </w:pPr>
      <w:r>
        <w:rPr/>
        <w:t>*1 Алабин П.В. “Трехвековая годовщина города Самары”. Самара, 1887. Стр.127</w:t>
      </w:r>
    </w:p>
    <w:p>
      <w:pPr>
        <w:pStyle w:val="Normal"/>
        <w:ind w:hanging="0"/>
        <w:rPr/>
      </w:pPr>
      <w:r>
        <w:rPr/>
        <w:t>*2 Алабин П.В. “Трехвековая годовщина города Самары”. Самара, 1887. Стр.127</w:t>
      </w:r>
    </w:p>
    <w:p>
      <w:pPr>
        <w:pStyle w:val="Normal"/>
        <w:ind w:hanging="0"/>
        <w:rPr/>
      </w:pPr>
      <w:r>
        <w:rPr/>
        <w:t>*3 Алабин П.В. “25 - летие Самары как губернского города”. Самара, 1875. Стр.542</w:t>
      </w:r>
    </w:p>
    <w:p>
      <w:pPr>
        <w:pStyle w:val="Normal"/>
        <w:ind w:hanging="0"/>
        <w:rPr/>
      </w:pPr>
      <w:r>
        <w:rPr/>
        <w:t>*4 Семенов–Тян–Шанский П.П. “Эпоха освобождения крестьян в России” Том 2 Спб., 1913. Стр.137</w:t>
      </w:r>
    </w:p>
    <w:p>
      <w:pPr>
        <w:pStyle w:val="Normal"/>
        <w:ind w:hanging="0"/>
        <w:rPr/>
      </w:pPr>
      <w:r>
        <w:rPr/>
        <w:t xml:space="preserve">*5 Самарин Ю.Ф. Письма из Риги.1849 год. </w:t>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Style20"/>
                            </w:rPr>
                          </w:pPr>
                          <w:r>
                            <w:rPr>
                              <w:rStyle w:val="Style20"/>
                            </w:rPr>
                            <w:fldChar w:fldCharType="begin"/>
                          </w:r>
                          <w:r>
                            <w:rPr>
                              <w:rStyle w:val="Style20"/>
                            </w:rPr>
                            <w:instrText xml:space="preserve"> PAGE </w:instrText>
                          </w:r>
                          <w:r>
                            <w:rPr>
                              <w:rStyle w:val="Style20"/>
                            </w:rPr>
                            <w:fldChar w:fldCharType="separate"/>
                          </w:r>
                          <w:r>
                            <w:rPr>
                              <w:rStyle w:val="Style20"/>
                            </w:rPr>
                            <w:t>17</w:t>
                          </w:r>
                          <w:r>
                            <w:rPr>
                              <w:rStyle w:val="Style2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Style20"/>
                      </w:rPr>
                    </w:pPr>
                    <w:r>
                      <w:rPr>
                        <w:rStyle w:val="Style20"/>
                      </w:rPr>
                      <w:fldChar w:fldCharType="begin"/>
                    </w:r>
                    <w:r>
                      <w:rPr>
                        <w:rStyle w:val="Style20"/>
                      </w:rPr>
                      <w:instrText xml:space="preserve"> PAGE </w:instrText>
                    </w:r>
                    <w:r>
                      <w:rPr>
                        <w:rStyle w:val="Style20"/>
                      </w:rPr>
                      <w:fldChar w:fldCharType="separate"/>
                    </w:r>
                    <w:r>
                      <w:rPr>
                        <w:rStyle w:val="Style20"/>
                      </w:rPr>
                      <w:t>17</w:t>
                    </w:r>
                    <w:r>
                      <w:rPr>
                        <w:rStyle w:val="Style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1">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2">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3">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8">
    <w:name w:val="Лит"/>
    <w:qFormat/>
    <w:pPr>
      <w:widowControl/>
      <w:numPr>
        <w:ilvl w:val="0"/>
        <w:numId w:val="2"/>
      </w:numPr>
      <w:tabs>
        <w:tab w:val="clear" w:pos="720"/>
      </w:tabs>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41">
    <w:name w:val="оглавление 4"/>
    <w:basedOn w:val="Normal"/>
    <w:next w:val="Normal"/>
    <w:qFormat/>
    <w:pPr>
      <w:ind w:hanging="0"/>
    </w:pPr>
    <w:rPr/>
  </w:style>
  <w:style w:type="paragraph" w:styleId="Style29">
    <w:name w:val="Обычный (веб)"/>
    <w:basedOn w:val="Normal"/>
    <w:qFormat/>
    <w:pPr>
      <w:spacing w:lineRule="auto" w:line="240" w:before="100" w:after="100"/>
      <w:ind w:hanging="0"/>
      <w:jc w:val="left"/>
    </w:pPr>
    <w:rPr>
      <w:sz w:val="24"/>
      <w:szCs w:val="24"/>
    </w:rPr>
  </w:style>
  <w:style w:type="paragraph" w:styleId="Footer">
    <w:name w:val="Footer"/>
    <w:basedOn w:val="Normal"/>
    <w:pPr>
      <w:tabs>
        <w:tab w:val="clear" w:pos="720"/>
        <w:tab w:val="center" w:pos="4677" w:leader="none"/>
        <w:tab w:val="right" w:pos="9355" w:leader="none"/>
      </w:tabs>
      <w:spacing w:lineRule="auto" w:line="240"/>
      <w:ind w:hanging="0"/>
      <w:jc w:val="left"/>
    </w:pPr>
    <w:rPr>
      <w:sz w:val="24"/>
      <w:szCs w:val="24"/>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5:00Z</dcterms:created>
  <dc:creator>Sulima</dc:creator>
  <dc:description/>
  <cp:keywords/>
  <dc:language>en-US</dc:language>
  <cp:lastModifiedBy>SYSTEM</cp:lastModifiedBy>
  <dcterms:modified xsi:type="dcterms:W3CDTF">2011-09-22T00:35:00Z</dcterms:modified>
  <cp:revision>2</cp:revision>
  <dc:subject/>
  <dc:title>Содержание</dc:title>
</cp:coreProperties>
</file>