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уннское нашествие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уннское нашеств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же давно в науке утвердилось понятие «Великое переселение народов», которое обычно датируется IV-VII вв. Очевидно, его хронологические рамки следует расширить в обе стороны, поскольку масштабные перемещения племен (преимущественно с востока), приведшие к значительным изменениям этнической и политической карты Евразии, начались еще с I-II вв. н.э. К тому же речь идёт о перемещение гуннских орд на огромных пространствах от Монголии до Волги, которое приходится именно на этот период. В понятие «Великое переселение народов», очевидно, следует включить и передвижение готов от Балтики до Черного моря, а также синхронные и последующие перемещения германских племен на запад, а вслед за ними славян до Эльбы на западе и по Восточно-Европейской равнине на вост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реди всех этих миграций особое место занимает именно гуннское нашеств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ки гуннов - тюркский народ хунну, жили на территории современных Монголии, Бурятии и Сев. Китая, где создали свою могучую державу. Вопрос об этнической принадлежности гуннов до сих пор не ясен. Скорее всего, среди них были и прототюрки, точнее, общие для той поры предки тюрок и монголов, а также маньчжурские племен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I-II вв. гунны боролись с Китаем и одновременно с другими соседями: саками, протомонголами и древнекиргизскими племенами бассейна Енисея. В конечном счете, ослабленные в этой борьбе, гунны в середине II в. н. э. потерпели поражение от протомонгольских племен сяньби и были оттеснены на запад, в пределы современного Казахстана. В этом движении они увлекали за собой побежденных ими саков, большая часть который подвергалась тюркизации, а также угров, являвшихся, по-видимому, союзниками гуннов. Во II в. западные источники (Дионисий и Птолемей) фиксируют гуннов в Прикаспии</w:t>
      </w:r>
      <w:bookmarkStart w:id="0" w:name="nap013text22"/>
      <w:bookmarkEnd w:id="0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гуннов отступила западнее и на землях нынешнего Восточного Казахстана образовала новое государство – жители которого стали называться хуннами. А племена, которые решили двигаться дальше, т.е. в сторону Средний Азии, а затем в Европу, стали называться гуннам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вигаясь на запад, гунны воюят и побеждают соседние народы, среди которых главными были так называемые юэджи - родственные скифам. Юэджи, в свою очередь, должны были отходить на запад, в пределы Средней Азии. На большом пути от Монголии до Волги гунны увлекали с собой массу иных племен, прежде всего угорских и ирански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такой борьбы гунны где-то ко II в. н.э. вышли к Волге. На берегах которой гунны вынуждены были, однако, задержаться почти на два века, поскольку встретили мощное сопротивление со стороны алан, обитавших тогда между Волгой и Доном. Аланский племенной союз был сильным политическим объединением. Аланы, как и гунны, были кочевники. И у тех, и у других основной силой была конница, причем у алан часть ее была тяжеловооруженной, где даже кони имели броню. Однако в 70-х годах IV в. исход двухвекового соперничества был решен в пользу гуннов: они разгромили алан. В этом поражении большую роль сыграли западные противники алан - готы. Гунны же после разгрома алан</w:t>
      </w:r>
      <w:bookmarkStart w:id="1" w:name="nap013text23"/>
      <w:bookmarkEnd w:id="1"/>
      <w:r>
        <w:rPr>
          <w:sz w:val="28"/>
          <w:szCs w:val="28"/>
        </w:rPr>
        <w:t>, обрушились на своих невольных союзников - готов и подвластных последним "черняховцев". Уже в 375 г. гунны вынудили готов либо покориться, либо бежать на запад. Готы оставили свои места и начали эпоху своего бродяжничества по Европе и даже северной Африк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гунны устремились на поселения черняховцев. Этнически "черняховцы" были близки к иранцам, вместе с тем среди них могли быть и другие народы, в том числе и праславяне. Высокая концентрация населения, а также высокий уровень развития земледелия и ранних ремёсел создали предпосылки для создания государственности, но самобытная цивилизация не устояла под ударами гуннов. Почти неизвестное до этого племя, они стали бичом европейских народ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оих сражениях гунны применили давнишнюю тактику номадов: они погнали только что покорившиеся племена на передовую линию против следующих врагов, а сами оставались позади, подстегивая своих подчиненных и помогая им в самые решительные моменты. Это предохраняло их от значительных потерь в людях. Таким образом, нарастая, как снежный ком, появлялись они и в Средней Европе и уже не являли однородной этнической массы. Среди них были угры, родственные финским племенам лесной полосы Восточной Европы, прототюрки и другие более старые насельники степной и лесостепной полосы Восточной Европы - иранцы. Если добавить сюда широкое движение на восток в V-VII вв. славян</w:t>
      </w:r>
      <w:bookmarkStart w:id="2" w:name="nap013text27"/>
      <w:bookmarkEnd w:id="2"/>
      <w:r>
        <w:rPr>
          <w:sz w:val="28"/>
          <w:szCs w:val="28"/>
        </w:rPr>
        <w:t xml:space="preserve">, балтов, частично финно-угров, то картина еще более усложнитс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унны, однако, не остались в наших южных степях и пошли дальше на запад, сделав центральной областью своей «империи» Паннонию (нынешняя Венгрия). Эта историческая область издавна была прибежищем для многих племен и народов.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там жили славяне, часть потомков сарматов, вероятно, кельты, германцы и другие племена. Гунны составили там только господствующую прослойку. Весьма воинственные гунны вели кочевой образ жизни, тем не менее, испытывая на себе влияние культур покорённых народов, все более тяготели к благам цивилизации. Знаменитый Аттила уже имел дворцы и прочие атрибуты оседлого быта. Таким образом, можно говорить о появлении на карте мира к IV-V вв. гуннского государства, простиравшегося до границ римской импери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словом, Гуннская держава в IV-V вв. была сложным конгломератом народов, в котором пришлые гунны уже составляли меньшинство. В 434г. Аттила объединил гуннов и большинство варварских племён к северу от Дуная и Чёрного моря и в силу этого гунны стали представлять серьёзную угрозу существованию Западной и Восточной Римских империй. В 440-е годы Аттила опустошает владения Византии на севере Балкан, пока в 448 году не был заключён мир с императором Феодосием на условиях выплаты ежегодной дани. В 451 году Аттила повернул свою конницу на Галлию, провозгласив целью вторжения разгром везеготов. В составе его орд были и готы, и аланы, и многие другие племена. К 450 году Галлия представляла из себя страну, политически разорванную на части германскими племенами и Аттила был хорошо осведомлён об эт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пытка Аттилы завоевать Западную Европу завершилась сражением на Каталуанских полях (северная Франция, Шампань) в 451 г., где столь же многонациональные римские армии под предводительством Аэция преградили путь ордам Аттилы. По сведениям Иордана в битве пало 165 тысяч воинов с обеих сторон. Аттила не был разгромлен, но вынужден был покинуть Галлию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огнув Альпы, он атаковал в следующем 452 году Северную Италию со стороны Паннонии. </w:t>
      </w:r>
      <w:r>
        <w:rPr>
          <w:rStyle w:val="StrongEmphasis"/>
          <w:b w:val="false"/>
          <w:bCs w:val="false"/>
          <w:sz w:val="28"/>
          <w:szCs w:val="28"/>
        </w:rPr>
        <w:t xml:space="preserve">Но гунны вынуждены были прекратить поход в Италию из-за вспыхнувшей эпидемии. В следующем году вестготы и аланы на реке Лигер (Лаура) нанесли Аттиле сокрушительное поражение и заставили его бежать с поля боя. </w:t>
      </w:r>
      <w:r>
        <w:rPr>
          <w:sz w:val="28"/>
          <w:szCs w:val="28"/>
        </w:rPr>
        <w:t>Вернувшись в Паннонию, гуннский владыка вскоре умер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Смерть Аттилы в 454 г. явилась переломным моментом в истории Восточной Европы. Против его сыновей, деливших наследство, восстали подвластные племена. Между гуннами и повстанцами произошла битва на реке Недао, в которой погиб старший сын Аттилы Эллак. Уцелевших гуннов его братья увели в низовья Днепра. Они попытались восстановить свою власть над готами в Паннонии, но были отбиты. </w:t>
      </w:r>
      <w:r>
        <w:rPr>
          <w:sz w:val="28"/>
          <w:szCs w:val="28"/>
        </w:rPr>
        <w:t xml:space="preserve">Гуннское объединение распалось в 50-х годах V в. </w:t>
      </w:r>
      <w:r>
        <w:rPr>
          <w:rStyle w:val="StrongEmphasis"/>
          <w:b w:val="false"/>
          <w:bCs w:val="false"/>
          <w:sz w:val="28"/>
          <w:szCs w:val="28"/>
        </w:rPr>
        <w:t xml:space="preserve">В конце 60-х - начале 70-х гг. V в. многие гуннские племена стали переходить Дунай, чтобы вступить в подданство Византии. Им выделили земли в Добрудже. </w:t>
      </w:r>
      <w:r>
        <w:rPr>
          <w:sz w:val="28"/>
          <w:szCs w:val="28"/>
        </w:rPr>
        <w:t>Основная же часть гуннской орды после этого ушла в причерноморские степи</w:t>
      </w:r>
      <w:bookmarkStart w:id="3" w:name="nap013text28"/>
      <w:bookmarkEnd w:id="3"/>
      <w:r>
        <w:rPr>
          <w:sz w:val="28"/>
          <w:szCs w:val="28"/>
        </w:rPr>
        <w:t xml:space="preserve">, где стали возникать сложные процессы этнического взаимодействия. </w:t>
      </w:r>
      <w:r>
        <w:rPr>
          <w:rStyle w:val="StrongEmphasis"/>
          <w:b w:val="false"/>
          <w:bCs w:val="false"/>
          <w:sz w:val="28"/>
          <w:szCs w:val="28"/>
        </w:rPr>
        <w:t>И на этом история гуннского нашествия завершилась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следствия гуннского нашеств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ннское нашествие сыграло главную роль в «Великом переселении народов», явившееся своего рода социальным взрывом, который привёл к образованию союзов различных по языку и происхождению племен и варварских государст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ана алан подверглась ужасному погрому. Часть алан была оттеснена в районы Предкавказья, другая должна была подчиниться завоевателям и затем вместе с ними двинуться в поход на запад. Наконец, немалая часть побежденных вместе с поверженными готами также устремилась на запад. В V-VI вв. мы встречаем алан и в Испании, и в Северной Африк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нужденная миграция массы аланского населения в предгорья Кавказа означала коренную ломку хозяйства: прежнее экстенсивное скотоводство не имело здесь даже минимальной базы, а степь прочно перешла в руки новых кочевников - тюрок. Единственный путь к выживанию лежал через оседание на землю и переход к новой хозяйственной системе, основанной на преимущественной роли земледелия в комплексе с отгонным скотоводством и ремеслом. Аланы стали на путь приобщения к более высокой, традиционно земледельческой культуре автохтонного населения Кавказа. Сплав аланских и кавказских традиций оказался плодотворным и вызвал к жизни ту яркую материальную и духовную культуру, которую мы применительно ко второй половине I - началу II тыс. обычно называем аланской. Так потрясения и негативные факторы гуннского нашествия привели в действие силы «обратного действия», в последующем подготовившие становление и подъем северокавказской Алании и ее культур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ная судьба постигла и готов. Так называемые визиготы ушли сначала на Балканы, в пределы Римской империи, а затем и дальше на запад (сначала в Галлию, а затем в Испанию). Другая их часть, так называемые остроготы, первоначально подчинилась гуннам и месте с ними воевала в Европе, в том числе и против своих соплеменников. Наконец, небольшая часть готов осталась в одном Крыму и на Тамани, где их потомки кое-где еще известны до XVI 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еологические данные показывают картины страшного разгрома страны «черняховцев». Была уничтожена весьма перспективная ранняя цивилизация, носители которой вынуждены были скрываться в лесостепной полосе, оставив степь в распоряжение пришлых кочевников. Высокая концентрация населения, а также высокий уровень развития земледелия и ранних ремёсел создали предпосылки для создания государственности, но самобытная цивилизация не устояла под ударами гун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уннское нашествие в конце IV в. привело к большим сдвигам на юго-востоке Европы. Об отрицательных последствиях этого завоевания говорить не приходится, они общеизвестны. Подрыв производительных сил, нарушение сложившихся экономических, культурных и этнических связей, ликвидация ряда политических образований и замена их новыми (прежде всего кочевой империей Аттилы), изменения в размещении и соотношении этносов и культур - немалый перечень тех исторически негативных явлений, которые мы наблюдаем в результате нашествия гуннов. Но то или иное действительно разрушительное нашествие варваров и последующие за ним процессы, вызванные или стимулированные этим нашествием,- явления не однозначные, требующие конкретно-исторического анализа и оценк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ак показывают новейшие изыскания, разрушительные последствия гуннского нашествия у позднеантичных авторов все-таки преувеличены. Гунны разрушили города, уничтожили укрепленные поселения на своем магистральном пути на запад, но они не были способны уничтожить все и всех. Как в XIII в. монголы истребили или прогнали на запад сопротивлявшихся им кыпчаков, но оставили на месте покорившихся, так и в IV в. гунны поступили с местным населением юга Восточной Европы. Стратегия и тактика кочевников в принципе всегда были одинаковы, как был в целом одинаков и уровень их общественного развития в IV и XIII вв., ибо и гунны, и монголы переживали в разное время одну и ту же стадию развития родового строя и образования раннеклассового обществ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словом, период гуннского нашествия и последующие столетия - время сложных этнических изменений, перестройки этнической карты Европы. При этом различные племена тесно взаимодействовали с другими этносами (иранцами, фракийцами, балтами и т. д.), и возникшие в итоге культуры и общественные структуры следует рассматривать как продукт сложного синтез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4:00Z</dcterms:created>
  <dc:creator>WinXp</dc:creator>
  <dc:description/>
  <cp:keywords/>
  <dc:language>en-US</dc:language>
  <cp:lastModifiedBy>SYSTEM</cp:lastModifiedBy>
  <dcterms:modified xsi:type="dcterms:W3CDTF">2011-09-22T00:34:00Z</dcterms:modified>
  <cp:revision>2</cp:revision>
  <dc:subject/>
  <dc:title>1 Гуннское нашествие</dc:title>
</cp:coreProperties>
</file>