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ДЕКАБРЬСКОЕ ВООРУЖЕННОЕ ВОССТАНИЕ В РОСС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3"/>
        </w:numPr>
        <w:shd w:fill="FFFFFF" w:val="clear"/>
        <w:autoSpaceDE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bCs/>
          <w:sz w:val="28"/>
          <w:szCs w:val="28"/>
        </w:rPr>
        <w:t>Крестьянское и национально-освободительное движение осенью 1905 г. Восстания солдат и матросов</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Революционные выступления крестьян</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ский манифест 17 октября не остановил революционного движения масс. Октябрьские события, и особенно всероссийская политическая стачка рабочих, дали толчок крутому подъему крестьянского движения, которое охватило половину уездов Европейской России. Из 3228 крестьянских выступлений 1905 г. половина приходится на осень. Всего было разгромлено 2 тыс. дворянских усадеб, или каждая 15-я усадьба. Крестьянские волнения оставались стихийными, но возросло упорство и ожесточение крестьян. Их выступления стали более активными и наступательными. Во многих местах происходили столкновения крестьян с карательными отряд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осла политическая сознательность крестьянства. В деревне возникли самостоятельные революционные крестьянские организации, а в ряде местностей — </w:t>
      </w:r>
      <w:r>
        <w:rPr>
          <w:rFonts w:cs="Times New Roman" w:ascii="Times New Roman" w:hAnsi="Times New Roman"/>
          <w:i/>
          <w:iCs/>
          <w:sz w:val="28"/>
          <w:szCs w:val="28"/>
        </w:rPr>
        <w:t xml:space="preserve">Советы крестьянских депутатов. </w:t>
      </w:r>
      <w:r>
        <w:rPr>
          <w:rFonts w:cs="Times New Roman" w:ascii="Times New Roman" w:hAnsi="Times New Roman"/>
          <w:sz w:val="28"/>
          <w:szCs w:val="28"/>
        </w:rPr>
        <w:t>Крестьяне требовали передачи всей земли в собственность народа. В деревне усилилось влияние большевиков. В ходе революции обострились противоречия между деревенской беднотой и кулачеством. Дело доходило до кровавых столкновений между ни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ое движение приобрело общероссийское значение, оно охватило не только великорусские губернии, но и национальные окраины — Прибалтику, Грузию, Украину и др. Под напором крестьянского движения царское правительство вынуждено было издать закон об отмене с 1 января 1907 г. грабительских выкупных платежей, которые взимались с крестьян с 1861 г. Но и это не остановило борьбы крестьян за полное разрешение аграрного вопроса.</w:t>
      </w:r>
    </w:p>
    <w:p>
      <w:pPr>
        <w:pStyle w:val="Normal"/>
        <w:widowControl w:val="false"/>
        <w:numPr>
          <w:ilvl w:val="0"/>
          <w:numId w:val="1"/>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осстания в армии и на флот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волюционное движение вступало все больше солдат и матросов. В конце октября вспыхнуло восстание моряков Кронштадта. Восстание было подавлено, и его участникам грозила смертная казнь. На их защиту поднялся петербургский пролетариат и помешал привести в исполнение смертный приговор, вынесенный царским судом руководителям восставших матросов и солдат. Через несколько дней началось восстание моряков во Владивостоке. В ноябре произошло восстание матросов и солдат в Севастополе, поддержанное рабочими порта и железнодорож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в Севастополе — одна из ярких страниц истории первой русской революции. Революционное движение на Черноморском флоте продолжалось и после восстания на броненосце «Потемкин». Особенно оно усилилось осенью. Происходили собрания, митинги. Одно из собраний моряков и рабочих было расстреляно полицией, что вызвало всеобщее возмущение. Похороны жертв расстрела вылились в мощную демонстрацию. На могиле расстрелянных пламенную речь произнес лейтенант Петр Петрович Шмидт (родился в 1867 г.) - человек, искренне преданный делу революции, но наивный в политике. «Клянемся им в том,— говорил он,— что доведем их дело до конца и добьемся всеобщего избирательного, равного для всех права. Клянусь!» Вскоре последовали новые провокации властей, которые и толкнули народные массы на вооруженное вы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сь восстание; во главе его стоял Совет матросских, солдатских и рабочих депутатов, а военным руководителем стал лейтенант Шмидт. Восстание охватило 12 кораблей. Восставшие выдвинули политические требования. Шмидт послал царю телеграмму: «Славный Черноморский флот, свято храня верность своему народу, требует от вас... немедленного созыва Учредительного собрания и перестает повиноваться вашим министрам». Шмидт поднял на крейсере «Очаков» красный флаг и объявил себя командующим фло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сстание носило оборонительный характер, не имело ясного плана. Оно не было поддержано другими кораблями и воинскими частями. Повстанцы упустили время, и правительству удалось собрать крупные силы для их подавления. Восставшие корабли были расстреляны артиллерией. Лейтенант Шмидт и руководители Совета — большевики — казнены по приговору царского с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я солдат произошли также в Москве, Киеве, Харькове, Ташкенте, Иркутске. Правительству обманом, обещаниями и силой удалось подавить эти восс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силение национально-освободительного движ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К осени 1905 г. значительно усилилось национально-освободительное движение. Оно проходило под демократическими лозунгами: ликвидация национального гнета, свободное развитие национальной культуры, преподавание в школах на родном языке. Особенно активно национально-освободительная борьба шла в тех районах, где были развиты капиталистические отношения, сложился пролетариат, — в Польше, Финляндии, Прибалтике, па Украине и Кавказе. Это объяснялось тем, что в авангарде борьбы шел национальный пролетариат, заинтересованный в доведении революции до полной поб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местной борьбе против самодержавия крепла интернациональная солидарность трудящихся, росли авторитет русского пролетариата и его руководящая роль в освободительном движен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иск революции заставил царизм пойти на уступки и несколько ослабить национальный гнет. Было разрешено преподавание в школах на родном языке, начали выходить газеты и журналы на языках народов России, создавались культурно-просветительные организации. Однако эти уступки не улучшили сколько-нибудь серьезно положения народных масс.</w:t>
      </w:r>
    </w:p>
    <w:p>
      <w:pPr>
        <w:pStyle w:val="Normal"/>
        <w:widowControl w:val="false"/>
        <w:numPr>
          <w:ilvl w:val="0"/>
          <w:numId w:val="1"/>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Антинародная позиция национальной буржуазии</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буржуазия стремилась использовать революционную борьбу народов в своих классовых интересах. Она мечтала об автономии, чтобы безраздельно грабить свои народы, но, так, же как и русская буржуазия, она боялась победы трудящихся, а поэтому стремилась расколоть единство революционного движения и подчинить себе национальный пролетариа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жуазия довольствовалась незначительными подачками царизма и переходила на его сторону, помогая душить рабочее и крестьянское движение. Мелкобуржуазные партии выступали в национальном вопросе пособниками буржуазии. Лишь большевики выдвинули подлинно революционную программу решения национального вопроса, отстаивая право наций на самоопределение, вплоть до полного отделения.</w:t>
      </w:r>
    </w:p>
    <w:p>
      <w:pPr>
        <w:pStyle w:val="Normal"/>
        <w:widowControl w:val="false"/>
        <w:numPr>
          <w:ilvl w:val="0"/>
          <w:numId w:val="3"/>
        </w:numPr>
        <w:shd w:fill="FFFFFF" w:val="clear"/>
        <w:autoSpaceDE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bCs/>
          <w:sz w:val="28"/>
          <w:szCs w:val="28"/>
        </w:rPr>
        <w:t>Декабрьское вооруженное восстание</w:t>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4"/>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озвращение В.И. Ленина в Россию</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амого начала революции В. И. Ленин стремился вернуться на родину, чтобы принять участие в классовых битвах, говорить с народом не из постылой эмигрантской заграницы, не из «женевского далека, а перед тысячными собраниями рабочих на улицах Москвы и Петербурга, перед свободными сходками русских «мужиков». Однако такую возможность он получил лишь в ноябре 1905 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 приезде в Петербург Ленин развернул огромную революционную работу по мобилизации масс на вооруженное восстание. Он руководит деятельностью Центрального Комитета большевиков, выступает на рабочих собраниях и конференциях, пишет статьи для большевистской газеты и руководит ее изданием. Большое внимание Ленин уделял разоблачению маневров царизма и его буржуазных и мелкобуржуазных прислужн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енью 1905 г. большевистская партия значительно выросла, было создано много новых партийных организаций на заводах и фабриках. Создавались легальные большевистские газеты, большими тиражами издавались листовки. Влияние большевиков среди рабочих усиливалось. В. И. Ленин писал: «Весной 1905 г. наша партия была союзом подпольных кружков; осенью она стала партией </w:t>
      </w:r>
      <w:r>
        <w:rPr>
          <w:rFonts w:cs="Times New Roman" w:ascii="Times New Roman" w:hAnsi="Times New Roman"/>
          <w:i/>
          <w:iCs/>
          <w:sz w:val="28"/>
          <w:szCs w:val="28"/>
        </w:rPr>
        <w:t xml:space="preserve">миллионов </w:t>
      </w:r>
      <w:r>
        <w:rPr>
          <w:rFonts w:cs="Times New Roman" w:ascii="Times New Roman" w:hAnsi="Times New Roman"/>
          <w:sz w:val="28"/>
          <w:szCs w:val="28"/>
        </w:rPr>
        <w:t>пролетариата». Большим влиянием среди рабочих пользовались большевики в Моск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волюционные события в Москве, Ленин говорил московским большевикам: «У вас в Москве Московский Совет проводит все то, что решено МК, вы - через Совет проводите влияние Комитета на беспартийные рабочие массы... Вам легко удастся повести за собой рабочих и создать настоящую боевую большевистскую организацию, авторитетную в глазах всех рабочих». Предвидение Ленина оправдалось.</w:t>
      </w:r>
    </w:p>
    <w:p>
      <w:pPr>
        <w:pStyle w:val="Normal"/>
        <w:widowControl w:val="false"/>
        <w:numPr>
          <w:ilvl w:val="0"/>
          <w:numId w:val="4"/>
        </w:numPr>
        <w:shd w:fill="FFFFFF" w:val="clear"/>
        <w:tabs>
          <w:tab w:val="clear" w:pos="708"/>
          <w:tab w:val="left" w:pos="1276" w:leader="none"/>
          <w:tab w:val="left" w:pos="4411" w:leader="none"/>
          <w:tab w:val="left" w:pos="6466" w:leader="none"/>
        </w:tabs>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сеобщая стачка в Москве</w:t>
      </w:r>
    </w:p>
    <w:p>
      <w:pPr>
        <w:pStyle w:val="Normal"/>
        <w:shd w:fill="FFFFFF" w:val="clear"/>
        <w:tabs>
          <w:tab w:val="clear" w:pos="708"/>
          <w:tab w:val="left" w:pos="2352" w:leader="none"/>
          <w:tab w:val="left" w:pos="4411" w:leader="none"/>
          <w:tab w:val="left" w:pos="646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2352" w:leader="none"/>
          <w:tab w:val="left" w:pos="4411" w:leader="none"/>
          <w:tab w:val="left" w:pos="64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05 г. грандиозная стачечная борьба вплотную приблизила рабочий класс к открытому вооруженному восстанию. Однако обстановка в стране была слож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летариат Петербурга не смог подняться на восстание. Это объяснялось рядом обстоятельств. Во-первых, год непрерывной стачечной борьбы, сопровождавшейся огромным напряжением сил, материальными лишениями, репрессиями со стороны правительства и капиталистов, истощил силы рабочих столицы, которые были в этой борьбе авангардом. Во-вторых, правительство располагало здесь наиболее крупными и организованными силами (полиция, гвардейские полки, чиновничий аппарат). В-третьих, Петербургский Совет, возглавляемый меньшевиками, не проявил должной решительности и не провел необходимой работы по подготовке восстания, а в начале декабря его депутаты были арестов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у вооруженного восстания взяли на себя рабочие Москвы, где во главе Совета рабочих депутатов стояли большевики. В начале декабря Московский Совет, учитывая настроения рабочих, вынес решение начать всеобщую политическую забастовку. Московский Совет обратился с воззванием «Ко всем рабочим, солдатам и гражданам», в котором писал: «Товарищи рабочие, мы, избранные вами депутаты... объявляем всеобщую политическую забастовку и призываем вас в среду, 7 декабря, в 12 часов дня бросить и остановить работы на всех фабриках и заводах, во всех городских и правительственных предприятиях. Да здравствует беспощадная борьба с преступным царским правите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ыву Совета более 100 тыс. человек сразу прекратили работу. Забастовка носила организованный характер. Московский Совет выступал как орган власти. Царские власти применили против рабочих силу, митинги и демонстрации разгонялись с помощью войск и полиции. Рабочие взялись за оружие. К 10 декабря забастовка переросла в вооруженное восстание.</w:t>
      </w:r>
    </w:p>
    <w:p>
      <w:pPr>
        <w:pStyle w:val="Normal"/>
        <w:widowControl w:val="false"/>
        <w:numPr>
          <w:ilvl w:val="0"/>
          <w:numId w:val="4"/>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растание стачки в вооруженное восстание</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у вступили тысячи рабочих. В разных концах города сооружались баррикады, строить их помогали женщины и дети. Около 6 тыс. дружинников, вооруженных винтовками, охотничьими ружьями, револьверами, героически сражались на баррикад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уководством большевиков восставшие применяли новую тактику уличной борьбы - сочетание баррикадных боев с партизанскими действиями. Поскольку баррикады легко разрушались артиллерийским огнем, им отводилась роль заслона. Они служили препятствием для продвижения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боевой силой были мелкие подвижные партизанские человека, которые вели огонь из проходных дворов, подворотен, с крыш и из окон. Они наносили большой урон живой силе вра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ские власти направили на подавление восстания гвардейский Семеновский полк, который удалось перевезти из Петербурга по железной дорог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носила исключительно ожесточенный характер. «Канонада не смолкает,— описывала московские события одна из газет того времени.— Грохочут пушки, трещат пулеметы... В бою пали уже сотни, а может быть, и тысячи жертв. Быстро редеющие ряды революционеров, расстреливаемых буквально как птицы, ежеминутно пополняются новыми и новыми силами. Боевая дружина превратилась в какую-то многоголовую гидру: вместо каждой отрубленной головы уже вырастают две новые... Замечательное мужество обнаруживают, между прочим, женщины. Простые женщины — жены рабочих, прислуга и др.— работают на баррикадах наравне с мужчинами. Они неутомимы, они тоже подпиливают, «сокрушают» телеграфные столбы, громят киоски, разбирают коночные вагоны, строят баррикады, заграждения, защищают их и строят против пушек и пулеме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е окрестных сел помогали рабочим Москвы продовольствием.</w:t>
      </w:r>
    </w:p>
    <w:p>
      <w:pPr>
        <w:pStyle w:val="Normal"/>
        <w:shd w:fill="FFFFFF" w:val="clear"/>
        <w:spacing w:lineRule="auto" w:line="360" w:before="0" w:after="0"/>
        <w:ind w:firstLine="709"/>
        <w:jc w:val="both"/>
        <w:rPr/>
      </w:pPr>
      <w:r>
        <w:rPr>
          <w:rFonts w:cs="Times New Roman" w:ascii="Times New Roman" w:hAnsi="Times New Roman"/>
          <w:sz w:val="28"/>
          <w:szCs w:val="28"/>
        </w:rPr>
        <w:t>Особенно упорными и кровопролитными были бои в одном из пролетарских районов Москвы — на Пресне, где восставшим удалось укрепиться и разоружить полицию. Против рабочих Пресни была выставлена артиллерия, которая открыла огонь по основным очагам восстания. Пехота окружила район Пресни и начала наступление с разных сторон. Силы были неравными, у восставших не хватало оружия. В десятидневных боях рабочие были обескровлены. 19 декабря по решению Московского Совета восстание прекратило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есь на работу, товарищи, до следующей последней битвы! - писали большевики в своей листовке к московским рабочим.—Она неизбежна, она близка... К борьбе беспощадной, упорной, последней борьбе будем готовиться. И снова, как в эти славные дни, пусть со свежими силами рабочие всей Москвы бросят работу! Ждите призыва! Запасайтесь оружием, товарищи! Еще один могучий удар — и рухнет окончательно проклятый строи, всей стране ненавист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тели учинили кровавую расправу. Рабочих расстреливали без суда на фабричных дворах. Часть дружинников спас машинист Казанской железной дороги А. В. Ухтомский, который под огнем вывез их на поезде. Сам он вскоре был арестован и расстреля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было подавлено. Многих рабочих заточили в тюрьмы. Причины поражения заключались в том, что восстание было недостаточно подготовлено, не имело единого плана. В самом начале восстания полиция арестовала руководителей Московского комитета партии. Борьба приняла оборонительный характер и велась разрозненно, в отдельных районах Москвы — на Пресне в Замоскворечье, Хамовниках, Рогожском районе и на Казанской железной дороге. Меньшевики заняли, по существу, предательскую позицию, выступили против восстания. Тяжело отразилось на ходе Московского восстания и то, что питерский пролетариат не смог действенно поддержать восставших рабочих Москвы.</w:t>
      </w:r>
    </w:p>
    <w:p>
      <w:pPr>
        <w:pStyle w:val="Normal"/>
        <w:widowControl w:val="false"/>
        <w:numPr>
          <w:ilvl w:val="0"/>
          <w:numId w:val="4"/>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осстания в других городах</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московскими рабочими восстали рабочие Уфы, Перми, Сормова, Горловки, Ростова-на-Дону, Новороссийска, Красноярска, Читы, Владивостока и многих других городов. В Новороссийске, Чите, Красноярске власть временно перешла в руки рабоч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руженные выступления рабочих произошли и в национальных районах — на Украине, в Прибалтике, Грузии. Однако они были разрозненными, не имели единого руководства и плана и не вылились в общероссийское восстание. У рабочих не хватило сил и опыта для сокрушения самодержа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Уроки и историческое значение Декабрьского восс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И. Ленин внимательно следил за ходом Декабрьского восстания, принимал все меры, чтобы помочь повстанцам. По его предложению было принято решение об организованном прекращении восс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06 г. Ленин нелегально побывал в Москве, где принял участие в обсуждении итогов восстания. Один из участников этих совещаний вспоминал: Владимир Ильич «с жгучим вниманием относился... ко всему, связанному с московским восстанием. Мне кажется, я еще вижу, как сияли его глаза и все лицо освещалось радостной улыбкой, когда я рассказывал ему, что в Москве ни у кого, и прежде всего у рабочих, нет чувства подавленности, а скорее наоборот... Владимир Ильич заставлял меня рассказывать, а сам говорил мало и только требовал новых и новых свед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 Ленин называл Декабрьское вооруженное восстание вершиной революции, ее кульминационным пунктом. В своей статье «Уроки московского восстания» Ленин указал, что историческое значение восстания заключается в том, что оно закалило пролетариат, обогатило его боевым опытом. Восстание раскрыло рабочим глаза на предательскую позицию буржуазии, которая приветствовала расправу царизма с народом. Ленин отметил ошибки, допущенные в ходе вооруженной борьбы: слабость организационного руководства, отсутствие четко разработанных планов и согласованности в действиях с крестьянством и солдатами, оборонительная такти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ьское вооруженное восстание показало, что только в решительной вооруженной борьбе пролетариат может одержать победу. «До вооруженного восстания в декабре 1905 года,— писал Ленин,— народ в России оказывался неспособным на массовую вооруженную борьбу с эксплуататорами. После декабря это был уже не тот народ. Он переродился. Он получил боевое крещение. Он закалился в восстании. Он подготовил ряды, бойцов, которые победили в 1917 году...».</w:t>
      </w:r>
    </w:p>
    <w:p>
      <w:pPr>
        <w:pStyle w:val="Style15"/>
        <w:widowControl w:val="false"/>
        <w:numPr>
          <w:ilvl w:val="0"/>
          <w:numId w:val="3"/>
        </w:numPr>
        <w:shd w:fill="FFFFFF" w:val="clear"/>
        <w:autoSpaceDE w:val="fals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bCs/>
          <w:sz w:val="28"/>
          <w:szCs w:val="28"/>
        </w:rPr>
        <w:t>Причины, ход и итоги русско-японской войны</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чины и характер войны</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ведущих капиталистических держав в стадию империализма привело к обострению международных противоречий. Особенно острыми были противоречия на Дальнем Востоке, где развернулась борьба империалистов за раздел Китая — отсталого, полуфеодального государства. Если ранее на китайском рынке безраздельно господствовала Англия, то теперь и другие империалистические государства начали требовать своей доли в грабеже Китая. Япония и США перешли к открытым захватам в районе Тихого океана. Активную империалистическую политику на Дальнем Востоке вела и царская Росс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х годах Япония развязала войну против Китая и нанесла поражение китайской армии. По заключенному с Китаем миру Япония получила ряд китайских территорий (в том числе Ляодунский полуостров) и большую контрибуцию. Но Россия, поддержанная Германией и Францией, заставила Японию отказаться от Ляодуна. С этого времени началась упорная борьба между Японией и Росси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pPr>
      <w:r>
        <w:rPr>
          <w:rFonts w:cs="Times New Roman" w:ascii="Times New Roman" w:hAnsi="Times New Roman"/>
          <w:sz w:val="28"/>
          <w:szCs w:val="28"/>
        </w:rPr>
        <w:t xml:space="preserve">Царское правительство получило от Китая концессию на постройку Китайско-Восточной железной дороги (КВЖД) от Читы до Владивостока через китайскую территорию.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оно заключило с Китаем договор об аренде на 25 лет южной части Ляодунского полуострова и начало строить здесь крепость Порт-Артур, ставшую главной военно-морской базой России на Тихом океане. Империалистические круги царской России толкали правительство на проведение захватнической политики на Дальнем Востоке.</w:t>
      </w:r>
    </w:p>
    <w:p>
      <w:pPr>
        <w:pStyle w:val="Normal"/>
        <w:widowControl w:val="false"/>
        <w:numPr>
          <w:ilvl w:val="0"/>
          <w:numId w:val="5"/>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дготовка к войне. Военная отсталость Росс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90-х годов Япония начала открытую подготовку к войне с Россией. Японию поддерживали Англия и США, которые рассчитывали руками Японии отбросить Россию от Тихого океана, а затем самим укрепиться в Северном Китае. Они предоставили Японии огромные кредиты, что дало ей возможность перевооружить армию и построить мощный военный флот, значительно превосходивший русский Тихоокеанский фл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оящей войне японская военщина хотела захватить Корею и Маньчжурию, усилить свое влияние в бассейне Тихого океана и в Китае. Японские империалисты мечтали о захвате всего русского Дальнего Востока. Русская армия на Дальнем Востоке была малочисленной. Подвоз резервов через огромные пространства России затруднялся из-за недостаточной пропускной способности Сибирской железной дороги, строительство которой к тому времени еще не закончилось. Сооружение порт-артурских укреплений шло медленно, завершение работ намечалось на 1909 г. В царской армии процветали воровство и казнокрадство. Высший командный состав, за небольшим исключением, состоял из реакционных и невежественных в военном деле представителей дворянства. Царское командование плохо знало состояние армии противника, недооценивало силы Яп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Россия с ее многомиллионным населением шла к революции. Царь и его приближенные надеялись, что война поможет отвлечь внимание масс от революционного движения. «Для предотвращения революции, — говорил министр внутренних дел,— нужна небольшая победоносная война». Однако расчеты царизма не оправдались. Война лишь ускорила наступление револю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о-японская война 1904—1905 гг. носила империалистический, захватнический характер и со стороны Японии и со стороны царской России. Она была очень непопулярна в русском народе. Война принесла ему новые лишения и страд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евики во главе с Лениным разоблачали авантюристическую внешнюю политику самодержавия. Они выступали </w:t>
      </w:r>
      <w:r>
        <w:rPr>
          <w:rFonts w:cs="Times New Roman" w:ascii="Times New Roman" w:hAnsi="Times New Roman"/>
          <w:i/>
          <w:iCs/>
          <w:sz w:val="28"/>
          <w:szCs w:val="28"/>
        </w:rPr>
        <w:t xml:space="preserve">за поражение царизма </w:t>
      </w:r>
      <w:r>
        <w:rPr>
          <w:rFonts w:cs="Times New Roman" w:ascii="Times New Roman" w:hAnsi="Times New Roman"/>
          <w:sz w:val="28"/>
          <w:szCs w:val="28"/>
        </w:rPr>
        <w:t>в этой грабительской войне, правильно считая, что поражение ослабит царизм и ускорит победу русской револю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hd w:fill="FFFFFF" w:val="clear"/>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Начало военных действий</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ночь на 27 января 1904 г. японский флот без объявления войны напал на русскую эскадру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Порт-Артуре и повредил три корабля. В тот же день японская эскадра блокировала корейский порт Чемульпо, где находились крейсер «Варяг» и канонерка «Кореец». Японское командование предложило им покинуть нейтральный порт под угрозой расстрела на рей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 «Варяга» В. Ф. Руднев решил прорваться через строй превосходящей японской эскадры. В своей речи к матросам он говорил: «Мы идем на прорыв и вступим в бой с эскадрой, как бы она сильна ни была... Мы не сдадим ни кораблей, ни самих себя и будем сражаться... до последней капли кро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ипаж корабля проявил исключительное мужество. Даже раненые матросы и офицеры не отходили от орудий, помогали своим товарищам. Раненный в голову капитан «Варяга» остался на мостике корабля, воодушевляя матросов своим мужеством. Но прорваться в Порт-Артур не удалось. Корабль получил тяжелые повреждения. Пушки были разбиты. Не желая сдавать врагу свои корабли, команды затопили 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тери ослабили, русский флот. Тем не менее, замечательный флотоводец адмирал С. О. Макаров, назначенный уже во время войны командующим Тихоокеанским флотом, начал энергично готовиться к борьбе на мо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ан Осипович Макаров родился в 1848 г. в семье младшего офицера. Он прекрасно знал морское дело, был талантливым инженером и ученым. Еще в русско-турецкой войне (1877— 1878 гг.) он прославился как мужественный офице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орт-Артуре Макаров развернул энергичную деятельность по ремонту пострадавших судов и подготовке флота к борьбе с японскими морскими силами, блокировавшими Порт-Артур. Однако его служба на Дальнем Востоке продолжалась недолго. 31 марта 1904 г., когда Макаров вывел эскадру в море, чтобы вступить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сражение с врагом, флагманский корабль (т. е. корабль, на котором находится командующий со своим штабом) подорвался на мине и через несколько минут затонул.</w:t>
      </w:r>
    </w:p>
    <w:p>
      <w:pPr>
        <w:pStyle w:val="Normal"/>
        <w:shd w:fill="FFFFFF" w:val="clear"/>
        <w:spacing w:lineRule="auto" w:line="360" w:before="0" w:after="0"/>
        <w:ind w:firstLine="709"/>
        <w:jc w:val="both"/>
        <w:rPr/>
      </w:pPr>
      <w:r>
        <w:rPr>
          <w:rFonts w:cs="Times New Roman" w:ascii="Times New Roman" w:hAnsi="Times New Roman"/>
          <w:sz w:val="28"/>
          <w:szCs w:val="28"/>
        </w:rPr>
        <w:t>После гибели адмирала Макарова царское командование отказалось от активных действий на море. Но моряки Тихоокеанского флота внесли большой вклад в героическую оборону Порт-Артура.</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од войны на суше</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действия на суше развивались также неудачно для русской армии. Главнокомандующий вооруженными силами на Дальнем Востоке адмирал Алексеев был ловким царедворцем и интриганом, но бездарным военачальником. Маньчжурской армией командовал генерал Куропаткин. По отзыву современника, он мог действовать только на вторых ролях, так как у него не хватало решительности и твердой в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е войска беспрепятственно высадились сначала в Корее, а затем в Маньчжурии. Куропаткин, имея силы, равные силам противника, дал приказ отступ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04 г. Порт-Артур был отрезан от основной армии, а затем осажден японцами, численность которых значительно превосходила гарнизон креп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04 г. произошло крупное сражение под Ляояном. Русские солдаты, стойко оборонялись и обескровили врага. Японские войска были накануне поражения, но Куропаткин, не веривший в победу, снова приказал отступать. Порт-Артур был предоставлен самому себе. Его гарнизон вынужден был в одиночку вести тяжелую неравную борь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борона Порт-Артура</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Защита Порт-Артура — одна из замечательных страниц русской военной истории. В течение семи с лишним месяцев русские солдаты и матросы, оторванные от своей родины, героически отражали нападение превосходящих сил вра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раза японская армия предпринимала общий штурм крепости. Сухопутная и морская артиллерия беспрестанно обстреливала город, но защитники крепости упорно оборонялись и каждый раз отбрасывали противника. Душой обороны Порт-Артура был генерал Роман Исидорович Кондратенко (родился в 1857 г.). Это был талантливый военачальник, выполнивший свой воинский долг до конца. Он погиб как гер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ики крепости нанесли противнику значительный урон. Японцы потеряли под Порт-Артуром более 110 тыс. человек убитыми и ранеными. Царское командование не только не оказало помощи осажденным, но и не воспользовалось тем,- что значительные силы японцев были прикованы к Порт-Арту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04 г. произошло крупное сражение на реке Шахэ, продолжавшееся около двух недель. Незнакомая гористая местность, отсутствие горной артиллерии, недостаток боеприпасов затрудняли маневры русских войск. Командование действовало нерешительно. Несмотря на возможность разбить противника, Куропаткин не сумел достичь успеха. Сражение кончилось безрезультатно. Единственный шанс отвлечь силы японцев от Порт-Артура был упу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того же года начальник Квантунского укрепленного района генерал Стессель сдал Порт-Артур противнику, хотя были возможности для дальнейшей защиты крепости. Порт - Артурская эскадра погибла. Падение Порт-Артура оказало больш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ход всей войны: японский флот стал безраздельно господствовать на море, а сухопутные силы, скованные ранее блокадой крепости, были переброшены против главных сил русской ар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а крепости тяжело отразилась на моральном состоянии русской армии, вызвала возмущение во всей стране преступными действиями царизма и командования. «Не русский народ,— писал Ленин,— а самодержавие пришло к позорному поражению... Капитуляция Порт-Артура есть пролог капитуляции царизма». Это поражение способствовало развертыванию революционного движения в стране. В январе 1905 г. в России началась буржуазно-демократическая револю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ажение царизма</w:t>
      </w:r>
    </w:p>
    <w:p>
      <w:pPr>
        <w:pStyle w:val="Normal"/>
        <w:widowControl w:val="false"/>
        <w:shd w:fill="FFFFFF" w:val="clear"/>
        <w:autoSpaceDE w:val="false"/>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чавшуюся революцию, царизм продолжал воину. В феврале 1905 г. произошло грандиозное по тем временам сражение под Мукденом. С обеих сторон в нем участвовало свыше 560 тыс. человек. В результате неудовлетворительных действий царского командования, полной неразберихи в управлении войсками русская армия потерпела тяжелое поражение. Потери русских составили 89 тыс. человек, потери японцев — 71 тыс. человек. Русская армия была морально подавлена и потеряла боеспособность. В ней усиливалось революционное брожение. Война была окончательно проиграна. В буржуазно-либеральных кругах начали высказываться требования о заключении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силы Японии также были истощены. Уже в феврале японское правительство обратилось к США с просьбой о посредничестве в заключение мира. Заключительным аккордом войны было Цусимское сражение. Для усиления своих морских сил на Дальнем Востоке самодержавие еще в 1904 г. послало в Тихий океан 2-ю Тихоокеанскую эскадру, составленную из кораблей Балтийского флота. После сдачи Порт-Артура и гибели основных сил Тихоокеанского флота приход на Дальний Восток эскадры, уступавшей в силе противнику, становился бессмысленным. Но царь упрямо гнал русских моряков навстречу гиб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1905 г. около острова Цусима произошло морское сражение. Русские матросы и офицеры сражались храбро. Большая часть русских кораблей погибла, другие были захвачены японцами или ушли в нейтральные порты, и лишь четыре корабля прорвались во Владивосток. Это все, что осталось от эскадр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hd w:fill="FFFFFF" w:val="clea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тсмутский мир</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Царь и его приближенные поняли, что выиграть войну невозможно. В августе 1905 г. правительство пошло на подписание Портсмутского договора (в городе Портсмут, США). По этому договору Япония утвердилась в Корее, получила право на аренду Ляодунского полуострова и захватила южную часть острова Сахалин. Япония рассчитывала на гораздо большее, но продолжать войну не имела с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народ дорого заплатил за авантюру царизма: 400 тыс. убитых, раненых, больных и пленных, огромные расходы на войну, гибель почти всего Тихоокеанского флота. Характеристику причин военной катастрофы дал Ленин. Он писал: «Генералы и полководцы оказались бездарностями и ничтожествами... Бюрократия гражданская и военная оказалась такой же тунеядствующей и продажной, как и во времена крепостного права. Офицерство оказалось необразованным, неразвитым, неподготовленным, лишенным тесной связи с солдатами и не пользующимся их доверием... Военное могущество самодержавной России оказалось мишур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е поражение царизма способствовало развертыванию революционного движения в стране, ослабило международные позиции России, увеличило ее зависимость от сильных империалистическ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Портсмутского мира развязало царизму руки для подавления русской революции.</w:t>
      </w:r>
      <w:r>
        <w:br w:type="page"/>
      </w:r>
    </w:p>
    <w:p>
      <w:pPr>
        <w:pStyle w:val="Normal"/>
        <w:shd w:fill="FFFFFF" w:val="clear"/>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spacing w:lineRule="auto" w:line="360" w:before="0" w:after="0"/>
        <w:ind w:left="0" w:hanging="0"/>
        <w:contextualSpacing/>
        <w:jc w:val="both"/>
        <w:rPr/>
      </w:pPr>
      <w:r>
        <w:rPr>
          <w:rFonts w:cs="Times New Roman" w:ascii="Times New Roman" w:hAnsi="Times New Roman"/>
          <w:iCs/>
          <w:sz w:val="28"/>
          <w:szCs w:val="28"/>
        </w:rPr>
        <w:t>Сахаров А.Н</w:t>
      </w:r>
      <w:r>
        <w:rPr>
          <w:rFonts w:cs="Times New Roman" w:ascii="Times New Roman" w:hAnsi="Times New Roman"/>
          <w:i/>
          <w:iCs/>
          <w:sz w:val="28"/>
          <w:szCs w:val="28"/>
        </w:rPr>
        <w:t>. «</w:t>
      </w:r>
      <w:r>
        <w:rPr>
          <w:rFonts w:cs="Times New Roman" w:ascii="Times New Roman" w:hAnsi="Times New Roman"/>
          <w:sz w:val="28"/>
          <w:szCs w:val="28"/>
        </w:rPr>
        <w:t xml:space="preserve">История СССР» - М., 1988 </w:t>
      </w:r>
    </w:p>
    <w:p>
      <w:pPr>
        <w:pStyle w:val="Normal"/>
        <w:numPr>
          <w:ilvl w:val="0"/>
          <w:numId w:val="2"/>
        </w:numPr>
        <w:spacing w:lineRule="auto" w:line="360" w:before="0" w:after="0"/>
        <w:ind w:left="0" w:hanging="0"/>
        <w:contextualSpacing/>
        <w:jc w:val="both"/>
        <w:rPr/>
      </w:pPr>
      <w:r>
        <w:rPr>
          <w:rFonts w:cs="Times New Roman" w:ascii="Times New Roman" w:hAnsi="Times New Roman"/>
          <w:iCs/>
          <w:sz w:val="28"/>
          <w:szCs w:val="28"/>
        </w:rPr>
        <w:t>Струмилин С.Г.</w:t>
      </w:r>
      <w:r>
        <w:rPr>
          <w:rFonts w:cs="Times New Roman" w:ascii="Times New Roman" w:hAnsi="Times New Roman"/>
          <w:i/>
          <w:iCs/>
          <w:sz w:val="28"/>
          <w:szCs w:val="28"/>
        </w:rPr>
        <w:t xml:space="preserve"> </w:t>
      </w:r>
      <w:r>
        <w:rPr>
          <w:rFonts w:cs="Times New Roman" w:ascii="Times New Roman" w:hAnsi="Times New Roman"/>
          <w:sz w:val="28"/>
          <w:szCs w:val="28"/>
        </w:rPr>
        <w:t>«Очерки экономической истории России» - М., 1960</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хин И.Б., Федосов И.А. «История СССР: 9 класс» - М., 1977</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Лукников И.Г. «История СССР» - М., 1990</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дулаев Г.А. «Экономическое развитие СССР» - М.,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780" w:hanging="720"/>
      </w:pPr>
      <w:rPr>
        <w:b/>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5:00Z</dcterms:created>
  <dc:creator>::</dc:creator>
  <dc:description/>
  <cp:keywords/>
  <dc:language>en-US</dc:language>
  <cp:lastModifiedBy>SYSTEM</cp:lastModifiedBy>
  <dcterms:modified xsi:type="dcterms:W3CDTF">2011-09-22T00:25:00Z</dcterms:modified>
  <cp:revision>2</cp:revision>
  <dc:subject/>
  <dc:title/>
</cp:coreProperties>
</file>