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ИНСТИТУТ ПСИХОЛОГИИ ИМ. Л.С. ВЫГОДСКОГО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>По дисциплине: "</w:t>
      </w:r>
      <w:r>
        <w:rPr>
          <w:b/>
          <w:bCs/>
          <w:color w:val="000000"/>
          <w:sz w:val="28"/>
          <w:szCs w:val="32"/>
        </w:rPr>
        <w:t>История науки"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"Деятельность М.В. Ломоносова"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иография М.В. Ломоносо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учное наслед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а данной работы – деятельность М.В. Ломоносова. Я выбрала эту тему потому, что через два года мы будем отмечать 300-летие со дня рождения нашего великого соотечествен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моносов Михаил Васильевич – гениальный русский ученый во многих отраслях знаний, поэт, просветитель, один из самых выдающихся светил мировой науки. Рассказывая о Ломоносове, часто приходится произносить слово «первый». Он был первым крупным отечественным ученым, основоположником русской науки, одним из первых русских академиков и т.д. А.С. Пушкин писал: «Ломоносов был великий человек. Он создал первый университет. Он, лучше сказать, сам был первым нашим университетом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Биография М.В. Ломонос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ил Ломоносов родился 20 ноября 1711 года в деревне Денисовка недалеко от Холмогор, что в Архангельской губер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едставлении многих людей Ломоносов – сын поморского рыбака из бедной, затерянной в снегах деревеньки, движимый жаждой знаний, бросает все и идет в Москву учиться. На самом деле это скорее легенда, чем быль. Его отец Василий Дорофеевич был известным в Поморье человеком, владельцем рыбной артели из нескольких судов и преуспевающим купцом. Он был одним из самых образованных людей тех мест, поскольку некогда учился в Москве на священника. Известно, что у него была большая библиотек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Мать Михаила Ломоносова – Елена Ивановна была дочерью дьякона. Именно мать, к сожалению, рано умершая, научила читать сына еще в юном возрасте и привила любовь в кни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что, отправляясь в Москву в 1730 году, Миша Ломоносов вовсе не был неучем. Он уже имел максимально возможное в тех местах образование, которое и позволило ему поступить в Славяно-греко-латинскую академию – первое высшее учебное заведение в Москве. Здесь Михаил изучил латинский язык, политику, риторику и, отчасти, философию. О своей жизни этого первого школьного периода Ломоносов так писал И.И. Шувалову в 1753 году: «Имея один алтын в день жалованья, нельзя было иметь на пропитание в день больше как за денежку хлеба и на денежку квасу, прочее на бумагу, на обувь и другие нужды. Таким образом жил я пять лет (1731–1736), а наук не оставил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частливая случайность – вызов в 1735 году из Московской академии в Академию наук 12 способных учеников – решила судьбу Михаила Ломоносова. Трое из этих учеников, в том числе Михаил, были отправлены в сентябре 1736 года в Германию, в Марбургский университет, к «славному» в то время профессору Вольфу, известному немецкому философу. Ломоносов занимался под руководством Вольфа математикой, физикой и философией. Затем он учился еще в Фрейберге, у профессора Генкеля – химии и металлургии. Вместе с похвальными отзывами о занятиях Михаила за границей, руководители его не раз писали о беспорядочной жизни, которая кончилась для Ломоносова в 1740 году браком в Марбурге с Елизаветой-Христиной Цильх, дочерью умершего члена городской ду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741 году Ломоносов возвращается на родину уже зрелым, высококвалифицированным ученым. Началась плодотворная научная деятельность в стенах академии, которая продолжалась почти четверть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742 в Петербургской Академии наук Ломоносов сделан адъюнктом по физике, а в 1745 профессором химии, в этой должности оставался до конца жизни. Деятельность свою Ломоносов характеризовал сам в 1753, в письме к Шувалову: «ежели кто, по своей профессии и должности, читает лекции, делает опыты новые, говорит публичные речи и дессертации, и вне оной сочиняет разные стихи и проекты к торжественным изъявлениям радости, составляет правила к красноречию на своем языке и историю своего отечества, и должен еще на срок поставить, от того я ничего более требовать не имею и готов бы с охотою иметь терпение, когда бы только что путное родилось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 В 1757 Ломоносов сделался членом Академической канцелярии и подключился к управлению академическими делами. В 1759 Ломоносову было поручено управление академической гимназией, университетом и географическим департаментом. В 1760 году избран почетным членом Шведской королевской АН. Но как достижение положения, так и деятельность Ломоносова сопровождались непрерывной борьбой с академической канцелярией, которая заведовала не только экономическими, но и учеными и учебными делами, с господствовавшей немецкой партией, «с неприятелями наук российских, которые не дают возрасти свободно насаждению Петра Великог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ная деятельность, продолжительная борьба с враждебной партией преждевременно расстроили здоровье Ломоносова. Весной 1765 Ломоносов простудился, заболел воспалением легких и 4 апреля (15 н.с.) скончался. Похоронен на Лазаревском кладбище Александро-Невской лавры в Петербур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аучное наслед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кописное наследие М.В. Ломоносова представляет собой целый ряд работ по различным отраслям знаний, причем многообразие тематики не только удивляет, но и вызывает восхищение. Вклад М.В. Ломоносова в развитие русской науки поистине неоценим. Рассказать обо всех научных достижениях ученого в нескольких словах невозможно. Отмечу только основные результаты, полученные Ломонос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учные исследования Ломоносова по химии и физике основывались на представлениях об атомно-молекулярном строении вещества. В 1741–1750 годах в различных работах ученый изложил основы своего атомно-корпускулярного учения, объединяющего в одно стройное целое всю физику и химию. Ломоносов совершил целый ряд мировых открытий, и прежде всего открыл Закон сохранения энергии, имевший для развития науки такое же огромное значение, как теория относительности. «…Все перемены, в натуре случающиеся, такого суть состояния, что сколько чего у одного тела отнимется, столько присовокупится к другому… Сей всеобщий естественный закон простирается и в самые правила движения: ибо тело, движущее своей силою другое, столько же оныя у себя теряет, сколько сообщает другому, которое от него движение получае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ысоко оценивал это открытие президент Академии наук СССР С.И. Вавилов, который писал: «Значение и особенность начала, провозглашенного Ломоносовым, состояли не только в том, что этим началом утверждались законы сохранения и неуничтожаемости материи, движения и силы в отдельности. Некоторые из этих истин издавна, еще в древности, угадывались передовыми умами… В отличие от своих предшественников Ломоносов говорит о любых «переменах, в натуре случающихся», об их общем сохранении, и только в качестве примеров он перечисляет отдельно взятые сохранение материи, сохранение времени, сохранение силы… Ломоносов на века вперед как бы взял в общие скобки все виды сохранения свойств материи. Глубочайшее содержание великого начала природы, усмотренного Ломоносовым, раскрывалось постепенно и продолжает раскрываться в прогрессивном историческом процессе развития науки о природе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хаил Ломоносов первым сформулировал основные положения кинетической теории газов, открытие которой обычно связывают с именем Д. Бернулли. Ломоносов считал, что все тела состоят из мельчайших подвижных частиц – молекул и атомов, которые при нагревании тела движутся быстрее, а при охлаждении – медленнее. Согласно его механической теории теплоты, последняя есть внутреннее невидимое движение тел, именно движение составляющих их частичек; при помощи ее Ломоносов удовлетворительно объяснил все явления, связанные с теплотой, и совершенно отвергал существование тепловой материи или теплотвора, который признавался всеми учеными до 60-х годов XIX века. Лишь через 110 – 120 лет после Ломоносова начинает распространяться ныне общепринятое воззрение на теплоту как на движение час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. Ломоносова можно смело считать основателем русской химической школы. В 1745–1746 Ломоносов добился постройки первой в России Химической лаборатории при АН (открыта в 1748). Теоретическая химия Ломоносова целиком опиралась на достижения физики. «Химия, – писал он, – есть наука, объясняющая на основании положений и опытов физики то, что происходит в смешанных телах при химических операциях… Химия моя физическая». Ломоносов разработал приборы для физических исследований химических объектов (для измерения вязкости, для определения показателя преломления, прибор для определения твердости образц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еный уделял значительное внимание развитию в России геологии и минералогии и лично произвел большое количество анализов горных пород. Оказал значительное влияние на развитие отечественной металлургии (работы «О вольном движении воздуха, в рудниках примеченном», «Слово о рождении металлов от трясения Земли», «Первые основания металлургии или рудных дел». Он доказывал органическое происхождение почвы, торфа, каменного угля, нефти, янтаря. Михаил Ломоносов первый понял, что животные и растения далеких геологических эпох не только сохранились в виде отдельных окаменелых остатков, но и участвовали в образовании некоторых слоев земли, например пластов каменного угля. Он правильно объяснял образование нефти и чернозема из остатков отмерших, разлагающихся растительных и животных организм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 Эта мысль получила подтверждение и признание только в XX ве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ительное внимание Ломоносов уделил исследованиям атмосферного электричества, проводившимся им совместно с Г.В. Рихманом. Ломоносов интересовался не только грозами, но и метеорологией в ее целом, вполне сознавал всю важность предсказания погоды и стремился устроить метеорологические станции, пытался при помощи самопишущих инструментов исследовать верхние слои атмосферы: эти мысли были осуществлены только в самом конце XIX столе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ых изобретений Ломоносова в области оптики была «ночезрительная труба» (1756–58), позволявшая в сумерки более отчетливо различать предметы. Стремясь вооружить астрономов лучшим инструментом для проникновения вглубь Вселенной, Михаил Ломоносов создал новый тип отражательного телескопа-рефлектора. В телескопе Ломоносова было только одно зеркало, расположенное с наклоном, – оно давало более яркое изображение предмета, потому что свет не терялся как при отражении от второго зеркала. 26 мая 1761 во время прохождения Венеры по диску Солнца Ломоносов открыл существование у нее атмосферы, впервые правильно истолковав размытие солнечного края при двукратном прохождении Венеры через край диска Солнца. С помощью разработанной им конструкции маятника, позволявшей обнаруживать крайне малые изменения направления и амплитуды его качаний, Ломоносов осуществил длительные исследования земного тяготения. Далеко опережая современную ему науку, Ломоносов первым из ученых разгадал, что поверхность Солнца представляет собой бушующий огненный океан, в котором даже «камни, как вода, кипят». Загадкой во времена Михаила Ломоносова была и природа комет. Ломоносов высказал смелую мысль, что хвосты комет образуются под действием электрических сил, исходящих от Солнца. Позднее было выяснено, что в образовании хвостов комет действительно участвуют солнечные луч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758 Ломоносову было поручено «смотрение» за Географическим департаментом, Историческим собранием, Университетом и Академической гимназией при АН. Основной задачей Географического департамента было составление «Атласа Российского». Ломоносов разработал обширный план получения как физико-географических, так и экономико-географических данных для составления «Атласа» с помощью организации географических экспедиций, а также обработки ответов на специальные анкеты, разосланные в различные пункты страны. Тесно связан с этими работами Ломоносова его замечательный трактат «О сохранении и размножении российского народа» (1761), имеющий общественно-политический характер. В нем Ломоносов предложил ряд законодательных и общественных мероприятий, направленных на увеличение народонаселения России путем повышения рождаемости, сохранения родившихся и привлечения иностранцев в русское поддан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моносов был крупнейшим историком своего времени. Его основные сочинения – «Древняя Российская история» (ч. 1–2, 1766), замечания на диссертацию Г.Ф. Миллера «Происхождение имени и народа российского» (1749–50) и «Краткий российский летописец» (1760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 xml:space="preserve"> Исторические взгляды Ломоносова формировались в острой борьбе против норманнской теории, отрицавшей самостоятельное развитие русского народа. Ломоносов разработал историческую концепцию, в которой подчеркивал решающую роль Православия, Самодержавия и духовно-нравственных ценностей русского народа в формировании Российского государства; не изолировал отечественную историю от европейской, выявлял черты сходства и различий в исторической жизни разных на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ики знали Ломоносова прежде всего как основателя русской поэзии и первого поэта Руси. В области русской словесности существенная заслуга Ломоносова – усовершенствование русского литературного, прозаического и стихотворного языка («Письмо о правилах российского стихотворства», «О пользе книг церковных в российском языке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 xml:space="preserve"> Ломоносов написал грамматику русского языка и первую риторику на русском языке, дал образцы красноречия и поэзии в разных родах и формах (похвальные слова: похвальное слово Елизавете, Петру Великому, и др.; оды, духовные, похвальные надписи; стихотворения: экспромты, послания к имп. Елизавете, Екатерине и вельможам; эпическая поэма «Петр Великий»; трагедии: «Тамира и Селим», «Демофонт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учные интересы Ломоносова касались самых неожиданных сфер и привели его даже в область изящных искусств. В начале пятидесятых Ломоносов проявляет особый интерес к мозаике, стеклянным и бисерным заводам. Именно Михаилу Ломоносову мы обязаны рождением русской мозаики и истинного шедевра – знаменитого панно, выполненного на Ломоносовском заводе и посвященного битве под Полта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.В. Ломоносов, прожив яркую, полную творческих поисков жизнь, оставил глубокий след в науке и художественной литературе, в искусстве и просвещении. Свыше 40 известных нам работ творческой деятельности – таков итог его кропотливых трудов. Кроме этого М.В. Ломоносов переводил книги с иностранных языков, читал лекции, проводил бесчисленные эксперименты. Все научные труды Михаила Ломоносова при всей высоте своего теоретического содержания, имели и ближайшее, чисто практическое приложение. Свою «науку» Ломоносов старался обратить, прежде всего и больше всего на служение живым потребностям и нуждам «российского света» и «российского наро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при жизни имя великого ученого было широко известно не только в России, но и за рубежом. Он был единственным из русских ученых XVIII века, при жизни которого дважды печатались его Собрания сочинений, хотя это была только небольшая часть его тру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иальные способности, глубокая любовь к науке, неизменное трудолюбие, пламенный патриотизм, непреклонная твердость воли при достижении цели – вот отличительные черты Ломоносова. Как ученый Ломоносов отличался необычайной широтой интересов; обогатил своими открытиями физику, химию, астрономию, географию, технику, геологию, историю, филологию; стремился использовать науку для развития, поднятия благосостояния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Пушкин подчеркнул необычайное разнообразие трудов Ломоносова. «Ломоносов обнял все отрасли просвещения. Жажда науки была сильнейшей страстью сей души, исполненной страстей. Историк, ритор, механик, химик, минералог, художник и стихотворец, он все испытал и все проник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идеи и начинания Михаила Ломоносова, как естествоиспытателя, при его жизни были поняты и оценены лишь очень немногими отдельными специалистами. Леонард Эйлер был едва ли не единственным его современником, который понял масштабы его ума и оценил глубину его обобщений. Отдавая должное заслугам Ломоносова, Эйлер отмечал его «счастливое умение расширять пределы истинного познания природы…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со времени, когда жил и работал великий русский ученый, прошло почти три столетия, его имя живет в памяти народов. Его жизни и деятельности посвящено много книг и статей, его образ запечатлен в произведениях живописи, графики, скульптуры, его имя носят города и села, улицы и площади, учебные заведения и школы. Имя М.В. Ломоносова присвоено подводному горному хребту в бассейне Северного Ледовитого океана; одному из кратеров на обратной стороне Луны; экваториальному противотечению в Атлантическом океане. Именем русского ученого названа одна из малых планет и один из минералов, а в 1956 году учреждена Золотая медаль им. М.В. Ломоносова за выдающиеся работы в области естественных наук. Как позже писал С.И. Вавилов, что «часто встречающееся сопоставление М.В. Ломоносова с Леонардо да Винчи и Гетте правильно и оправдывается не многообразием видов культурной работы М.В. Ломоносова, а глубоким слиянием в одной личности художественно-исторических и научных интересов и задатков. Его энциклопедизм вытекал не из внешних требований и нажима, а из внутренних потребносте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заключении мне хотелось бы привести высказывание – призыв самого Михаила Васильевича: «Сами свой разум употребляйте. Меня за Аристотеля, Картезия, Невтона не почитайте. Если же вы мне их имя дадите, то знайте, что вы холопи; а моя слава падет и с вашею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Андерсон М. Петр Великий. Ростов-на-Дону 1997 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елявский М.Т Все испытал и все проник. М., 199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авилов С.И. Михаил Васильевич Ломоносов М. 196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Данилов А.А. Справочные материалы по истории России IX–XIX век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Идлис Г.М. Революции в астрономии, физике и космологии. М., 198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Кирилин В.А. Страницы истории науки и техники. М., 1986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Лебедев Е.Н. Ломоносов. М., 199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усские писатели и поэты. Краткий биографический словарь. Москва, 200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 Самин Д.К. 100 великих ученых. – М.: Вече, 2000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Шилинский А.Ю., Павлова Г.Е. М.В. Ломоносов – великий русский ученый. М. 1986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илинский А.Ю., Павлова Г.Е. М.В. Ломоносов – великий русский ученый. М. 198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явский М.Т. ...Все испытал и все проник. М., 1990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бедев Е.Н. Ломоносов. М., 1990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Самин Д.К. 100 великих ученых. - М.: Вече, 2000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Вавилов С.И. Михаил Васильевич Ломоносов М. 1961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рилин В.А. Страницы истории науки и техники. М., 1986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лис Г.М. Революции в астрономии, физике и космологии. М., 1985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илов А.А. Справочные материалы по истории России IX - XIX веков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кие писатели и поэты. Краткий биографический словарь. Москва, 2000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илинский А.Ю., Павлова Г.Е. М.В. Ломоносов – великий русский ученый. М. 198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17:00Z</dcterms:created>
  <dc:creator/>
  <dc:description/>
  <cp:keywords/>
  <dc:language>en-US</dc:language>
  <cp:lastModifiedBy/>
  <dcterms:modified xsi:type="dcterms:W3CDTF">2011-09-22T00:17:00Z</dcterms:modified>
  <cp:revision>1</cp:revision>
  <dc:subject/>
  <dc:title>ФЕДЕРАЛЬНОЕ АГЕНТСТВО ПО ОБРАЗОВАНИЮ</dc:title>
</cp:coreProperties>
</file>