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едеральное агентство по образованию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сударственное образовательное учрежд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сшего профессионального обра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мская государственная инженерно-экономическая академ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федра «История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трольная рабо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дисциплине «Отечественная история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тему: «Деятельность первых князей Древней Рус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Олег, Игорь, Ольга, Святослав)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бережные Челн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009</w:t>
      </w:r>
      <w:r>
        <w:br w:type="page"/>
      </w:r>
    </w:p>
    <w:p>
      <w:pPr>
        <w:pStyle w:val="Heading1"/>
        <w:spacing w:before="0" w:after="0"/>
        <w:ind w:firstLine="697"/>
        <w:rPr/>
      </w:pPr>
      <w:r>
        <w:rPr/>
        <w:t>Введе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разование государства у восточных славян явилось закономерным итогом длительного процесса разложения родоплеменного строя и перехода к классовому обществу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цесс имущественного и социального расслоения среди общинников привел к выделению из их среды наиболее зажиточной части, которая, подчиняя себе массу рядовых общинников, нуждалась, для поддержания своего господства, в государственных структурах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ую форму государственности представляли собой восточнославянские союзы племен. Одним из таких объединений был союз племен во главе с князем Кием (VI век). В 859 году северные славянские племена, платившие дань варягам, или норманнам (по мнению большинства историков, выходцам из Скандинавии), изгнали их за море. Однако вскоре после этих событий в Новгороде началась междоусобная борьба. Чтобы прекратить столкновения, новгородцы решили пригласить варяжских князей, «который бы владел нами и судил по нраву». В 862 году князь Рюрик и его два брата были призваны на Русь новгородцами, положив начало русской княжеской династии – династии Рюриковичей. Но оказав значительное влияние на оформление княжеской власти и развитие культуры, он не принес на Русь государственности, складывающейся и развивающейся в древнерусском обществе. После смерти Рюрика в 879 году власть перешла к его родственнику Олегу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Датой образования Древнерусского государства условно считается 882 год, когда князь Олег, захвативший после смерти Рюрика власть в Новгороде, предпринял поход на</w:t>
        <w:tab/>
        <w:t>Киев. Убив княживших там Аскольда и Дира, он впервые объединил северные и южные земли в составе единого государства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Итак, данный р</w:t>
      </w:r>
      <w:r>
        <w:rPr>
          <w:rFonts w:cs="Times New Roman" w:ascii="Times New Roman" w:hAnsi="Times New Roman"/>
          <w:szCs w:val="28"/>
          <w:lang w:val="tt-RU"/>
        </w:rPr>
        <w:t xml:space="preserve">еферат позволит нам получить </w:t>
      </w:r>
      <w:r>
        <w:rPr>
          <w:rFonts w:cs="Times New Roman" w:ascii="Times New Roman" w:hAnsi="Times New Roman"/>
          <w:szCs w:val="28"/>
        </w:rPr>
        <w:t>основные представления о деятельности, походах князей Древней Руси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Главным содержанием деятельности князей является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) объединение всех восточнославянских племен под властью великого киевского Князя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) приобретение заморских рынков для русской торговли и охрана торговых путей, которые вели к этим рынкам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Соединив под своей властью огромную территорию, населенную славянскими и финскими племенами, великие князья киевские удерживали их в своем подчинении военной силой, подавляя попытки сопротивления подданных, и стремились организовать управление покоренными землями. С этой целью князья посылали по областям своих наместников («посадников»), обыкновенно «старших мужей» своей дружины; в некоторых местах они оставляли местных князей под рукою своей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этом реферате будет подробно описываться деятельность великих князей Древней Руси, которые наряду с подчинением власти киевского князя славянских племен древлян, славян, радимичей при Олеге; уличей и тиверце при Игоре; вятичей при Святославе предприняли завоевательные походы против соседей, а также укрепили границы государства. События описываются в строгой последовательности. Поэтому реферат разделен на три главы: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Первые лица государства. Олег и Игорь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вая женщина-правительница Древней Рус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ководец, военачальник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ферат базируется на учебниках Горейнова, Гумилев, Левченко, Плетнева, Фортунатова, </w:t>
      </w:r>
      <w:r>
        <w:rPr>
          <w:rFonts w:cs="Times New Roman" w:ascii="Times New Roman" w:hAnsi="Times New Roman"/>
          <w:szCs w:val="28"/>
          <w:lang w:val="tt-RU"/>
        </w:rPr>
        <w:t xml:space="preserve">Пушкаревой, Соловьева более глубокого знакомства </w:t>
      </w: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tt-RU"/>
        </w:rPr>
        <w:t>некоторыми вопросами представлены фрагменты из исторических источников, которые позволяют сделать самостоятельные выводы и суждения по некоторым спорным проблемам. Фрагменты цитируются по следующему изданию: Хрестоматие по истории СССР с древнейших времен до1861 года.</w:t>
      </w:r>
    </w:p>
    <w:p>
      <w:pPr>
        <w:pStyle w:val="Heading1"/>
        <w:spacing w:before="0" w:after="0"/>
        <w:ind w:firstLine="697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  <w:r>
        <w:br w:type="page"/>
      </w:r>
    </w:p>
    <w:p>
      <w:pPr>
        <w:pStyle w:val="Heading1"/>
        <w:spacing w:before="0" w:after="0"/>
        <w:ind w:firstLine="697"/>
        <w:rPr/>
      </w:pPr>
      <w:r>
        <w:rPr/>
        <w:t>1. Первые лица государства. Олег и Игорь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лег княжил 33 года: с 879 по 912 годы. С его именем и происхождение связано много легенд, преданий. Он, являясь воеводой или родственником Рюрика, начал править как регент при его малолетнем сыне Игоре. Три года Олег оставался в Новгороде. Затем, набрав войско из варягов и подвластных ему племен чуди, ильменских славян, мери, веси, кривичей, двинулся на юг. Сначала он занял Смоленск и посадил там «своего мужа», потом перешел в землю северян и здесь, в Любече, также «посадил мужа». Затем Олегу подчинились дулебы, тиверцы и хорваты на левобережье Днепра. В Киеве княжили Аскольд и Дир. По преданию, Олег хитростью выманил их из города и убил. Он не только распространил свою власть на Киеве, но и сделал его официальной столицей складывающегося Древнерусского государства.</w:t>
      </w:r>
    </w:p>
    <w:p>
      <w:pPr>
        <w:pStyle w:val="Normal"/>
        <w:rPr>
          <w:rFonts w:ascii="Times New Roman" w:hAnsi="Times New Roman" w:cs="Times New Roman"/>
          <w:szCs w:val="28"/>
          <w:lang w:val="tt-RU"/>
        </w:rPr>
      </w:pPr>
      <w:r>
        <w:rPr>
          <w:rFonts w:cs="Times New Roman" w:ascii="Times New Roman" w:hAnsi="Times New Roman"/>
          <w:szCs w:val="28"/>
        </w:rPr>
        <w:t xml:space="preserve">Первым делом Олега в </w:t>
      </w:r>
      <w:r>
        <w:rPr>
          <w:rFonts w:cs="Times New Roman" w:ascii="Times New Roman" w:hAnsi="Times New Roman"/>
          <w:szCs w:val="28"/>
          <w:lang w:val="tt-RU"/>
        </w:rPr>
        <w:t xml:space="preserve">Киеве </w:t>
      </w:r>
      <w:r>
        <w:rPr>
          <w:rFonts w:cs="Times New Roman" w:ascii="Times New Roman" w:hAnsi="Times New Roman"/>
          <w:szCs w:val="28"/>
        </w:rPr>
        <w:t>было построение городов, острожков, сколько для утверждения своей власти в новых областях, столько же и для защиты со стороны степей. Потом нужно было определить отношения к старым областям, к племенам, жившим на северном конце водного пути, что было необходимо вследствие нового поселения на юге; главная форма, в которой выражались отношения этих племен к князю, была дань, и вот Олег уставил дани славянам (ильменским), кривичам и мери; новгородцы были особо обязаны платить ежегодно 300 гривен для содержания наемной дружины из варягов, которые должны были защищать северные владения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Построив города и установив дани у племен северных, Олег, по преданию, начинает подчинять себе другие племена славянские, жившие к востоку и западу от Днепра. Прежде всего Олег идет на древлян, у которых давно шла вражда с полянами; древляне не поддались добровольно русскому князю, их нужно было примучить, чтобы заставить платить дань, которая состояла в черной кунице с жилья. В следующем году (884) Олег пошел на северян, победил их и наложил дань легкую; эта легкость должна объясняться малым сопротивлением северян, которые платили дань хазарам и, следовательно, могли легко согласиться платить ее русскому князю; с своей стороны Олег должен был наложить на них только легкую дань, чтобы показать им выгоду русской зависимости перед хазарской Радимичи, платившие также дань хазарам, в следующем году не оказали никакого сопротивления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907 году Олег предпринял поход на греков, оставив в Киеве Игоря. Во главе громадного объединенного войска почти всех славянских племен: ильменских славян, чуди, кривичей, мери, полян, северян, древлян, радимичей, хорватов, дулебов и тиверцев, а также варягов – Олег совершил удачный поход на Царьград (Константинополь). При приближение русских к Константинополю греки замкнули гавань и заперли город. Олег, войско которого двигалось на кораблях, вышел на суша и стал опустошать окрестности, разрушать здания и храмы, мучить, избивить и бросать в море жителей. Олег и на греков наложил дань. Свою мудрость он проявил и тогда, когда греки, решив отравить Олега, прислали ему кушанья и напитки. Он не принял их, и замысел коварных ромеев не удался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ись переговоры. Олег послал к императору послов Карла, Фарлофа, Велмуда, Руслава и Стемира. Переговоры были трудными, но результат был очень важным: Олег добился первого равноправного международного договора молодого Русского государства с мощной и влиятельной Византийской империей. В Киев Олег возвратился с золотом, дорогими тканями, овощами, винами и всякими другими подарками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911 году Олег послал «своих мужей» в Константинополь утвердить договор, заключенный после похода. Договор установил, что при разборе дел о преступлении нужно основываться на точных показаниях; если кто поставит под сомнение достоверность показаний, то должен поклясться по обрядам своей веры, что оно ложно; за ложную клятву полагалась казнь. Мудрый Олег пропустил через свои земли племена угров (венров), которые под давлением печегенов из юго-восточных степей на территории Восточно-Европейской равнины переселились на территорию Молдавии, Бессабарии, Валахии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ворят, что природа «отдыхает на детях». Смысл данного утверждения в том, что у выдающихся, талантливых и даже гениальных людей чаще всего вырастают заурядные, средние по способностям и иногда даже никчемные дети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ожно только предположить, что легендарный основатель Древнерусского государства Рюрик стал отцом в последние годы своей жизни. Опекуном при малолетнем Игоре стал Олег. Сын Рюрика Игорь не менее чем тридцать лет имел возможность набираться государственного опыта у своего старшего товарища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Существует версия, что Игорь был не сыном, а внуком или даже правнуком Рюрика и реально правил непродолжительное время в первой половине 40-х годов Х века. После «вещего» Олега, по мнению ряда авторов, правил «неучтенный» и не очень удачливый Олег </w:t>
      </w:r>
      <w:r>
        <w:rPr>
          <w:rFonts w:cs="Times New Roman" w:ascii="Times New Roman" w:hAnsi="Times New Roman"/>
          <w:szCs w:val="28"/>
          <w:lang w:val="en-US"/>
        </w:rPr>
        <w:t>II</w:t>
      </w:r>
      <w:r>
        <w:rPr>
          <w:rFonts w:cs="Times New Roman" w:ascii="Times New Roman" w:hAnsi="Times New Roman"/>
          <w:szCs w:val="28"/>
        </w:rPr>
        <w:t xml:space="preserve">, сын Олега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>. Приближение Игоря к Рюрику осуществлено для того, чтобы обеспечить единство правления и четкое наследование от отца к сыну в династии Рюриковичей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Трудностей и на его княжеский век (912–945 годы) хватило избытком. Едва смерть Олега стала известной, древляне и другие племена восстали, но Игорь заставил их смириться. Его воевода Свинельд покорил угличей, взял их город Пересечень, за что и получил их землю в управление. В 914–915 годы началась борьба с печенегами. Игорь встретил печенегов с многочисленным войском. Печенеги, не решаясь вступить в бой, заключили с Игорем перемирие на пять лет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Игорь – первый русский князь, о котором сообщают иноземные писатели (Симеон Логофет, Лев Грамматик, Георгий Мних, Зонара, Лев Диакон, кремонский епископ Лиутпранд). В 941 и 944 годы состоялись не очень удачные походы на Византию. В 941 году Игорь предпринял поход на Грецию. С флотом в несколько сотен ладей Игорь пристал к берегам Вифинии, опустошил по тогдашнему обыкновению значительные территории и подступил к Константинополю. Большая часть греческого флота была в то время в походе против сарацин (арабов). Но остававшиеся суда использовали против флотилии Игоря «греческий огонь» и подожгли множество русских ладей. Игорь смог уйти только с 10 судами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944 году Игорь при содействии варягов и печенегов возобновил нападение на Грецию, но греческие послы перехватили его до перехода через Дунай. Они предложили выкуп. Был восстановлен мир с греками, а в 945 году</w:t>
        <w:tab/>
        <w:t>обе стороны заключили мирный договор «на все лета». Договор этот но не предоставляет русским купцам права беспошлинной торговли и обязывает великого князя Киевского оказывать греческому правительству военную помощь, когда она ему потребуется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ерьезной проблемой оставалось сохранение контроля над племенами, которые были подчинены Олегом. В племенных союзах сохранялись достаточно прочные внутренние связи, и местные вожди стремились сохранить максимум самостоятельности в распоряжении местными ресурсами. А местные ресурсы уже были «на заметке» у главного князя, сидевшего в Киеве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Важным механизмом сохранения контроля над государственной территорией в начале X в. стало «полюдье» – объезд князем вместе с дружиной подвластных земель с глубокой осени до ранней весны. Полюдье – это не только сбор дани-налога, но и способ управления страной при отсутствии государственного аппарата: во время объезда князь лично разрешал конфликты, творил суд, улаживал пограничные споры. Но это не означало, что он мог самоуправствовать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913–914 годах Игорь подавил бунт древлян и увеличил дань, взимаемую с их земель. Кроме племен, обитавших по обе стороны Верхнего и Среднего Днепра, владения Руси при Игоре распространялись на юго-восток до Кавказа и Таврических гор. По договору 945 года, Игорь должен был не допускать нападений черных болгар на Корсунь и другие греческие города в Тавриде. На северном направлении владения Игоря достигали берегов Волхова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Неудачная борьба с Византией побудила князя обратить свои взор на древлян. Дважды дружина Игоря наведывалась с полюдьем в Искоростень. Но и этого показалось мало. Игорь в третий раз отправился в древлянскую землю, чтобы найти здесь свою погибель. Когда те узнали, что Игорь возвращается за повторной данью, собрали вече и вместе со своим князем Малом решили наказать жадного Игоря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ружину перебили, самого Игоря привязали к двум наколенным деревьям и разорвали надвое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ласть получила хороший урок. Так проявила себя назревшая необходимость реформ, которые провела вдова Игоря правительница Ольга.</w:t>
      </w:r>
    </w:p>
    <w:p>
      <w:pPr>
        <w:pStyle w:val="Heading1"/>
        <w:spacing w:before="0" w:after="0"/>
        <w:ind w:firstLine="697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1"/>
        <w:spacing w:before="0" w:after="0"/>
        <w:ind w:firstLine="697"/>
        <w:rPr/>
      </w:pPr>
      <w:r>
        <w:rPr/>
        <w:t>2. Первая женщина-правительница Древней Рус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В 945 году, узнав о смерти мужа, Ольга (945–964) приняла бразды правления страной в свои руки, поскольку ее с Игорем сын и законный наследник Святослав, был еще слишком мал. Но и позднее, когда он подрос, он интересовался только военными походами, а управление русскими землями по-прежнему находилось в руках княгини Ольги до самой ее смерти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о правления Ольги омрачено варварскими, истинно средневековыми актами мести древлянам за гибель мужа. Сначала она велела закопать живыми в землю древлянских послов, приехавших сватать ее за своего князя. А двоих из них сожгла в бане. Затем она с помощью дьявольской хитрости сожгла столицу древлян, город Искоростень. Надо сказать, что ее собственная дружина эти поступки вполне одобрила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беда ее над древлянами, несмотря на суровость победительницы, была победой христианских, созидательных сил в Русском государстве над силами языческими, темными и разрушительными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Несмотря на преклонный возраст, княгиня за время своего правления объехала всю державу и повсюду оставила следы своей хозяйственной деятельности. Уже в первые годы она завоевала расположение народа прекращением внешних военных походов. Отряды наемников-варягов, которые всегда находили себе работу при Игоре, Ольга регулярно отправляла в помощь Византии, экономя тем самым на их содержании. Незаурядные ум и энергия позволили ей создать первую на Руси эффективно работающую систему управления княжеством. Ольга вынуждена была пойти на упорядочение сбора дани. Она установила «уроки» – размеры дани и «погосты» – места сбора дани. Устроенные Ольгой погосты, являясь финансово-административными и судебными центрами, представляли прочную опору великокняжеской власти на местах. Ольгины погосты стали важнейшей ячейкой этнического и культурного объединения русского народа. Много трудов приложила княгиня Ольга для усиления оборонной мощи страны. Ко времени Ольги историки относят установление первых государственных границ – на западе, с Польшей. В княжение Игоря и Ольги к Киеву были присоединены земли тиверцев, уличей и окончательно – древлян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Княгиня положила начало каменному строительству. Первые каменные здания Киева – городской дворец и загородный терем Ольги. Началось строительство храмов – храм Софии Премудрости Божией в Киеве, заложенный вскоре по возвращении Ольги из Царьграда, и освященный 11 мая 960 года. Этот день отмечался впоследствии в Русской Церкви как особый церковный праздник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 целью налаживания торговых и дипломатических отношений киевская княгиня неоднократно посещала Византию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Киевская княгиня первой из верховных русских правителей приняла обряд крещения в православную веру. Таинство Крещения совершил над нею Патриарх Константинопольский Феофилакт (933–956), а восприемником был сам император Константин Багрянородный (912–959). Ей было наречено в Крещении имя Елена в честь святой равноапостольной Елены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Но среди бояр и дружинников в Киеве нашлось немало людей которые, «возненавидели Премудрость», как и святую княгиню Ольгу, строившую Ей храмы. Ревнители языческой старины все смелее поднимали голову, с надеждой взирая на подраставшего Святослава, решительно отклонившего уговоры матери принять христианство и даже гневавшегося на нее за это. Коварство Византии, не пожелавшей дать Руси христианство, было на руку язычникам. В поисках решения святая Ольга обращает взоры на запад. Святая Ольга принадлежала еще к неразделенной Церкви и вряд ли имела возможность вникать в богословские тонкости греческого и латинского вероучения. Противостояние Запада и Востока представлялось ей прежде всего политическим соперничеством, второстепенным по сравнению с насущной задачей – созданием Русской Церкви, христианским просвещением Руси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казалось, что за прошедшие два года, как и предвидела Ольга, в Киеве совершился окончательный переворот в пользу сторонников язычества и, не став ни православной, ни католической, Русь вообще раздумала принимать христианство. По приказу Святослава, был убит племянник святой Ольги Глеб и разрушены некоторые достроенные ею храмы. Разумеется, здесь не обошлось без византийской тайной дипломатии: настроенные против Ольги и встревоженные возможностью усиления Руси за счет союза с Оттоном, греки предпочли поддержать язычников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ни ее были сочтены, труды и скорби подорвали ее силы 11 июля 969 года святая Ольга скончалась, «и плакали по ней плачем великим сын ее, и внуки, и все люди». Последние годы среди торжества язычества, ей, когда-то гордой владычице, крестившейся от Патриарха в столице Православия, приходилось тайно держать при себе священника, чтобы не вызвать новой вспышки антихристианского фанатизма. Но перед смертью, вновь обретя прежнюю твердость и решимость, она запретила совершать над ней языческие тризны и завещала открыто похоронить ее по православному обряду.</w:t>
      </w:r>
    </w:p>
    <w:p>
      <w:pPr>
        <w:pStyle w:val="Heading1"/>
        <w:spacing w:before="0" w:after="0"/>
        <w:ind w:firstLine="697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1"/>
        <w:spacing w:before="0" w:after="0"/>
        <w:ind w:firstLine="697"/>
        <w:rPr/>
      </w:pPr>
      <w:r>
        <w:rPr/>
        <w:t>3. Полководец, военачальник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В момент смерти отца Святослав был младенцем. Управление княжеством во время его малолетства находилось в руках его матери Ольги. Воспитателя Святослава звали Асмуд, а воеводу при нем – Свенельд. Святослав самостоятельно начал княжить в 964 году, но почти все время находился в военных походах. Поэтому самое место ему не среди «Первых лиц», а в главе «Полководец»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Возмужав, Святослав обнаружил типичные черты князя – дружинника. Обычные мирные дела его мало интересовали, а тянуло к военным предприятиям в отдаленных землях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д Святославом стояла задача защитить Русь от набегов кочевников (печенегов) и расчистить торговые пути в другие страны. С этой задачей Святослав справился успешно, что позволяет говорить о нем как о способном деятеле и полководце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 славянских племен к востоку от Днепра только вятичи были в ту пору вне влияния киевских князей и платили дань хазарам. Из-за вятичей Святослав вступил в борьбу с хазарами и проник на Волгу и даже в Предкавказье, где столкнулся с ясами и касогами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 964 года Святослав начинает жестокую борьбу против Хазарского каганата, представлявшего для Киева постоянную угрозу. Вначале Святослав освобождает от власти хазар земли вятичей и подчиняет последних Киеву. Затем одерживает победы над волжскими булгарами, северо-кавказскими племенами ясов, касогов, кабардинцев, черкесов и адыгейцев. Победы Святослава настолько ослабили Хазарский каганат, что он уже не смог возродить свою былую мощь и вскоре распался. У Керченского пролива Святослав основал Тмутаракань. Тмутаранское княжество вошло в состав Древней Руси, а Понт Эвксинский (Черное море) стали называть Русским морем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яжелый характер носила война Святослава с Византией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В 967–968 годах в союзе с Византией Святослав воевал с Болгарией за Подунавье. Все началось с того, что Византийский император Никифор Фока пригласил Святослава, чтобы оградить Византию от опасных соседей – болгар. По предложению Византии Святослав напал на Болгарию. Успех похода Святослава был огромным. Он занял ряд болгарских городов и стал стремиться к полному обладанию Болгарией. Греки скоро поняли, что приобрели в его лице еще более опасного соседа. Тогда Никифор направил печегонов. Летом 968 года печенеги осадили Киев. Дружины, способной дать отпор врагу в Киеве не было. Святослав с войском был далеко, но на левом берегу Днепра стояла малая дружина киевского воеводы Претича, способная непродолжительное время оказывать печенегам сопротивление. Некому юному киевлянину удалось пробраться через печенежский стан, переплыть Днепр и уведомить Претича о нашествии кочевников. Когда дружина Претича внезапно появилась у стен Киева, печенеги, устрашившись воинской доблести русичей, заключили мир и удалились от города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В 969 году Святослав вернулся в Киев. Он разделил свои владения между своими сыновьями: Ярополку отдал Киев, Олегу – землю Древлянскую, Владимиру – Новгород, а сам вновь отправился в Болгарию, намереваясь перенести столицу Руси в болгарский город Предславец, куда, кок он считал, будут «сходиться блага из разных тран»: шелк, золото, утварь Византии, серебро и скакуны из Венгрии и Чехии, воск, мёд, меха и пленные рабы из Руси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Возвратясь в Болгарию (970 год), Святослав нашел там не подданных, а врагов, приводить к покорности которых пришлось огнем и мечом. Византийский император Иоанн Цимисхий, опасаясь упрочения власти Святослава, потребовал, чтобы он оставил Болгарию. Святослав ответил отказом, и завязалась кровопролитная война. Решительное сражение произошло у города Адрианополя. Малочисленная дружина Святослава бросилась на византийцев с такой яростью, что войско Цимисхия не устояло и бежало. После этого сражения, встретившись на берегу Дуная, Святослав и Иоанн Цимисхий заключили перемирие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В следующем 971 году византийский император, нарушив перемирие, осадил город Переяславец. После долгой осады и примеров отчаянной храбрости русских воинов, Святослав заключил с Ионном Цимисхием мирный договор и повел свое поредевшее войско к Киеву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днако коварный византийский император, желая окончательно погубить Святослава, дал знать печенежскому хану Куре, что «…князь киевский возвращается в свою отчину с малыми силами, но с великими богатствами». Весной 972 года, у днепровских порогов (на острове Хортица), Святослав попал в засаду и погиб вместе с дружиной в неравном бою.</w:t>
      </w:r>
    </w:p>
    <w:p>
      <w:pPr>
        <w:pStyle w:val="Heading1"/>
        <w:spacing w:before="0" w:after="0"/>
        <w:ind w:firstLine="697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1"/>
        <w:spacing w:before="0" w:after="0"/>
        <w:ind w:firstLine="697"/>
        <w:rPr/>
      </w:pPr>
      <w:r>
        <w:rPr/>
      </w:r>
      <w:r>
        <w:br w:type="page"/>
      </w:r>
    </w:p>
    <w:p>
      <w:pPr>
        <w:pStyle w:val="Heading1"/>
        <w:spacing w:before="0" w:after="0"/>
        <w:ind w:firstLine="697"/>
        <w:rPr/>
      </w:pPr>
      <w:r>
        <w:rPr/>
        <w:t>Заключе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ждая историческая эпоха рождает выдающихся деятелей своего времени, прогрессивных и реакционных. Достижения их оцениваются в соответствии с его веком и условиями, а не с позиции сегодняшнего дня. Таким образом, первые русские князья действовали во имя интересов Руси, они смогли организовать полюдье, военно-торговые экспедиции с целью сбыта полученного в ходе полюдья добра, они боролись с кочевниками, расширяли территорию государства, захватывая и объединяя различные племена и народы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10696575</wp:posOffset>
                </wp:positionV>
                <wp:extent cx="7553325" cy="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42.25pt;width:594.7pt;height:0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Cs w:val="28"/>
        </w:rPr>
        <w:t>Олег представлялся нам не столько храбрым воителем, сколько вещим князем, мудрым или хитрым, что, по тогдашним понятиям, значило одно и то же: хитростью Олег овладевает Киевом, ловкими переговорами подчиняет себе без насилий племена, жившие на восточной стороне Днепра; под Царьградом хитростью пугает греков, не дается в обман самому хитрому народу и прозывается от своего народа вещим. В предании он является также и князем – нарядником земли: он располагает дани, строит города; при нем впервые почти все племена, жившие по восточному водному пути, собираются под одно знамя, получают понятие о своем единстве, впервые соединенными силами совершают дальний поход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Политика Игоря отличалась от Олега. Игорь недеятельным, вождем неотважным. Он не ходит за данью к прежде подчиненным уже племенам, не покоряет новых, дружина его бедна и робка подобно ему: с большими силами без боя возвращаются они назад из греческого похода, потому что не уверены в своем мужестве и боятся бури. Но к этим чертам Игорева характера прибавлена еще другая – корыстолюбие, недостойное по тогдашним понятиям хорошего вождя дружины, который делил все с нею, а Игорь, отпустив дружину домой, остался почти один у древлян, чтоб взятою еще данью не делиться с дружиною – здесь также объяснение, почему и первый поход на греков был предпринят с малым войском, да и во втором не все племена участвовали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Ольге Русь не воевала ни с одним из соседних государств. Ольга установила нормы повинностей – дым. Сроки и места сбора дани: уроки и погосты. Ольга первой из членов княжеской фамилии приняла христианство. Ольга была рачительная, дальновидная, мудрая устроительница Русской земли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Сын Ольги и Игоря Святослав больше внимания уделял делам внешней политики. С 964 года по 972 он ведет почти непрерывные войны с Волжской Болгарией и Хазарией. Основал Тмутараканское княжество на Таманском полуострове. Святослав – витязь, спартанец, привыкший к суровому походному быту, пренебрегавший жизненным удобствам ради быстроты движения войска и военных побед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к росло Древнерусское государство, укрепление которого привело к активизации внешней политики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Heading1"/>
        <w:spacing w:before="0" w:after="0"/>
        <w:ind w:firstLine="697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>
          <w:rFonts w:cs="Times New Roman" w:ascii="Times New Roman" w:hAnsi="Times New Roman"/>
          <w:szCs w:val="28"/>
        </w:rPr>
        <w:t xml:space="preserve">Горяйнов С.Г., А.А. Егоров История России </w:t>
      </w:r>
      <w:r>
        <w:rPr>
          <w:rFonts w:cs="Times New Roman" w:ascii="Times New Roman" w:hAnsi="Times New Roman"/>
          <w:szCs w:val="28"/>
          <w:lang w:val="en-US"/>
        </w:rPr>
        <w:t>IX</w:t>
      </w:r>
      <w:r>
        <w:rPr>
          <w:rFonts w:cs="Times New Roman" w:ascii="Times New Roman" w:hAnsi="Times New Roman"/>
          <w:szCs w:val="28"/>
        </w:rPr>
        <w:t>–</w:t>
      </w:r>
      <w:r>
        <w:rPr>
          <w:rFonts w:cs="Times New Roman" w:ascii="Times New Roman" w:hAnsi="Times New Roman"/>
          <w:szCs w:val="28"/>
          <w:lang w:val="en-US"/>
        </w:rPr>
        <w:t>XVIII</w:t>
      </w:r>
      <w:r>
        <w:rPr>
          <w:rFonts w:cs="Times New Roman" w:ascii="Times New Roman" w:hAnsi="Times New Roman"/>
          <w:szCs w:val="28"/>
        </w:rPr>
        <w:t xml:space="preserve"> века: Ростов-на-Дону, 1996, с 18–19, 28–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>
          <w:rFonts w:cs="Times New Roman" w:ascii="Times New Roman" w:hAnsi="Times New Roman"/>
          <w:szCs w:val="28"/>
        </w:rPr>
        <w:t>Гумилев Л.Н. Древняя Русь и Великая степь… с. 204–2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>
          <w:rFonts w:cs="Times New Roman" w:ascii="Times New Roman" w:hAnsi="Times New Roman"/>
          <w:szCs w:val="28"/>
        </w:rPr>
        <w:t>Левченко М.В. Очерки по истории русско-византийских отношений. – М., 1956, с. 1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>
          <w:rFonts w:cs="Times New Roman" w:ascii="Times New Roman" w:hAnsi="Times New Roman"/>
          <w:szCs w:val="28"/>
        </w:rPr>
        <w:t>Плетнева С.А. Хазары. – М., 1986, с. 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>
          <w:rFonts w:cs="Times New Roman" w:ascii="Times New Roman" w:hAnsi="Times New Roman"/>
          <w:szCs w:val="28"/>
        </w:rPr>
        <w:t>Пушкарева Н.Л. Женщины Древней Руси: М, с 3–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ловьев С.М. История России с древнейших времен: М, 1962, с 135 – 145, 145 – 150,153 – 157, 160 – 1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>
          <w:rFonts w:cs="Times New Roman" w:ascii="Times New Roman" w:hAnsi="Times New Roman"/>
          <w:szCs w:val="28"/>
        </w:rPr>
        <w:t>Фортунатов В.В. Российская история в лицах: М, 2009, с 15–20, 35–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>
          <w:rFonts w:ascii="Times New Roman" w:hAnsi="Times New Roman" w:cs="Times New Roman"/>
          <w:szCs w:val="28"/>
          <w:lang w:val="tt-RU"/>
        </w:rPr>
      </w:pPr>
      <w:r>
        <w:rPr>
          <w:rFonts w:cs="Times New Roman" w:ascii="Times New Roman" w:hAnsi="Times New Roman"/>
          <w:szCs w:val="28"/>
          <w:lang w:val="tt-RU"/>
        </w:rPr>
        <w:t>Хрестоматие по истории СССР с древнейших времен до1861 года: М, 2003, с 65, 20, 5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ind w:firstLine="697"/>
      <w:outlineLvl w:val="0"/>
    </w:pPr>
    <w:rPr>
      <w:rFonts w:ascii="Times New Roman" w:hAnsi="Times New Roman" w:cs="Times New Roman"/>
      <w:b/>
      <w:bCs/>
      <w:kern w:val="2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kern w:val="2"/>
      <w:sz w:val="28"/>
      <w:szCs w:val="28"/>
      <w:lang w:val="ru-RU" w:bidi="ar-SA"/>
    </w:rPr>
  </w:style>
  <w:style w:type="character" w:styleId="Style14">
    <w:name w:val="Нижний колонтитул Знак"/>
    <w:qFormat/>
    <w:rPr>
      <w:rFonts w:ascii="Arial" w:hAnsi="Arial" w:cs="Arial"/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Arial" w:hAnsi="Arial" w:cs="Arial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17:00Z</dcterms:created>
  <dc:creator>Регина</dc:creator>
  <dc:description/>
  <cp:keywords/>
  <dc:language>en-US</dc:language>
  <cp:lastModifiedBy>SYSTEM</cp:lastModifiedBy>
  <dcterms:modified xsi:type="dcterms:W3CDTF">2011-09-22T00:17:00Z</dcterms:modified>
  <cp:revision>2</cp:revision>
  <dc:subject/>
  <dc:title>Федеральное агентство по образованию</dc:title>
</cp:coreProperties>
</file>