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80"/>
        </w:rPr>
      </w:pPr>
      <w:r>
        <w:rPr>
          <w:b/>
          <w:sz w:val="28"/>
          <w:szCs w:val="1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80"/>
        </w:rPr>
      </w:pPr>
      <w:r>
        <w:rPr>
          <w:b/>
          <w:sz w:val="28"/>
          <w:szCs w:val="1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80"/>
        </w:rPr>
      </w:pPr>
      <w:r>
        <w:rPr>
          <w:b/>
          <w:sz w:val="28"/>
          <w:szCs w:val="180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72"/>
        </w:rPr>
        <w:t>На тему:</w:t>
      </w:r>
      <w:r>
        <w:rPr>
          <w:b/>
          <w:sz w:val="28"/>
          <w:szCs w:val="52"/>
        </w:rPr>
        <w:t xml:space="preserve"> Джордж Вашингтон: война за независимо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Амер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подготовил(а): _____________________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34"/>
        </w:rPr>
        <w:t>уч. класса «_»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МОУ _СОШ № 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34"/>
        </w:rPr>
        <w:t>проверил(а): учитель истори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________________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Жизнь Джорджа до войн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ало и первые годы войны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Середина и конец войн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Жизнь первого президента после войн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40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но Западная Европа смотрела на Новый Свет, открытый Колумбом, как на источник богатств. В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англичане образуют в Северной Америке колонии. В основном туда уезжали преследуемые за веру пуритане, надеясь найти там убежище и свободно проповедовать учение о «царстве Христов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ниальное общество не являлось одними только англичанами. Также оно состояло из переселенцев Голландии, Франции. Общество состояло из разных групп населения: предпринимателей, наёмных рабочих, фермеров, плантаторов-землевладельцев, негров-раб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языком стал английский с примесью немецких, индейских, французских слов. Многие жители уже называли себя американ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временем метрополия (Англия) старалась приумножить прибыль, которую давало владение колониями. Переселенцам разрешалось торговать только с Англией; английский парламент наложил много запретов (на открытие мануфактур, выделку тканей, производство изделий из железа, запрещалось ввозить не только машины, но и их чертежи); ужесточались меры против контрабандной торговли, которой занимались все колонии. Также под предлогом защиты от индейцев король послал в колонии десятитысячное войско, а содержать его должны были колонисты за собственные деньги. Потом последовало запрещение переселяться за Аллеганские г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й ошибкой Англии стал закон о том, что при покупке любого товара, вплоть до газет, нужно платить налог. Это вызвало массовое движение проте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ю готовность к войне колонисты выразили, напав на английские корабли в порту Бостона и выкинув тюки облагаемого налогом чая за борт. В ответ на «бостонское чаепитие» британские власти закрыли Бостонский порт. Тем временем Джорджу Вашингтону исполнилось уже 41 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1. Жизнь Джорджа до вой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ордж Вашингтон родился 22 февраля 1732 года в графстве Уэстморленд штата Виргиния. Его отцом был крупный плантат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ьба Вашингтона стала олицетворением великой американской мечты, по которой даже чистильщики сапог, обладающие природным умом и смекалкой, могли стать президентами. Вашингтон не был чистильщиком сапог, но работать начал рано. В 11 лет потерял отца; на формирование его личности значительное влияние оказал старший сводный брат Лоуренс. Получил домашнее воспитание, занимался самообразованием. С 1749 был землемером графства Калпеппер, принимал участие в измерении земельных участков. Уже через год он основал свое собственное дело, а в 1752 году унаследовал землю своего брата - большое имение Маунт-Вернон и стал пайщиком Огайской компании, занимавшейся земельными спекуляциями. В том же году назначен майором виргинской милиции (ополчения). В 1755 участвовал в неудачной попытке захвата французского порта Дюкен. В начале Семилетней войны 1756 - 1763 гг. получил звание полковника и командовал милицией Виргинии, защищавшей западные границы колонии. В 1759 ушёл в отставку. Женился на Марте Дандридж Кастис - состоятельной вдове с двумя детьми (собственных детей не имел). Был членом виргинской гражданской палаты и судьёй графства Фэрфакс. Критиковал политику правительства Великобритании, направленную на ограничение торговли и промышленности в колониях, принимал активное участие в бойкоте британских товаров. Представлял Виргинию на Континентальных конгрессах.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2. Начало и первые годы вой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йна за независимость Соединённых Штатов Америки началась 19 апреля 1775 года. В этом же году Вашингтон был назначен главнокомандующим Континентальной армии. На протяжении года американцы, ведя военные действия против Великобритании, надеялись вместе в тем на сохранение с ней государственных уз. Эта надежда исчерпалась весной 1776 года, а 4 июля Континентальный конгресс в Филадельфии принял Декларацию Независимости США 1776 года. Тогда же было решено образовать регулярную армию и во главе ее поставить Джорджа Вашинг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се основные успехи в Войне за независимость связаны с его именем. Ему в то время было всего 43 года, однако он уже получил широкую известность как опытный солдат и искусный руководитель. Вашингтон начал с того, что создал сильную профессиональную армию, хорошо организованную и дисциплинированную. Сначала в ней было 20000 человек, но потом к ней присоединялись добровольцы, которые специально для этого пересекали Атлант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амого начала Война за Независимость включала в себя два главных конфликта: первый - между всеми северо-американскими колониями (штатами), второй - внутри самого американского общества, разделившегося в вопросе о том, какие государственные принципы должны быть положены в основу государственного суверенитета США и как должна быть организована государственная власть. Независимость поддержало большинство американцев, однако 20 % отказались порывать с Великобританией. Часть этих американцев (лоялисты) бежала из страны, другая часть вступила в британскую армию либо саботировала действия независимого американского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евые действия, начавшиеся в 1775 году, развивались с переменным успехом, но в первые годы войны необученные американские войска, состоявшие в основном из фермеров и ремесленников, чаще терпели поражения от регулярных британских частей. На помощь американцам свои войска и корабли направило французское правительство. В 1776 году Джордж руководил осадой Бостона, обороной Нью-Йорка, осадой Йорктауна. В 1776 году был сдан Нью-Йорк, затем пала первая столица США - Филадельф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40"/>
        </w:rPr>
        <w:t>Середина и конец вой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ериканцы смогли переломить ход битвы в свою пользу в 1777 года, одержав победу над британской армией в сражении у Саратоги 17 октября 1777 года. Серьёзно повлиял на ход войны в США американо-французский договор 1778 года о дружбе, торговле и оборонительном союзе. Французам было выгодно встать на сторону американцев, а не англичан, поскольку недавно завершилась война за создание независимой колонии Канады со столицей в Квебеке. И французы не хотели, чтобы влияние англичан в Северной Америке снова усил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несмотря на помощь французов, Война за независимость приобрела затяжной характер. Только авторитет и твердость Дж. Вашингтона удерживали подчиненные ему войска от бунтов и мятежей, т. к. солдаты часто голодали, не хватало и вооружения. Вслед за Францией к числу европейских союзников примкнула Испания. Как и Франция, Испания вступила в союз с северо-американской республикой, желая максимально ослабить Великобританию. Доброжелательную позицию в отношении США заняла и Россия, принявшая декларацию о вооруженном нейтралитете 1780 года, которая отвечала интересам Соединённых Штатов. Переломным моментом в истории Войны за независимость стало сражение при Йорктауне, в Вирджинии, в устье Чесапикского залива — самой большой бухты на атлантическом побережье Северной Америки. Вместе с французским генералом Жаном Рошамбо (1725—1807) Дж. Вашингтон выступил в поход, надеясь на помощь войск, которые должны были прибыть по мор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бычно, Вашингтон тщательно продумал всю операцию. На всем протяжении пути мосты были приведены в порядок, вперед посланы запасы продовольствия, подготовлены транспортные средства. В начале сентября 14-тысячная армия американцев и французов осадила город. По количеству она вдвое превышала число его защитников.</w:t>
      </w:r>
    </w:p>
    <w:p>
      <w:pPr>
        <w:pStyle w:val="Normal"/>
        <w:tabs>
          <w:tab w:val="clear" w:pos="708"/>
          <w:tab w:val="left" w:pos="5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очевидное превосходство объединенной армии, английский генерал Корнуэлис отказался сдаться, и осада растянулась на несколько недель. Тогда Вашингтон распорядился выкопать вдоль английских линий траншеи, зажав английские войска мертвой хваткой. Для них оставался только единственный путь — водный. Но эвакуация осложнялась наступившим ненастьем. 19 октября 1781 года Дж. Вашингтон принял официальную капитуляцию Корнуэлиса, после чего его армия была разоружена. Этот момент стал вершиной в военной карьере Вашингтона. Война на этом не закончилась, хотя окончательная победа была лишь делом времени.</w:t>
      </w:r>
    </w:p>
    <w:p>
      <w:pPr>
        <w:pStyle w:val="Normal"/>
        <w:tabs>
          <w:tab w:val="clear" w:pos="708"/>
          <w:tab w:val="left" w:pos="5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этого поражения Великобритания не видела больше возможностей для подавления восстания в колониях, прекратила военные действия и начала переговоры о мире. В 1782 году между США и Великобританией было заключено предварительное соглашение, по которому признавалась независимость в США, а затем Версальский мирный договор 1783 года. </w:t>
      </w:r>
    </w:p>
    <w:p>
      <w:pPr>
        <w:pStyle w:val="Normal"/>
        <w:tabs>
          <w:tab w:val="clear" w:pos="708"/>
          <w:tab w:val="left" w:pos="5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0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4. Жизнь первого президента после вой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вшись в Маунт-Верноне, Вашингтон оставался в фокусе общественно-политического внимания. Сторонник усиления центральной власти, он был избран президентом Конституционного конвента, выработавшего в 1787 Конституцию США. Популярность и непререкаемый авторитет Вашингтона обусловили его избрание на пост президента страны, который он занял 30 апреля 1789. В 1792 он единогласно переизбран на новый срок. На этом посту Вашингтон стремился претворить в жизнь конституцию, содействовал созданию органов управления, притирке механизмов функционирования трех ветвей власти, закладывал основы политического устройства США. В свое первое правительство Вашингтон включил лидеров противоборствующих политических группировок - республиканца Т. Джефферсона и федералиста А. Гамильтона. Были приняты и начали осуществляться разработанные Гамильтоном программы по стабилизации финансового и промышленного развития страны, расходившиеся с намерениями республиканцев. Переход президента от надпартийной позиции к поддержке федералистов привел к обострению внутриполитической ситуации. В отношениях с коренным населением Вашингтон полагался на военную силу, вынудив индейцев уступить многие территории. В ходе выступлений в 1794 фермеров западной Пенсильвании, протестовавших против налоговой политики правительства ("восстание из-за виски"), президент без колебаний силой подавил этот первый в истории страны вызов, брошенный государственной власти. В сфере внешней политики Вашингтон выступал за невмешательство США в противоборство европейских держав, издав в 1793 прокламацию нейтралитета. Договор Джея, подписанный в ноябре 1794 специальным представителем президента, устранил угрозу войны с Великобританией, но фактически расколол страну на два лагеря. Более благоприятным было отношение к договору Пинкни 1795, установившему границы между США и испанскими владениями и, наконец предоставившему американцам право свободы судоходства по Миссисипи "Отец нации". Своего рода завещанием Вашингтона стало "Прощальное послание", опубликованное 19 сентября 1796. В нем уходящий в отставку президент призвал сограждан крепить союз штатов, не подрывать основ конституции и государственного строя, избегать "губительного воздействия партийного духа". Вашингтон завещал также "поддерживать мир и согласие со всеми странами", развивать с ними торговые отношения, но иметь "как можно меньше политических связей". Последнее положение стало основой политики изоляционизма. Роль "отца нации" как нельзя лучше отвечала честолюбивым устремлениям Вашингтона и была сыграна им с достоинством. Последние годы жизни Вашингтона прошли в Маунт-Верноне в кругу семьи и многочисленных посетителей. Авторитет экс-президента был востребован вновь в период резкого обострения отношений с Францией летом 1798, когда Вашингтон был назначен главнокомандующим американской армией в чине генерал-лейтенанта. Совершая традиционный объезд верхом своих владений 12 декабря 1799, Вашингтон попал под дождь со снегом, простудился и через два дня скончался. 18 декабря он был похоронен в Маунт-Верноне. Автор траурной резолюции конгресса генерал Г. Ли охарактеризовал Вашингтона как "первого в дни войны, первого в дни мира и первого в сердцах сограждан". В честь Вашингтона названа столица страны, штат, озеро и остров, гора и каньон, множество населенных пунктов, колледжи и университеты, улицы и площади. В 1888 в столице США был открыт величественный монумент (свыше 150 м высотой) первому американскому презид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ключение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ойны в США проводились внутриполитические преобразования. В социально-экономической сфере главными завоеваниями революции стала в первую очередь ликвидация ограничений, которые были наложены метрополией на Северную Америку, промышленность и торговлю. Оживилась торговля, финансы. Были ликвидированы феодальные пережитки, конфискованы поместья богатых лоялистов. Для нижних слоёв главное значение имела отмена установленного британскими властями запрета на освоение западных территорий. Любой мог стать фермером. В северных штатах повсеместно были приняты акты о постепенной отмене рабства чернокожих, но в южных штатах рабство сохранялось.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за независимость имела важное международное значение. Декларация независимости, Конституция США перевели проблему народного суверенитета и гражданских прав в области философских дискуссий в политическую практику. Содержащаяся в них идея торжества воспринималась противниками абсолютистских порядков в Европе, прежде всего во Франции. Она дала толчок антиколониальным революциям в Латинской Америке начала 19 века и стимулировала борьбу с феодально-абсолютистскими режимами в Европе. 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ордж Вашингтон способствовал всему этому, и без него война за независимость Америки не свершилась бы никогда. 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ховитинов Н. Н. РОССИЯ ОТКРЫВАЕТ АМЕРИКУ.1732-1799. Москва, 199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Согрин В. В. ПОЛИТИЧЕСКАЯ ИСТОРИЯ США.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вв. Москва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Фурсенко А. А. АМЕРИКАНСКАЯ РЕВОЛЮЦИЯ И ОБРАЗОВАНИЕ США. Ленинград, 197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лаева Г.П. Кашинская Л.В. Колядич Т.М. Ситников В.П. ВСЁ ОБО ВСЕХ. Москва, 1997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довская А.Я. Баранов П.А. Ванюшкина Л.М. НОВАЯ ИСТОРИЯ 1500 - 1800. Москва,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овлев Н.Н. ВАШИНГТОН. Москва, 1973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2">
    <w:name w:val="Красная строка 2 Знак"/>
    <w:qFormat/>
    <w:rPr/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Красная стро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MY">
    <w:name w:val="MY"/>
    <w:basedOn w:val="21"/>
    <w:qFormat/>
    <w:pPr>
      <w:spacing w:lineRule="auto" w:line="360"/>
      <w:ind w:left="1134" w:firstLine="210"/>
    </w:pPr>
    <w:rPr>
      <w:rFonts w:ascii="Arial" w:hAnsi="Arial" w:cs="Arial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МОЙ"/>
    <w:basedOn w:val="Style18"/>
    <w:qFormat/>
    <w:pPr>
      <w:spacing w:lineRule="auto" w:line="360" w:before="120" w:after="120"/>
      <w:ind w:left="1134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5:00Z</dcterms:created>
  <dc:creator>пользователь</dc:creator>
  <dc:description/>
  <cp:keywords/>
  <dc:language>en-US</dc:language>
  <cp:lastModifiedBy>SYSTEM</cp:lastModifiedBy>
  <dcterms:modified xsi:type="dcterms:W3CDTF">2011-09-22T00:15:00Z</dcterms:modified>
  <cp:revision>2</cp:revision>
  <dc:subject/>
  <dc:title>ДЖОРДЖ ВАШИНГТОН</dc:title>
</cp:coreProperties>
</file>