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 w:eastAsia="en-US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72"/>
          <w:lang w:val="uk-UA" w:eastAsia="en-US"/>
        </w:rPr>
        <w:t>Джузппе Мадзіні - діяч національно-визвольного руху Італії</w:t>
      </w:r>
    </w:p>
    <w:p>
      <w:pPr>
        <w:pStyle w:val="Normal"/>
        <w:spacing w:lineRule="auto" w:line="360" w:before="0" w:after="0"/>
        <w:ind w:firstLine="6096"/>
        <w:rPr>
          <w:rFonts w:ascii="Times New Roman" w:hAnsi="Times New Roman" w:cs="Times New Roman"/>
          <w:color w:val="000000"/>
          <w:sz w:val="28"/>
          <w:szCs w:val="36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uk-UA" w:eastAsia="en-US"/>
        </w:rPr>
        <w:t>Малихіна Валерія</w:t>
      </w:r>
    </w:p>
    <w:p>
      <w:pPr>
        <w:pStyle w:val="Normal"/>
        <w:spacing w:lineRule="auto" w:line="360" w:before="0" w:after="0"/>
        <w:ind w:firstLine="6096"/>
        <w:rPr>
          <w:rFonts w:ascii="Times New Roman" w:hAnsi="Times New Roman" w:cs="Times New Roman"/>
          <w:color w:val="000000"/>
          <w:sz w:val="28"/>
          <w:szCs w:val="36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uk-UA" w:eastAsia="en-US"/>
        </w:rPr>
        <w:t>9-А клас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Джузппе Мадзіні - діяч національно-визвольного руху Італії, політик, патріот, письменник і філософ, що зіграв важливу роль в ході першого етапу руху за національне звільнення і ліберальні реформи у 19 століт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Народився 22 червня 1805 в Генуї, що знаходилася у той час під владою Наполеона. Його батько був відомим лікарем і професором анатомії. Ще в дитинстві Мадзіні проявив себе як яскрава особистість. Він добре знав французьку літературу, захоплювався романтизмом і захоплювався «демократичними письменниками» - Віктором Гюго, Жюлем Мішле, Едгаром Кине і Жорж Сан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Пройшовши курс домашнього виховання, Джузеппе Мадзіні поступає на юридичний факультет Генуезького університету. Після закінчення університету в 1827 році Мадзіні присвячує себе літературній діяльності. Він співробітничає з генуезькими, потім з ліворнськими газетами і літературними виданн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Полем діяльності Мадзіні могли стати література і мистецтво, коли б не його пристрасне захоплення ідеями свободи. Італія страждала від іноземного панування і політичної роздробленості, і Мадзіні вважав, що ситуацію можуть змінити тільки революційні дії. Коли йому було трохи більше 20 років, він став членом таємного товариства карбонаріїв, проте незабаром розчарувався в ньому через збереження в його ідеології елементів матеріалістичної філософії 18 столі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 xml:space="preserve">У 1830 був заарештований урядом П'ємонту, через кілька місяців звільнений і висланий з країни. Велику частину життя Мадзіні провів у вигнанні: спочатку у Франції, потім у Швейцарії, а після 1837 - у Лондон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 xml:space="preserve">Мадзіні всюди проповідував свободу особи і національне звільнення не тільки Італії, але і всієї Європи. Його кредо було: «Я люблю мою країну, тому що я люблю всі країни». Він вважав, що всі європейські народи повинні жити в рівності і братерстві всередині природних меж, відведених їм Бог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Мадзіні не вважав, що національна єдність і незалежність повинні сить даровані правителями або досягнуті за допомогою дипломатичних інтриг. Він відкидав також французький «вождизм». За концепцією Мадзіні, цілі націоналізму і лібералізму дані Богом, і, отже, їхнє досягнення є невід'ємним правом всіх народ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У 1831 Мадзіні заснував в Марселі таємну організацію «Молода Італія». Її метою було перетворити Італію в єдину, незалежну і вільну країну з республіканським ладом. Незабаром подібні об'єднання («Молода Швейцарія», «Молода Німеччина» і т. п.) з'явилися і в інших країнах. Їх організатори бачили своє завдання у згуртуванні зусиль і організації повстань в декількох країнах під гаслами свободи, братерства і миру для всієї Європи.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У 1833 році Мадзіні був головним організатором вторгнення в П'ємонт, здійсненого зі Швейцарії під керівництвом Раморіно; сам Мадзіні взяв особисту участь в поході. Експедиція не вдалася. Мадзіні був висланий за межі Франції і переселився до Женеви, а «Молода Італія» вступила в смугу розпа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Поразкою закінчилася спроба відродження, в 1834 році, «Молодій Італії» під новою назвою «Молодої Європи», але з колишніми цілями і завданнями. У 1834 році Мадзіні заснував журнал «La jeune Suisse» в Золотурні, але золотурнські власті заарештували, а потім вислали більшість співробітників журналу, у тому числі і Мадзі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Розшукуваний поліцією, він був вимушений виїхати в січні 1837 року зі Швейцарії до Лондона. У 1840—1841 роках в Лондоні ним був заснований (в рамках «Молодої Італії») «Союз італійських робочих», що мав відділення у низці європейських краї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 xml:space="preserve">Уявлення Мадзіні про нову Європу, природно, передбачало руйнування монархічного правління в Австро-Угорщині, Росії та Османської імперії. Він бажав об'єднання у федерації таких країн, як Німеччина, Італія і землі від Балтійського до Егейського і Чорного морів. Росії він хотів компенсувати її територіальні втрати в Європі, відвівши їй колонізаторську місію в Аз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 xml:space="preserve">Мадзіні вважав, що в 20 ст. націоналізм має розповсюдитися за межі Європи. Дійсно, в подальшому його твори стали джерелом натхнення для багатьох лідерів азіатських і африканських держа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У 1848 році, коли в Італії повсюдно почалася революція, Мадзіні негайно поспішив на батьківщину і заснував в Мілані газету «L'Italia del popolo» і товариство Associazione nationale, що мали на меті боротьбу за приєднання Ломбардії до П'ємонту. Перед падінням Мілана Мадзіні вступив в загін Гарібальді; потім він прибув до Риму, де разом з Саффі і Армелліні був вибраний членом тріумвірату, і очолив й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Коли римські національні збори визнали неможливим подальшу оборону і запропонувало тріумвіру вступити в переговори з французьким генералом Удіно про здачу Риму, Мадзіні разом з товаришами склав з себе повноваження і виїхав до Лонд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У 1849 була скасована світська влада римського папи в папській області. Була створена Римська республіка, керована тріумвіратом, в якому Мадзіні отримав головний пост. І хоча ця республіка впала під ударами французьких військ, посланих Луї Бонапартом, уряд обложеного Риму під впливом Мадзіні зажадало, щоб столицею єдиної Італії став саме це мі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Довгий шлях до об'єднання завершився дипломатичним угодою між Наполеоном III і графом Кавуром за військової підтримки Фран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У 1853 році він організував невдале повстання в Мілані, в 1857 році — експедицію Пізак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Коли Гарібальді узяв Неаполь, то Мадзіні поспішив туди, щоб переконати Гарібальді рушити на Рим. Коли цей план став рушитися, Мадзіні виїхав до Лондона, звідки підтримував збором грошей і вербуванням волонтерів експедиції Гарібальді на Рим в 1862 і 1867 роках. Не побажав скористатися амністією 1866 року, незважаючи на те, що багато разів був обраний до італійського парлам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У 1870 році на Сіцілії почався республіканський рух. Сам Мадзіні не вірив в його успіх, але відправився на острів. Схоплений у відкритому морі на шляху до Сіцілії він був відвезений в Гаету, але через 2 місяці звільнений за умови залишити Італію. Мадзіні поселився в Лугано (у Швейцарії), де заснував газету «La Roma del Popolo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У 1872 році він повернувся до Італії, але простудився, переїзжаючи через Альпи, і помер в Пізі, в будинку одного з своїх друзів. На похорони його в Генуї стеклося понад 50 тисяч чоловік, і похоронна процесія стала демонстрацією проти уря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 w:eastAsia="en-US"/>
        </w:rPr>
        <w:t>Помер 10 березня 1872 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5:00Z</dcterms:created>
  <dc:creator>Admin</dc:creator>
  <dc:description/>
  <cp:keywords/>
  <dc:language>en-US</dc:language>
  <cp:lastModifiedBy>SYSTEM</cp:lastModifiedBy>
  <dcterms:modified xsi:type="dcterms:W3CDTF">2011-09-22T00:15:00Z</dcterms:modified>
  <cp:revision>2</cp:revision>
  <dc:subject/>
  <dc:title/>
</cp:coreProperties>
</file>