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TextBody"/>
        <w:spacing w:lineRule="auto" w:line="360"/>
        <w:ind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РЕВНЕИНДИЙСКАЯ ЦИВИЛИЗАЦИЯ</w:t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Исторические условия развития цивилизации.</w:t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елигиозное развитие.</w:t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Культурные процессы в индийских государствах.</w:t>
      </w:r>
    </w:p>
    <w:p>
      <w:pPr>
        <w:pStyle w:val="TextBody"/>
        <w:tabs>
          <w:tab w:val="left" w:pos="708" w:leader="none"/>
          <w:tab w:val="left" w:pos="7230" w:leader="none"/>
        </w:tabs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учная жизнь древней Индии.</w:t>
      </w:r>
    </w:p>
    <w:p>
      <w:pPr>
        <w:pStyle w:val="TextBody"/>
        <w:tabs>
          <w:tab w:val="left" w:pos="708" w:leader="none"/>
          <w:tab w:val="left" w:pos="7230" w:leader="none"/>
        </w:tabs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Литература.</w:t>
      </w:r>
      <w:r>
        <w:br w:type="page"/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Исторические условия развития цивилизации.</w:t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ндия с очень раннего времени находилась в тесных историко-культурных контактах со многими странами Востока и античным миром. И по праву одной из самых ярких страниц ее истории считается Хараппская цивилизация, которая в настоящее время предстает перед нами как высокоразвитая, возникшая на местной основе; ее города насчитывали до 100 тыс. человек в каждом. В эту эпоху города были центрами торговли, ремесла, в них находились административные власти, но большинство населения – земледельцы и скотоводы – продолжало жить в сельской местности. О высоком уровне развития хараппской культуры говорят и  строгая планировка при строительстве городов, монументальная архитектура, наличие письменности, система мер и весов, произведения искусства. Почти все крупные города состояли из двух частей: цитадели, которая возвышалась над городом, и нижнего города. В цитадели, по-видимому, находились городские власти, в нижнем – население; общение между двумя частями было ограничено; существовали специальные ворота, через которые не пускали простых жителей в цитадель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ым занятием населения было земледелие; жители культивировали пшеницу, ячмень, горох, занимались скотоводством. В речных долинах широко использовали ирригацию, собирали по два урожая в год, используя удобрения; были приручены домашние животные. Хараппские города были крупными центрами торговли как внутренней, так и внешней; особенно активной была торговля с Месопотамией. Одна из самых сложных загадок Хараппской цивилизации – язык и письменность. К настоящему времени найдено свыше 1 тыс. печатей с надписями, которые наносились как на керамику, так и на металлические изделия. Древнейший письменный памятник индоариев, которые пришли в Индию в период ее упадка, следует датировать 11-10 вв. до н.э. - Ригведа; текст позволяет проследить продвижение индоарийских племен на Восток и освоение ими областей Гангской долины; они жили в небольших укрепленных поселениях, на базе которых в долине Ганга постепенно возникали города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рким показателем развития имущественного и общественного неравенства явилось появление рабства. Рабами (даса) вначале становились военнопленные, но затем в рабскую зависимость стали попадать члены той же общины, хотя рабство было еще тогда неразвитым, патриархальным, так как ведийское общество находилось на уровне родоплеменной организации. В ведийских сочинениях и эпосе упоминается большое число древних династий и названий древнейших государств в долине Ганга, постепенно из большого числа государств первостепенное значение приобрела Магадха, которая занимала очень выгодное географическое, стратегическое и торговое положение. Древнейшей столицей ее являлась Раджагриха, затем Паталипутра при династии Нандов, которая подготовила условия для организации крупной империи Маурьев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урийской империи явилось важнейшим историческим событием в жизни страны. Впервые столь значительная территория (фактически весь Индостан, за исключением крайнего Юга) вошла в состав объединенного государства. У античных авторов имеются сведения о борьбе царя Чандрагупты из рода Маурьев с грекомакедонскими гарнизонами и наместниками, которые были посажены в Индии Александром Македонским. Примерно в 314 г. до н.э. Чандрагупта стал полноправным правителем, основателем новой династии – Маурийской, но политическая обстановка продолжала оставаться крайне напряженной; особенно сложными были взаимоотношения с Селевкидами, которые создали свое государство как бы на развалинах империи Александра. После войны, победу в которой фактически одержал Чандрагупта, был заключен мир, и ко двору маурийского царя  Селевк направил своего посла Мегасфена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шло, менялись цари и послы, пока наследником династии Маурьев не стал Ашока, сама империя к тому времени включала не только области Западной, Центральной, Восточной и Южной Индии, но и территории Пакистана и некоторые районы Афганистана. Ашока был известен своей жестокостью. Но затем он познакомился с учением бодхисатв и совершенно изменился. После смерти Ашоки империя была поделена на западную и восточную части. Наследники императора не сумели сохранить былое могущество страны и в 180 г. до н.э. власть в Паталипутре перешла к представителю новой династии – Шунгов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сле падения Маурийской империи на Северо-Западе Индостана образовалось несколько небольших индо-греческих государств, политическая история которых восстановлена пока лишь в самых общих контурах. Индо-греческим царям пришлось столкнуться с племенами саков, которые в 1 в. до н.э. проникли в Индию из Средней Азии. Вначале успех сопутствовал индо-грекам, затем сакам. В Северо-Западной Индии были созданы индо-сакские государства. Позднее, политическая карта региона стала еще более пестрой: возвышаются индо-парфянские династии, которые старались захватить территории индо-греческих и индо-сакских правителей. Индо-парфяне особенно усилились при царе Гонфораре, но вскоре им пришлось уступить власть новой могущественной династии – кушанской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рвоначально кушаны занимали области Бактрии в Средней Азии. Постепенно кушанские цари значительно расширили территорию своего государства; при царе Куджуле Кадфизе они подчинили Арахосию, часть Парфии. Сын Куджулы, Вима Кадфиз распространил власть Кушан уже до низовий Инда. Процесс индианизации Кушан получил отражение на монетах  Вимы Кадфиза: на них изображался бог Шива, царь иногда величался Махешварой – одним из имен этого бога. При Виме была проведена важная денежная реформа: началась чеканка новой золотой монеты, номинал которой равнялся римскому ауреусу; был также установлен строгий номинал медных монет, что имело большое значение для централизации государства. Самым известным кушанским правителем был Канишка, с именем которого связан расцвет экономики и культуры. При Канишке Кушанская держава превратилась в одну из сильнейших держав мира, конкурируя с Китаем, Римом и Парфией. Среди преемников Канишки наиболее известными были Хувишка и Васудева, они вели борьбу с Ираном, а внутри страны с местными династиями. К середине 3 в. до н.э. западные области Кушанской державы вошли в состав Ирана, самой же династии принадлежали теперь лишь области Гандхары; затем почти все индийские владения Кушан стали частью Гуптской империи. Укрепление Гуптского государства началось в период правления Чандрагупты 1, который носил пышный титул правителя великих царей, его правление датируется 320 г. до н.э. Еще большего могущества империя достигла в правление Самундрагупты, которому удалось захватить многие области долины Ганга, северо-западные районы Индии выплачивали ему дань. Империя при Самундрагупте стала одной из крупнейших на древнем Востоке. Затем трон перешел к его сыну Чандрагупте 2, одной из самых популярных фигур в индийской традиции, где он известен под именем Викрамадитьи (Солнце Могущества)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елигиозное развитие.</w:t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ревних индийцев в самых разных областях знаний вошли в золотой фонд мировой цивилизации. Несомненно определяющую роль в жизни индийцев играла религия. Главным религиозным течением был индуизм, которому в настоящее время следует более 80% населения. О мифологических и религиозных представлениях того времени можно судить  по Ведам, содержащим ведийские гимны; совокупность этих верований принято называть ведизмом. Ведизм не был общеиндийской религией, его придерживалась лишь группа индоарийских племен, заселявшая Восточный Пенджаб и Уттар Прадеш; она же является создателем Ригведы и других ведийских сборников. Одной из характерных черт ведийской религии является политеизм – поклонение многим богам, которых обычно наделяют свойствами человека. Главным богом считался Индра – бог грозы, могущественный воитель. Кроме этого, выделялись Варуна – хранитель мирового порядка и справедливости, Агни- бог огня и защитник домашнего очага. Индиец эпохи Вед обожествлял силы природы, одушевлял растения, горы и реки. Позднее на основе этого оформилось учение о переселении душ. Чтобы завоевать расположение богов, индийцы приносили им жертвы, молили о помощи, потомстве и богатстве. Ведийские сочинения рисуют богатый духовный мир индийцев уже тогда создающих сложные космогонические представления. Уже тогда человек пытался в мифологизированной форме объяснить причины возникновения мира и всего живого на земле.</w:t>
      </w:r>
    </w:p>
    <w:p>
      <w:pPr>
        <w:pStyle w:val="TextBody"/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Конечно же, многие идеи </w:t>
      </w:r>
      <w:r>
        <w:rPr>
          <w:i/>
          <w:sz w:val="28"/>
          <w:szCs w:val="28"/>
        </w:rPr>
        <w:t>ведизма</w:t>
      </w:r>
      <w:r>
        <w:rPr>
          <w:sz w:val="28"/>
          <w:szCs w:val="28"/>
        </w:rPr>
        <w:t xml:space="preserve"> вошли в следующую религию – </w:t>
      </w:r>
      <w:r>
        <w:rPr>
          <w:i/>
          <w:sz w:val="28"/>
          <w:szCs w:val="28"/>
        </w:rPr>
        <w:t>индуизм</w:t>
      </w:r>
      <w:r>
        <w:rPr>
          <w:sz w:val="28"/>
          <w:szCs w:val="28"/>
        </w:rPr>
        <w:t>. Но надо иметь в виду, что индуизм – развитая религия нового этапа в жизни древнеиндийского общества. В индуизме на первый план выдвигается бог-творец, устанавливается строгая иерархия в пантеоне. Особую роль стали играть культы богов Брахмы, Вишу и Шивы. Так складывается триада (тримурти) этих главных божеств, воспринимаемая как проявление единого высшего божества. Брахма считался создателем и управителем мира, ему принадлежало и установление на земле социальных законов (дхарма), деление на варны. Постепенно в тримурти особую роль стали играть Вишну – бог охранитель и Шива – бог разрушитель, что привело к появлению двух основных направлений в индуизме – вишнуизма и шиваизма. Это разделение было закреплено в текстах пуран – главных памятников индуистской мысли, которые сложились в первые века нашей эры. Наряду с индоарийскими верованиями оба направления индуизма вобрали в себя и верования неарийского, прежде всего дравидийского, населения. Включение в индуистскую религиозную систему различных культов, их соотнесение с образом Вишну осуществлялось благодаря концепции аватар, учении о том, что бог нисходит в мир, перевоплощаясь каждый раз в новый образ. Культ бога Шивы, который олицетворял собой плодородие, аскетизм, соединял в себе функции покровителя скота и танцора-шамана, и вместе с тем силы разрушения, также характеризует обобщение различных местных верований. Религиозные концепции индуизма оказывали большое влияние на различные стороны жизни древнеиндийского общества, в том числе и на социальную сферу. Система варн считалась священной, и от верующих требовалось строгое выполнение уже предопределенного долга и социальных обязанностей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лигиозно-философское сочинение Бхагавадгита, представляющее собой часть эпической поэмы Махабхарата, написано в форме диалога воина Арджуны с Кришной – земным воплощением верховного бога. В диалоге затронуты темы судьбы человека, высокой морали, мирского и божественного. В центре поэмы описание путей, которые приведут верующего к религиозному освобождению; главным  считается любовь к богу (бхакти). Это подтверждает тот факт, что индуизм, как и всякая другая религия, содержал в своей основе идею о спасении – религиозном освобождении – нирване, достигнуть коей могут лишь монахи, но стремиться к ней должен каждый. Мирская жизнь воспринимается в индуизме как сансара - страдание. Освободиться от сансары можно было посредством аскезы. Поскольку достижение вечного блаженства - нирваны происходит с помощью божеств, то верующие старались добиться их благосклонности, делали богатые подношения храмам, которые вскоре превратились в крупных собственников.</w:t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Культурные процессы в индийских государствах.</w:t>
      </w:r>
    </w:p>
    <w:p>
      <w:pPr>
        <w:pStyle w:val="TextBody"/>
        <w:spacing w:lineRule="auto" w:line="360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Индии очень высокого развития достигла философия. Наиболее известной школой древнеиндийских материалистов была локаята. Локаятики выступали против основных положений других философских школ, в том числе против идеи религиозного освобождения и всесилия богов. Основным источником познания они считали чувственное восприятие. Большим достижением древнеиндийской философии было атомистическое учение школы вайшешика, находящее определенные аналогии с учением Демокрита. Патанджали – основатель школы йоги – специальное внимание уделял разработке вопросов человеческой психологии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еиндийская литература по праву занимает одно из самых почетных мест в истории всемирной литературы; многообразная по жанрам и языково-культурным традициям, она поражает глубиной и оригинальностью содержания. Древняя Индия подарила миру великого писателя Калидаса; его творчество явилось одним из важнейших этапов в культурном развитии страны. Когда в конце 18 – начале 19 в. появились первые переводы его сочинений на западноевропейские языки, к Калидасе обратились крупнейшие писатели и поэты Западной Европы. Рано познакомились с творчеством Калидасы и в России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ю древнеиндийской литературы принято подразделять на 2 этапа – ведический (эпический) и классический. Для первых двух этапов характерно преобладание устной традиции передачи текста – черта, прослеживаемая и в последующие периоды развития художественной литературы Древней Индии. Подлинными энциклопедиями индийской жизни являются две великие эпические поэмы – Махабхарата и Рамаяна. Основная канва Махабхараты – повествование о соперничестве двух царских родов – Кауравов и Пандавов, о 18-дневной битве на поле Куру. Авторство поэмы традиции приписывает мудрецу Вьясе. В основе повествования Рамаяны – рассказ о походе на о-в Ланка царя Рамы для спасения своей возлюбленной Ситы, похищенной царем демонов Раваной. Рама и Сита стали любимыми героями миллионов индийцев, их преданность друг другу, победа добра над злом и сегодня остаются в Индии символом благородства и высоких нравственных идеалов. Многие сюжеты эпоса составили канву художественных сочинений последующих эпох, они популярны в современной Индии. Эпоха Гуптов была временем развития древнеиндийского театра, и это нашло свое отражение в специальных трактатах по драматургии. В одном из них, Натьяшастре, подробно излагаются задачи театра, различные виды представлений и т.д. Большую популярность среди санскритских сочинений приобрела Панчатантра – сборник рассказов и притч, в значительной степени основанных на фольклорном материале. Высокого уровня достигла теория литературного творчества, в том числе поэзии. Подробно разрабатывались правила стихосложения, составлялись специальные тексты по метрике, трактаты по поэтике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амятники архитектуры и изобразительного искусства. Древней Индии относятся к эпохе Хараппской цивилизации. В эпоху древности большинство сооружений возводилось из дерева, и поэтому до наших дней не сохранились. В первые века нашей эры в строительстве начинают применять камень; религиозная архитектура этого времени представлена пещерными комплексами, скальными храмами в виде священного лотоса. Из пещерных комплексов  самыми впечатляющими являются комплекс в Карле ( около Бамбея) и в Эллоре. Первый имеет 14 метров в высоту и ширину, 38 метров в длину. В центральном зале монолитные колонны, множество скульптур и ступа для поклонений. К 5 в. н.э. относится наземный индуистский храм в Санчи, известный своей ступой окруженной воротами и оградой. В Древней Индии существовало несколько школ скульптуры, из которых наиболее крупными были гандхарская, матхурская, школа Амаравати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иболее известным памятником живописи являются стенные росписи в пещерах Аджанты; стены и потолки 29 пещер покрыты росписями; разнообразные сюжеты передают сцены из жизни богов, различные мифологические темы, сцены из повседневной и придворной жизни. Поражает прекрасная сохранность живописи, несмотря на многовековой возраст росписей, влажный климат и локализацию – открытость пещер. Это говорит о том, что древние индийцы прекрасно владели искусством укрепления грунта, который состоял из двух слоев, связанных пчелиным воском, патокой, камнем; после высыхания внешнего грунта стену лощили и поливали известковым молоком. Приступая к нанесению рисунка, мастера вначале делали контур, который раскрашивался. Цвет играл в картине очень важную роль; так, например: боги изображались только белыми красками, а злые персонажи изображались любым другим цветом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учная жизнь древней Индии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мся достижением древнеиндийской науки было создание десятичной системы исчисления с использованием нуля, применение которого связанно с появлением нового мировоззренческого понятия - «пустота». Древнеиндийская система обозначения чисел определила современную систему нумерации и легла в основу современной арифметики. Благодаря разработке учения об абстрактном числе и выработке цифровой системы высокого уровня развития достигла алгебра. Некоторые математические термины, которыми пользуются и современные ученные, имеют индийское происхождение, например: цифра, синус, корень. Трактаты по астрономии свидетельствуют о высоком уровне астрономических знаний, например высказывания о вращении Земли вокруг своей оси встретило сопротивление в лице жречества и ученых-ортодоксов, которые придерживались религиозно строгой концепции строения Вселенной. До сих пор в Индии большим почетом пользуется Аюрведа (наука о долголетии), которая зародилась здесь в глубокой древности. Древнеиндийские врачи изучали свойства трав, влияние климата на здоровья человека, значительное внимание уделялось личной гигиене и диете. Данные о развитии хирургии упоминают о 300 видах различных операций и 120 хирургических инструментах. Популярная сегодня на Западе тибетская медицина основана на традициях древнеиндийской Аюрведы. Древнеиндийские медики считали, что в основе человеческого организма лежат три главных «жизненных сока»: ветер, желчь и флегма – их отождествляли с принципами движения, огня и размягчения.</w:t>
      </w:r>
    </w:p>
    <w:p>
      <w:pPr>
        <w:pStyle w:val="TextBody"/>
        <w:tabs>
          <w:tab w:val="clear" w:pos="7230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й Индии высокого уровня развития достигла наука о языке, что было связано с исключительной ролью в индийской культуре устной традиции и очень рано сложившейся концепции божественного характера речи. Считалось, что речь лежит в основе всех наук и искусств. В грамматике Панини, получившего славу создателя санскрита, «Аштадъяи» или «Восьмикнижие» анализ языкового материала проведен столь глубоко и основательно, что современные ученые находят сходство между лингвистическими теориями древних индийцев и современной европейской лингвистикой. Уже с глубокой древности Индия была тесно связана с другими странами Востока и античного мира, что способствовало обмену культурными достижениями. В период Хараппской цивилизации установились торговые  и культурные контакты с Месопотамией, Ираном, Средней Азией, в эпоху Маурьев  с Египтом, Юго-Восточной Азией и Дальним Востоком. Индийские посольства, судя по сообщениям античных авторов, достигали Рима при императорах Августе, Траяне, Адриане, Аврелиа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ние цивилизации / Под общей редакцией Г.М. Бонгард-Левина: В 2-х т. М.: Мысль, 198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сеева Л.А. История цивилизаций. Ростов-на-Дону: Феникс, 200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илев Л.Н. Ритмы Евразии: Эпохи и цивилизации. М.: Экопрос. 199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ельянов Ю. Рождение и гибель цивилизаций. М.: Вече. 1999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асов Б.С. Культура, религия и цивилизация на Востоке. М.: Наука,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30" w:leader="none"/>
      </w:tabs>
      <w:ind w:right="10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03:00Z</dcterms:created>
  <dc:creator>Customer</dc:creator>
  <dc:description/>
  <cp:keywords/>
  <dc:language>en-US</dc:language>
  <cp:lastModifiedBy>SYSTEM</cp:lastModifiedBy>
  <dcterms:modified xsi:type="dcterms:W3CDTF">2011-09-22T00:03:00Z</dcterms:modified>
  <cp:revision>2</cp:revision>
  <dc:subject/>
  <dc:title>РЕФЕРАТ НА ТЕМУ</dc:title>
</cp:coreProperties>
</file>