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>1. Общая характеристика древнерусского ремесл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>2. Обработка металла в древней Рус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роительные технологи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>4. Добыча и обработка белого камня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русские ремесленники возводили города, крепости и замки, добывали металл, ковали орудия труда и оружия, строили корабли и машины, производили ткани и одежду, изготовляли кожу и делали обувь, создавали многочисленные бытовые и художественные шедев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ный на раскопках древнерусских городов ценный инструментарии, приспособления, детали станков, материалы (сырье), полуфабрикаты, отходы производства и, наконец, разнообразные серии самих ремесленных изделий, исчисляемых сотнями и тысячами образцов, дали ученым возможность всесторонне изучить технику и технологию производства многих отраслей ремес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современных аналитических методов - металлографии, петрографии, спектроскопии, химического и структурного анализов с широким использованием данных стратиграфии и хронологии археогических объектов изучена техника и технология производства многих отраслей древнерусского реме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технологии и техники ремесленного производства позволяет определять рубежи становления отдельных этапов ремесла и динамику изменений таких характеристик самого производства, как дифференциация ремесла в целом, специализация техники и элементов технологии, стандартизация технологических процессов и самого издел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категории позволяют нам давать оценку развития уже самих форм организации и структуры реме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щая характеристика древнерусского реме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евней Руси в X в. существовало ремесло с довольно высокой технологией производства и значительной дифференциацией по отраслям. Развита черная металлургия на основе сыродутного процесса производства железа из болотных руд. Металлурги, живущие в сельских местностях, поставляют в города достаточное количество железа высокого качества. Городские кузнецы переделывают часть железа в высококачественную углеродистую сталь. Развиты кожевенное и скорняжное производства и изготовление кожаной обуви. Известно несколько видов сортовой кожи. Очень широк ассортимент шерстяных тканей. Многочисленна продукция мастеров-костерезов. Широк состав ремесленников, обрабатывающих дерево, в том числе и токарей по дереву. Многообразна продукция ювелиров и других ремесленников по обработке цветного металла. Техника ювелирного ремесла находится на высоком технологическом и художественном уров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развития древнерусского ремесла длился более двух столетий, до 20-30-х годов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Он характерен достаточно совершенной и высокой техникой ремесленного производства в понятиях средневековья. Количество продукции довольно ограниченно, изделия ремесленников еще дороги. Это период вотчинного ремесла с работой на заказ. Рынок свободного сбыта еще сильно ограничен. В это время были созданы все основные виды ремесленного инструментария и заложены новые технологические основы древнерусского производства. Например, кузнецы виртуозно владеют сложными приемами конструирования изделий из железа и стали. Токари по дереву изготовляют сложнейшие точеные сосуды более 20 типов. Очень высока технология ювелирн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 комплекс археологических и технологических исследований древнерусского ремесла показывает, что уже в X-XI вв. ремесленное производство Руси по разнообразию технологических операции, но разработке и оснащенности инструментарием и уровню дифференциации и специализации стояло на одной ступени с ремесленным производством стран Западной Европы и Восто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торого периода, начавшегося в конце первой трети XII в., характерны резкое расширение ассортимента продукции и в то же время значительная рационализация производства - упрощение технологических операции. Например, в текстильном производстве в конце XII в. появляется горизонтальный ткацкий станок. Производительность в ткацком ремесле резко возрастает, но упрощаются системы переплетений, а, следовательно, В массе сокращаются и сортовые виды тканей. В металлообрабатывающем производстве взамен высококачественных многослойных стальных лезвий появляются упрощенные менее качественные конструкции - лезвия с наварным острием. В это время значительно проявляется и серийность производства. Создаются стандарты изделий, особенно в металлообрабатывающем, текстильном, деревообрабатывающем, сапожном, ювелирном ремеслах. Наступает широкая специализация ремесла внутри отдельных отраслей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ывочные сведения письменных источников свидетельствуют об очень узкой специализации. Количество специальностей в конце XII в. в некоторых древнерусских городах превышало 10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период - это время резкого развития в Древней Руси мелкотоварного производства. Продукция рассчитана на широкий сбыт не только в городе, но и в дерев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тарское нашествие прервало развитие русского ремесла в тот момент, когда оно находилось в состоянии высокого и постоянного развития. Разгром покоренных русских городов Южной и Восточной Руси и угон в плен русских ремесленников приостановили развитие ремесла и его техники более чем на столе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емлях и городах западных и северных областей Руси, менее других пострадавших от татар (Новгород, Псков, Смоленск, Галич и др.), русские ремесло и культура продолжали развиваться, но и здесь их развитие было отягощено татарской данью. В Новгороде и Пскове в XIV в. оживленный рынок уже требовал от ремесленников массов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месленники, откликаясь на запросы рынка, количественно увеличивали продукцию своего производства и в то же время продолжали рационализировать технологию ремесла. Качество изделий несколько падает, сокращается срок их службы, но одновременно происходит дальнейшая дифференциация и специализация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бработка металла в древней Ру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железа и стали, была широко распространенным технологическим приемом в древней Руси. Кузнечной сваркой называется процесс получения неразъемного соединения двух кусков нагретого и находящегося в пластическом состоянии металла путем применения механического воздействия — ударов моло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арочная техника древнерусских кузнецов уже в X в. стояла на высоком техническом уровн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Об этом говорят древнерусские мечи, ножи и другие изделия из погребений дружинников. Хорошо освоенная и тонко разработанная технология сварки железа и стали дала возможность древнерусским ремесленникам изготовлять высококачественные орудия труда, оружие и инструм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ревнерусской технологии изготовления режущего лезвия, являлось сочетание в лезвии двух материалов — железа и стали путем соединения их сваркой. Существовало два вида такого соединения: первый — изготовление многослойных лезвий, второй вид — наварка на железную основу изделия стального лезв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ить железо с железом или железо с малоуглеродистой сталью (до 0,3% С) нетрудно. Труднее свариваются стали с содержанием углерода 0,4—0,6%. Очень трудно сварить сталь с содержанием углерода 0,8—0,9% и особенно трудно сварить эту сталь с желез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ивести металл в пластическое состояние, при котором могла бы произойти сварка, необходим нагрев при высокой температуре. Для железа и стали с разным содержанием углерода температуры нагрева будут разными. Для чистого железа эта температура колеблется около 1425—1475°, для стали с содержанием углерода 0,4%—около 1300—1350° и для стали с 0,8% углерода — около 1200—1250°. При недостаточности нагрева или сильном перегреве металла сварки не произойдет, поэтому нагрев металла является наиболее важной операцией при сварке; малейшее упущение, недосмотр при нагреве сказываются на ее каче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микроструктура сварочных швов, подавляющая их масса на древнерусских изделиях имеет очень чистое и тонкое строение, а, следовательно, и прочное соединение. Обращает на себя внимание прочность и чистота швов при сварке железа и высокоуглеродистой стали. Большинство швов почти не имеет шлаковых включ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говорит о том, что древнерусский кузнец умел очень точно определять степень нагрева металла, что в условиях древней Руси было возможно только по цветам каления, а для железа и каждого сорта стали этот цвет разный. Нужно было очень хорошо знать свойства и состав свариваемых металлов (железо или сталь, и какая именно сталь), чтобы для них определять необходимый цвет ка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греве металл окисляется, покрываясь окалиной, которая препятствует сварке. Окалину необходимо удалять, для чего применяют особые вещества, называемые флюсами, которыми посыпают места сварки. При высокой температуре флюс, соединяясь с окалиной, образует слой жидкого шлака, который защищает свариваемую поверхность от дальнейшего окисления и легко может быть удален в момент сварки (встряхиванием изделия и выжиманием из шва при ударах молотом). Таким флюсом у древнерусских кузнецов служил кварцевый песок. О том, что кузнец применял флюс очень умело, говорят микроструктуры сварочных ш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трудность сварки железа с высокоуглеродистой сталью заключается в необходимости очень точного определения наилучших сварочных температур того и другого металла (а эта температура находится в очень небольшом интервале), а также необходимости быстро производить сварку, иначе соединения металлов не произойдет. Со всем этим древнерусский кузнец справлялся достаточно умело, примером чего служит наварка высокоуглеродистых лезвий у таких изделий, как ножи, ножницы, косы, мечи и т 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арочной технике древней Руси поражает умение кузнецов работать с очень малыми объемами металла. Например, огромную трудность представляла сварка железа и стали в замочных пружинах. Пружины толщиной от 0,8 до 2 мм сваривались из двух полос железа и стали, следовательно, каждая половинка имела толщину от 0.4 до 1 мм. Если считать, что кузнец сваривал болванки пружин более толстого сечения и потом их вытягивал, то все же железные и стальные заготовки не могли превышать в толщине 2—5 мм. Не намного толще были свариваемые полосы в многослойных лезвиях кожей. Нагреть одновременно полоску железа и полоску стали толщиной 2—5 мм до сварочного жара и не сжечь металл (а он быстро начнет искрить, т. е. гореть) представляет большую техническую труд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углероживания железных изделий, т. е. для придания сталистых поверхностей, и для дополнительного науглероживания наваренных стальных лезвий, например, в мечах. В древней Руси применялась цементация. Цементации подвергались напильники, ножи, мечи, копья, резцы и другие изделия. Цементация была известна уже в X 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торико-технической и этнографической литературе описаны два способа цементации железа твердым карбюризатором. Первый способ: цементация металла уже в готовой среде — древесном угле. Второй способ: цементация, при которой процесс образования цементирующей массы происходит непосредственно при нагреве (сгорание органического вещества) в соприкосновении с металл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технологии цементации можно судить по сообщениям Теофила и русским этнографическим материалам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. Процесс цементации железного напильника Теофил описывает следующим образом: «После того как напильники опробованы..., их сматывают старым свиным салом и обматывают ремешками, нарезанными из козлиной кожи, и затем обвязывают льняными нитками. После этого их тщательно покрывают предварительно размешанной глиной, оставляя свободным черенок. Когда глина высохнет, надо их положить в горн и раздуть его настолько, чтобы кожа сгорела. После этого их освободить от глины и охладить в воде и высушить равномерно над огнем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пособ применяли русские кустари ХТХ в. Они делали особую железную трубочку с одним дном, в нее вставляли железный напильник и оставшееся пространство наполняли мелкими роговыми стружками. Затем несколько трубок с напильниками клали в железный ящик, наполненный доверху мелким углем, ставили его в горн и нагревали в терние 1,5—2 час. После этого напильники вместе с трубками охлаждали в воле. Этим же способом древнерусские кузнецы могли цементировать напильники, ножи, резцы и другие изделия. Обращает на себя внимание сложность и трудоемкость работ при цементации меч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ая обработка. В древней Руси ремесленники по обработке железа и стали, эмпирически осмыслив многие свойства стали и влияние на эти свойства разных режимов нагрева и охлаждения, создали практическую, тонко разработанную технологию термической обработки ста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сследованных нами более 200 цельностальных или со стальными лезвиями древнерусских изделий термическую обработку сохранил 91 % изделий. Остальные изделия находились в отожженном состоянии. Микроструктурное исследование, подтвержденное рентгеноструктурным анализом и измерением микротвердостей образцов, находящихся в термически обработанном состоянии, показало, что к 27% изделий был применен режим термической обработки — закалки, а к 73% изделий режим термической обработки — закалки с последующим отпуском. Микроструктура подавляющей массы термически обработанных изделий показывает, что при термической обработке стали изделие подвергали нагреву в интервале 800—950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м элементом технологии термической обработки, говорящим о высокой технической культуре древнерусского кузнеца, является дифференцированный подход к выбору режима закалки и отпуска исходя из технических условий того или иного вида издел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делиям, подвергающимся ударным нагрузкам, как например топоры, применялся высокий отпуск. Большая часть изученных нами топоров закалена на сорбит (13 образцов). Высокому отпуску подвергались также копья. Серпы и косы подвергались среднему отпуску (на троостит), ножницы — среднему отпуску (троостит и троостит с сорбитом). Ножи в подавляющей массе закаливались на мартенсит отпуска; напильники только закаливались на мартенсит или мартенсит и троостит без последующего отпуска. Соответственно отпуску дифференцировалась на изделиях и мягкая закалка. Все указанные выше режимы полностью удовлетворяли условиям эксплуатации издел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м технологическим операциям кузнеца сопутствовали разнообразные обряды, заговоры и т. п. Особенно таинственно должна была происходить — закалка стальных лезвий орудий труда и оружия. В темной кузнице, темнота которой была практически необходима для определения цвета каления металла, произнося заговоры и заклинания, кузнец нагревал изделия и затем опускал их в специально приготовленную жидк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мифы, созданные еще в доклассовом обществе о боге-кузнеце, покровительствующем кузнечному искусству, продолжали жить в народном поверье до недавнего прошл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Строительные технолог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вершенству архитектурных решений и художественному оформлению наши церкви, часовни, монастыри занимали в старину исключительное положение. Расположение их отличалось глубокой продуманностью. Благодаря высокому строительному искусству того времени многие их них выстояли, несмотря на тяжелые испытания времене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компонентов грунтов под живопись, штукатурок и кладочных растворов служила известь, получаемая путем обжига природного камня - известня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оединения извести с водой гашения получали пластичную массу - известняковое тесто. Известняковое тесто высыхает, сильно уменьшается в объеме и трескается, поэтому к нему добавляется наполнитель, чаще всего - кварцевый песок, который служил скелетом, препятствующим изменению объе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бавок использовали измельченную просеянную керамику - цемянку, толченый древесный уголь, известняк, измельченный до тонкости обычного кварцевого песка, измельченные растительные волокнистые добавки - лен, пеньку, солому, костру, волокна пак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столетий составы кладочных и штукатурных растворов, применяемых при возведении храмов, менялис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изготовления кладочных и штукатурных растворов, успешно развивавшаяся в Древней Руси на основе преимущественно византийских традиций, с монгольским нашествием пришла в упадок. Постепенное их улучшение связано со временем возникновения централизованного Московского государства и проходило первоначально с участием иноземных, чаще итальянских, масте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на Руси при возведении храмов использовались местные сорта извести с их характерными особенностями, которые часто диктовали своеобразную, несколько отличную у различных мастеров технологию. Поэтому сведения о строительных материалах, дошедшие до нас, кажутся противоречив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ительной технике Великого Новгорода первоначально применялись известково-цемяночные растворы с добавками измельченного льна, соломы. К крупнейшим памятникам этого периода относится Софийский соб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штукатурные растворы в Софийском соборе появились в первой половине 12 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лнителем в штукатурках служил тонкомолотый кирпич. В качестве добавок применялись волокна растительного происхождения длиной до 10-20 мм в количестве приблизительно 0,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4 в. и в начале 15 в. в Великом Новгороде в штукатурки добавляли древесный уголь в количестве 1-1,5 %. К расцвету этого периода относится церковь Федора Стратил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катурные растворы Киевских Золотых ворот (1037 г.), Успенской церкви Печерского монастыря Киевской лавры (1073 г.) имели известково-песчаный состав с добавлением цемян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ково-цемяночные растворы обнаружены в соборах Смоленска, Борисоглебском соборе, Софийском соборе г. Полоц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ах Дмитриевского собора г. Владимира (12 в.) встречаются наполнители, состоящие на 1/3 из кварцевого песка и на 2/3 измельченного туфовидного известня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катурные растворы-грунты за редким исключением наносились в два и реже в один слой. Нижний слой служил подготовкой, обеспечивающей связь с кладкой стены и ее выравнивание. Толщина его в зависимости от характера кладки колебалась от нескольких миллиметров до нескольких сантиметров. Верхний слой, служащий непосредственным носителем красочного слоя, был значительно тоньше, но в отдельных случаях доходил до 2 сантиметров. Оба слоя могли быть однородны по основному составу или отличаться добавлением отдельных компонентов, но наружный слой, как правило, всегда был более тщательно подготовл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грунта для настенной живописи во многом определялся техникой предстоящей живопи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евнерусских штукатурных растворов встречаются штукатурки, которые практически не содержат наполнителя или содержат его в небольшом количе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кописи Нектария рекомендуется добавлять к извести отвар мелкотолченой еловой коры, ячменного зерна и овсяной муки, что было выявлено позднее аналитическим путем в грунтах 15-17 вв. В 18 веке появляются растворы с добавкой гипса (в Санкт-Петербург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большое внимание в древней Руси уделялось приготовлению известкового теста, которое готовилось очень тщательно. Известковые растворы готовили из старой извести, выдержанной в творильной яме иногда в течение 5-7 лет. Известь ежедневно промывали водой, перелопачивали, зимой давали отлежать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обработка извести, в частности, была применена в 1642-1643 гг. под росписи московского Успенского соб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кварцевые пески тщательно отмывали от глинистых примесей, ослабляющих сцепление зерен кварца и извести, просеивали. Как правило, для верхних штукатурных слоев использовали более мелкие фракции песка, для нижних - более круп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льченный древесный уголь, цемянку, кирпичную муку чаще всего добавляли в растворы, находящиеся в условиях повышенной влажности. Кроме того, уголь повышает пористость и уменьшает вес раствора. При этом строго следили, чтобы уголь не содержал недожо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льченные известковые зерна, добавляемые в растворы, способствовали образованию крепкого кристаллического сростка, ускоряли твердение и увеличивали прочность. Цемянка увеличивала водоудерживающую способность, обеспечивала хорошее сцепление с кирпичной кладкой. Растительные волокнистые добавки увеличивали прочность, пористость, способствовали испарению влаги, обеспечивали возможность штукатуркам и кладочным растворам "дышать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выполнения строительных работ оформлялось договорами. В одном из них записано: «Строить, как мера и красота скажет». В конце 18 в. в договоре на работы в Новоиерусалимском монастыре под Москвой оговаривалось: «Работу производить хорошим мастерством, прочно, крепко и чисто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составов штукатурок и кладочных растворов свидетельствуют об умении зодчих того времени подбирать пропорции извести, наполнителей, добавок в зависимости от свойств строительных материалов и места их приме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быча и обработка белого кам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вляющее большинство белокаменных зданий Древней Руси строилось в полубутовой технике (из обтесанного белого камня возводятся две стенки-облицовки – внутренняя и внешняя, промежуток между ними является забутовкой, т.е. заполняется бутом – обломками камня, обломками плинфы (кирпича) и булыжниками, затем заливается известковым раствором). Соответственно, уже с XII века камень добывался и на обтеску, и на бут, и на известь. Камень добывался и открытым, и закрытым способ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ломанные блоки товарного камня камнедобытчики вытаскивали из каменоломен, впрягая лошадей в маленькие тележки либо волокуши. Затем блоки погружали на лодки (летом) или на сани (зимой) и везли к месту строитель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зка камня от каменоломен к стройплощадкам была наиболее сложной и трудоемкой частью строительства. В домонгольское время на перевозки приходилось примерно 85% трудозатрат белокаменного строительства, в послемонгольское – примерно 50%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На месте строительства камень выгружался, складировался, подбирался по размеру и подвергался «получистой» и «чистой» обработ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тесывания квадров на месте строительства использовались тесовик (небольшой молоточек с заостренными концами), тесло (похожее на зубило) и скарпель (похожий на скребок с закругленным концом). Некоторые белокаменщики и для «получистой», и даже для «чистой» обработки камня вместо всех вышеуказанных инструментов использовали небольшие топоры. Выпиливать блоки начали только в XVIII веке. Один из концов каждого стенового блока обычно оставляли необработанным (точнее, обработанным «получисто»). Блоки укладывали в кладку необработанной стороной внутрь, что обеспечивало хорошую сцепку облицовки с забутовкой. В разное время камень обтесывался по-разному. Так, поверхность домонгольских квадров покрыта характерными бороздками – насечками от инструментов, которыми обрабатывали камень. Блоки были обтесаны и подогнаны очень точно, и их укладывали в облицовку почти «насухо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XIII–первой трети XIV века в связи с тяжелыми экономическими условиями монгольского ига на «чистой» обработке стали экономить и укладывать блоки в кладку обработанными «получисто» – лишь грубо обкалывая поверхности, даже не стремясь получить вполне прямые углы. Так были построены церковь на Городище в Коломне, Никольская церковь в Каменском, первый Успенский собор в Москве и практически все прочие храмы этого времени. Такая технология требовала использования щебня при укладке блоков в облицовку для фиксации камней перед заливкой (так называемое «подщебнивание»). Из-за больших щелей между камнями заливка велась густым раствором. Впрочем, детали архитектурного декора в это время продолжали обтесываться относительно гладко и аккуратн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IV века древнерусские каменотесы вернулись к домонгольской технике обтесывания блоков – почти идеально точной, с бороздками от инструментов. В дальнейшем эти бороздки становились все менее и менее заметными и к концу XV века исчезли совс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так, белый камень для Древней Руси имел колоссальное историческое значение. Он был не просто строительным материалом, он был выражением государственной мощи и имперской идеологии. И все огромные сложности добычи и обработки белого камня с лихвой окупались исключительным значением белокаменного строительства для государственного престижа Древней Руси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ревней Руси существовало ремесло высокой технологией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русское ремесло характеризуется совершенной и высокой техникой ремесленного производства. В это время были созданы все основные виды ремесленного инструментария и заложены новые технологические основы древнерусск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знецы владеют сложными приемами конструировация изделий из железа и стали. Токари по дереву изготовляют сложнейшие точеные сосуды более 20 типов. Очень высока технология ювелирн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очная техника древнерусских кузнецов уже в X в. стояла на высоком техническом уровне. Хорошо освоенная и тонко разработанная технология сварки железа и стали дала возможность древнерусским ремесленникам изготовлять высококачественные орудия труда, оружие и инструм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развивается в Древней Руси техника изготовления кладочных и штукатурных растворов. Развивается и технология строительства из белого кам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 комплекс археологических и технологических исследований древнерусского ремесла показывает, что уже в X-XI вв. ремесленное производство Руси по разнообразию технологических операции, но разработке и оснащенности инструментарием и уровню дифференциации и специализации стояло на одной ступени с ремесленным производством стран Западной Европы и Вост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ское нашествие приостановило развитие ремесла и его техники более чем на столе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Заграевский С.В. Юрий Долгорукий и древнерусское белокаменное зодчество/ С.В. Заграевский. М., 2002.- 657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аграевский, С.В. Организация добычи и обработки белого камня в Древней Руси: [Электронный ресурс] / С.В. Заграевский /http://www.rusarch.ru/zagraevsk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Зуев, М.Н История России/ М.Н. Зуев. - М.: «Высш. школа» , 2007. – 289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Мунчаев Ш.М. История России. – М.: Издательская группа НОРМА-ИНФРА-М, 2004. – 768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нова, М. Мы славяне/ М. Семенова. – СПб.: Азбука - Терра, 2007. – 560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ев, М.Н История России / М.Н. Зуев. -  М.: «Высш. школа» , 2007. – С. 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а, М. Мы славяне/ М. Семенова. – СПб.: Азбука - Терра, 2007. – С.445.</w:t>
      </w:r>
    </w:p>
  </w:footnote>
  <w:footnote w:id="4">
    <w:p>
      <w:pPr>
        <w:pStyle w:val="Normal"/>
        <w:spacing w:lineRule="auto" w:line="360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унчаев Ш.М. История России. – М.: Издательская группа НОРМА-ИНФРА-М, 2004. – С.68.</w:t>
      </w:r>
    </w:p>
  </w:footnote>
  <w:footnote w:id="5">
    <w:p>
      <w:pPr>
        <w:pStyle w:val="Normal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граевский,  С.В. Организация добычи и обработки белого камня в Древней Руси: [Электронный ресурс]/ С.В.  Заграевский  /http://www.rusarch.ru/zagraevsk</w:t>
      </w:r>
    </w:p>
  </w:footnote>
  <w:footnote w:id="6">
    <w:p>
      <w:pPr>
        <w:pStyle w:val="Normal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Заграевский С.В. Юрий Долгорукий и древнерусское белокаменное зодчество/ С.В. Заграевский. М., 2002.- С. 35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7:00Z</dcterms:created>
  <dc:creator>user</dc:creator>
  <dc:description/>
  <cp:keywords/>
  <dc:language>en-US</dc:language>
  <cp:lastModifiedBy>SYSTEM</cp:lastModifiedBy>
  <dcterms:modified xsi:type="dcterms:W3CDTF">2011-09-21T23:57:00Z</dcterms:modified>
  <cp:revision>2</cp:revision>
  <dc:subject/>
  <dc:title>В сварочной технике древней Руси удивляет умение кузнецов работать с чрезвычайно малыми объемами металла</dc:title>
</cp:coreProperties>
</file>