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ые экономика и политический строй булгар, наличие единой территории, государственности, сложение народности предполагают и развитую духовную культу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туальность исследования данной темы несомненна. Вполне справедливы указания ряда крупных наших ученых на огромное значение культуры для понимания истории. Действительно история народов выражалась не только в развитии экономики и в политических событиях, но и во всем богатстве духовной и художественной деятельности людей. В этом проявляется единство историко-культурного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духовной культуры Волжской Булгарии представляет значительную важность потому, что это государство сыграло существенную роль в судьбах народностей Поволжья и Приуралья, в той или иной степени унаследовавших культурные достижения волжских булгар. Следовательно, без знания духовной культуры Волжской Булгарии нельзя в полной мере осмыслить и оценить культурные завоевания современных народов Поволжско-Приуральского регио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метом изучения данной работы будет Духовная культура Волжской Булгарии с </w:t>
      </w:r>
      <w:r>
        <w:rPr>
          <w:lang w:val="en-US"/>
        </w:rPr>
        <w:t>VIII</w:t>
      </w:r>
      <w:r>
        <w:rPr/>
        <w:t xml:space="preserve"> вв. до </w:t>
      </w:r>
      <w:r>
        <w:rPr>
          <w:lang w:val="en-US"/>
        </w:rPr>
        <w:t>XIII</w:t>
      </w:r>
      <w:r>
        <w:rPr/>
        <w:t xml:space="preserve"> вв. в период ее становления как единого государства с развитой духовной культур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процессов создания элементов духовной культуры были поставлены следующие зада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ой главе: определить с какого периода происходили значительные изменения в области культуры; проследить, как развивалась в то время в стране с/х, ремесленное производство и торговля; проанализировать, как повлияла на духовную и культурную жизнь булгар принятие исла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й главе: показать, как тесные культурные связи с арабским миром повлияли на развитие в стране научных знаний, посвящения и литературы; определить уровни их достижения; раскрыть влияние мусульманизированности страны на развитие всей духовной культуры Волжской Булг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нологические рамки работы охватывают период от формирования Волжской Булгарии как государства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</w:t>
      </w:r>
      <w:r>
        <w:rPr/>
        <w:t xml:space="preserve"> вв., до золотоордынского периода 1236-</w:t>
      </w:r>
      <w:r>
        <w:rPr>
          <w:lang w:val="en-US"/>
        </w:rPr>
        <w:t>XIV</w:t>
      </w:r>
      <w:r>
        <w:rPr/>
        <w:t xml:space="preserve"> вв., т.е. до монгольского наше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рию Волжской Булгарии принято подразделять на три крупных периода: раннебулгарский (</w:t>
      </w:r>
      <w:r>
        <w:rPr>
          <w:lang w:val="en-US"/>
        </w:rPr>
        <w:t>VIII</w:t>
      </w:r>
      <w:r>
        <w:rPr/>
        <w:t xml:space="preserve"> – первая четверть </w:t>
      </w:r>
      <w:r>
        <w:rPr>
          <w:lang w:val="en-US"/>
        </w:rPr>
        <w:t>X</w:t>
      </w:r>
      <w:r>
        <w:rPr/>
        <w:t xml:space="preserve"> вв), домонгольский (вторая четверть </w:t>
      </w:r>
      <w:r>
        <w:rPr>
          <w:lang w:val="en-US"/>
        </w:rPr>
        <w:t>X</w:t>
      </w:r>
      <w:r>
        <w:rPr/>
        <w:t xml:space="preserve"> – нач. </w:t>
      </w:r>
      <w:r>
        <w:rPr>
          <w:lang w:val="en-US"/>
        </w:rPr>
        <w:t>XIII</w:t>
      </w:r>
      <w:r>
        <w:rPr/>
        <w:t xml:space="preserve"> вв) и золотоордынский (1236 – </w:t>
      </w:r>
      <w:r>
        <w:rPr>
          <w:lang w:val="en-US"/>
        </w:rPr>
        <w:t>XIV</w:t>
      </w:r>
      <w:r>
        <w:rPr/>
        <w:t xml:space="preserve">в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енем значительного экономического, культурного развития и государственной самостоятельности Булгарии явился домонгольский период, т.е. период до монгольского наше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у экономики страны составляли развитое для своего времени сельское хозяйство, ремесленное производство и разветвленная торговля. Главной отраслью сельского хозяйства было пашенное земледелие. Наряду с земледелием большое значение в сельском хозяйстве страны имело животноводство, которое служило источником сырья для ремесленного, прежде всего кожевенного и косторезного производства. Уже в период формирования государства основные ремесла становятся самостоятельными с выполнением изделий по заказу или же на рынок. К таким производствам относятся черная и цветная металлургия, кузнечное, стеклодельное, гончарное, кожевенное, косторезное, деревообрабатывающее, ювелирное реме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лжская Булгария возникла в районе слияния Камы с Волгой, т.е. на важнейших торговым магистралях Азии и Европы. Была развита не только булгарская внутренняя торговля, но и производство ряда товаров в экспор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достроительство и городская культура в целом стояли на весьма высоком уровне. Подавляющее большинство булгарских городов датируется домонгольским периодом. Такие крупные города, как Биляр, Булгар, Сувар, "Муромский замок", Ошель, Джукетау, возникшие еще в </w:t>
      </w:r>
      <w:r>
        <w:rPr>
          <w:lang w:val="en-US"/>
        </w:rPr>
        <w:t>X</w:t>
      </w:r>
      <w:r>
        <w:rPr/>
        <w:t xml:space="preserve"> в., были хорошо известны далеко за пределами страны. Следует отметить, что упомянутые здания - самые ранние кирпичные сооружения в Восточной Европе - свидетельствуют о высоком уровне инженерно-строительного дела и архитектурной мысли в Волжской Булгарии домонгольского периода. </w:t>
      </w:r>
    </w:p>
    <w:p>
      <w:pPr>
        <w:pStyle w:val="Normal"/>
        <w:widowControl w:val="false"/>
        <w:autoSpaceDE w:val="false"/>
        <w:ind w:firstLine="709"/>
        <w:rPr>
          <w:vertAlign w:val="superscript"/>
        </w:rPr>
      </w:pPr>
      <w:r>
        <w:rPr/>
        <w:t>Вопросы социально-политического развития Волжской Булгарии до сих пор волнуют многих исследователей. Нам представляется, что она в своем социально-политическом развитии прошла примерно тот же путь, что и Древняя Русь и другие западные средневековые государства, но со значительными элементами, характерными для государств мусульманского мира.</w:t>
      </w:r>
      <w:r>
        <w:rPr>
          <w:vertAlign w:val="superscript"/>
        </w:rPr>
        <w:t>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ушка Волжской Булгарии для упрочнения своей власти еще в </w:t>
      </w:r>
      <w:r>
        <w:rPr>
          <w:lang w:val="en-US"/>
        </w:rPr>
        <w:t>IX</w:t>
      </w:r>
      <w:r>
        <w:rPr/>
        <w:t xml:space="preserve"> веке принимает и стремится распространить среди населения молодую еще в ту пору религию – ислам. Устанавливаются дипломатические, политические связи с Арабским Халифатом, Средней Азией, Древней Рус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иод формирования Волжской Булгарии как государства (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вв) этнический состав ее населения был еще довольно пестрым. В материальной культуре Волжской Булгарии раннего периода (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вв) археологи фиксируют два основных компонента – болгаро-салтовский и прикамско-приуральский. Оба компонента характеризуются многослойностью. Наряду с тюркоязычными племенами (берсула, эсегелы, сувары и т.д.) здесь жили и финно-язычные племена – предки мари, мордовы, пермяков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до принятия ислама волжские булгары имели богатую письменность, основывавшуюся на древнетюркских рунах орхонского типа. Письменность развивалась и распространялась, как средство эффективно содействовать экономике (торговля) и политике. С принятием ислама руническую письменность сменила арабская. Ислам стал ядром, вокруг которого развивалась вся духовная культурная жизнь Волжской Булгарии. Арабская письменность была не только средством распространения новой религии. Но и ключом к знаниям, открывающим дверь в богатейшее культурное наследие мусульманского Вос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в начале </w:t>
      </w:r>
      <w:r>
        <w:rPr>
          <w:lang w:val="en-US"/>
        </w:rPr>
        <w:t>X</w:t>
      </w:r>
      <w:r>
        <w:rPr/>
        <w:t xml:space="preserve"> в., в булгарских городах и селах при мечетях были начальные школы. Там обучали основам религиозных знаний, арабской письменности. Примерно к </w:t>
      </w:r>
      <w:r>
        <w:rPr>
          <w:lang w:val="en-US"/>
        </w:rPr>
        <w:t>XII</w:t>
      </w:r>
      <w:r>
        <w:rPr/>
        <w:t xml:space="preserve"> веку сложился литературный булгарский язык, способствовавший постепенному стиранию межплеменных языковых различий 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vertAlign w:val="superscript"/>
        </w:rPr>
        <w:t>1</w:t>
      </w:r>
      <w:r>
        <w:rPr/>
        <w:t xml:space="preserve"> Давлетшин Г.М. Волжская Булгария: духовная культура – Казань: книж. из-во, 1990-192 с. </w:t>
      </w:r>
    </w:p>
    <w:p>
      <w:pPr>
        <w:pStyle w:val="Normal"/>
        <w:widowControl w:val="false"/>
        <w:autoSpaceDE w:val="false"/>
        <w:ind w:firstLine="709"/>
        <w:rPr/>
      </w:pPr>
      <w:r>
        <w:rPr>
          <w:vertAlign w:val="superscript"/>
        </w:rPr>
        <w:t>2</w:t>
      </w:r>
      <w:r>
        <w:rPr/>
        <w:t xml:space="preserve"> Рашитов Ф.А. История татарского народа: с древнейших времен до наших дней. 2001 – 288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вление литературного языка оказало глубокое влияние на систему образования. Во многих городах и селениях Волжской Булгарии имелись школы, в которых светским предметам уделялось не меньшее внимание, чем обучению религиозным канон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ившиеся тесные культурные связи с арабским миром способствовали развитию у булгар просвещения, научных знаний и литера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учные представления в средневековье были тесно связаны друг с другом. Например, история механики связана с историей строительства, архитектуры. Не используя разнообразные подъемные механизмы, не распределяя большие массы, строить многочисленные мечети, общественные здания, крепостные стены было невозмож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математических знаний было тесно связано с развитием торговли, земледелия, денежной податной системой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сть развития наук диктовались социально-экономическими и духовными потребностями самого булгарского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ка на мусульманском Востоке развивалась на основе богатых местных традиций и усвоения достижений других нар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ские ученые, богословы, писавшие свои сочинения на арабском языке, были довольно хорошо известны в Средней Азии, Хорасане. Впоследствии сама столица Волжской Булгарии, имевшая известное на Востоке медресе, становится одним из лучших научных центров. Известно стремление и самих восточных ученых получить образование в Булгар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Волжской Булгарии развивались различные науки: математика и астрономия, химия и медицина, география и история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и в странах Востока, у булгар развивалась вычислительная математика, столь необходимая в торговле, строительстве, ремесленном производстве, канцелярском де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ы обладали высокоразвитой метрологической культурой. Метрология булгар выделилась в особую систему знаний. Наличие вещественных мер в виде гирей, линеечек и т.д. позволяло воспроизводить большое количество одинаковых мер. Это обстоятельство открывало путь к использованию математическ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е сложные математические расчеты требовала архитектура. Останки показывают, что здания и сооружения имеют сложную конструкцию, четкие пропорции, продуманную соразмерность и строгую логику архитектурного замысла, немыслимые без сложных математических расчетов, включая геометрические и тригонометрическ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матические знания были необходимы также при изучении астрономии, географии, химии, фармакологии и т.д. Наличие этих наук само по себе говорит о довольно высоком уровне математических знаний у булга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звитии астрономических знаний была заинтересована и мусульманская религия, многие обряды которой требовали точного соблюдения сторон света и времени года, определения дат. Наблюдения за движением солнца, луны, звезд и планет привели к созданию астрономических календар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азвитие астрономической науки немалое влияние оказала среднеазиатская астрономия – наиболее развитая из естественных наук в странах Ближнего и Среднего Вос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необходимостью познания в области химии булгары, прежде всего, столкнулись в ремесленном производстве и фармакологии. Археологические материалы свидетельствуют, что они были хорошо знакомы с металлами и металлоидами (железо, медь, золото, ртуть и т.д.), некоторые, из которых они добывали и обрабатывали. Высокого совершенствования достигли золотых и серебряных дел маст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то требовало значительного уровня химических знаний, а также их умелого практического примен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ные знания требовали также стеклоделие, гончарное производство, особенно изготовление поливы. Спектральный анализ билярской поливы показывает, что в качестве поливы использовались простейшие по химическому составу стекла, относящиеся к классу свинец-кремний. На штукатурке из Биляра встречаются также росписи, выполненные различными по химическому составу красител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ы умели готовить и добывать различные яды. Ими, в частности, смазывались наконечники стр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Волжской Булгарии определенного развития достигла и медицина, основанная на прогрессивных традициях народной медиц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азвитие медицинских знаний, бесспорно, оказали воздействие труды восточных медиков, достигших в то время больших успехов. Среди них следует особо отметить крупнейшего ученного </w:t>
      </w:r>
      <w:r>
        <w:rPr>
          <w:lang w:val="en-US"/>
        </w:rPr>
        <w:t>X</w:t>
      </w:r>
      <w:r>
        <w:rPr/>
        <w:t xml:space="preserve"> – нач. </w:t>
      </w:r>
      <w:r>
        <w:rPr>
          <w:lang w:val="en-US"/>
        </w:rPr>
        <w:t>XI</w:t>
      </w:r>
      <w:r>
        <w:rPr/>
        <w:t xml:space="preserve"> вв. Абу-Али Ибн Сину, сочинения которого были написаны языком, доступным широким массам. Для нас представляют большой интерес дошедшие до нас сообщения о булгарских ученых-медиках, труды которых были популярны на Востоке. Это братья Тадж-ад-дин и Хасан ибн Йунс ал-Булгари. Ими было написано сочинение, посвященное противоядным лекарств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булгарская медицина в этот период истории была известна и в восточных странах. Судя по дошедшим до нас источникам, булгарские медики писали трактаты, как по фармакологии, так и по медицине </w:t>
      </w:r>
      <w:r>
        <w:rPr>
          <w:vertAlign w:val="superscript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ы достигли определенных успехов и в области географ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ю географических представлений способствовало само расположение государства на стыке торговых магистралей Азии и Европы. Здесь встречались купцы из разных стран мира. В свою очередь, торговые колонии булгар функционировали и за пределами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менее оживленная была торговля и с Древней Русью. Тесные экономические, а затем и культурные, политические контракты между Волжской Булгарией и Древней Русью начали устанавливаться очень рано. Постоянную торговлю вели булгары также с северными народами. Кроме многочисленных купцов из разных стран, в Волжскую Булгарию приезжали, жили здесь и ремесленники, строители, проповедники ислама и т.д. Безусловно, интенсивное и тесное общение булгар с людьми разных стран обогащали их географические предст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vertAlign w:val="superscript"/>
        </w:rPr>
        <w:t>3</w:t>
      </w:r>
      <w:r>
        <w:rPr/>
        <w:t xml:space="preserve"> Халиков А.Х. Татарский народ и его предки Научно-популярное изд. – Казань, 1989 – 222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ознательность булгар распространялась и на их прошлое. Этому предшествовало образование государства. Формирования булгарской народ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иод централизации Булгарии, складывания булгарской народности формируется и распространяется представления о происхождении булгар. При описании давно минувших событий булгарские историки использовали, как источник, народные предания. Тем самым в булгарскую историческую литературу прошла и народная оценка минувших событий. Официальная историческая литература стала, прежде всего, выражать идеологию эксплуатирующего класса, идеологию мусульман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видно, самыми распространенными в Волжской Булгарии были сочинения по богословию: объяснения и комментарии к корану, хадисы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лам первоначально внедрялся в Булгарию как бы стихийно, посредством экономических, торговых связей с мусульманскими центрами, а также в результате активной деятельности миссионерской деятельности </w:t>
      </w:r>
      <w:r>
        <w:rPr>
          <w:vertAlign w:val="superscript"/>
        </w:rPr>
        <w:t>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нтрах мусульманского мира шли ожесточенные споры о верном понимании, толковании Корана. Возникли различные течения, ереси, о которых булгары, несомненно, были осведомлены и сами испытывали немалые затруднения. Этим, очевидно, и объясняется то, что одной из задач багдадского посольства 922 г. к булгарам было разъяснение основ мусульманской рели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сть точных знаний предписаний шариата проистекала и из того обстоятельства, что Волжская Булгария была наиболее северной страной мусульманского мира и являлась распространителем ислама среди языческих народов региона. Под влиянием булгарских миссионеров ислам проник к башкирам, к некоторой части финно-угорских нар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vertAlign w:val="superscript"/>
        </w:rPr>
        <w:t>4</w:t>
      </w:r>
      <w:r>
        <w:rPr/>
        <w:t xml:space="preserve"> Султанбеков Б.Ф. История Татарстана: Учеб. пособие. – Казань, ТАРИХ, 2001 – 544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ствием активной пропаганды ислама явилось и то, что к </w:t>
      </w:r>
      <w:r>
        <w:rPr>
          <w:lang w:val="en-US"/>
        </w:rPr>
        <w:t>XIII</w:t>
      </w:r>
      <w:r>
        <w:rPr/>
        <w:t xml:space="preserve"> в. Булгария стала одной из самых мусульманизированных стр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ское богословие развивалось по следующим направлениям: сочинения теологического и религиозно-дидактического характера; трактаты, направленные против язычества, ереси; богословие, служившее религиозной просвещенности, обучению в начальных школах и миссионер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</w:t>
      </w:r>
      <w:r>
        <w:rPr>
          <w:lang w:val="en-US"/>
        </w:rPr>
        <w:t>X</w:t>
      </w:r>
      <w:r>
        <w:rPr/>
        <w:t xml:space="preserve"> в. усиливается сбор и изучение хадисов – преданий о словах и делах пророка Мухаммада </w:t>
      </w:r>
      <w:r>
        <w:rPr>
          <w:vertAlign w:val="superscript"/>
        </w:rPr>
        <w:t>5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ногие сочинения булгарских богословов получили широкую известность на мусульманском Востоке. Неправомерно было бы все эти сочинения считать чисто религиозными. В них отражалась борьба канонического и обыденного ислама, разных течений в нем. Немало было в них стремления философского осмысления мира. Религиозно-дидактические произведения затрагивали морально-нравственные устои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ональные знания, науки достигли в Волжской Булгарии передового для своего времени уровня. Их развитие было связано, в первую очередь, с внутренними потребностями булгарского общества. Булгарские ученые писали свои научные трактаты на арабском языке, на языке науки мусульманского мира. И они были предназначены как для внутреннего ученого употребления, так и для всего мусульманского мира. Это способствовало распространению булгарских научных трактатов и развитию самой булгарской нау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ка в целом в Волжской Булгарии стала не только определенной областью знания, но и достигла заметных успехов. Об этом свидетельствует известность булгарских научных трудов в странах мусульманского Востока. Само развитие науки было своеобразным откликом Волжской Булгарии на Восточное Возрожд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vertAlign w:val="superscript"/>
        </w:rPr>
        <w:t>5</w:t>
      </w:r>
      <w:r>
        <w:rPr/>
        <w:t xml:space="preserve"> Халикова Е.А. Мусульманские некрополи Волжской Булгарии </w:t>
      </w:r>
      <w:r>
        <w:rPr>
          <w:lang w:val="en-US"/>
        </w:rPr>
        <w:t>X</w:t>
      </w:r>
      <w:r>
        <w:rPr/>
        <w:t xml:space="preserve"> - начала </w:t>
      </w:r>
      <w:r>
        <w:rPr>
          <w:lang w:val="en-US"/>
        </w:rPr>
        <w:t>XIII</w:t>
      </w:r>
      <w:r>
        <w:rPr/>
        <w:t xml:space="preserve"> вв. – Казань, 1986 – 123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ская литература домонгольского периода и ее характерные черты восстанавливаются далеко не в полном виде. Скудность литературных источников не следует рассматривать как следствие слабого развития литературы булгар. В истоках булгарской литературы лежит богатое поэтическое творчество, на основе которого формировались эстетические, этические воззрения народа, вырабатывались определенные формы повествования, структура стиха, развивался булгарский язык. В дальнейшем булгарский фольклор сопутствовал литературе, стал неисчерпаемым источником сюжетов, форм для булгарской художественной литера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им быстрым ростом булгарская литература, прежде всего, обязана высокому уровню развития и роли булгарского языка в обществе. Арабский язык был лишь языком науки и религии. Булгарский язык являлся и языком диплома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единение устной речи с письменностью дало качественный скачок в формировании и развитии литературного языка и различных литературных жанров. Благодаря письменности булгары могли проявить и выразить себя, а также познакомиться с достижениями других народов. На основе письменности шлифовался, корректировался и сформировался общебулгарский литературный язык. Близость волжско-булгарского языка у другим тюркским языкам (кипчакскому, огузскому, уйгурскому) дала возможность взаимно обмениваться литературными достиж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лгарские писатели и поэты, многие из которых получили образование в Средней Азии, Иране, хорошо были знакомы с литературой этих стан. Литература, в частности, поэзия, на Востоке стала и средством пропаганды и распространения научных и богословских идей. Нередко научные и богословские трактаты писались стихами. Вообще, немало ученых на Востоке владели и искусством слова, занимались литературной деятельностью, творили высокохудожественные произ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исключено, что и булгарские ученые, богословы писали свои труды или посвящения своим трудам также в стихотворной форме. И религиозно-дидактические произведения довольно широко распространенные в Волжской Булгарии, очевидно, нередко писались в форме стиха и на булгарском язы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ы совмещали в себе научные знания и мастерство слова. Поэт на Востоке справедливо считался образованнейшим человеком, распространителем научных достижений, так как прежде чем стать поэтом, он должен был получить весьма обширное образование и обстоятельно ознакомиться со всеми отраслями науки своего времени. Лишь после того, как поэт овладевал всеми премудростями науки и арабского языка, его начинали обучать сложению стих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булгарская литература перед монгольским нашествием достигла значительного развития. Разумеется, такое достижение было немыслимо без прогресса в других областях культуры, рассмотренных нами выш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уховная культура волжских булгар домонгольской поры прошла сложный путь развития и достигла значительных успехов. Она в самых общих чертах повторила путь развития средневековой культуры многих народов, в частности некоторых народов Средней Азии и Восточной Евро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культуры волжских булгар можно подразделить на два этапа: культура языческого периода и периода государств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упательное развитие экономики, хозяйства, образование государства и рост городов привели к возникновению высокоразвитой профессиональной культуры. Среди широких масс распространилась элементарная мусульманская образованность, письменность, появились "начальные училища" при мечетях и отдельные крупные медресе. Народные знания начали перерастать в отдельные разделы науки. Появились поэты, ученые. Профессиональная культура волжских булгар была тесно связана с развитой культурой Средней Азии, Кавказа и ряда стран Ближнего и Среднего Востока. Этому способствовали, прежде всего, тесные торгово-экономические связи. В Волжскую Булгарию из этих стран, доставлялись не только различные товары, но проникали и идеи, навыки, культурные достижения, в том числе и книги с текстами научных трудов, литературных произведений. В этом немаловажную роль играло и интенсивное распространение мусульманства. С принятием монотеистической религии Волжская Булгария вошла в орбиту сложной и развитой культурной жизни мусульманского мира. В Волжской Булгарии распространялась не только арабская графика, но широко практиковался в высших сферах и литературный арабский язык – своеобразная латынь Востока. В учебных заведениях, действовавших при мечетях, обучали не только богословию, но и основам некоторых светских наук, необходимых в торговых операциях, ремеслах, строительстве и управлении обществом. Появились булгарские ученые по истории, медицине, астрономии и другим наукам. Труды этих ученых распространялись и за пределами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льтура Волжской Булгарии имеет достаточно выраженных классовый характер. Идеология эксплуатирующего класса была, как везде, господствующей идеологией. Ислам, явившейся стержнем этой идеологии, оказывал влияние буквально на все области духовн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существенное влияние извне, в частности со стороны мусульманского Востока, булгарская духовная культура сохранила свою самобытность, развивала традиции гуманизма, патриотизма. Культурные достижения, проникающие извне, перерабатывались и усваивались с учетом особенностей местной экономики, хозяйства, географической среды и традиций булга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сьма своеобразная и самобытная духовная культура булгар, отличавшаяся на первых порывах многослойностью и сложностью истоков, в дальнейшем своем развитии вылилась в одно из замечательных явлений средневековой культуры Восточной Европы. Она оказывала значительное влияние на формирование и развитие духовной культуры ряда народов Среднего Поволжья и Приуралья, в особенности татарского на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Давлетшин Г.М. Волжская Булгария: духовная культура – Казань: книж. издательство, 1990 – 192 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Рашитов Ф.А. История татарского народа: с древнейших времен до наших дней - 2001 288 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Султанбеков Б.Ф. История Татарстана: Учеб. пособие. – Казань, ТАРИХ, 2001 – 544 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Халиков А.Х. Татарский народ и его предки Научно-популярное изд. – Казань, 1989 – 222 с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Халикова Е.А. Мусульманские некрополи Волжской Булгарии </w:t>
      </w:r>
      <w:r>
        <w:rPr>
          <w:lang w:val="en-US" w:eastAsia="en-US"/>
        </w:rPr>
        <w:t>X</w:t>
      </w:r>
      <w:r>
        <w:rPr/>
        <w:t xml:space="preserve"> – начала </w:t>
      </w:r>
      <w:r>
        <w:rPr>
          <w:lang w:val="en-US" w:eastAsia="en-US"/>
        </w:rPr>
        <w:t>XIII</w:t>
      </w:r>
      <w:r>
        <w:rPr/>
        <w:t xml:space="preserve"> вв. – Казань, 1986 – 123 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5:00Z</dcterms:created>
  <dc:creator>Рамиль</dc:creator>
  <dc:description/>
  <cp:keywords/>
  <dc:language>en-US</dc:language>
  <cp:lastModifiedBy>SYSTEM</cp:lastModifiedBy>
  <dcterms:modified xsi:type="dcterms:W3CDTF">2011-09-21T23:55:00Z</dcterms:modified>
  <cp:revision>2</cp:revision>
  <dc:subject/>
  <dc:title>Введение</dc:title>
</cp:coreProperties>
</file>