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8"/>
          <w:szCs w:val="28"/>
        </w:rPr>
      </w:pPr>
      <w:r>
        <w:rPr>
          <w:sz w:val="28"/>
          <w:szCs w:val="28"/>
        </w:rPr>
      </w:r>
    </w:p>
    <w:p>
      <w:pPr>
        <w:pStyle w:val="Normal"/>
        <w:ind w:firstLine="720"/>
        <w:jc w:val="center"/>
        <w:rPr/>
      </w:pPr>
      <w:r>
        <w:rPr/>
        <w:t>Содержание.</w:t>
      </w:r>
    </w:p>
    <w:p>
      <w:pPr>
        <w:pStyle w:val="Normal"/>
        <w:ind w:firstLine="720"/>
        <w:jc w:val="center"/>
        <w:rPr/>
      </w:pPr>
      <w:r>
        <w:rPr/>
      </w:r>
    </w:p>
    <w:p>
      <w:pPr>
        <w:pStyle w:val="Normal"/>
        <w:ind w:firstLine="720"/>
        <w:jc w:val="center"/>
        <w:rPr/>
      </w:pPr>
      <w:r>
        <w:rPr/>
      </w:r>
    </w:p>
    <w:p>
      <w:pPr>
        <w:pStyle w:val="Normal"/>
        <w:ind w:firstLine="720"/>
        <w:jc w:val="both"/>
        <w:rPr/>
      </w:pPr>
      <w:r>
        <w:rPr/>
        <w:t>Введение</w:t>
      </w:r>
    </w:p>
    <w:p>
      <w:pPr>
        <w:pStyle w:val="Normal"/>
        <w:ind w:firstLine="720"/>
        <w:jc w:val="both"/>
        <w:rPr/>
      </w:pPr>
      <w:r>
        <w:rPr/>
      </w:r>
    </w:p>
    <w:p>
      <w:pPr>
        <w:pStyle w:val="Normal"/>
        <w:ind w:firstLine="720"/>
        <w:jc w:val="both"/>
        <w:rPr/>
      </w:pPr>
      <w:r>
        <w:rPr/>
        <w:t>§1. Екатерина Великая – императрица России.</w:t>
      </w:r>
    </w:p>
    <w:p>
      <w:pPr>
        <w:pStyle w:val="Normal"/>
        <w:ind w:firstLine="720"/>
        <w:jc w:val="both"/>
        <w:rPr/>
      </w:pPr>
      <w:r>
        <w:rPr/>
      </w:r>
    </w:p>
    <w:p>
      <w:pPr>
        <w:pStyle w:val="Normal"/>
        <w:ind w:firstLine="720"/>
        <w:jc w:val="both"/>
        <w:rPr/>
      </w:pPr>
      <w:r>
        <w:rPr/>
        <w:t xml:space="preserve">§2. Внутренняя политика Екатерины </w:t>
      </w:r>
      <w:r>
        <w:rPr>
          <w:lang w:val="en-US"/>
        </w:rPr>
        <w:t>II</w:t>
      </w:r>
    </w:p>
    <w:p>
      <w:pPr>
        <w:pStyle w:val="Normal"/>
        <w:ind w:firstLine="720"/>
        <w:jc w:val="both"/>
        <w:rPr/>
      </w:pPr>
      <w:r>
        <w:rPr/>
      </w:r>
    </w:p>
    <w:p>
      <w:pPr>
        <w:pStyle w:val="Normal"/>
        <w:ind w:firstLine="720"/>
        <w:jc w:val="both"/>
        <w:rPr/>
      </w:pPr>
      <w:r>
        <w:rPr/>
        <w:t xml:space="preserve">§3. Внешняя политика России в эпоху правления Екатерины </w:t>
      </w:r>
      <w:r>
        <w:rPr>
          <w:lang w:val="en-US"/>
        </w:rPr>
        <w:t>II</w:t>
      </w:r>
      <w:r>
        <w:rPr/>
        <w:t>.</w:t>
      </w:r>
    </w:p>
    <w:p>
      <w:pPr>
        <w:pStyle w:val="Normal"/>
        <w:ind w:firstLine="720"/>
        <w:jc w:val="both"/>
        <w:rPr/>
      </w:pPr>
      <w:r>
        <w:rPr/>
      </w:r>
    </w:p>
    <w:p>
      <w:pPr>
        <w:pStyle w:val="Normal"/>
        <w:ind w:firstLine="720"/>
        <w:jc w:val="both"/>
        <w:rPr/>
      </w:pPr>
      <w:r>
        <w:rPr/>
        <w:t>Заключение.</w:t>
      </w:r>
    </w:p>
    <w:p>
      <w:pPr>
        <w:pStyle w:val="Normal"/>
        <w:ind w:firstLine="720"/>
        <w:jc w:val="both"/>
        <w:rPr/>
      </w:pPr>
      <w:r>
        <w:rPr/>
      </w:r>
    </w:p>
    <w:p>
      <w:pPr>
        <w:pStyle w:val="Normal"/>
        <w:ind w:firstLine="720"/>
        <w:jc w:val="both"/>
        <w:rPr/>
      </w:pPr>
      <w:r>
        <w:rPr/>
        <w:t>Список источников.</w:t>
      </w:r>
      <w:r>
        <w:br w:type="page"/>
      </w:r>
    </w:p>
    <w:p>
      <w:pPr>
        <w:pStyle w:val="Normal"/>
        <w:ind w:firstLine="720"/>
        <w:jc w:val="center"/>
        <w:rPr/>
      </w:pPr>
      <w:r>
        <w:rPr/>
        <w:t>Введение.</w:t>
      </w:r>
    </w:p>
    <w:p>
      <w:pPr>
        <w:pStyle w:val="Normal"/>
        <w:ind w:firstLine="720"/>
        <w:jc w:val="center"/>
        <w:rPr/>
      </w:pPr>
      <w:r>
        <w:rPr/>
      </w:r>
    </w:p>
    <w:p>
      <w:pPr>
        <w:pStyle w:val="Normal"/>
        <w:spacing w:before="60" w:after="0"/>
        <w:ind w:firstLine="720"/>
        <w:jc w:val="both"/>
        <w:rPr/>
      </w:pPr>
      <w:r>
        <w:rPr/>
        <w:t xml:space="preserve">Исторические процессы в Европе и России имели много общего. Так, в </w:t>
      </w:r>
      <w:r>
        <w:rPr>
          <w:lang w:val="en-US"/>
        </w:rPr>
        <w:t>XVIII</w:t>
      </w:r>
      <w:r>
        <w:rPr/>
        <w:t xml:space="preserve"> веке во многих странах мира предпринимались попытки дать больше свободы обществу.</w:t>
      </w:r>
      <w:r>
        <w:rPr>
          <w:sz w:val="26"/>
          <w:szCs w:val="26"/>
        </w:rPr>
        <w:t xml:space="preserve"> </w:t>
      </w:r>
      <w:r>
        <w:rPr/>
        <w:t xml:space="preserve">Это время называют эпохой просвещенного абсолютизма. </w:t>
      </w:r>
    </w:p>
    <w:p>
      <w:pPr>
        <w:pStyle w:val="Normal"/>
        <w:spacing w:before="60" w:after="0"/>
        <w:ind w:firstLine="720"/>
        <w:jc w:val="both"/>
        <w:rPr/>
      </w:pPr>
      <w:r>
        <w:rPr/>
        <w:t>Смысл просвещенного абсолютизма состоит в политике следования идеям Просвещения, выражающейся в проведении реформ, уничтожавших некоторые наиболее устаревшие феодальные институты (а иногда делавшие шаг в сторону буржуазного развития). Мысль о государстве с просвещенным монархом, способным преобразовать общественную жизнь на новых, разумных началах, получила в XVIII веке широкое распространение. Сами монархи в условиях разложения феодализма, вызревания капиталистического уклада, распространения идей Просвещения вынуждены были встать на путь реформ.</w:t>
      </w:r>
    </w:p>
    <w:p>
      <w:pPr>
        <w:pStyle w:val="32"/>
        <w:spacing w:before="60" w:after="0"/>
        <w:rPr/>
      </w:pPr>
      <w:r>
        <w:rPr/>
        <w:t>Развитие и воплощение начал просвещенного абсолютизма в России приобрело характер целостной государственно-политической реформы, в ходе которой сформировался новый государственный и правовой облик абсолютной монархии.</w:t>
      </w:r>
    </w:p>
    <w:p>
      <w:pPr>
        <w:pStyle w:val="Normal"/>
        <w:spacing w:before="60" w:after="0"/>
        <w:ind w:firstLine="720"/>
        <w:jc w:val="both"/>
        <w:rPr/>
      </w:pPr>
      <w:r>
        <w:rPr/>
        <w:t xml:space="preserve"> </w:t>
      </w:r>
      <w:r>
        <w:rPr/>
        <w:t xml:space="preserve">Задачи “просвещенного монарха” Екатерина II представляла себе так: “1. Нужно просвещать нацию, которой должен управлять. 2. Нужно ввести добрый порядок в государстве, поддерживать общество и заставить его соблюдать законы. 3. Нужно учредить в государстве хорошую и точную полицию. 4. Нужно способствовать расцвету государства и сделать его изобильным. 5. Нужно сделать государство грозным в самом себе и внушающим уважение соседям”. </w:t>
      </w:r>
    </w:p>
    <w:p>
      <w:pPr>
        <w:pStyle w:val="Normal"/>
        <w:spacing w:before="60" w:after="0"/>
        <w:ind w:firstLine="720"/>
        <w:jc w:val="both"/>
        <w:rPr/>
      </w:pPr>
      <w:r>
        <w:rPr/>
        <w:t xml:space="preserve">Кем же была эта женщина? Какова роль Екатерины </w:t>
      </w:r>
      <w:r>
        <w:rPr>
          <w:lang w:val="en-US"/>
        </w:rPr>
        <w:t>II</w:t>
      </w:r>
      <w:r>
        <w:rPr/>
        <w:t xml:space="preserve"> в истории России? Что помогло иностранке, не имевшей права на российский престол, стать «Великой»? На эти и другие вопросы автор попытается найти ответы в данной работе.</w:t>
      </w:r>
    </w:p>
    <w:p>
      <w:pPr>
        <w:pStyle w:val="Normal"/>
        <w:ind w:firstLine="720"/>
        <w:jc w:val="both"/>
        <w:rPr/>
      </w:pPr>
      <w:r>
        <w:rPr/>
      </w:r>
      <w:r>
        <w:br w:type="page"/>
      </w:r>
    </w:p>
    <w:p>
      <w:pPr>
        <w:pStyle w:val="Normal"/>
        <w:ind w:firstLine="720"/>
        <w:jc w:val="center"/>
        <w:rPr/>
      </w:pPr>
      <w:r>
        <w:rPr/>
        <w:t>§1. Екатерина Великая – императрица России.</w:t>
      </w:r>
    </w:p>
    <w:p>
      <w:pPr>
        <w:pStyle w:val="Normal"/>
        <w:ind w:firstLine="720"/>
        <w:jc w:val="center"/>
        <w:rPr/>
      </w:pPr>
      <w:r>
        <w:rPr/>
      </w:r>
    </w:p>
    <w:p>
      <w:pPr>
        <w:pStyle w:val="Normal"/>
        <w:ind w:firstLine="720"/>
        <w:jc w:val="both"/>
        <w:rPr/>
      </w:pPr>
      <w:r>
        <w:rPr/>
        <w:t xml:space="preserve">Екатерина II Алексеевна - императрица Всероссийская в 1762 - 96 годах, рожденная София-Фредерика-Амалия, принцесса Ангальт-Цербстская. Родилась 21 апреля 1729 г. Она была дочерью младшего брата маленького немецкого "фюрста"; мать ее происходила из дома Гольштейн-Готторп и приходилась двоюродной теткой будущему Петру III Родословная восходит к Христиану I - королю Дании, Норвегии и Швеции, первому герцогу Шлезвиг-Голштейнскому. Родной дядя (по материнской линии) Адольф-Фридрих был королем Швеции. Потомки его и сейчас занимают шведский престол.  Ни мать, ни отец не замечали в своей старшей дочери ни особых достоинств, ни большого ума, потому что она их не демонстрировала. В семье ее звали Фике. </w:t>
      </w:r>
    </w:p>
    <w:p>
      <w:pPr>
        <w:pStyle w:val="23"/>
        <w:spacing w:lineRule="auto" w:line="240"/>
        <w:rPr>
          <w:sz w:val="24"/>
          <w:szCs w:val="24"/>
        </w:rPr>
      </w:pPr>
      <w:r>
        <w:rPr>
          <w:sz w:val="24"/>
          <w:szCs w:val="24"/>
        </w:rPr>
        <w:t xml:space="preserve">Первая встреча с будущим супругом (троюродным братом) произошла в замке епископа Любекского, где принцесса услышала первые нелестные отзывы о нем. Тетушки говорили, что этот одиннадцатилетний мальчик "упрям и вспыльчив" и "уже напивается с лакеями..."  После объявления Петра наследником русского престола, Король Фридрих II раньше всех подумал о том, что русскому двору вскоре понадобится невеста. Ему нужна была такая принцесса, которую не жаль было бы отправить в варварскую Россию, но которая соблюдала бы его интересы. </w:t>
      </w:r>
    </w:p>
    <w:p>
      <w:pPr>
        <w:pStyle w:val="23"/>
        <w:spacing w:lineRule="auto" w:line="240"/>
        <w:rPr>
          <w:sz w:val="24"/>
          <w:szCs w:val="24"/>
        </w:rPr>
      </w:pPr>
      <w:r>
        <w:rPr>
          <w:sz w:val="24"/>
          <w:szCs w:val="24"/>
        </w:rPr>
        <w:t>На Фике выбор пал потому, что он хорошо знал ее мать и был осведомлен о симпатиях Елизаветы к Голштинскому роду. Приглашение приехать в Россию пришло зимою 1744 и 10 января принцесса Фике с матерью тайно, под именем графинь Рейнбек выехали в Россию. С собой были привезены несколько сорочек, три платья и медный кувшин для умывания.  Венчание состоялось через полтора года, когда невесте было шестнадцать, а жениху - семнадцать. Обоим предстояло стать русскими. Первые семь-восемь лет брак был формальным.</w:t>
      </w:r>
    </w:p>
    <w:p>
      <w:pPr>
        <w:pStyle w:val="23"/>
        <w:spacing w:lineRule="auto" w:line="240"/>
        <w:rPr>
          <w:sz w:val="24"/>
          <w:szCs w:val="24"/>
        </w:rPr>
      </w:pPr>
      <w:r>
        <w:rPr>
          <w:sz w:val="24"/>
          <w:szCs w:val="24"/>
        </w:rPr>
        <w:t xml:space="preserve">После операции, сделанной Петру, у Екатерины одна за другой следуют две беременности, окончившиеся неудачно, но в третий раз беременность протекает нормально и 20 сентября 1754 года Елизавета получает долгожданного внука. Очень долго общество волновал вопрос о том, кто же истинный отец ребенка - Петр Федорович или Сергей Салтыков, который был в это время любовником Екатерины. Ей не дали возможности стать настоящей матерью для своего сына, его унесли сразу же после рождения и за год показали всего три раза. Даже во время болезни, когда младенец едва не умер от молочницы, ее не допустили к нему. </w:t>
      </w:r>
    </w:p>
    <w:p>
      <w:pPr>
        <w:pStyle w:val="32"/>
        <w:rPr/>
      </w:pPr>
      <w:r>
        <w:rPr/>
        <w:t xml:space="preserve">Екатерина была умна и наблюдательна и рано сделала вывод, что если нуждаешься в ком-то, то полезнее замечать не слабые стороны другого человека, чтобы ими воспользоваться, а сильные, чтобы на них опереться. В отличие от "русских барынь" она была трудолюбива, с удовольствием сама себя обслуживала, например, стирала, варила себе кофе, могла растопить камин, любила работать в саду, искусно вышивала, иногда занималась резьбой по слоновой кости. Пока ее муж развлекался дрессированием собачек и разыгрыванием кукольных спектаклей, она изучала историю, географию, экономику, философию, знакомилась с трудами Плутарха, Тацита, Монтескье, Вольтера, Дидро, читала русские летописи и т.д. Читала и писала на немецком, французском и русском, но допускала много ошибок. Екатерина сознавала это и однажды призналась одному из своих секретарей, что "могла учиться русскому только из книг без учителя", так как "тетка Елизавета Петровна сказала моей гофмейстейрше: полно ее учить, она и без того умна".  </w:t>
      </w:r>
    </w:p>
    <w:p>
      <w:pPr>
        <w:pStyle w:val="32"/>
        <w:rPr/>
      </w:pPr>
      <w:r>
        <w:rPr/>
        <w:t xml:space="preserve">Императрица просыпалась обычно в шесть часов утра, натирала щеки льдом, пила в кабинете крепкий кофе со сливками и печеньем и садилась до девяти часов за работу. Затем возвращалась в спальню и принимала докладчиков. В будние дни императрица носила простое платье и не надевала драгоценностей. На обед в будни, продолжавшийся около часа, приглашалось человек двенадцать. Любимым блюдом была вареная говядина с солеными огурцами, а в качестве напитка употреблялся смородиновый морс. В последние годы жизни Екатерина выпивала рюмку мадеры или рейнвейна. На десерт предпочтение отдавалось яблокам и вишням. Рабочий день заканчивался в четыре часа и наступало время отдыха. Любимым местом был Эрмитаж, где она любила рассматривать новые коллекции, играть в биллиард. </w:t>
      </w:r>
    </w:p>
    <w:p>
      <w:pPr>
        <w:pStyle w:val="32"/>
        <w:rPr/>
      </w:pPr>
      <w:r>
        <w:rPr/>
        <w:t>В десять часов Екатерина удалялась во внутренние покои. Ужин подавался только в парадных случаях, но и тогда императрица садилась за стол лишь для виду. Вернувшись к себе, она уходила в спальню, выпивала большой стакан кипяченой воды и ложилась в постель</w:t>
      </w:r>
    </w:p>
    <w:p>
      <w:pPr>
        <w:pStyle w:val="32"/>
        <w:rPr/>
      </w:pPr>
      <w:r>
        <w:rPr/>
        <w:t xml:space="preserve">В своей личной жизни Екатерина начинает отстаивать право на свободу после появления на свет своего первенца. Екатерина вовсе не была ветренной или развратной: многие ее связи длились годами. При том, что императрица не была равнодушна к чувственным удовольствиям, духовное общение с близким мужчиной было для нее не менее важным. Первой пробой пера был Станислав Понятовский. В 1760 она обращает свое внимание на графа Григория Орлова. Позже Екатерина вспоминала: "Орлов всюду следовал за мною ... его страсть ко мне была публична". Эта неординарная личность станет самой долгой и яркой любовью Екатерины. С первых же дней воцарения она открыто признает его своим официальным фаворитом. На счету сорокатрехлетней женщины было лишь два неудачных брака (с Петром III и Григорием Орловым (невенчанно), с которым она была вместе одиннадцать лет) и два увлечения Сергеем Салтыковым и Станиславом Понятовским). Но после сорока трех лет число фаворитов значительно увеличивается. </w:t>
      </w:r>
    </w:p>
    <w:p>
      <w:pPr>
        <w:pStyle w:val="32"/>
        <w:rPr/>
      </w:pPr>
      <w:r>
        <w:rPr/>
        <w:t xml:space="preserve">В последние годы Екатерина II все больше живет мыслями и заботами о своих внуках и наследниках. Ее сложные отношения с сыном Павлом так и не смогли улучшиться, и она все надежды возлагает на любимого старшего внука Александра. Она обучает и воспитывает его как будущего государя, стремится передать ему все, что поможет справиться с обязанностями императора, и готовит манифест о передаче ему власти и короны, в обход своего сына. </w:t>
      </w:r>
    </w:p>
    <w:p>
      <w:pPr>
        <w:pStyle w:val="Normal"/>
        <w:ind w:firstLine="720"/>
        <w:jc w:val="both"/>
        <w:rPr>
          <w:lang w:val="en-US"/>
        </w:rPr>
      </w:pPr>
      <w:r>
        <w:rPr/>
        <w:t>Екатерина II скончалась 6 ноября 1796 года, в возрасте шестидесяти семи лет. В период ее правления значительно увеличилась государственная территория России. Из 50 губерний 11 были приобретены в годы ее царствования. Население страны увеличилось с 19 до 34 миллионов человек. Сумма государственных доходов выросла с 16 до 68 миллионов рублей (население увеличилось - вдвое, а доходы - более, чем в четыре раза). Были построены 144 новых города (более 4 городов в год на протяжении всего царствования). Было издано более 200 законодательных актов. В Россию хлынул поток переселенцев из Европы. Почти вдвое увеличилась армия, количество кораблей российского флота выросло с 20 до 67 линейных кораблей, не считая других судов. Армией и флотом было одержано 78 блестящих побед, упрочивших международный авторитет России. Слова "Россия" и "русские" произносились с большим уважением прежде всего императрицей, всю жизнь стремившейся доказать исключительность народа, которым она руководила волею судьбы.</w:t>
      </w:r>
    </w:p>
    <w:p>
      <w:pPr>
        <w:pStyle w:val="Normal"/>
        <w:ind w:firstLine="720"/>
        <w:jc w:val="both"/>
        <w:rPr/>
      </w:pPr>
      <w:r>
        <w:rPr/>
        <w:t>В последующих параграфах будет рассмотрена политика, проводимая Екатериной как во внутренней жизни, так и во внешней жизни страны более подробно.</w:t>
      </w:r>
      <w:r>
        <w:br w:type="page"/>
      </w:r>
    </w:p>
    <w:p>
      <w:pPr>
        <w:pStyle w:val="Normal"/>
        <w:ind w:firstLine="720"/>
        <w:jc w:val="center"/>
        <w:rPr/>
      </w:pPr>
      <w:r>
        <w:rPr/>
        <w:t xml:space="preserve">Внутренняя политика Екатерины </w:t>
      </w:r>
      <w:r>
        <w:rPr>
          <w:lang w:val="en-US"/>
        </w:rPr>
        <w:t>II</w:t>
      </w:r>
      <w:r>
        <w:rPr/>
        <w:t>.</w:t>
      </w:r>
    </w:p>
    <w:p>
      <w:pPr>
        <w:pStyle w:val="Normal"/>
        <w:ind w:firstLine="720"/>
        <w:jc w:val="center"/>
        <w:rPr/>
      </w:pPr>
      <w:r>
        <w:rPr/>
      </w:r>
    </w:p>
    <w:p>
      <w:pPr>
        <w:pStyle w:val="Normal"/>
        <w:spacing w:lineRule="auto" w:line="264" w:before="60" w:after="0"/>
        <w:ind w:firstLine="720"/>
        <w:jc w:val="both"/>
        <w:rPr/>
      </w:pPr>
      <w:r>
        <w:rPr/>
        <w:t>В декабре 1761 года скончалась императрица Елизавета Петровна. На престол вступил Петр III.</w:t>
      </w:r>
    </w:p>
    <w:p>
      <w:pPr>
        <w:pStyle w:val="Normal"/>
        <w:spacing w:lineRule="auto" w:line="264" w:before="60" w:after="0"/>
        <w:ind w:firstLine="720"/>
        <w:jc w:val="both"/>
        <w:rPr/>
      </w:pPr>
      <w:r>
        <w:rPr/>
        <w:t>Екатерина II отличалась огромной работоспособностью, силой воли, целеустремленностью, храбростью, хитростью, лицемерием, неограниченным честолюбием и тщеславием, в общем, всеми чертами, характеризующими “сильную женщину”. Она могла подавлять свои эмоции в угоду развитому рационализму. Ей был присущ особый талант завоевывать общие симпатии.</w:t>
      </w:r>
    </w:p>
    <w:p>
      <w:pPr>
        <w:pStyle w:val="Normal"/>
        <w:spacing w:lineRule="auto" w:line="264" w:before="60" w:after="0"/>
        <w:ind w:firstLine="720"/>
        <w:jc w:val="both"/>
        <w:rPr/>
      </w:pPr>
      <w:r>
        <w:rPr/>
        <w:t>Екатерина II медленно, но верно, продвигалась к русскому престолу, и, в итоге, отняла власть у мужа. 28 июня 1762 г. в России был совершен переворот в пользу Екатерины.</w:t>
      </w:r>
    </w:p>
    <w:p>
      <w:pPr>
        <w:pStyle w:val="32"/>
        <w:spacing w:lineRule="auto" w:line="264" w:before="60" w:after="0"/>
        <w:rPr/>
      </w:pPr>
      <w:r>
        <w:rPr/>
        <w:t>28.06.1762 от лица Екатерина II был составлен манифест, говорящий о причинах переворота, о возникшей угрозе целостности отечества. 29.06.1762 Петр III подписал манифест о своем отречении. Новой императрице с готовностью присягнули не только полки гвардии, но и Сенат и Синод. Однако, среди противников Петра III были влиятельные люди, которые считали более справедливым возвести на трон малолетнего Павла, а Екатерина II позволить править до совершеннолетия сына. При этом предлагалось создать Императорский совет, ограничивающий власть императрицы. Это не входило в планы Екатерины II. Чтобы заставить всех признать законность своей власти она решила как можно скорее короноваться в Москве. Церемония была совершена 22.09.1762 в Успенском соборе Кремля. По такому случаю народу было предложено богатое угощение. С первых дней царствования Екатерина II  хотела быть популярной в самых широких массах народа, она демонстративно посещала богомолья, ходила на поклонение к святым местам.</w:t>
      </w:r>
    </w:p>
    <w:p>
      <w:pPr>
        <w:pStyle w:val="Normal"/>
        <w:ind w:firstLine="720"/>
        <w:jc w:val="both"/>
        <w:rPr/>
      </w:pPr>
      <w:r>
        <w:rPr/>
        <w:t xml:space="preserve">Ни исторический склад русского государства, ни собственные политические виды не располагали Екатерину </w:t>
      </w:r>
      <w:r>
        <w:rPr>
          <w:lang w:val="en-US"/>
        </w:rPr>
        <w:t>II</w:t>
      </w:r>
      <w:r>
        <w:rPr/>
        <w:t xml:space="preserve"> к коренной перестройке центрального управления в духе усвоенных ею либеральных учений тогдашних французских публицистов; но она хотела дать этим теориям возможно широкое применение  в местном управлении. Утвержденные ею 7 ноября 1775г. </w:t>
      </w:r>
      <w:r>
        <w:rPr>
          <w:i/>
          <w:iCs/>
        </w:rPr>
        <w:t xml:space="preserve">губернские учреждения </w:t>
      </w:r>
      <w:r>
        <w:rPr/>
        <w:t xml:space="preserve">с небольшими изменениями действовали до земской и судебной реформы 1864г., а некоторые действовали  и до 1908г. Они составили довольно сложную систему административных и судебных мест общих и сословных. Россия была разделена на 50 губерний с населением от 300 до 400 тыс. душ в каждой, с подразделением на уезды в 20-30 тыс. душ. Губернии управляются губернаторами; иногда во главе 2-3 губерний ставился генерал-губернатор или наместник с обширными полномочиями. Недостатками учреждений 1775 г. можно признать излишнюю сложность и дороговизну управления и особенно суда, а также одностороннее основание нового областного деления. Россия была разделена  без всякого внимания к пространству и к прежнему историческому делению страны, к местным бытовым связям и особенностям населения. Таким образом, уездный город эпохи Екатерины </w:t>
      </w:r>
      <w:r>
        <w:rPr>
          <w:lang w:val="en-US"/>
        </w:rPr>
        <w:t>II</w:t>
      </w:r>
      <w:r>
        <w:rPr/>
        <w:t xml:space="preserve"> имел следующую структуру управления. </w:t>
      </w:r>
    </w:p>
    <w:p>
      <w:pPr>
        <w:pStyle w:val="Normal"/>
        <w:ind w:firstLine="720"/>
        <w:jc w:val="both"/>
        <w:rPr/>
      </w:pPr>
      <w:r>
        <w:rPr/>
        <w:t xml:space="preserve">В каждом губернском городе были установлены: 1) Губернское правление - -главное губернское учреждение с губернатором во главе. Оно имело административный характер, являлось ревизором всего управления, представляло собой правительственную власть в губернии. 2) Палаты уголовная и гражданская -- высшие органы суда в губернии. 3) Палата казенная -- орган финансового управления. Все эти учреждения имели коллегиальный характер (губернское правление -- лишь по форме, ибо вся власть принадлежала губернатору) и бюрократический состав и ведали все сословия губернии. Затем в губернском городе были: 4) Верхний земский суд -- судебное место для дворянских тяжб и для суда над дворянами. 5) Губернский магистрат -- судебное место для лиц городского сословия по искам и тяжбам на них. 6) Верхняя расправа --судебное место для однодворцев и государственных крестьян. Эти суды имели коллегиальный характер, состояли из председателей -- коронных судей и заседателей -- выборных того сословия, делами которого занималось учреждение. По кругу дел и по составу эти учреждения были, стало быть, сословными, но действовали под руководством коронных чиновников. Наконец, в губернском городе были: 7) Совестный суд -- для полюбовного решения тяжб и для суда над невменяемыми преступниками и непреднамеренными преступлениями и 8) Приказ общественного призрения -- для устройства школ, богаделен, приютов и т. п. В обоих этих местах председательствовали коронные чиновники, заседали представители всех сословий и ведались лица всех сословий. Так, не будучи сословными, эти учреждения не были и бюрократическими. В каждом уездном городе находились: 1) Нижний земский суд – ведавший уездную полицию и администрацию, состоявший из исправника (капитана-исправника) и заседателей; и тот, и другие избирались из дворян уезда. Исправник считался начальником уезда и был исполнительным органом губернского управления. 2) Уездный суд -- для дворян, подчиненный Верхнему земскому суду. 3) Городской магистрат -- судебное место для горожан, подчиненное губернскому магистрату (городская полиция была вверена коронному чиновнику -- городничему). 4) Нижняя расправа -- суд для государственных крестьян, подчиненный верхней расправе. Все эти учреждения по своему составу были коллегиальными и сословными местами (из лиц того сословия, дела которого ведали); только председатель нижней расправы был назначаем от правительства. Кроме перечисленных учреждений следует заметить еще два: для попечения о вдовах и детях дворян была установлена Дворянская Опека (при каждом Верхнем земском суде), а для призрения вдов и сирот горожан -- сиротский суд (при каждом городовом магистрате). И в том, и в другом учреждении членами были сословные представители. В Дворянской Опеке председательствовал предводитель дворянства (они стали существовать со времени Екатерининской комиссии), а в сиротском суде -- городской голова. Такова была система местных учреждений Екатерины </w:t>
      </w:r>
      <w:r>
        <w:rPr>
          <w:lang w:val="en-US"/>
        </w:rPr>
        <w:t>II</w:t>
      </w:r>
      <w:r>
        <w:rPr/>
        <w:t xml:space="preserve">. Мы видим, что вместо довольно простых форм прежнего времени теперь раскинута в каждой губернии целая сеть учреждений с многочисленным составом, и эта многочисленная администрация сосредоточена в меньших административных округах. При обилии новых учреждений замечаем, что они стараются выдержать модный в </w:t>
      </w:r>
      <w:r>
        <w:rPr>
          <w:lang w:val="en-US"/>
        </w:rPr>
        <w:t>XVIII</w:t>
      </w:r>
      <w:r>
        <w:rPr/>
        <w:t xml:space="preserve"> в. принцип разделения ведомств и властей: администрация в них отделена от суда, суд -- от финансового управления. Местные общества получили на сословном принципе широкое участие в делах местного управления: и дворянство, и горожане, и даже люди низших классов наполняли своими представителями большинство новых учреждений. Местная администрация приняла вид земского самоуправления, действовавшего, впрочем, в чувствительной зависимости и под контролем немногих правительственных лиц и бюрократических органов. Екатерина думала, что она достигла своих целей: усилила состав администрации, правильно распределила ведомства между органами управления и дала широкое участие земству в новых учреждениях. Местное управление вышло очень систематично и либерально. Оно отвечало до некоторой степени и отвлеченным теориям Екатерины, потому что отразило на себе либеральные учения европейских публицистов, и желаниям сословий, потому что имело несомненную связь с депутатскими желаниями. О самоуправлении говорили в комиссии 1767--1768.</w:t>
      </w:r>
    </w:p>
    <w:p>
      <w:pPr>
        <w:pStyle w:val="Normal"/>
        <w:ind w:firstLine="720"/>
        <w:jc w:val="both"/>
        <w:rPr/>
      </w:pPr>
      <w:r>
        <w:rPr/>
        <w:t xml:space="preserve">Однако, будучи очень систематичны сами по себе, местные учреждения 1775 г. не привели в систему всего государственного управления. Они не затронули форм центрального управления, но имели на него косвенное влияние. Центр тяжести всего управления был перенесен в области, и в центре оставалась лишь обязанность руководства и общего наблюдения. Екатерина сознавала это. Но она не тронула первоначально ничего в центральном управлении, а между тем перемены в нем должны были произойти, потому что Петр именно на петербургские коллегии возложил главную тяжесть управления. Перемены и произошли скоро: за неимением дел, коллегии мало-помалу стали уничтожаться. За водворением стройной системы в местном управлении следовало падение прежней системы в управлении центральном. Оно... стало требовать реформы и, пережив окончательное расстройство при императоре Павле, получило ее уже при императоре Александре </w:t>
      </w:r>
      <w:r>
        <w:rPr>
          <w:lang w:val="en-US"/>
        </w:rPr>
        <w:t>I</w:t>
      </w:r>
      <w:r>
        <w:rPr/>
        <w:t xml:space="preserve"> (когда учреждены были министерства). </w:t>
      </w:r>
    </w:p>
    <w:p>
      <w:pPr>
        <w:pStyle w:val="Normal"/>
        <w:ind w:firstLine="720"/>
        <w:jc w:val="both"/>
        <w:rPr/>
      </w:pPr>
      <w:r>
        <w:rPr/>
        <w:t>Таковы были главные меры Екатерины относительно управления. Новые учреждения, притягивая к себе силы местных обществ, вносили нечто новое в жизнь и отношения сословий. Легко заметить, что, за исключением двух учреждений (совестного суда и приказа общественного призрения), все остальные были органами какого-нибудь одного сословия. Самоуправление получило строго сословный характер: оно не было новостью для горожан, зато громадной новостью было для дворянства.</w:t>
      </w:r>
    </w:p>
    <w:p>
      <w:pPr>
        <w:pStyle w:val="Normal"/>
        <w:ind w:firstLine="720"/>
        <w:jc w:val="both"/>
        <w:rPr/>
      </w:pPr>
      <w:r>
        <w:rPr/>
        <w:t xml:space="preserve">Учреждение 1775г. открыло дворянству широкое и влиятельное участие в местном управлении и суде. Жалованная грамота дворянству 1785г., образовав из дворян каждой губернии </w:t>
      </w:r>
      <w:r>
        <w:rPr>
          <w:i/>
          <w:iCs/>
        </w:rPr>
        <w:t xml:space="preserve">дворянское общество, </w:t>
      </w:r>
      <w:r>
        <w:rPr/>
        <w:t>точно определило и закрепило сословные права дворянства как личные, так и общественные.</w:t>
      </w:r>
    </w:p>
    <w:p>
      <w:pPr>
        <w:pStyle w:val="Normal"/>
        <w:ind w:firstLine="720"/>
        <w:jc w:val="both"/>
        <w:rPr/>
      </w:pPr>
      <w:r>
        <w:rPr/>
        <w:t xml:space="preserve">Екатерина </w:t>
      </w:r>
      <w:r>
        <w:rPr>
          <w:lang w:val="en-US"/>
        </w:rPr>
        <w:t>II</w:t>
      </w:r>
      <w:r>
        <w:rPr/>
        <w:t xml:space="preserve"> для обсуждения  важнейших государственных вопросов  созывала совет из доверенных лиц, не имевший ни определенного круга дел, ни установленного порядка их производства. Главное его предназначение – подача мнений и советов. Императрица не всегда присутствовала на заседаниях, через секретарей передавала записки и вопросы для обсуждения. Крупные указы она всегда выносила на заседание Совета, как он должен был быть на практике. В 1787г. она издала указ, который часто называют "конституцией просвещенного абсолютизма". В нем определялось, что Совет является постоянным органом государственной власти при императрице, а главные его задачи – "иметь  рассуждение и бдение" по вопросам обороны, государственной безопасности и целости государства. В условии государственной политики, которую проводила императрица, роль Сената не могла быть неизменной. Он терял сове значение, превращаясь постепенно в судебно-контрольный орган. </w:t>
      </w:r>
    </w:p>
    <w:p>
      <w:pPr>
        <w:pStyle w:val="Normal"/>
        <w:ind w:firstLine="720"/>
        <w:jc w:val="both"/>
        <w:rPr/>
      </w:pPr>
      <w:r>
        <w:rPr/>
        <w:t xml:space="preserve">Бюрократия в екатерининское время выросла в числе и усилила свое влияние. Злоупотребления властью, коррупция являлись приметами того времени. Екатерина </w:t>
      </w:r>
      <w:r>
        <w:rPr>
          <w:lang w:val="en-US"/>
        </w:rPr>
        <w:t>II</w:t>
      </w:r>
      <w:r>
        <w:rPr/>
        <w:t xml:space="preserve"> сказала об этом: "Меня обворовывают также как и других, но это хороший знак и показывает, что есть что воровать". (Цит. По: Ключевский В.О. Исторические портреты.-М., 1991. – С.304).</w:t>
      </w:r>
    </w:p>
    <w:p>
      <w:pPr>
        <w:pStyle w:val="Normal"/>
        <w:ind w:firstLine="720"/>
        <w:jc w:val="both"/>
        <w:rPr/>
      </w:pPr>
      <w:r>
        <w:rPr>
          <w:i/>
          <w:iCs/>
        </w:rPr>
        <w:t>Жалованная грамота</w:t>
      </w:r>
      <w:r>
        <w:rPr/>
        <w:t xml:space="preserve"> городам, изданная в одно время с дворянской, установила состав, управление и состав "градского общества". Она разделила городских обывателей на шесть классов: то были 1)</w:t>
      </w:r>
      <w:r>
        <w:rPr>
          <w:i/>
          <w:iCs/>
        </w:rPr>
        <w:t>настоящие городские обыватели</w:t>
      </w:r>
      <w:r>
        <w:rPr/>
        <w:t>, лица без всякого звания, владевшие какой-либо недвижимой собственностью в городе 2)</w:t>
      </w:r>
      <w:r>
        <w:rPr>
          <w:i/>
          <w:iCs/>
        </w:rPr>
        <w:t xml:space="preserve">купцы </w:t>
      </w:r>
      <w:r>
        <w:rPr/>
        <w:t xml:space="preserve">трех гильдий 3)ремесленники вписавшиеся </w:t>
      </w:r>
      <w:r>
        <w:rPr>
          <w:i/>
          <w:iCs/>
        </w:rPr>
        <w:t>в цехи</w:t>
      </w:r>
      <w:r>
        <w:rPr/>
        <w:t xml:space="preserve"> 4)</w:t>
      </w:r>
      <w:r>
        <w:rPr>
          <w:i/>
          <w:iCs/>
        </w:rPr>
        <w:t>иногородние и иностранные гости</w:t>
      </w:r>
      <w:r>
        <w:rPr/>
        <w:t>, приписавшиеся к городу для промышленных занятий, 5)</w:t>
      </w:r>
      <w:r>
        <w:rPr>
          <w:i/>
          <w:iCs/>
        </w:rPr>
        <w:t xml:space="preserve">именитые горожане, </w:t>
      </w:r>
      <w:r>
        <w:rPr/>
        <w:t>лица занимавшие должности по городским выборам, ученые с академическими или университетскими аттестатами, художники и артисты, капиталисты с объявленным капиталом не менее 50тыс.руб. и т.п. 6)</w:t>
      </w:r>
      <w:r>
        <w:rPr>
          <w:i/>
          <w:iCs/>
        </w:rPr>
        <w:t>посадские</w:t>
      </w:r>
      <w:r>
        <w:rPr/>
        <w:t>, живущие каким-либо промыслом или работающие в городе, но не вошедшие в состав никакой другой группы городских обывателей.</w:t>
      </w:r>
    </w:p>
    <w:p>
      <w:pPr>
        <w:pStyle w:val="23"/>
        <w:spacing w:lineRule="auto" w:line="240"/>
        <w:rPr>
          <w:sz w:val="24"/>
          <w:szCs w:val="24"/>
        </w:rPr>
      </w:pPr>
      <w:r>
        <w:rPr>
          <w:sz w:val="24"/>
          <w:szCs w:val="24"/>
        </w:rPr>
        <w:t>Раз в три года городские обыватели всех шести классов созывались на общее городское собрание для выбора членов сословного суда (магистрата), городского головы и других должностных лиц городского выборного управления, а также для представления губернатору всех общественных нужд и пользах города. Но дворянского права "делать  представления и жалобы" верховной власти городского общества не получили.</w:t>
      </w:r>
    </w:p>
    <w:p>
      <w:pPr>
        <w:pStyle w:val="Normal"/>
        <w:ind w:firstLine="720"/>
        <w:jc w:val="both"/>
        <w:rPr/>
      </w:pPr>
      <w:r>
        <w:rPr/>
        <w:t xml:space="preserve">Хозяйство и благоустройство города ведали две городские думы, </w:t>
      </w:r>
      <w:r>
        <w:rPr>
          <w:i/>
          <w:iCs/>
        </w:rPr>
        <w:t>общая,</w:t>
      </w:r>
      <w:r>
        <w:rPr/>
        <w:t xml:space="preserve"> состоящая из выборных </w:t>
      </w:r>
      <w:r>
        <w:rPr>
          <w:i/>
          <w:iCs/>
        </w:rPr>
        <w:t xml:space="preserve">гласных </w:t>
      </w:r>
      <w:r>
        <w:rPr/>
        <w:t xml:space="preserve">от всех званий городского населения, от каждой гильдии, каждого цеха и т.д., и </w:t>
      </w:r>
      <w:r>
        <w:rPr>
          <w:i/>
          <w:iCs/>
        </w:rPr>
        <w:t xml:space="preserve">шестигласная, </w:t>
      </w:r>
      <w:r>
        <w:rPr/>
        <w:t xml:space="preserve">состоявшая из 6 гласных, которых избирала общая дума из своей среды по одному от каждого из шести разрядов городских обывателей. Шестигласная дума действовала постоянно и вела текущие дела города. Городской голова был председателем обоих дум. </w:t>
      </w:r>
    </w:p>
    <w:p>
      <w:pPr>
        <w:pStyle w:val="TextBody"/>
        <w:ind w:firstLine="720"/>
        <w:rPr/>
      </w:pPr>
      <w:r>
        <w:rPr>
          <w:rFonts w:cs="Times New Roman" w:ascii="Times New Roman" w:hAnsi="Times New Roman"/>
          <w:sz w:val="24"/>
          <w:szCs w:val="24"/>
        </w:rPr>
        <w:t xml:space="preserve"> </w:t>
      </w:r>
      <w:r>
        <w:rPr>
          <w:rFonts w:cs="Times New Roman" w:ascii="Times New Roman" w:hAnsi="Times New Roman"/>
          <w:sz w:val="24"/>
          <w:szCs w:val="24"/>
        </w:rPr>
        <w:t xml:space="preserve">В истории уравнивания и сближения русских сословий городовая грамота Екатерины </w:t>
      </w:r>
      <w:r>
        <w:rPr>
          <w:rFonts w:cs="Times New Roman" w:ascii="Times New Roman" w:hAnsi="Times New Roman"/>
          <w:sz w:val="24"/>
          <w:szCs w:val="24"/>
          <w:lang w:val="en-US"/>
        </w:rPr>
        <w:t>II</w:t>
      </w:r>
      <w:r>
        <w:rPr>
          <w:rFonts w:cs="Times New Roman" w:ascii="Times New Roman" w:hAnsi="Times New Roman"/>
          <w:sz w:val="24"/>
          <w:szCs w:val="24"/>
        </w:rPr>
        <w:t xml:space="preserve"> была замечательной попыткой – из людей, разъединенных правами и обязанностями, даже общественными предрассудками и соединенных только местом жительства, образовать нечто цельное, связанное общими интересами. Но сознание общих интересов воспитывается одинаковыми правами и обязанностями, чувством общественной солидарности, а в этом отношении классы городского общества были тогда еще далеки друг от друга, что екатерининский город на деле не стал всесословным обществом, а остался таким же торгово-промышленным сословным </w:t>
      </w:r>
      <w:r>
        <w:rPr>
          <w:rFonts w:cs="Times New Roman" w:ascii="Times New Roman" w:hAnsi="Times New Roman"/>
          <w:i/>
          <w:iCs/>
          <w:sz w:val="24"/>
          <w:szCs w:val="24"/>
        </w:rPr>
        <w:t>посадом,</w:t>
      </w:r>
      <w:r>
        <w:rPr>
          <w:rFonts w:cs="Times New Roman" w:ascii="Times New Roman" w:hAnsi="Times New Roman"/>
          <w:sz w:val="24"/>
          <w:szCs w:val="24"/>
        </w:rPr>
        <w:t xml:space="preserve"> каким был прежде.</w:t>
      </w:r>
    </w:p>
    <w:p>
      <w:pPr>
        <w:pStyle w:val="Normal"/>
        <w:ind w:firstLine="720"/>
        <w:jc w:val="both"/>
        <w:rPr/>
      </w:pPr>
      <w:r>
        <w:rPr/>
        <w:t xml:space="preserve">Вслед за дворянством и городским состоянием предстояло устроить и крестьянство. По Учреждению 1775г. свободное сельское селение получило свой сословный Суд в </w:t>
      </w:r>
      <w:r>
        <w:rPr>
          <w:i/>
          <w:iCs/>
        </w:rPr>
        <w:t xml:space="preserve">нижней </w:t>
      </w:r>
      <w:r>
        <w:rPr/>
        <w:t xml:space="preserve">уездной и </w:t>
      </w:r>
      <w:r>
        <w:rPr>
          <w:i/>
          <w:iCs/>
        </w:rPr>
        <w:t xml:space="preserve">верхней </w:t>
      </w:r>
      <w:r>
        <w:rPr/>
        <w:t xml:space="preserve">расправе и некоторое участие в общем губернской управлении совместно с  двумя другими сословиями. Учреждение о губерниях соединило в ведомстве расправ и казенных плат однодворцев и крестьян </w:t>
      </w:r>
      <w:r>
        <w:rPr>
          <w:i/>
          <w:iCs/>
        </w:rPr>
        <w:t xml:space="preserve"> государственных, дворцовых, экономических, </w:t>
      </w:r>
      <w:r>
        <w:rPr/>
        <w:t xml:space="preserve">отобранных у Церкви в 1764г. При Екатерине </w:t>
      </w:r>
      <w:r>
        <w:rPr>
          <w:lang w:val="en-US"/>
        </w:rPr>
        <w:t>II</w:t>
      </w:r>
      <w:r>
        <w:rPr/>
        <w:t xml:space="preserve"> и двух ее преемниках были принимаемы местные или частичные меры для устройства управления и быта этих крестьян. </w:t>
      </w:r>
    </w:p>
    <w:p>
      <w:pPr>
        <w:pStyle w:val="Normal"/>
        <w:ind w:firstLine="720"/>
        <w:jc w:val="both"/>
        <w:rPr/>
      </w:pPr>
      <w:r>
        <w:rPr/>
        <w:t xml:space="preserve">В период ее царствования усилилось угнетение крестьян, произошла крестьянская война под руководством Е.И. Пугачева (1773-1776), выдававшего себя за мужа Екатерины </w:t>
      </w:r>
      <w:r>
        <w:rPr>
          <w:lang w:val="en-US"/>
        </w:rPr>
        <w:t>II</w:t>
      </w:r>
      <w:r>
        <w:rPr/>
        <w:t xml:space="preserve"> –Петра </w:t>
      </w:r>
      <w:r>
        <w:rPr>
          <w:lang w:val="en-US"/>
        </w:rPr>
        <w:t>III</w:t>
      </w:r>
      <w:r>
        <w:rPr/>
        <w:t xml:space="preserve">. Восстание Пугачева показало, какие разрушительные процессы могут возникнуть в обществе, если "почва" (общинная демократия, коллективизм) выйдет из под контроля. "Почва" рождала бунты, мощные, разрушительные, грозящие развалом государства. </w:t>
      </w:r>
    </w:p>
    <w:p>
      <w:pPr>
        <w:pStyle w:val="Normal"/>
        <w:ind w:firstLine="720"/>
        <w:jc w:val="both"/>
        <w:rPr/>
      </w:pPr>
      <w:r>
        <w:rPr/>
        <w:t xml:space="preserve">Екатерине </w:t>
      </w:r>
      <w:r>
        <w:rPr>
          <w:lang w:val="en-US"/>
        </w:rPr>
        <w:t>II</w:t>
      </w:r>
      <w:r>
        <w:rPr/>
        <w:t xml:space="preserve"> принадлежит заслуга гласного возбуждения вопроса о крепостном праве, который обсуждался в созванной ею Комиссии для составления проекта нового уложения. Но Екатерина ничего не сделала, чтобы облегчить разрешение этого трудного вопроса. Трудность его заключалась в том, что законодательство принимало крепостное право, как оно складывалось практикой жизни. Слабо его регулируя, не выясняя отчетливо его юридического существа и состава.</w:t>
      </w:r>
    </w:p>
    <w:p>
      <w:pPr>
        <w:pStyle w:val="23"/>
        <w:spacing w:lineRule="auto" w:line="240"/>
        <w:rPr>
          <w:sz w:val="24"/>
          <w:szCs w:val="24"/>
        </w:rPr>
      </w:pPr>
      <w:r>
        <w:rPr>
          <w:sz w:val="24"/>
          <w:szCs w:val="24"/>
        </w:rPr>
        <w:t xml:space="preserve">Для разработки нового свода законов –уложения – была собрана специальная комиссия из 564 представителей разных вер, племен и наречий. В.О. Ключевский назвал ее "всероссийской этнографической выставкой". В Уложенную комиссию направляли по одному депутату: учреждения (Сенат, Синод), уезды (дворяне); города (горожане); каждая сословная группа провинции… Заседания комиссии открылись 31 июня 1767г. в Грановитой палате московского Кремля. Этим подчеркивалась связь комиссии с сословно-представительным органом Московского государства –Земским собором. Задача членов комиссии –составить новый кодекс законов в соответствии с состоянием государства и планами на будущее. Для того, чтобы определить направление работы. Императрица написала "Наказ" по составлению проекта Уложения. </w:t>
      </w:r>
    </w:p>
    <w:p>
      <w:pPr>
        <w:pStyle w:val="23"/>
        <w:spacing w:lineRule="auto" w:line="240"/>
        <w:rPr/>
      </w:pPr>
      <w:r>
        <w:rPr>
          <w:sz w:val="24"/>
          <w:szCs w:val="24"/>
        </w:rPr>
        <w:t xml:space="preserve">"Наказ" Екатерины </w:t>
      </w:r>
      <w:r>
        <w:rPr>
          <w:sz w:val="24"/>
          <w:szCs w:val="24"/>
          <w:lang w:val="en-US"/>
        </w:rPr>
        <w:t>II</w:t>
      </w:r>
      <w:r>
        <w:rPr>
          <w:sz w:val="24"/>
          <w:szCs w:val="24"/>
        </w:rPr>
        <w:t xml:space="preserve"> произвел ошеломляющее впечатление не только в России, но и в Западной Европе. Ведь равенство прав, равенство граждан перед законом – это лозунги еще только предстоящей Великой французской революции. </w:t>
      </w:r>
    </w:p>
    <w:p>
      <w:pPr>
        <w:pStyle w:val="23"/>
        <w:spacing w:lineRule="auto" w:line="240"/>
        <w:rPr>
          <w:b/>
          <w:b/>
          <w:bCs/>
        </w:rPr>
      </w:pPr>
      <w:r>
        <w:rPr>
          <w:sz w:val="24"/>
          <w:szCs w:val="24"/>
        </w:rPr>
        <w:t>Работа Комиссии по созданию нового Уложения многому научила Екатерину. Она увидела, что реформы в России нельзя провести путем принятия хороших законов, всё гораздо сложнее. Она поняла, что переделка России ей не под силу, поэтому сократила программу реформ.  "Чтобы я не делала для России, это будет только капля в море", - писала она (уч. Семенникова). Императрица осознала особенности страны, трудности ее реформирования. На этом этапе общество действительно просветилось политически, выяснилось соотношение сил, но крупных преобразований не произошло.</w:t>
      </w:r>
    </w:p>
    <w:p>
      <w:pPr>
        <w:pStyle w:val="Normal"/>
        <w:spacing w:before="60" w:after="0"/>
        <w:ind w:firstLine="720"/>
        <w:jc w:val="both"/>
        <w:rPr/>
      </w:pPr>
      <w:r>
        <w:rPr/>
        <w:t>Будучи по происхождению немкой, Екатерина II понимала, что императрица должна прежде всего защищать интересы России и не отступала от этого правила.</w:t>
      </w:r>
    </w:p>
    <w:p>
      <w:pPr>
        <w:pStyle w:val="Normal"/>
        <w:spacing w:before="60" w:after="0"/>
        <w:ind w:firstLine="720"/>
        <w:jc w:val="both"/>
        <w:rPr/>
      </w:pPr>
      <w:r>
        <w:rPr/>
        <w:t>Екатерина II как Государыня православного народа, всегда отличалась набожностью и преданностью православию. В Польше жило много православных, которые подвергались гонениям со стороны польской католической церкви. Белоруссия была под властью Польши. Католики действовали не только методом убеждения, но и грубой силой. Екатерина II приняла решение помочь православным, защитить их от притеснений, дать им возможность жить спокойно. Дело о православных в Польше и Белоруссии было поручено князю Репнину. После множества хлопот проблема была решена: православным жителям были предоставлены те же права, какими пользовались католики.</w:t>
      </w:r>
    </w:p>
    <w:p>
      <w:pPr>
        <w:pStyle w:val="Normal"/>
        <w:ind w:firstLine="720"/>
        <w:jc w:val="both"/>
        <w:rPr/>
      </w:pPr>
      <w:r>
        <w:rPr/>
        <w:t xml:space="preserve">Из отдельных мероприятий просвещенного правительства Екатерины нужно отметить меры относительно народного образования и народной гигиены. </w:t>
      </w:r>
    </w:p>
    <w:p>
      <w:pPr>
        <w:pStyle w:val="Normal"/>
        <w:ind w:firstLine="720"/>
        <w:jc w:val="both"/>
        <w:rPr/>
      </w:pPr>
      <w:r>
        <w:rPr/>
        <w:t xml:space="preserve">Екатерина </w:t>
      </w:r>
      <w:r>
        <w:rPr>
          <w:lang w:val="en-US"/>
        </w:rPr>
        <w:t>II</w:t>
      </w:r>
      <w:r>
        <w:rPr/>
        <w:t xml:space="preserve"> в своем Наказе первая заговорила о воспитательном значении образования и стала затем заботиться об учреждении воспитательных заведений. В то время как с эпохи Петра </w:t>
      </w:r>
      <w:r>
        <w:rPr>
          <w:lang w:val="en-US"/>
        </w:rPr>
        <w:t>I</w:t>
      </w:r>
      <w:r>
        <w:rPr/>
        <w:t xml:space="preserve"> образование в России носило практический характер -- усвоение знаний для потребностей службы и жизни.</w:t>
      </w:r>
    </w:p>
    <w:p>
      <w:pPr>
        <w:pStyle w:val="Normal"/>
        <w:ind w:firstLine="720"/>
        <w:jc w:val="both"/>
        <w:rPr/>
      </w:pPr>
      <w:r>
        <w:rPr/>
        <w:t xml:space="preserve">"Один только украшенный или просвещенный науками разум не делает еще доброго и прямого гражданина, -- так говорила Екатерина (в своих "Учреждениях, касающихся до воспитания"), -- но во многих случаях паче во вред бывает, если кто от самых нежных юности своей лет воспитан не в добродетелях и твердо оныя в сердце его не вкоренены... Посему ясно, что корень всему злу и добру -- воспитание". Для того же, чтобы воспитать русское общество, Екатерина лучшим средством считала "произвести сперва способом воспитания, так сказать, новую породу или новых отцов и матерей", нравственно совершенных. </w:t>
      </w:r>
    </w:p>
    <w:p>
      <w:pPr>
        <w:pStyle w:val="Normal"/>
        <w:ind w:firstLine="720"/>
        <w:jc w:val="both"/>
        <w:rPr/>
      </w:pPr>
      <w:r>
        <w:rPr/>
        <w:t xml:space="preserve">Эта новая порода людей должна была вырасти в воспитательных училищах под надзором опытных педагогов, в полном разобщении с семьей и обществом. Такими воспитательными училищами явились: воспитательные дома в Москве (1763) и Петербурге (1767), закрытые институты отдельно для дворянок и для горожанок (с 1764) и кадетские корпуса. </w:t>
      </w:r>
    </w:p>
    <w:p>
      <w:pPr>
        <w:pStyle w:val="Normal"/>
        <w:ind w:firstLine="720"/>
        <w:jc w:val="both"/>
        <w:rPr/>
      </w:pPr>
      <w:r>
        <w:rPr/>
        <w:t>Кроме заведений воспитательных Екатерина заботилась также и о распространении открытых училищ: в каждом уездном городе должны были явиться Малые народные училища, в каждом губернском городе -- Главные народные училища, наконец, в Екатеринославе, Пензе, Чернигове и Пскове предполагалось учредить университеты. Хотя этот план по недостатку средств и не осуществился вполне, однако для народного образования при Екатерине сделано было очень много.</w:t>
      </w:r>
    </w:p>
    <w:p>
      <w:pPr>
        <w:pStyle w:val="Normal"/>
        <w:ind w:firstLine="720"/>
        <w:jc w:val="both"/>
        <w:rPr/>
      </w:pPr>
      <w:r>
        <w:rPr/>
        <w:t xml:space="preserve">Заботы о народном здоровье и гигиене вызвали при Екатерине попытку правильно организовать врачебную помощь во всей стране. Медицинская комиссия, учрежденная в 1763 г., и приказы общественного призрения должны были блюсти медицинскую часть в империи. Каждый город обязан был иметь врачей не только для города, но и для уезда, обязан также был устраивать госпитали и больницы, заводить приюты для неизлечимо больных и сумасшедших (богоугодные заведения). </w:t>
      </w:r>
    </w:p>
    <w:p>
      <w:pPr>
        <w:pStyle w:val="32"/>
        <w:rPr/>
      </w:pPr>
      <w:r>
        <w:rPr/>
        <w:t xml:space="preserve">Реформы Екатерины в области здравоохранения сталкивались с проблемами. Так как недоставало врачей, их выписывали из- за границы и заботились об образовании русских лекарей и хирургов. В то же время основывали аптеки и фабрики хирургических инструментов. </w:t>
      </w:r>
    </w:p>
    <w:p>
      <w:pPr>
        <w:pStyle w:val="Normal"/>
        <w:ind w:firstLine="720"/>
        <w:jc w:val="both"/>
        <w:rPr/>
      </w:pPr>
      <w:r>
        <w:rPr/>
        <w:t>Весь этот ряд забот об умственном и нравственном совершенствовании народа и его физическом здоровье сильно отражал на себе идеи века, усвоенные Екатериной.</w:t>
      </w:r>
    </w:p>
    <w:p>
      <w:pPr>
        <w:pStyle w:val="Normal"/>
        <w:ind w:firstLine="720"/>
        <w:jc w:val="both"/>
        <w:rPr/>
      </w:pPr>
      <w:r>
        <w:rPr/>
        <w:t xml:space="preserve">Та же зависимость от западноевропейских идей сказалась и в отношении Екатерины к русской торговле и промышленности. Она стремилась покровительствовать им: дала в 1785 г. Жалованную грамоту городам, подтверждая ею права городского самоуправления; желала лучше организовать кредит и учредила Государственный заемный банк с большим капиталом; изыскивала средства увеличить вывоз. </w:t>
      </w:r>
    </w:p>
    <w:p>
      <w:pPr>
        <w:pStyle w:val="Normal"/>
        <w:ind w:firstLine="720"/>
        <w:jc w:val="both"/>
        <w:rPr/>
      </w:pPr>
      <w:r>
        <w:rPr/>
        <w:t>Историки отмечают, что ее экономическая политика отличалась существенно от политики предыдущих царствований. Екатерина сняла строгую регламентацию деятельности промышленников, уничтожила органы контроля -- Берг- и Мануфактур-коллегию -- и стала держаться в отношении торговли и промышленности известного принципа "</w:t>
      </w:r>
      <w:r>
        <w:rPr>
          <w:lang w:val="en-US"/>
        </w:rPr>
        <w:t>laisser</w:t>
      </w:r>
      <w:r>
        <w:rPr/>
        <w:t xml:space="preserve"> </w:t>
      </w:r>
      <w:r>
        <w:rPr>
          <w:lang w:val="en-US"/>
        </w:rPr>
        <w:t>faire</w:t>
      </w:r>
      <w:r>
        <w:rPr/>
        <w:t xml:space="preserve">, </w:t>
      </w:r>
      <w:r>
        <w:rPr>
          <w:lang w:val="en-US"/>
        </w:rPr>
        <w:t>laisser</w:t>
      </w:r>
      <w:r>
        <w:rPr/>
        <w:t xml:space="preserve"> </w:t>
      </w:r>
      <w:r>
        <w:rPr>
          <w:lang w:val="en-US"/>
        </w:rPr>
        <w:t>passer</w:t>
      </w:r>
      <w:r>
        <w:rPr/>
        <w:t>".</w:t>
      </w:r>
    </w:p>
    <w:p>
      <w:pPr>
        <w:pStyle w:val="Normal"/>
        <w:ind w:firstLine="720"/>
        <w:jc w:val="both"/>
        <w:rPr/>
      </w:pPr>
      <w:r>
        <w:rPr/>
        <w:t xml:space="preserve"> </w:t>
      </w:r>
      <w:r>
        <w:rPr/>
        <w:t xml:space="preserve">Не бесследно прошло правление Екатерины Великой и для общественной жизни. Изучение литературы </w:t>
      </w:r>
      <w:r>
        <w:rPr>
          <w:lang w:val="en-US"/>
        </w:rPr>
        <w:t>XVIII</w:t>
      </w:r>
      <w:r>
        <w:rPr/>
        <w:t xml:space="preserve"> в. покажет вам, какой широкой струей при Екатерине вливались в русскую общественную жизнь идеи, выработанные на Западе, как оживилась и быстро шла вперед общественная мысль, как развивалась наша литература и журналистика. Одним из деятелей этой литературы и одним из наиболее ранних проводников в русское общество европейских идей была сама Екатерина. </w:t>
      </w:r>
    </w:p>
    <w:p>
      <w:pPr>
        <w:pStyle w:val="32"/>
        <w:rPr/>
      </w:pPr>
      <w:r>
        <w:rPr/>
        <w:t>Таким образом, подчиняясь практической необходимости, Екатерина отступала иногда от своих теорий, но не оставляла их совсем, и если жизнь разбивала ее философские мечты и заставляла противоречить слову делом, то в других случаях мечты Екатерины действовали на русскую жизнь и влекли ее за собой.</w:t>
      </w:r>
    </w:p>
    <w:p>
      <w:pPr>
        <w:pStyle w:val="Normal"/>
        <w:ind w:firstLine="720"/>
        <w:jc w:val="both"/>
        <w:rPr/>
      </w:pPr>
      <w:r>
        <w:rPr/>
        <w:t xml:space="preserve">Как исторический деятель, Екатерина осталась верна тем началам русской жизни, какие были завещаны ее времени временами предыдущими; она продолжала свою деятельность в том же направлении, в каком работали ее предшественники, хотя иногда и не сочувствовала им и не желала действовать так, как они. Сила событий и отношений была сильнее ее личной силы и воли. Однако не следует думать, что личность Екатерины и ее личные взгляды прошли бесследно в ее правительственной деятельности. Они сказались, с одной стороны, в общих приемах, просвещенных и либеральных, всей государственной деятельности Екатерины и во многих отдельных ее мероприятиях; с другой стороны, они отразились на самом русском обществе и много содействовали распространению образования вообще и гуманно-либеральных идей </w:t>
      </w:r>
      <w:r>
        <w:rPr>
          <w:lang w:val="en-US"/>
        </w:rPr>
        <w:t>XVIII</w:t>
      </w:r>
      <w:r>
        <w:rPr/>
        <w:t xml:space="preserve"> в. в частности.</w:t>
      </w:r>
    </w:p>
    <w:p>
      <w:pPr>
        <w:pStyle w:val="Normal"/>
        <w:ind w:firstLine="720"/>
        <w:jc w:val="both"/>
        <w:rPr/>
      </w:pPr>
      <w:r>
        <w:rPr/>
      </w:r>
      <w:r>
        <w:br w:type="page"/>
      </w:r>
    </w:p>
    <w:p>
      <w:pPr>
        <w:pStyle w:val="Normal"/>
        <w:ind w:firstLine="720"/>
        <w:jc w:val="center"/>
        <w:rPr/>
      </w:pPr>
      <w:r>
        <w:rPr/>
        <w:t xml:space="preserve">Внешняя политика России в эпоху правления Екатерины </w:t>
      </w:r>
      <w:r>
        <w:rPr>
          <w:lang w:val="en-US"/>
        </w:rPr>
        <w:t>II</w:t>
      </w:r>
      <w:r>
        <w:rPr/>
        <w:t>.</w:t>
      </w:r>
    </w:p>
    <w:p>
      <w:pPr>
        <w:pStyle w:val="Normal"/>
        <w:ind w:firstLine="720"/>
        <w:jc w:val="both"/>
        <w:rPr/>
      </w:pPr>
      <w:r>
        <w:rPr/>
      </w:r>
    </w:p>
    <w:p>
      <w:pPr>
        <w:pStyle w:val="33"/>
        <w:ind w:firstLine="720"/>
        <w:rPr>
          <w:rFonts w:ascii="Times New Roman" w:hAnsi="Times New Roman" w:cs="Times New Roman"/>
          <w:color w:val="000000"/>
          <w:sz w:val="24"/>
          <w:szCs w:val="24"/>
        </w:rPr>
      </w:pPr>
      <w:r>
        <w:rPr>
          <w:rFonts w:cs="Times New Roman" w:ascii="Times New Roman" w:hAnsi="Times New Roman"/>
          <w:color w:val="000000"/>
          <w:sz w:val="24"/>
          <w:szCs w:val="24"/>
        </w:rPr>
        <w:t>Российская империя присоединила к собственным территориям все Северное Причерноморье. Крымское ханство, получившее в 1774 г. политическую независимость от Турции, в 1783 г. вошло в состав России. В странах, подвластных Османской империи, были открыты русские консульства, турецкое правительство гарантировало свободу вероисповедания христианской религии в своих владениях. Но главное – Россия получила выход к Черному морю и избавилась от постоянной угрозы нападения крымцев, за спиной которых стояла Турция.</w:t>
      </w:r>
    </w:p>
    <w:p>
      <w:pPr>
        <w:pStyle w:val="33"/>
        <w:ind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Внешняя политика Екатерины имела в первые годы царствования большое значение. Правительство Екатерины II продолжило борьбу за выход Росси к Черному морю. Поддерживая мир с Пруссией, Екатерина стала интенсивно вмешиваться в польские дела и провела на польский престол своего кандидата - Станислава-Августа Понятовского. Она явно стремилась к разрушению Речи Посполитой и с этой целью возобновила с особой силой диссидентский вопрос. </w:t>
      </w:r>
    </w:p>
    <w:p>
      <w:pPr>
        <w:pStyle w:val="33"/>
        <w:ind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Однако устремление России не устраивало Францию и Турцию. Первая желала сосредоточить в своих руках всю восточную торговлю. Вторая усматривала для себя серьезную опасность в продвижении России на юг. Не осталась в стороне и Англия, которой усиление в Причерноморье помешало бы в достижении собственных интересов на Балканах. Все это в конце концов привело к двум продолжительным и кровопролитным войнам России и Турции. </w:t>
      </w:r>
    </w:p>
    <w:p>
      <w:pPr>
        <w:pStyle w:val="33"/>
        <w:ind w:firstLine="720"/>
        <w:rPr>
          <w:rFonts w:ascii="Times New Roman" w:hAnsi="Times New Roman" w:cs="Times New Roman"/>
          <w:color w:val="000000"/>
          <w:sz w:val="24"/>
          <w:szCs w:val="24"/>
        </w:rPr>
      </w:pPr>
      <w:r>
        <w:rPr>
          <w:rFonts w:cs="Times New Roman" w:ascii="Times New Roman" w:hAnsi="Times New Roman"/>
          <w:color w:val="000000"/>
          <w:sz w:val="24"/>
          <w:szCs w:val="24"/>
        </w:rPr>
        <w:t>Сначала Польша отказалась признать домогательства Екатерины и вступила с ней в борьбу. В то же время объявила России войну Турция (1768). Война, после первых вялых ее месяцев и частичных небольших неудач, шла успешно. Польша была занята русскими войсками, Барская конфедерация (1769 - 71) усмирена, и в 1772 - 73 годах состоялся первый раздел Польши. Россия получила Белоруссию и дала свою "гарантию" польскому устройству - точнее, "безнарядию", - получив, таким образом, право вмешиваться в польские внутренние дела.</w:t>
      </w:r>
    </w:p>
    <w:p>
      <w:pPr>
        <w:pStyle w:val="33"/>
        <w:ind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В войне с Турцией на суше наибольшее значение имела Кагульская битва (Румянцев), на море - сожжение турецкого флота в Чесменской бухте (Алексей Орлов, Спиридов). </w:t>
      </w:r>
    </w:p>
    <w:p>
      <w:pPr>
        <w:pStyle w:val="33"/>
        <w:ind w:firstLine="720"/>
        <w:rPr>
          <w:rFonts w:ascii="Times New Roman" w:hAnsi="Times New Roman" w:cs="Times New Roman"/>
          <w:color w:val="000000"/>
          <w:sz w:val="24"/>
          <w:szCs w:val="24"/>
        </w:rPr>
      </w:pPr>
      <w:r>
        <w:rPr>
          <w:rFonts w:cs="Times New Roman" w:ascii="Times New Roman" w:hAnsi="Times New Roman"/>
          <w:color w:val="000000"/>
          <w:sz w:val="24"/>
          <w:szCs w:val="24"/>
        </w:rPr>
        <w:t>По миру в Кучук-Кайнарджи (1774) России достались Азов, Кинбури, южные степи, право на покровительство турецким христианам, торговые выгоды и контрибуция</w:t>
      </w:r>
    </w:p>
    <w:p>
      <w:pPr>
        <w:pStyle w:val="33"/>
        <w:ind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Внешняя политика Екатерины после 1774 г. была, несмотря на частичные неудачи, блестяща по результатам. Успешно выступив посредницей в борьбе за баварское наследство (1778 - 79), Екатерина еще более подняла престиж России, проведя в жизнь, во время борьбы Англии с ее североамериканскими колониями, "вооруженный нейтралитет", т. е. международную охрану торгового мореплавания (1780). </w:t>
      </w:r>
    </w:p>
    <w:p>
      <w:pPr>
        <w:pStyle w:val="33"/>
        <w:ind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В том же году Екатерина не возобновила союза с Пруссией и сблизилась в Австрией; Иосиф II имел с Екатериной два свидания (1782 и 1787). Последнее из них совпало со знаменитым путешествием Екатерины по Днепру в Новороссию и Крым. Сближение с Австрией не только породило несбыточный, фантастичный "греческий проект", т. е. мысль о восстановлении Византийской империи под державой внука Екатерины, великого князя Константина Павловича, но и дало России возможность присоединить Крым, Тамань и Кубанскую область (1783) и вести вторую Турецкую войну (1787 - 91). </w:t>
      </w:r>
    </w:p>
    <w:p>
      <w:pPr>
        <w:pStyle w:val="33"/>
        <w:ind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Эта война была тяжела для России; в то же время приходилось воевать с Швецией (1788 - 90) и терпеть усиление возрождавшейся Польши, которая в эпоху "четырехлетнего" сейма (1788 - 92) не считалась с русской "гарантией". Ряд неудач в войне с Турцией, приведших в отчаяние Потемкина, был искуплен взятием Очакова, победами Суворова при Фокшанах и Рымнике, взятием Измаила, победой при Мачине. По Ясскому миру, заключенному Безбородко (канцлером после Панина), Россия получила подтверждение Кучук-Кайнарджийского мира, Очаков и признание присоединения Крыма и Кубани; результат этот не отвечал тяжести затрат, безрезультатна была также тяжелая война со Швецией, закончившаяся Верельским миром. </w:t>
      </w:r>
    </w:p>
    <w:p>
      <w:pPr>
        <w:pStyle w:val="33"/>
        <w:ind w:firstLine="720"/>
        <w:rPr>
          <w:rFonts w:ascii="Times New Roman" w:hAnsi="Times New Roman" w:cs="Times New Roman"/>
          <w:color w:val="000000"/>
          <w:sz w:val="24"/>
          <w:szCs w:val="24"/>
        </w:rPr>
      </w:pPr>
      <w:r>
        <w:rPr>
          <w:rFonts w:cs="Times New Roman" w:ascii="Times New Roman" w:hAnsi="Times New Roman"/>
          <w:color w:val="000000"/>
          <w:sz w:val="24"/>
          <w:szCs w:val="24"/>
        </w:rPr>
        <w:t>Не желая допустить усиления Польши и видя в польских реформах проявление "якобинской заразы". Екатерина создала в противовес реформам, Тарговицкую конфедерацию и ввела свои войска в Польшу. Разделы 1793 г. (между Россией и Пруссией) и 1795 г. (между ними же и Австрией) положили конец государственному существованию Польши и дали России Литву, Волынь, подолию и часть теперешнего Привислинского края. В 1795 г. курляндское дворянство постановило присоединить герцогство Курляндию, ленное владение Польши, давно входившее в сферу русского влияния, к Российской империи. Война с Персией, предпринятая Екатериной, не имела значения.</w:t>
      </w:r>
    </w:p>
    <w:p>
      <w:pPr>
        <w:pStyle w:val="Normal"/>
        <w:spacing w:lineRule="auto" w:line="264" w:before="60" w:after="0"/>
        <w:ind w:firstLine="720"/>
        <w:jc w:val="both"/>
        <w:rPr>
          <w:rFonts w:ascii="Times New Roman" w:hAnsi="Times New Roman" w:cs="Times New Roman"/>
          <w:color w:val="000000"/>
          <w:sz w:val="24"/>
          <w:szCs w:val="24"/>
        </w:rPr>
      </w:pPr>
      <w:r>
        <w:rPr>
          <w:rFonts w:cs="Times New Roman"/>
          <w:color w:val="000000"/>
          <w:sz w:val="24"/>
          <w:szCs w:val="24"/>
        </w:rPr>
      </w:r>
    </w:p>
    <w:p>
      <w:pPr>
        <w:pStyle w:val="Normal"/>
        <w:ind w:firstLine="720"/>
        <w:jc w:val="both"/>
        <w:rPr/>
      </w:pPr>
      <w:r>
        <w:rPr/>
      </w:r>
      <w:r>
        <w:br w:type="page"/>
      </w:r>
    </w:p>
    <w:p>
      <w:pPr>
        <w:pStyle w:val="Normal"/>
        <w:ind w:firstLine="720"/>
        <w:jc w:val="center"/>
        <w:rPr/>
      </w:pPr>
      <w:r>
        <w:rPr/>
        <w:t>Заключение.</w:t>
      </w:r>
    </w:p>
    <w:p>
      <w:pPr>
        <w:pStyle w:val="Normal"/>
        <w:ind w:firstLine="720"/>
        <w:rPr/>
      </w:pPr>
      <w:r>
        <w:rPr/>
      </w:r>
    </w:p>
    <w:p>
      <w:pPr>
        <w:pStyle w:val="32"/>
        <w:jc w:val="left"/>
        <w:rPr/>
      </w:pPr>
      <w:r>
        <w:rPr/>
        <w:t>Историческое значение деятельности Екатерины II определяется довольно легко на основании того, что было сказано нами об отдельных сторонах екатерининской политики.</w:t>
      </w:r>
    </w:p>
    <w:p>
      <w:pPr>
        <w:pStyle w:val="Normal"/>
        <w:ind w:firstLine="567"/>
        <w:jc w:val="both"/>
        <w:rPr/>
      </w:pPr>
      <w:r>
        <w:rPr/>
        <w:t xml:space="preserve">Екатерина </w:t>
      </w:r>
      <w:r>
        <w:rPr>
          <w:lang w:val="en-US"/>
        </w:rPr>
        <w:t>II</w:t>
      </w:r>
      <w:r>
        <w:rPr/>
        <w:t xml:space="preserve">, несомненно, была одаренным государственным деятелем, обладала обширными познаниями и литературным даром (писала пьесы, стать, издавала журнал "Всякая всячина", она стала автором многих беллетристических, драматур-гических, публицистических, научно-популярных сочинений, она оставила после себя детские нравоучительные сказки, педагогические поучения, ее переписка и воспоминания – важный источник по европейской и отечественной истории). В конце 19 века было издано собрание сочинений Екатерины </w:t>
      </w:r>
      <w:r>
        <w:rPr>
          <w:lang w:val="en-US"/>
        </w:rPr>
        <w:t>II</w:t>
      </w:r>
      <w:r>
        <w:rPr/>
        <w:t>, которое составило 12 объемистых томов.</w:t>
      </w:r>
    </w:p>
    <w:p>
      <w:pPr>
        <w:pStyle w:val="Normal"/>
        <w:ind w:firstLine="567"/>
        <w:jc w:val="both"/>
        <w:rPr/>
      </w:pPr>
      <w:r>
        <w:rPr/>
        <w:t xml:space="preserve">Яркой была деятельность императрицы и на государственном поприще.В целом Екатерина </w:t>
      </w:r>
      <w:r>
        <w:rPr>
          <w:lang w:val="en-US"/>
        </w:rPr>
        <w:t>II</w:t>
      </w:r>
      <w:r>
        <w:rPr/>
        <w:t xml:space="preserve"> оставила государство в гораздо более благоприятном состоянии чем получила.</w:t>
      </w:r>
    </w:p>
    <w:p>
      <w:pPr>
        <w:pStyle w:val="Normal"/>
        <w:ind w:firstLine="567"/>
        <w:jc w:val="both"/>
        <w:rPr/>
      </w:pPr>
      <w:r>
        <w:rPr/>
        <w:t xml:space="preserve">Численность населения увеличилась с 19млн. до 36млн к концу века. Характерно, что основный рост происходит по естественным причинам, а не в результате присоединения территорий. Укрепилась финансовая система государства, была создана система банков, появились бумажные деньги. Был совершен значительный рост в промышленности. Выросло количество собственников, в том числе и из крестьян, хотя в масштабах страны их по-прежнему было мало. Разумеется, Екатерина не была идеалом. За 34 года своего правления она потратила только на своих фаворитов около 100млн. руб. Несмотря на значительное увеличение доходное части, бюджет оставался дефицитным, уровень инфляции высоким, а "просвещенный абсолютизм" умеренным. Он сказался, скорее на общественном сознании, чем на системе власти. </w:t>
      </w:r>
    </w:p>
    <w:p>
      <w:pPr>
        <w:pStyle w:val="Normal"/>
        <w:ind w:firstLine="720"/>
        <w:jc w:val="both"/>
        <w:rPr/>
      </w:pPr>
      <w:r>
        <w:rPr/>
        <w:t xml:space="preserve">Екатерина </w:t>
      </w:r>
      <w:r>
        <w:rPr>
          <w:lang w:val="en-US"/>
        </w:rPr>
        <w:t>II</w:t>
      </w:r>
      <w:r>
        <w:rPr/>
        <w:t xml:space="preserve"> обладала огромной работоспособностью, была неразборчива в средствах при достижении поставленных целей. Ее недюжинный ум дополнялся лисьей хитростью.</w:t>
      </w:r>
    </w:p>
    <w:p>
      <w:pPr>
        <w:pStyle w:val="Normal"/>
        <w:ind w:firstLine="720"/>
        <w:jc w:val="both"/>
        <w:rPr/>
      </w:pPr>
      <w:r>
        <w:rPr/>
        <w:t xml:space="preserve">В делах внутренних законодательство Екатерины II завершило собой тот исторический процесс, который начался при временщиках. Равновесие в положении главных сословий, во всей силе существовавшее при Петре Великом, начало разрушаться именно в эпоху временщиков (1725--1741), когда дворянство, облегчая свои государственные повинности, стало достигать некоторых имущественных привилегий и большей власти над крестьянами – по закону. Наращение дворянских прав наблюдали мы во время и Елизаветы, и Петра III. При Екатерине же дворянство становится не только привилегированным классом, имеющим правильную внутреннюю организацию, но и классом, господствующим в уезде (в качестве землевладельческого класса) и в общемуправлении (как бюрократия). Параллельно росту дворянских прав и в зависимости от него падают гражданские права владельческих крестьян. Расцвет дворянских привилегий в XVIII в. необходимо соединялся с расцветом крепостного права. Поэтому время Екатерины II было тем историческим моментом, когда крепостное право достигло полного и наибольшего своего развития. Таким образом деятельность Екатерины II в отношении сословий (не забудем, что административные меры Екатерины II носили характер сословных мер) была прямым продолжением и завершением тех уклонений от старорусского строя, какие развивались в XVIII в. Екатерина в своей внутренней политике действовала по традициям, завещанным ей от ряда ближайших ее предшественников, и довела до конца то, что они начали. </w:t>
      </w:r>
    </w:p>
    <w:p>
      <w:pPr>
        <w:pStyle w:val="Normal"/>
        <w:ind w:firstLine="720"/>
        <w:jc w:val="both"/>
        <w:rPr/>
      </w:pPr>
      <w:r>
        <w:rPr/>
        <w:t>Напротив, в политике внешней Екатерина, как мы видели, была прямой последовательницей Петра Великого, а не мелких политиков XVIII в. Она сумела, как Петр Великий, понять коренные задачи внешней русской политики и умела завершить то, к чему стремились веками московские государи. И здесь, как в политике внутренней, она довела до конца свое дело, и после нее русская дипломатия должна была ставить себе новые задачи, потому что старые были исчерпаны и упразднены. Если бы в конце царствования Екатерины встал из гроба московский дипломат XVI или XVII вв., то он бы почувствовал себя вполне удовлетворенным, так как увидел бы решенными удовлетворительно все вопросы внешней политики, которые так волновали его современников.</w:t>
      </w:r>
    </w:p>
    <w:p>
      <w:pPr>
        <w:pStyle w:val="Normal"/>
        <w:ind w:firstLine="720"/>
        <w:jc w:val="both"/>
        <w:rPr/>
      </w:pPr>
      <w:r>
        <w:rPr/>
        <w:t>Итак, Екатерина -- традиционный деятель, несмотря на отрицательное ее отношение к русскому прошлому, несмотря, наконец, на то, что она внесла новые приемы в управление, новые идеи в общественный оборот. Двойственность тех традиций, которым она следовала, определяет и двоякое отношение к ней потомков. Если одни не без основания указывают на то, что внутренняя деятельность Екатерины узаконила ненормальные последствия темных эпох XVIII в., то другие преклоняются перед величием результатов ее внешней политики. Как бы то ни было, историческое значение екатерининской эпохи чрезвычайно велико именно потому, что в эту эпоху были подведены итоги предыдущей истории, завершились исторические процессы, раньше развивавшиеся. Эта способность Екатерины доводить до конца, до полного разрешения те вопросы, какие ей ставила история, заставляет всех признать в ней первостепенного исторического деятеля, независимо от ее личных ошибок и слабостей.</w:t>
      </w:r>
      <w:r>
        <w:br w:type="page"/>
      </w:r>
    </w:p>
    <w:p>
      <w:pPr>
        <w:pStyle w:val="Normal"/>
        <w:ind w:firstLine="720"/>
        <w:jc w:val="center"/>
        <w:rPr/>
      </w:pPr>
      <w:r>
        <w:rPr/>
        <w:t>Список источников.</w:t>
      </w:r>
    </w:p>
    <w:p>
      <w:pPr>
        <w:pStyle w:val="Normal"/>
        <w:jc w:val="both"/>
        <w:rPr/>
      </w:pPr>
      <w:r>
        <w:rPr/>
      </w:r>
    </w:p>
    <w:p>
      <w:pPr>
        <w:pStyle w:val="32"/>
        <w:rPr/>
      </w:pPr>
      <w:r>
        <w:rPr/>
        <w:t>С. Ф. Платонов. Полный курс лекций по русской истории.</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31">
    <w:name w:val="Основной текст 3 Знак"/>
    <w:qFormat/>
    <w:rPr>
      <w:sz w:val="16"/>
      <w:szCs w:val="16"/>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264" w:before="60" w:after="0"/>
      <w:jc w:val="both"/>
    </w:pPr>
    <w:rPr>
      <w:rFonts w:ascii="Arial" w:hAnsi="Arial" w:cs="Arial"/>
      <w:sz w:val="22"/>
      <w:szCs w:val="22"/>
      <w:u w:val="single"/>
    </w:rPr>
  </w:style>
  <w:style w:type="paragraph" w:styleId="23">
    <w:name w:val="Основной текст с отступом 2"/>
    <w:basedOn w:val="Normal"/>
    <w:qFormat/>
    <w:pPr>
      <w:spacing w:lineRule="auto" w:line="360"/>
      <w:ind w:firstLine="720"/>
      <w:jc w:val="both"/>
    </w:pPr>
    <w:rPr>
      <w:sz w:val="28"/>
      <w:szCs w:val="28"/>
    </w:rPr>
  </w:style>
  <w:style w:type="paragraph" w:styleId="32">
    <w:name w:val="Основной текст с отступом 3"/>
    <w:basedOn w:val="Normal"/>
    <w:qFormat/>
    <w:pPr>
      <w:ind w:firstLine="720"/>
      <w:jc w:val="both"/>
    </w:pPr>
    <w:rPr/>
  </w:style>
  <w:style w:type="paragraph" w:styleId="33">
    <w:name w:val="Основной текст 3"/>
    <w:basedOn w:val="Normal"/>
    <w:qFormat/>
    <w:pPr>
      <w:spacing w:lineRule="auto" w:line="264" w:before="60" w:after="0"/>
      <w:jc w:val="both"/>
    </w:pPr>
    <w:rPr>
      <w:rFonts w:ascii="Arial" w:hAnsi="Arial" w:cs="Arial"/>
      <w:color w:val="FF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54:00Z</dcterms:created>
  <dc:creator>nadiya</dc:creator>
  <dc:description/>
  <cp:keywords/>
  <dc:language>en-US</dc:language>
  <cp:lastModifiedBy>SYSTEM</cp:lastModifiedBy>
  <dcterms:modified xsi:type="dcterms:W3CDTF">2011-09-21T23:54:00Z</dcterms:modified>
  <cp:revision>2</cp:revision>
  <dc:subject/>
  <dc:title>Урожденная Софья-Августа-Фредерика, принцесса, герцогиня Ангельт-Цербстская</dc:title>
</cp:coreProperties>
</file>