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rPr>
      </w:pPr>
      <w:r>
        <w:rPr>
          <w:rFonts w:cs="Times New Roman" w:ascii="Times New Roman" w:hAnsi="Times New Roman"/>
          <w:b/>
        </w:rPr>
        <w:t>Оглавлени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Введение</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Глава 1. Личность Екатерины </w:t>
      </w:r>
      <w:r>
        <w:rPr>
          <w:rFonts w:cs="Times New Roman" w:ascii="Times New Roman" w:hAnsi="Times New Roman"/>
          <w:lang w:val="en-US"/>
        </w:rPr>
        <w:t>II</w:t>
      </w:r>
      <w:r>
        <w:rPr>
          <w:rFonts w:cs="Times New Roman" w:ascii="Times New Roman" w:hAnsi="Times New Roman"/>
        </w:rPr>
        <w:t xml:space="preserve">. </w:t>
      </w:r>
    </w:p>
    <w:p>
      <w:pPr>
        <w:pStyle w:val="Normal"/>
        <w:tabs>
          <w:tab w:val="clear" w:pos="708"/>
          <w:tab w:val="left" w:pos="0" w:leader="none"/>
        </w:tabs>
        <w:spacing w:lineRule="auto" w:line="360"/>
        <w:jc w:val="both"/>
        <w:rPr/>
      </w:pPr>
      <w:r>
        <w:rPr>
          <w:rFonts w:cs="Times New Roman" w:ascii="Times New Roman" w:hAnsi="Times New Roman"/>
        </w:rPr>
        <w:t>1.1 Екатерина до восшествия на трон</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1.2 Дворцовый переворот</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Глава 2. Политика Екатерины </w:t>
      </w:r>
      <w:r>
        <w:rPr>
          <w:rFonts w:cs="Times New Roman" w:ascii="Times New Roman" w:hAnsi="Times New Roman"/>
          <w:lang w:val="en-US"/>
        </w:rPr>
        <w:t>II</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2.1 Внутренняя политика. Реформы и преобразования</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2.1.1 Экономические преобразования</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2.1.2 Общественный строй</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2.1.3 Реформа центрального и местного управления. Право</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2.1.4 Образование, культура, просвещение</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2.1.5 Фаворитизм при Екатерине</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2.2 Внешняя политика</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Заключение</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Список использованной литературы</w:t>
      </w:r>
      <w:r>
        <w:br w:type="page"/>
      </w:r>
    </w:p>
    <w:p>
      <w:pPr>
        <w:pStyle w:val="Normal"/>
        <w:spacing w:lineRule="auto" w:line="360"/>
        <w:ind w:firstLine="709"/>
        <w:jc w:val="both"/>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Сейчас наша страна стоит на пороге новых реформ. А, как известно, если не опираться на опыт прошедших лет, то любые преобразования обречены на провал. Чтобы узнать, к каким результатам приведут все нововведения, необходимо оглянуться назад. Поэтому нас так интересует тема преобразований периода правления Екатерины Великой. Хочется узнать больше о знаменитых реформаторах нашей стра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Екатерина </w:t>
      </w:r>
      <w:r>
        <w:rPr>
          <w:rFonts w:cs="Times New Roman" w:ascii="Times New Roman" w:hAnsi="Times New Roman"/>
          <w:lang w:val="en-US"/>
        </w:rPr>
        <w:t>II</w:t>
      </w:r>
      <w:r>
        <w:rPr>
          <w:rFonts w:cs="Times New Roman" w:ascii="Times New Roman" w:hAnsi="Times New Roman"/>
        </w:rPr>
        <w:t xml:space="preserve"> является одной из ярчайших личностей в целой плеяде великих политиков России. Она умело продолжила дело Петра </w:t>
      </w:r>
      <w:r>
        <w:rPr>
          <w:rFonts w:cs="Times New Roman" w:ascii="Times New Roman" w:hAnsi="Times New Roman"/>
          <w:lang w:val="en-US"/>
        </w:rPr>
        <w:t>I</w:t>
      </w:r>
      <w:r>
        <w:rPr>
          <w:rFonts w:cs="Times New Roman" w:ascii="Times New Roman" w:hAnsi="Times New Roman"/>
        </w:rPr>
        <w:t xml:space="preserve"> и вывела страну на качественно более высокий уровень. Великая императрица умела выбирать людей, которые самоотверженно трудились на благо государ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сследованиями о делах великой императрицы занимались многие ученые. Большая статья о Екатерине написана известным российским историком В.О. Ключевским в знаменитой книге «Исторические портреты», а также есть упоминание об императрице в </w:t>
      </w:r>
      <w:r>
        <w:rPr>
          <w:rFonts w:cs="Times New Roman" w:ascii="Times New Roman" w:hAnsi="Times New Roman"/>
          <w:lang w:val="en-US"/>
        </w:rPr>
        <w:t>V</w:t>
      </w:r>
      <w:r>
        <w:rPr>
          <w:rFonts w:cs="Times New Roman" w:ascii="Times New Roman" w:hAnsi="Times New Roman"/>
        </w:rPr>
        <w:t xml:space="preserve"> томе его работы «Сочинения: в 9 томах». В своих трудах хорошо развил тему просвещенного абсолютизма Екатерины </w:t>
      </w:r>
      <w:r>
        <w:rPr>
          <w:rFonts w:cs="Times New Roman" w:ascii="Times New Roman" w:hAnsi="Times New Roman"/>
          <w:lang w:val="en-US"/>
        </w:rPr>
        <w:t>II</w:t>
      </w:r>
      <w:r>
        <w:rPr>
          <w:rFonts w:cs="Times New Roman" w:ascii="Times New Roman" w:hAnsi="Times New Roman"/>
        </w:rPr>
        <w:t xml:space="preserve"> А.Б. Каменский.</w:t>
      </w:r>
    </w:p>
    <w:p>
      <w:pPr>
        <w:pStyle w:val="Normal"/>
        <w:spacing w:lineRule="auto" w:line="360"/>
        <w:ind w:firstLine="709"/>
        <w:jc w:val="both"/>
        <w:rPr/>
      </w:pPr>
      <w:r>
        <w:rPr>
          <w:rFonts w:cs="Times New Roman" w:ascii="Times New Roman" w:hAnsi="Times New Roman"/>
        </w:rPr>
        <w:t xml:space="preserve">Цель моей работы заключается в выяснении роли политики Екатерины </w:t>
      </w:r>
      <w:r>
        <w:rPr>
          <w:rFonts w:cs="Times New Roman" w:ascii="Times New Roman" w:hAnsi="Times New Roman"/>
          <w:lang w:val="en-US"/>
        </w:rPr>
        <w:t>II</w:t>
      </w:r>
      <w:r>
        <w:rPr>
          <w:rFonts w:cs="Times New Roman" w:ascii="Times New Roman" w:hAnsi="Times New Roman"/>
        </w:rPr>
        <w:t xml:space="preserve"> в жизни нашего государства. Для этого необходимо рассмотреть не только внутренние реформы и преобразования императрицы, но и ее внешнюю политику, а также разобраться в личности этой женщины. Только получив ответы на все эти вопросы, возможно, проанализировать результаты правления Екатерины </w:t>
      </w:r>
      <w:r>
        <w:rPr>
          <w:rFonts w:cs="Times New Roman" w:ascii="Times New Roman" w:hAnsi="Times New Roman"/>
          <w:lang w:val="en-US"/>
        </w:rPr>
        <w:t>II</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Исходя из поставленных задач, моя работа имеет следующую структуру: введение, две главы, включающие в себя пять параграфов, заключение и список использованной литературы.</w:t>
      </w:r>
      <w:r>
        <w:br w:type="page"/>
      </w:r>
    </w:p>
    <w:p>
      <w:pPr>
        <w:pStyle w:val="Normal"/>
        <w:spacing w:lineRule="auto" w:line="360"/>
        <w:ind w:firstLine="709"/>
        <w:jc w:val="both"/>
        <w:rPr>
          <w:rFonts w:ascii="Times New Roman" w:hAnsi="Times New Roman" w:cs="Times New Roman"/>
          <w:b/>
          <w:b/>
        </w:rPr>
      </w:pPr>
      <w:r>
        <w:rPr>
          <w:rFonts w:cs="Times New Roman" w:ascii="Times New Roman" w:hAnsi="Times New Roman"/>
          <w:b/>
        </w:rPr>
        <w:t xml:space="preserve">Глава 1. Личность Екатерины </w:t>
      </w:r>
      <w:r>
        <w:rPr>
          <w:rFonts w:cs="Times New Roman" w:ascii="Times New Roman" w:hAnsi="Times New Roman"/>
          <w:b/>
          <w:lang w:val="en-US"/>
        </w:rPr>
        <w:t>II</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numPr>
          <w:ilvl w:val="1"/>
          <w:numId w:val="1"/>
        </w:numPr>
        <w:spacing w:lineRule="auto" w:line="360"/>
        <w:ind w:left="0" w:firstLine="709"/>
        <w:jc w:val="both"/>
        <w:rPr>
          <w:rFonts w:ascii="Times New Roman" w:hAnsi="Times New Roman" w:cs="Times New Roman"/>
          <w:b/>
          <w:b/>
        </w:rPr>
      </w:pPr>
      <w:r>
        <w:rPr>
          <w:rFonts w:cs="Times New Roman" w:ascii="Times New Roman" w:hAnsi="Times New Roman"/>
          <w:b/>
        </w:rPr>
        <w:t>Екатерина до восшествия на трон</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Анхальт-Цербстская принцесса родилась 21 апреля 1729 года в Штеттине (Померания). По лютеранскому обычаю, девочку назвали в честь ее теток тройным именем София-Августа-Фредерика.</w:t>
      </w:r>
    </w:p>
    <w:p>
      <w:pPr>
        <w:pStyle w:val="Normal"/>
        <w:spacing w:lineRule="auto" w:line="360"/>
        <w:ind w:firstLine="709"/>
        <w:jc w:val="both"/>
        <w:rPr/>
      </w:pPr>
      <w:r>
        <w:rPr>
          <w:rFonts w:cs="Times New Roman" w:ascii="Times New Roman" w:hAnsi="Times New Roman"/>
        </w:rPr>
        <w:t>Во время рождения будущей императрицы анхальт-цербстские владетельные фамилии не были уже ни богатыми, ни влиятельными. По матери София принадлежала к голштинско-готторпскому княжескому роду (Северная Германия), по отцу – к еще более бедному и мелкому анхальт-цербстскому. Единственной перспективой для представителей обоих захудалых родов был удачный брак.</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етство Будущей императрице прошло в штеттинском замке, в довольно скромной по тем временам обстановке. Тщеславия, даже в детские годы Софии было не занимать. Позднее она признавалась, что о королевской или императорской короне мечтала с 7 лет. Мать воспитывала девочку в строгости и нередко усмиряла гордыню пощечинами. Необходимость скрывать свои чувства научила Екатерину искусству притворства, которым она с успехом пользовалась всю жизнь. </w:t>
      </w:r>
    </w:p>
    <w:p>
      <w:pPr>
        <w:pStyle w:val="Normal"/>
        <w:spacing w:lineRule="auto" w:line="360"/>
        <w:ind w:firstLine="709"/>
        <w:jc w:val="both"/>
        <w:rPr>
          <w:rFonts w:ascii="Times New Roman" w:hAnsi="Times New Roman" w:cs="Times New Roman"/>
        </w:rPr>
      </w:pPr>
      <w:r>
        <w:rPr>
          <w:rFonts w:cs="Times New Roman" w:ascii="Times New Roman" w:hAnsi="Times New Roman"/>
        </w:rPr>
        <w:t>Уже в детские годы были видны сообразительность и упорство будущей императрице. Еще баронесса фон Принцен, знавшая Софию с младенчества «заметила в ней ум серьезный, расчетливый и холодный, но столь же далекий от всего выдающегося, яркого»¹.</w:t>
      </w:r>
    </w:p>
    <w:p>
      <w:pPr>
        <w:pStyle w:val="Normal"/>
        <w:spacing w:lineRule="auto" w:line="360"/>
        <w:ind w:firstLine="709"/>
        <w:jc w:val="both"/>
        <w:rPr>
          <w:rFonts w:ascii="Times New Roman" w:hAnsi="Times New Roman" w:cs="Times New Roman"/>
        </w:rPr>
      </w:pPr>
      <w:r>
        <w:rPr>
          <w:rFonts w:cs="Times New Roman" w:ascii="Times New Roman" w:hAnsi="Times New Roman"/>
        </w:rPr>
        <w:t>Благодаря своей француженке-гувернантке Кардель, София рано познакомилась с произведениями Расина, Корнеля и Мольера, а вот к немецкой литературе у будущей императрицы любви не было.</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декабре 1743 года, будучи на Рождество у родственников в Цербсте, мать и дочь получили от российской императрицы Елизаветы приглашение приехать в Россию. Это могло означать только одно: императрица выбрала пятнадцатилетнюю девушку в невесты своему племяннику и наследнику русского трона великому князю Петру Федоровичу. Вскоре из России пришел вексель на путевые расходы. В последних числах декабря мать и дочь выехали через Берлин в Ригу, где их встретили пышно и торжественно.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феврале 1744 года мать и дочь добрались до Москвы, где в то время находилась со своим двором императрица Елизавета Петровна. Уже через несколько дней к принцессе-лютеранке приставили трех преподавателей, которые обучали ее закону Божьему, русскому языку и, конечно, танцам. 28 июня этого же года София перешла в православие и получила имя Екатерины Алексеевны. На следующий день ее обручили с наследником, будущим императором Петром </w:t>
      </w:r>
      <w:r>
        <w:rPr>
          <w:rFonts w:cs="Times New Roman" w:ascii="Times New Roman" w:hAnsi="Times New Roman"/>
          <w:lang w:val="en-US"/>
        </w:rPr>
        <w:t>III</w:t>
      </w:r>
      <w:r>
        <w:rPr>
          <w:rFonts w:cs="Times New Roman" w:ascii="Times New Roman" w:hAnsi="Times New Roman"/>
        </w:rPr>
        <w:t xml:space="preserve">. 25 августа (по другим источникам 21 августа) 1745 года уже в столице молодых обвенчали. </w:t>
      </w:r>
    </w:p>
    <w:p>
      <w:pPr>
        <w:pStyle w:val="Normal"/>
        <w:spacing w:lineRule="auto" w:line="360"/>
        <w:ind w:firstLine="709"/>
        <w:jc w:val="both"/>
        <w:rPr/>
      </w:pPr>
      <w:r>
        <w:rPr>
          <w:rFonts w:cs="Times New Roman" w:ascii="Times New Roman" w:hAnsi="Times New Roman"/>
        </w:rPr>
        <w:t>Вскоре после свадьбы Елизавета Петровна отправила Иоганну-Елизавету, мать Екатерины, домой. Все отрицательные черты характера матери (интриганство, тщеславие, властолюбие и любвеобильность) Екатерина унаследовала в полной мере. Поздней еще проявились коварство и беспощадность. А пока ей пришлось приложить немало усилий, чтобы не упустить свой шанс и реализовать мечту о короне. Великая княгиня, не щадя ни сил, ни времени, занялась изучением русского языка, латыни, Божьего слова. В этот период она очень много читала. Начала Екатерина с французских любовных романов, но постепенно пытливый от природы ум привел ее к серьезному чтению – сочинениям французских просветителей, истинных властителей дум тогдашней интеллектуальной Европы. Она зачитывалась Тацитом, Вольтером и Дидро. Читая, Екатерина делала пометки и выписки. Постепенно она начинает писать сам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емка по рождению, француженка по любимому языку и воспитанию, Екатерина стремилась доказать, что она способна выражать интересы русского народа. Ей была не понятна нелюбовь Петра </w:t>
      </w:r>
      <w:r>
        <w:rPr>
          <w:rFonts w:cs="Times New Roman" w:ascii="Times New Roman" w:hAnsi="Times New Roman"/>
          <w:lang w:val="en-US"/>
        </w:rPr>
        <w:t>III</w:t>
      </w:r>
      <w:r>
        <w:rPr>
          <w:rFonts w:cs="Times New Roman" w:ascii="Times New Roman" w:hAnsi="Times New Roman"/>
        </w:rPr>
        <w:t xml:space="preserve"> ко всему русскому. Она, напротив, стремилась лучше узнать русскую историю, обычаи, историю окружающих ее знатных семейств. Зная религиозность народа, Екатерина педантично выполняла обряды православной церкви, подолгу молилась и постилась. В своих «Записках императрицы Екатерины Второй» она позже напишет «Я хотела быть русской, чтобы русские меня любили»¹. </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Екатерины Алексеевны характерна была граничащая с цинизмом откровенность. После свадьбы она не скрывала, что ей нужен не Петр, а императорская корона. Позднее, в «Записках» она признавалась: «Вот рассуждения, или, вернее, заключения, которые я сделала, как только увидела, что твердо обосновалась в России, и которые я никогда не теряла из виду ни на минуту: 1) нравиться Великому князю, 2) нравиться императрице, 3) нравиться народу… Я ничем не пренебрегала, чтобы этого достичь: угодливость, покорность, уважение, желание нравиться, желание поступать, как следует, искренняя привязанность: все с моей стороны было употребляемо с 1744 по 1761 год»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степенно, шаг за шагом, она завоевывала доверие и симпатии и в петербургском высшем обществе. Конечно, порой приходилось наступать на собственную гордость, а порой фальшь и показуха не требовались. С детства ей твердили, да и она сама понимала, что некрасива. Но в то же время она знала, что очень умна, поэтому и заставляла себя с юных лет учиться искусству нравиться людям. Она без труда усваивала образ действий и мыслей, манеру людей, среди которых ей приходилось жить, ничем не пренебрегая, чтобы освоиться в незнакомом обществе, куда попала волей случая. Придворная жизнь, необходимость постоянно быть настороже, отстаивать свои права и интересы закалили характер Екатерины. Она становится зрелым политиком, твердо знающим, как добиваться поставленной перед собой цел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общении с людьми Екатерина умела быть терпеливой, внимательно выслушивала тех, с кем общалась, даже если человек говорил явную чушь. Она имела привычку подмечать не слабые, а сильные стороны людей. Это ей очень пригодилось во время ее правления. Все признавали неотразимое обаяние Екатерины.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кружающие иногда давали понять цесаревне, что в России она чужая, но это ее лишь раззадоривало и духовно закаляло. Порой, оставаясь наедине с собой, она и плакала, но на людях всегда была собрана и готова к любым неожиданностям. Гордая от природы, она не позволяла себе жаловаться, а тем более выглядеть жалкой жертвой обстоятельств.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1.2 Дворцовый переворот</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последние дни 1761 года скончалась Елизавета Петровна. Российский престол перешел к Петру </w:t>
      </w:r>
      <w:r>
        <w:rPr>
          <w:rFonts w:cs="Times New Roman" w:ascii="Times New Roman" w:hAnsi="Times New Roman"/>
          <w:lang w:val="en-US"/>
        </w:rPr>
        <w:t>III</w:t>
      </w:r>
      <w:r>
        <w:rPr>
          <w:rFonts w:cs="Times New Roman" w:ascii="Times New Roman" w:hAnsi="Times New Roman"/>
        </w:rPr>
        <w:t>. Предусмотрительная и рассудительная Екатерина на этот случай давно уже составила для мужа наставления для императора, где были расписаны буквально по минутам его действия в первые дни царствования. Вряд ли Петр читал их, ибо его первые страстные и порывистые действия в качестве императора, проявившиеся доброта и великодушие никоим образом не соответствовали холодной рассудительности и практичности его супруги. К этому времени Екатерина Алексеевна приобрела в обществе вполне устойчивое положение. Иностранные послы в своих донесениях упоминали, что Екатерину теперь в высшем свете не только любят, но и побаиваются, что ищут случая угодить ей.</w:t>
      </w:r>
    </w:p>
    <w:p>
      <w:pPr>
        <w:pStyle w:val="Normal"/>
        <w:spacing w:lineRule="auto" w:line="360"/>
        <w:ind w:firstLine="709"/>
        <w:jc w:val="both"/>
        <w:rPr/>
      </w:pPr>
      <w:r>
        <w:rPr>
          <w:rFonts w:cs="Times New Roman" w:ascii="Times New Roman" w:hAnsi="Times New Roman"/>
        </w:rPr>
        <w:t>После того как Екатерина родила сына от Орлова, Петр Федорович стал непримиримо и открыто враждебен к ней, постоянно грозил отправить ее в монастырь. Так как Петр уже был императором, его угрозы имели вес. Екатерина Алексеевна через своих многочисленных знакомых стала налаживать контакты с высшим чиновничеством и офицерством. На свою беду Петр Федорович меньше чем за год ухитрился настроить против себя практически все высшее дворянство и гвардию. Екатерине всего лишь удалось воспользоваться благоприятной ситуацией.</w:t>
      </w:r>
    </w:p>
    <w:p>
      <w:pPr>
        <w:pStyle w:val="Normal"/>
        <w:spacing w:lineRule="auto" w:line="360"/>
        <w:ind w:firstLine="709"/>
        <w:jc w:val="both"/>
        <w:rPr/>
      </w:pPr>
      <w:r>
        <w:rPr>
          <w:rFonts w:cs="Times New Roman" w:ascii="Times New Roman" w:hAnsi="Times New Roman"/>
        </w:rPr>
        <w:t xml:space="preserve">Таким образом, императрица не была ни причиной, ни символом мятежа. Переворот случился из-за того, что Петр </w:t>
      </w:r>
      <w:r>
        <w:rPr>
          <w:rFonts w:cs="Times New Roman" w:ascii="Times New Roman" w:hAnsi="Times New Roman"/>
          <w:lang w:val="en-US"/>
        </w:rPr>
        <w:t>III</w:t>
      </w:r>
      <w:r>
        <w:rPr>
          <w:rFonts w:cs="Times New Roman" w:ascii="Times New Roman" w:hAnsi="Times New Roman"/>
        </w:rPr>
        <w:t xml:space="preserve"> своей непродуманной политикой настроил против себя российское общество. </w:t>
      </w:r>
    </w:p>
    <w:p>
      <w:pPr>
        <w:pStyle w:val="Normal"/>
        <w:spacing w:lineRule="auto" w:line="360"/>
        <w:ind w:firstLine="709"/>
        <w:jc w:val="both"/>
        <w:rPr/>
      </w:pPr>
      <w:r>
        <w:rPr>
          <w:rFonts w:cs="Times New Roman" w:ascii="Times New Roman" w:hAnsi="Times New Roman"/>
        </w:rPr>
        <w:t xml:space="preserve">Действительных сторонников, готовых к действиям, было относительно немного, так как Екатерина не имела никаких юридических прав на престол. Императрица, что называется, шла ва-банк, но остальным участникам заговора следовало хорошо все взвесить, прежде чем решится на участие в противозаконном деле такого масштаба. Отчаянные головы нашлись, конечно же, среди гвардии, идолами которой в то время были братья Алексей и Григорий Орловы. Им к 1762 году удалось привлечь на свою, то есть Екатерины, сторону около сорока офицеров разных гвардейских полков. Но в армии еще были сторонники Петра </w:t>
      </w:r>
      <w:r>
        <w:rPr>
          <w:rFonts w:cs="Times New Roman" w:ascii="Times New Roman" w:hAnsi="Times New Roman"/>
          <w:lang w:val="en-US"/>
        </w:rPr>
        <w:t>III</w:t>
      </w:r>
      <w:r>
        <w:rPr>
          <w:rFonts w:cs="Times New Roman" w:ascii="Times New Roman" w:hAnsi="Times New Roman"/>
        </w:rPr>
        <w:t xml:space="preserve">. По словам самой Екатерины, накануне переворота на ее стороне было до 10 тысяч солдат гвардии. </w:t>
      </w:r>
    </w:p>
    <w:p>
      <w:pPr>
        <w:pStyle w:val="Normal"/>
        <w:spacing w:lineRule="auto" w:line="360"/>
        <w:ind w:firstLine="709"/>
        <w:jc w:val="both"/>
        <w:rPr/>
      </w:pPr>
      <w:r>
        <w:rPr>
          <w:rFonts w:cs="Times New Roman" w:ascii="Times New Roman" w:hAnsi="Times New Roman"/>
        </w:rPr>
        <w:t xml:space="preserve">Поначалу в планах заговорщиков фигурировала дата 2 июля 1762 года, когда планировалось поджечь крыло нового царского дворца. Петр, по обыкновению выезжавший на каждый столичный пожар, непременно приехал бы. В неизбежно возникшей суматохе его было бы просто убить и подбросить тело в одну из сгоревших комнат. Планировалось и его похищение во время прогулки с Воронцовой, которые обычно совершались в уединении. Но вечером 27 июня арестовали одного из заговорщиков – капитана Петра Пасека: кто-то из солдат Преображенского полка о чем-то неосторожно проговорился, из чего присутствующие при разговоре сделали вывод о готовившемся покушени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8 июня рано утром Алексей Орлов был уже у Екатерины в Петергофе, где она дожидалась мужа, чтобы вместе с ним присутствовать на торжественной обедне по случаю дня святых Петра и Павла. В карете вместе с Орловым великая княгиня помчалась в Петербург. В пяти верстах от города Екатерина пересела в карету к Григорию Орлову. Добравшись до столицы, Екатерина приняла присягу от гвардейцев и к девяти часам утра отправилась в сопровождении трех полков к церкви Рождества Пресвятой Богородицы, где архиепископ Дмитрий Сеченов провозгласил Екатерину императрицей. Из храма она поехала во дворец, где в полном составе Синод и Сенат беспрекословно присягнул императрице. Лишь М.Л. Воронцов тщетно пытался уговорить Екатерину прекратить мятеж. </w:t>
      </w:r>
    </w:p>
    <w:p>
      <w:pPr>
        <w:pStyle w:val="Normal"/>
        <w:spacing w:lineRule="auto" w:line="360"/>
        <w:ind w:firstLine="709"/>
        <w:jc w:val="both"/>
        <w:rPr/>
      </w:pPr>
      <w:r>
        <w:rPr>
          <w:rFonts w:cs="Times New Roman" w:ascii="Times New Roman" w:hAnsi="Times New Roman"/>
        </w:rPr>
        <w:t xml:space="preserve">Итак, переворот совершился. Однако пока был жив содержащийся под стражей в Ропше свергнутый Петр </w:t>
      </w:r>
      <w:r>
        <w:rPr>
          <w:rFonts w:cs="Times New Roman" w:ascii="Times New Roman" w:hAnsi="Times New Roman"/>
          <w:lang w:val="en-US"/>
        </w:rPr>
        <w:t>III</w:t>
      </w:r>
      <w:r>
        <w:rPr>
          <w:rFonts w:cs="Times New Roman" w:ascii="Times New Roman" w:hAnsi="Times New Roman"/>
        </w:rPr>
        <w:t xml:space="preserve">, новая государыня не могла чувствовать себя спокойно. 6 июля в Сенате был написан манифест о восшествии Екатерины </w:t>
      </w:r>
      <w:r>
        <w:rPr>
          <w:rFonts w:cs="Times New Roman" w:ascii="Times New Roman" w:hAnsi="Times New Roman"/>
          <w:lang w:val="en-US"/>
        </w:rPr>
        <w:t>II</w:t>
      </w:r>
      <w:r>
        <w:rPr>
          <w:rFonts w:cs="Times New Roman" w:ascii="Times New Roman" w:hAnsi="Times New Roman"/>
        </w:rPr>
        <w:t xml:space="preserve"> на престол. В это же время в Ропше закончил свой жизненный путь ее супруг, убитый Алексеем Орловым. 7 июля был обнародован манифест, в котором говорилось, что Петр </w:t>
      </w:r>
      <w:r>
        <w:rPr>
          <w:rFonts w:cs="Times New Roman" w:ascii="Times New Roman" w:hAnsi="Times New Roman"/>
          <w:lang w:val="en-US"/>
        </w:rPr>
        <w:t>III</w:t>
      </w:r>
      <w:r>
        <w:rPr>
          <w:rFonts w:cs="Times New Roman" w:ascii="Times New Roman" w:hAnsi="Times New Roman"/>
        </w:rPr>
        <w:t xml:space="preserve"> умер «от воспаления в кишках и апоплексического удара», а 13 июля вышел второй, датированный 6 июля «Обвинительный манифест» с обвинениями против свергнутого императора.</w:t>
      </w:r>
    </w:p>
    <w:p>
      <w:pPr>
        <w:pStyle w:val="Normal"/>
        <w:spacing w:lineRule="auto" w:line="360"/>
        <w:ind w:firstLine="709"/>
        <w:jc w:val="both"/>
        <w:rPr>
          <w:rFonts w:ascii="Times New Roman" w:hAnsi="Times New Roman" w:cs="Times New Roman"/>
        </w:rPr>
      </w:pPr>
      <w:r>
        <w:rPr>
          <w:rFonts w:cs="Times New Roman" w:ascii="Times New Roman" w:hAnsi="Times New Roman"/>
        </w:rPr>
        <w:t>К документу прилагался текст акта об отречении, подписанного Петром 29 июня.</w:t>
      </w:r>
    </w:p>
    <w:p>
      <w:pPr>
        <w:pStyle w:val="Normal"/>
        <w:spacing w:lineRule="auto" w:line="360"/>
        <w:ind w:firstLine="709"/>
        <w:jc w:val="both"/>
        <w:rPr/>
      </w:pPr>
      <w:r>
        <w:rPr>
          <w:rFonts w:cs="Times New Roman" w:ascii="Times New Roman" w:hAnsi="Times New Roman"/>
        </w:rPr>
        <w:t xml:space="preserve">Екатерина не скупилась на подарки. На одни только подарки было потрачено 600 тысяч рублей. 22 сентября состоялась торжественная коронация императрицы Екатерины </w:t>
      </w:r>
      <w:r>
        <w:rPr>
          <w:rFonts w:cs="Times New Roman" w:ascii="Times New Roman" w:hAnsi="Times New Roman"/>
          <w:lang w:val="en-US"/>
        </w:rPr>
        <w:t>II</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дней точкой в перевороте следует считать 1764, когда по новому закону о штатах от 15 декабря 1763 года прошло почти полное обновление высшего и среднего звена государственного аппарата.</w:t>
      </w:r>
      <w:r>
        <w:br w:type="page"/>
      </w:r>
    </w:p>
    <w:p>
      <w:pPr>
        <w:pStyle w:val="Normal"/>
        <w:spacing w:lineRule="auto" w:line="360"/>
        <w:ind w:firstLine="709"/>
        <w:jc w:val="both"/>
        <w:rPr>
          <w:rFonts w:ascii="Times New Roman" w:hAnsi="Times New Roman" w:cs="Times New Roman"/>
          <w:b/>
          <w:b/>
        </w:rPr>
      </w:pPr>
      <w:r>
        <w:rPr>
          <w:rFonts w:cs="Times New Roman" w:ascii="Times New Roman" w:hAnsi="Times New Roman"/>
          <w:b/>
        </w:rPr>
        <w:t xml:space="preserve">Глава 2. Политика Екатерины </w:t>
      </w:r>
      <w:r>
        <w:rPr>
          <w:rFonts w:cs="Times New Roman" w:ascii="Times New Roman" w:hAnsi="Times New Roman"/>
          <w:b/>
          <w:lang w:val="en-US"/>
        </w:rPr>
        <w:t>II</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2.1 Внутренняя политика. Реформы и преобразования</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2.1.1 Экономические преобраз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еликая императрица понимала, что если не улучшить финансовое положение России, то будет очень сложно в дальнейшем поводить какие-либо преобразования.</w:t>
      </w:r>
    </w:p>
    <w:p>
      <w:pPr>
        <w:pStyle w:val="Normal"/>
        <w:spacing w:lineRule="auto" w:line="360"/>
        <w:ind w:firstLine="709"/>
        <w:jc w:val="both"/>
        <w:rPr/>
      </w:pPr>
      <w:r>
        <w:rPr>
          <w:rFonts w:cs="Times New Roman" w:ascii="Times New Roman" w:hAnsi="Times New Roman"/>
        </w:rPr>
        <w:t xml:space="preserve">В 1775 году был издан манифест о свободе предпринимательства, по которому Екатерина </w:t>
      </w:r>
      <w:r>
        <w:rPr>
          <w:rFonts w:cs="Times New Roman" w:ascii="Times New Roman" w:hAnsi="Times New Roman"/>
          <w:lang w:val="en-US"/>
        </w:rPr>
        <w:t>II</w:t>
      </w:r>
      <w:r>
        <w:rPr>
          <w:rFonts w:cs="Times New Roman" w:ascii="Times New Roman" w:hAnsi="Times New Roman"/>
        </w:rPr>
        <w:t xml:space="preserve"> разрешала всем желающим заниматься промышленной деятельностью. Это заметно ускорило развитие безуказных фабрик и заводов, то есть заведений без специальных разрешений и основанных на наемном труде. К концу восемнадцатого века удельный вес вотчинных мануфактур снизился на 15%, уступая место купеческим и крестьянским мануфактурам, на которых использовался труд вольнонаемных работников. К этому времени число наемных рабочих составляло более 400 тысяч.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отличие от Западной Европы, где заметное место среди предпринимателей занимали дворяне, большая часть русских промышленников 18-го века вышла из крестьян и посадских людей. Именно из них формировалась молодая русская буржуазия. Но их права в тот период значительно ограничивались.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целом вторая половина 18-го века была отмечена высокими темпами роста крупных промышленных предприятий. Так, если в 1760 году их было около 600, то к концу века – не менее 1200. всего же в России в это время насчитывалось около 2300 заводов и фабрик. Она занимала первое место в мире по выплавке чугуна, обгоняя даже Англию. Российское железо очень ценилось за рубежом. Продукция уральской металлургии была намного высшего качества, чем во Франции и Англии. </w:t>
      </w:r>
    </w:p>
    <w:p>
      <w:pPr>
        <w:pStyle w:val="Normal"/>
        <w:spacing w:lineRule="auto" w:line="360"/>
        <w:ind w:firstLine="709"/>
        <w:jc w:val="both"/>
        <w:rPr>
          <w:rFonts w:ascii="Times New Roman" w:hAnsi="Times New Roman" w:cs="Times New Roman"/>
        </w:rPr>
      </w:pPr>
      <w:r>
        <w:rPr>
          <w:rFonts w:cs="Times New Roman" w:ascii="Times New Roman" w:hAnsi="Times New Roman"/>
        </w:rPr>
        <w:t>Постепенно в России развивалась новая для нее промышленность – хлопчатобумажная. К концу столетия действовало почти 250 хлопчатобумажных мануфактур, на которых в основном трудились наемные работники – до 90%.</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оварность сельского хозяйства была напрямую связана с ростом больших городов и крупных промысловых сел. К концу правления Екатерины </w:t>
      </w:r>
      <w:r>
        <w:rPr>
          <w:rFonts w:cs="Times New Roman" w:ascii="Times New Roman" w:hAnsi="Times New Roman"/>
          <w:lang w:val="en-US"/>
        </w:rPr>
        <w:t>II</w:t>
      </w:r>
      <w:r>
        <w:rPr>
          <w:rFonts w:cs="Times New Roman" w:ascii="Times New Roman" w:hAnsi="Times New Roman"/>
        </w:rPr>
        <w:t xml:space="preserve"> в России насчитывалось более 600 городов с общим населением в 2 миллиона человек. Городское население предъявляло повышенный спрос на продовольствие. Постоянным потребителем продовольствия и фуража была армия. Увеличился объем сельскохозяйственной продукции, экспортируемой в другие страны. </w:t>
      </w:r>
    </w:p>
    <w:p>
      <w:pPr>
        <w:pStyle w:val="Normal"/>
        <w:spacing w:lineRule="auto" w:line="360"/>
        <w:ind w:firstLine="709"/>
        <w:jc w:val="both"/>
        <w:rPr/>
      </w:pPr>
      <w:r>
        <w:rPr>
          <w:rFonts w:cs="Times New Roman" w:ascii="Times New Roman" w:hAnsi="Times New Roman"/>
        </w:rPr>
        <w:t xml:space="preserve">Правительство активно поощряло быстрое развитие внутренней торговли, поддерживало купеческие сословья. В 1780-х годах было окончательно оформлено деление купечества на три гильдии. В соответствии с жалованной грамотой Екатерины </w:t>
      </w:r>
      <w:r>
        <w:rPr>
          <w:rFonts w:cs="Times New Roman" w:ascii="Times New Roman" w:hAnsi="Times New Roman"/>
          <w:lang w:val="en-US"/>
        </w:rPr>
        <w:t>II</w:t>
      </w:r>
      <w:r>
        <w:rPr>
          <w:rFonts w:cs="Times New Roman" w:ascii="Times New Roman" w:hAnsi="Times New Roman"/>
        </w:rPr>
        <w:t xml:space="preserve"> российским предпринимателям (1785) все купцы освобождались от личной рекрутской повинности, телесных наказаний и от подушной подати. В государственную казну купцы были обязаны платить один процент от величины объявленного капитала. Особенно активно развивалась внешняя торговля, что было связано с развитием балтийского и черноморского флота. Так в 1749 году суммарный объем экспортно-импортных операций составлял 12,6 млн. рублей, а уже в 1786 году экспорт страны исчислялся суммой 67,7млн. рублей, а импорт – 42 млн. рублей. </w:t>
      </w:r>
    </w:p>
    <w:p>
      <w:pPr>
        <w:pStyle w:val="Normal"/>
        <w:spacing w:lineRule="auto" w:line="360"/>
        <w:ind w:firstLine="709"/>
        <w:jc w:val="both"/>
        <w:rPr/>
      </w:pPr>
      <w:r>
        <w:rPr>
          <w:rFonts w:cs="Times New Roman" w:ascii="Times New Roman" w:hAnsi="Times New Roman"/>
        </w:rPr>
        <w:t xml:space="preserve">Во второй половине 18-го века из-за дальнейшего усиления налогового бремени государство решилось на выпуск бумажных денег. Первые ассигнации были выпушены при Екатерине </w:t>
      </w:r>
      <w:r>
        <w:rPr>
          <w:rFonts w:cs="Times New Roman" w:ascii="Times New Roman" w:hAnsi="Times New Roman"/>
          <w:lang w:val="en-US"/>
        </w:rPr>
        <w:t>II</w:t>
      </w:r>
      <w:r>
        <w:rPr>
          <w:rFonts w:cs="Times New Roman" w:ascii="Times New Roman" w:hAnsi="Times New Roman"/>
        </w:rPr>
        <w:t xml:space="preserve"> в 1766 году двумя банками в Москве и Петербурге. В оборот вошли купюры с номиналом в 25, 50, 75 и 100 рублей. Всего ассигнаций было выпущено на сумму 157 млн. рублей. К 1786 году свободный обмен ассигнаций на серебряные деньги прекратился, что обесценило бумажный рубль почти на треть.</w:t>
      </w:r>
    </w:p>
    <w:p>
      <w:pPr>
        <w:pStyle w:val="Normal"/>
        <w:spacing w:lineRule="auto" w:line="360"/>
        <w:ind w:firstLine="709"/>
        <w:jc w:val="both"/>
        <w:rPr>
          <w:rFonts w:ascii="Times New Roman" w:hAnsi="Times New Roman" w:cs="Times New Roman"/>
        </w:rPr>
      </w:pPr>
      <w:r>
        <w:rPr>
          <w:rFonts w:cs="Times New Roman" w:ascii="Times New Roman" w:hAnsi="Times New Roman"/>
        </w:rPr>
        <w:t>С 1769 года Россия стала внешние займы. К концу столетия внешний долг России составил 41,1 млн. рублей, а общий долг – 216 млн. рубле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середине 18-го века в России возникли первые банки. В отличие от Западной Европы, где банки создавались частными лицами, в нашей стране эти организации учреждались правительством и до 1860-1870-х годов вообще запрещалось создавать частные банки.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2.1.2 Общественное устрой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ожет быть, Екатерина </w:t>
      </w:r>
      <w:r>
        <w:rPr>
          <w:rFonts w:cs="Times New Roman" w:ascii="Times New Roman" w:hAnsi="Times New Roman"/>
          <w:lang w:val="en-US"/>
        </w:rPr>
        <w:t>II</w:t>
      </w:r>
      <w:r>
        <w:rPr>
          <w:rFonts w:cs="Times New Roman" w:ascii="Times New Roman" w:hAnsi="Times New Roman"/>
        </w:rPr>
        <w:t xml:space="preserve"> и хотела помочь русским крепостным, но она очень хорошо помнила, что на трон ее возвели дворяне. Императрица знала: при первых же ограничениях привилегий правящего класса, она могла потерять власть. Поэтому в своей политике Екатерина постоянно делала уступки дворянам, а положение крестьянства все ухудшалось и ухудшалось.</w:t>
      </w:r>
    </w:p>
    <w:p>
      <w:pPr>
        <w:pStyle w:val="Normal"/>
        <w:spacing w:lineRule="auto" w:line="360"/>
        <w:ind w:firstLine="709"/>
        <w:jc w:val="both"/>
        <w:rPr/>
      </w:pPr>
      <w:r>
        <w:rPr>
          <w:rFonts w:cs="Times New Roman" w:ascii="Times New Roman" w:hAnsi="Times New Roman"/>
        </w:rPr>
        <w:t xml:space="preserve">В первые годы своего правления Екатерина </w:t>
      </w:r>
      <w:r>
        <w:rPr>
          <w:rFonts w:cs="Times New Roman" w:ascii="Times New Roman" w:hAnsi="Times New Roman"/>
          <w:lang w:val="en-US"/>
        </w:rPr>
        <w:t>II</w:t>
      </w:r>
      <w:r>
        <w:rPr>
          <w:rFonts w:cs="Times New Roman" w:ascii="Times New Roman" w:hAnsi="Times New Roman"/>
        </w:rPr>
        <w:t xml:space="preserve"> резко ограничила экономическое могущество церкви. В 1764 году была проведена секуляризация церковных земель. Число монастырей в России сократилось с 881 до 385. все доходы от этой операции пошли в казну. Церковные крестьяне были переданы в ведение Коллегии экономии, отсюда их стали называть «экономическими».</w:t>
      </w:r>
    </w:p>
    <w:p>
      <w:pPr>
        <w:pStyle w:val="Normal"/>
        <w:spacing w:lineRule="auto" w:line="360"/>
        <w:ind w:firstLine="709"/>
        <w:jc w:val="both"/>
        <w:rPr/>
      </w:pPr>
      <w:r>
        <w:rPr>
          <w:rFonts w:cs="Times New Roman" w:ascii="Times New Roman" w:hAnsi="Times New Roman"/>
        </w:rPr>
        <w:t xml:space="preserve">Для оживления и развития экономики Екатерина с 1762 по 1763 выступила с призывом к иностранцам приехать на поселение в Россию. Особенно много колонистов приехало из Германии. Они получили лучшие земли для освоения (черноземную степь в Заволжье). Всем колонистам предоставлялись льготы, религиозная свобода, сохранение языка и культуры. Именно в эти годы в Россию был завезен из Ирландии картофель для обязательного разведения в сельском хозяйстве России. </w:t>
      </w:r>
    </w:p>
    <w:p>
      <w:pPr>
        <w:pStyle w:val="Normal"/>
        <w:spacing w:lineRule="auto" w:line="360"/>
        <w:ind w:firstLine="709"/>
        <w:jc w:val="both"/>
        <w:rPr/>
      </w:pPr>
      <w:r>
        <w:rPr>
          <w:rFonts w:cs="Times New Roman" w:ascii="Times New Roman" w:hAnsi="Times New Roman"/>
        </w:rPr>
        <w:t xml:space="preserve">Еще одно важное событие первых лет царствования Екатерины </w:t>
      </w:r>
      <w:r>
        <w:rPr>
          <w:rFonts w:cs="Times New Roman" w:ascii="Times New Roman" w:hAnsi="Times New Roman"/>
          <w:lang w:val="en-US"/>
        </w:rPr>
        <w:t>II</w:t>
      </w:r>
      <w:r>
        <w:rPr>
          <w:rFonts w:cs="Times New Roman" w:ascii="Times New Roman" w:hAnsi="Times New Roman"/>
        </w:rPr>
        <w:t xml:space="preserve"> – уничтожение гетманства на Украине, которое оставалось и после вхождения ее в состав России в 1654 году. Осенью 1764 года Екатерина приняла отставку гетмана Разумовского и назначила на Украину генерал-губернатора П.А. Румянцева. </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Екатерине было окончательно оформлено сословное деление населения страны. В 1785 году она подписала «Грамоту на права, вольности и преимущества благородного российского дворянства», более известную как «Жалованная грамота дворянству». Так как высшее сословие являлось опорой.</w:t>
      </w:r>
    </w:p>
    <w:p>
      <w:pPr>
        <w:pStyle w:val="Normal"/>
        <w:spacing w:lineRule="auto" w:line="360"/>
        <w:ind w:firstLine="709"/>
        <w:jc w:val="both"/>
        <w:rPr>
          <w:rFonts w:ascii="Times New Roman" w:hAnsi="Times New Roman" w:cs="Times New Roman"/>
        </w:rPr>
      </w:pPr>
      <w:r>
        <w:rPr>
          <w:rFonts w:cs="Times New Roman" w:ascii="Times New Roman" w:hAnsi="Times New Roman"/>
        </w:rPr>
        <w:t>Екатерины, она не могла ослабить крепостной гнет. В Жалованной грамоте были закреплены права и привилегии дворянства. Запрещалась конфискация дворянских имений даже за тяжкие уголовные преступления, имения в таком случае переходили к наследникам. Дворяне освобождались от телесных наказаний, их могли лишить дворянского звания только по решению суда. Они освобождались от различных податей и повинностей, например, от пребывания войск в их домах. На местах – в губерниях и уездах – вся административная власть находилась в руках дворян. В каждой губернии дворян записывали в особые родословные книги, в которых устанавливалось различия: в первую часть книги записывались дворяне, пожалованные верховной властью (столбовые, потомственные дворяне), во вторую часть – получившие дворянское звание на службе в соответствии с Табелью о рангах (личные дворяне). Исключительным правом дворянства было иметь благородный титул и фамильный герб.</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сугубилось положение крепостных крестьян. Помещик имел право передавать их по наследству, продавать, проигрывать в карты, менять на собак и лошадей. Крестьяне не пользовались элементарными правами и, по сути, не являлись гражданами своей страны. По указу от 17 января 1765 года помещикам разрешалось отдавать крестьян на каторжные работы. Указ от 22 августа 1767 года запрещал крестьянам жаловаться царю на помещиков. Объем повинностей за весь 18 век вырос в 12 раз. В 60-70 года 18-го века по России прокатилась эпидемия самозванчества, когда под именем Петра </w:t>
      </w:r>
      <w:r>
        <w:rPr>
          <w:rFonts w:cs="Times New Roman" w:ascii="Times New Roman" w:hAnsi="Times New Roman"/>
          <w:lang w:val="en-US"/>
        </w:rPr>
        <w:t>III</w:t>
      </w:r>
      <w:r>
        <w:rPr>
          <w:rFonts w:cs="Times New Roman" w:ascii="Times New Roman" w:hAnsi="Times New Roman"/>
        </w:rPr>
        <w:t xml:space="preserve"> разные люди объявляли себя добрыми царями. Особо мощное восстание вспыхнуло в 1773 году под предводительством казака Емельяна Пугачева. Оно переросло в настоящую крестьянскую войну и стало крупнейшим народным движением за всю историю 18-го века.</w:t>
      </w:r>
    </w:p>
    <w:p>
      <w:pPr>
        <w:pStyle w:val="Normal"/>
        <w:spacing w:lineRule="auto" w:line="360"/>
        <w:ind w:firstLine="709"/>
        <w:jc w:val="both"/>
        <w:rPr>
          <w:rFonts w:ascii="Times New Roman" w:hAnsi="Times New Roman" w:cs="Times New Roman"/>
        </w:rPr>
      </w:pPr>
      <w:r>
        <w:rPr>
          <w:rFonts w:cs="Times New Roman" w:ascii="Times New Roman" w:hAnsi="Times New Roman"/>
        </w:rPr>
        <w:t>Вместе с Жалованной грамотой дворянству была принята и жалованная грамота городам – «Грамота на права и выгоды городам Российской империи». По этому документу города получали самоуправление. Городское общество стало юридическим лицом, могло иметь собственность, иметь доходы с имущества, собирать специальные налоги. Городское собрание выбирало городского голову и городскую думу, в которой были представлены все группы населения. К этим органам переходили вопросы городского устройства, развития торговли, промыслов и т.д. Но за всеми действиями жесткий надзор вели губернатор, полиция. Кроме того Жалованная грамота городам определила сословную структуру городских жителей. Все население городов делилось на шесть разрядов: «настоящие городские обыватели», купцы, ремесленники, иностранные и иногородние купцы, «люди, промыслом, рукоделием и работаю кормящиеся» и «мещан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2.1.3 Реформа центрального и местного управления. Право</w:t>
      </w:r>
    </w:p>
    <w:p>
      <w:pPr>
        <w:pStyle w:val="Normal"/>
        <w:spacing w:lineRule="auto" w:line="360"/>
        <w:ind w:firstLine="709"/>
        <w:jc w:val="both"/>
        <w:rPr>
          <w:rFonts w:ascii="Times New Roman" w:hAnsi="Times New Roman" w:cs="Times New Roman"/>
        </w:rPr>
      </w:pPr>
      <w:r>
        <w:rPr>
          <w:rFonts w:cs="Times New Roman" w:ascii="Times New Roman" w:hAnsi="Times New Roman"/>
        </w:rPr>
        <w:t>В первые же дни царствования Екатерины, императрице предложили провести изменения в центральном управлении. В проекте было предложено создать постоянный императорский совет, включающий в себя четырех секретарей и двух советников. Все важнейшие вопросы решались бы в присутствии императрицы, которая и принимала бы окончательное решение. Однако Екатерина отклонила этот проект, как ограничивающий ее власть.</w:t>
      </w:r>
    </w:p>
    <w:p>
      <w:pPr>
        <w:pStyle w:val="Normal"/>
        <w:spacing w:lineRule="auto" w:line="360"/>
        <w:ind w:firstLine="709"/>
        <w:jc w:val="both"/>
        <w:rPr/>
      </w:pPr>
      <w:r>
        <w:rPr>
          <w:rFonts w:cs="Times New Roman" w:ascii="Times New Roman" w:hAnsi="Times New Roman"/>
        </w:rPr>
        <w:t xml:space="preserve">В октябре 1762 года императорским указом была создана Тайная экспедиция, наследница дел зловещей, упраздненной Петром </w:t>
      </w:r>
      <w:r>
        <w:rPr>
          <w:rFonts w:cs="Times New Roman" w:ascii="Times New Roman" w:hAnsi="Times New Roman"/>
          <w:lang w:val="en-US"/>
        </w:rPr>
        <w:t>III</w:t>
      </w:r>
      <w:r>
        <w:rPr>
          <w:rFonts w:cs="Times New Roman" w:ascii="Times New Roman" w:hAnsi="Times New Roman"/>
        </w:rPr>
        <w:t xml:space="preserve"> Тайной канцелярии. Экспедиция занималась политическим сыском и лишь формально подчинялась Сенату. Екатерина неоднократно заявляла, что в Тайной экспедиции не пытают, но пытки по-прежнему оставались обычным методам следствия.</w:t>
      </w:r>
    </w:p>
    <w:p>
      <w:pPr>
        <w:pStyle w:val="Normal"/>
        <w:spacing w:lineRule="auto" w:line="360"/>
        <w:ind w:firstLine="709"/>
        <w:jc w:val="both"/>
        <w:rPr>
          <w:rFonts w:ascii="Times New Roman" w:hAnsi="Times New Roman" w:cs="Times New Roman"/>
        </w:rPr>
      </w:pPr>
      <w:r>
        <w:rPr>
          <w:rFonts w:cs="Times New Roman" w:ascii="Times New Roman" w:hAnsi="Times New Roman"/>
        </w:rPr>
        <w:t>В 1763 году было проведено разделение Сената на шесть департаментов: четыре петербургских (по важнейшим внутренним и политическим делам; судебный; по делам западных окраин, путей сообщения, высшего образования и полиции; по военным и морским делам) и два московским (соответствуют первым петербургским).</w:t>
      </w:r>
    </w:p>
    <w:p>
      <w:pPr>
        <w:pStyle w:val="Normal"/>
        <w:spacing w:lineRule="auto" w:line="360"/>
        <w:ind w:firstLine="709"/>
        <w:jc w:val="both"/>
        <w:rPr/>
      </w:pPr>
      <w:r>
        <w:rPr>
          <w:rFonts w:cs="Times New Roman" w:ascii="Times New Roman" w:hAnsi="Times New Roman"/>
        </w:rPr>
        <w:t>17 января 1769 года по указу императрицы был учрежден совет при высочайшем дворе. Манифест гласил: «По причине теперешних военных обстоятельств, дабы ни в которой части, к тому принадлежащей, ничего проронено не было, что служить сможет к безопасности Империи нашей, и дабы скорейшие сношения установить между учрежденных политических, военных и казенных мест, рассудили Мы за нужно и за благо учредить; на время войны, при дворе и в присутствии Нашем Совет, которому иметь как рассуждение, так и бдение, дабы ничто не было упущено, что служить может к обороне и безопасности Государства, также и к военным действиям, о чем о всем сей Совет беспосредственно Нам докладывать должен; выходить же из оного, как за подписанием собственной Нашей руки»¹.</w:t>
      </w:r>
    </w:p>
    <w:p>
      <w:pPr>
        <w:pStyle w:val="Normal"/>
        <w:spacing w:lineRule="auto" w:line="360"/>
        <w:ind w:firstLine="709"/>
        <w:jc w:val="both"/>
        <w:rPr/>
      </w:pPr>
      <w:r>
        <w:rPr>
          <w:rFonts w:cs="Times New Roman" w:ascii="Times New Roman" w:hAnsi="Times New Roman"/>
        </w:rPr>
        <w:t xml:space="preserve">Позже роль Сената ограничивается судебными функциями. В 70-80-е года </w:t>
      </w:r>
      <w:r>
        <w:rPr>
          <w:rFonts w:cs="Times New Roman" w:ascii="Times New Roman" w:hAnsi="Times New Roman"/>
          <w:lang w:val="en-US"/>
        </w:rPr>
        <w:t>XVIII</w:t>
      </w:r>
      <w:r>
        <w:rPr>
          <w:rFonts w:cs="Times New Roman" w:ascii="Times New Roman" w:hAnsi="Times New Roman"/>
        </w:rPr>
        <w:t xml:space="preserve"> века произошло дальнейшее ослабление органов центрального управления. К 90-м годам большинство коллегий прекратило свое существование, были оставлены лишь четыре: Иностранная, Военная, Морская, Коммерц-коллегия. В царствование Екатерины </w:t>
      </w:r>
      <w:r>
        <w:rPr>
          <w:rFonts w:cs="Times New Roman" w:ascii="Times New Roman" w:hAnsi="Times New Roman"/>
          <w:lang w:val="en-US"/>
        </w:rPr>
        <w:t>II</w:t>
      </w:r>
      <w:r>
        <w:rPr>
          <w:rFonts w:cs="Times New Roman" w:ascii="Times New Roman" w:hAnsi="Times New Roman"/>
        </w:rPr>
        <w:t xml:space="preserve"> роль центральных органов постепенно была сведена к общему руководству и наблюдению, основные вопросы решались на местах.</w:t>
      </w:r>
    </w:p>
    <w:p>
      <w:pPr>
        <w:pStyle w:val="Normal"/>
        <w:spacing w:lineRule="auto" w:line="360"/>
        <w:ind w:firstLine="709"/>
        <w:jc w:val="both"/>
        <w:rPr/>
      </w:pPr>
      <w:r>
        <w:rPr>
          <w:rFonts w:cs="Times New Roman" w:ascii="Times New Roman" w:hAnsi="Times New Roman"/>
        </w:rPr>
        <w:t>В 1775 году была проведена областная реформа. Она отменяла деление страны на губернии, провинции и уезды. Теперь в России вводилась двухуровневая система. В стране образовывались 50 губерний 300-400 тыс. жителей, каждая из которых делилась на уезды по 30-40 тыс. человек.</w:t>
      </w:r>
    </w:p>
    <w:p>
      <w:pPr>
        <w:pStyle w:val="Normal"/>
        <w:spacing w:lineRule="auto" w:line="360"/>
        <w:ind w:firstLine="709"/>
        <w:jc w:val="both"/>
        <w:rPr/>
      </w:pPr>
      <w:r>
        <w:rPr>
          <w:rFonts w:cs="Times New Roman" w:ascii="Times New Roman" w:hAnsi="Times New Roman"/>
        </w:rPr>
        <w:t>Во главе областной администрации стояли губернаторы или наместники. Вице-губернатор назначался Сенатом. Исполнительным, распорядительным и полицейским органом в губернии становилось губернское правление. На уездном уровне роль губернского правления выполнял Нижний земский суд под председательством исправника или капитана. Финансами в губернии ведала Казенная палата. Ей были подчинены губернские и уездные казначей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уд был сословным: для дворян – Верхний земский суд, для горожан – Губернский магистрат, для государственных крестьян – Верхняя расправа. Частновладельческих крестьян судили помещики. Судебные уездные учреждения повторяли губернские: для дворян – Уездный суд, для горожан – Городской магистрат, для крестьян – Нижняя расправа. </w:t>
      </w:r>
    </w:p>
    <w:p>
      <w:pPr>
        <w:pStyle w:val="Normal"/>
        <w:spacing w:lineRule="auto" w:line="360"/>
        <w:ind w:firstLine="709"/>
        <w:jc w:val="both"/>
        <w:rPr>
          <w:rFonts w:ascii="Times New Roman" w:hAnsi="Times New Roman" w:cs="Times New Roman"/>
        </w:rPr>
      </w:pPr>
      <w:r>
        <w:rPr>
          <w:rFonts w:cs="Times New Roman" w:ascii="Times New Roman" w:hAnsi="Times New Roman"/>
        </w:rPr>
        <w:t>Кроме административных, финансовых и специальных судебных учреждений, в каждом губернском городе был создан новый орган – Приказ общественного призрения, ведавший школами, больницами, богадельнями и приютами. В отличии от Губернского правления и Казенной палаты приказ общественного призрения не имел выборный состав.</w:t>
      </w:r>
    </w:p>
    <w:p>
      <w:pPr>
        <w:pStyle w:val="Normal"/>
        <w:spacing w:lineRule="auto" w:line="360"/>
        <w:ind w:firstLine="709"/>
        <w:jc w:val="both"/>
        <w:rPr/>
      </w:pPr>
      <w:r>
        <w:rPr>
          <w:rFonts w:cs="Times New Roman" w:ascii="Times New Roman" w:hAnsi="Times New Roman"/>
        </w:rPr>
        <w:t xml:space="preserve">Начиная с Петра </w:t>
      </w:r>
      <w:r>
        <w:rPr>
          <w:rFonts w:cs="Times New Roman" w:ascii="Times New Roman" w:hAnsi="Times New Roman"/>
          <w:lang w:val="en-US"/>
        </w:rPr>
        <w:t>I</w:t>
      </w:r>
      <w:r>
        <w:rPr>
          <w:rFonts w:cs="Times New Roman" w:ascii="Times New Roman" w:hAnsi="Times New Roman"/>
        </w:rPr>
        <w:t xml:space="preserve">, правители России понимали необходимость создания новых сводов законов. В течение всего </w:t>
      </w:r>
      <w:r>
        <w:rPr>
          <w:rFonts w:cs="Times New Roman" w:ascii="Times New Roman" w:hAnsi="Times New Roman"/>
          <w:lang w:val="en-US"/>
        </w:rPr>
        <w:t>XVIII</w:t>
      </w:r>
      <w:r>
        <w:rPr>
          <w:rFonts w:cs="Times New Roman" w:ascii="Times New Roman" w:hAnsi="Times New Roman"/>
        </w:rPr>
        <w:t xml:space="preserve"> века продолжали действовать нормы Соборного уложения 1649 года, а за столетие было издано огромное количество различных правовых актов. Такое накопление законодательного материала требовало кодифик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отличии от своих предшественников Екатерина хотела не кодифицировать старые законы, а создавать новые. Планируя созвать </w:t>
      </w:r>
    </w:p>
    <w:p>
      <w:pPr>
        <w:pStyle w:val="Normal"/>
        <w:spacing w:lineRule="auto" w:line="360"/>
        <w:ind w:firstLine="709"/>
        <w:jc w:val="both"/>
        <w:rPr>
          <w:rFonts w:ascii="Times New Roman" w:hAnsi="Times New Roman" w:cs="Times New Roman"/>
        </w:rPr>
      </w:pPr>
      <w:r>
        <w:rPr>
          <w:rFonts w:cs="Times New Roman" w:ascii="Times New Roman" w:hAnsi="Times New Roman"/>
        </w:rPr>
        <w:t>«Комиссию для составления нового уложения», она уже в 1765 году начала составлять для нее особую инструкцию – «Наказ», в котором нашли отражение идеи просвещенного абсолютизма. Этот документ касался всех основных сторон государственного устройства и управления. Большая часть «Наказа» состояла из цитат из произведений великих французских и английских мыслителей того времен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разработки нового свода законов была собрана специальная Уложенная комиссия из 564 представителей разных вер, племен и наречий. </w:t>
      </w:r>
    </w:p>
    <w:p>
      <w:pPr>
        <w:pStyle w:val="Normal"/>
        <w:spacing w:lineRule="auto" w:line="360"/>
        <w:ind w:firstLine="709"/>
        <w:jc w:val="both"/>
        <w:rPr>
          <w:rFonts w:ascii="Times New Roman" w:hAnsi="Times New Roman" w:cs="Times New Roman"/>
        </w:rPr>
      </w:pPr>
      <w:r>
        <w:rPr>
          <w:rFonts w:cs="Times New Roman" w:ascii="Times New Roman" w:hAnsi="Times New Roman"/>
        </w:rPr>
        <w:t>Но составить новое Уложение не удалось, так как у представителей разных социальных групп не совпадали интересы. Из-за того, что каждый «тянул одеяло в свою сторону» договоренности так и не достигл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b/>
        </w:rPr>
        <w:t>2.1.4 Образование, культура, просвещ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Осознав трудности кардинального реформирования России, Екатерина решила подойти к проблеме обновления страны с другой стороны: она задумывала осуществить задачу воспитания новых людей, нравственно совершенных, которые в таком же духе будут воспитывать своих людей, что приведет к изменению общества.</w:t>
      </w:r>
    </w:p>
    <w:p>
      <w:pPr>
        <w:pStyle w:val="Normal"/>
        <w:spacing w:lineRule="auto" w:line="360"/>
        <w:ind w:firstLine="709"/>
        <w:jc w:val="both"/>
        <w:rPr/>
      </w:pPr>
      <w:r>
        <w:rPr>
          <w:rFonts w:cs="Times New Roman" w:ascii="Times New Roman" w:hAnsi="Times New Roman"/>
        </w:rPr>
        <w:t>Большое внимание уделяла Екатерина образованию народа, поскольку уровень грамотности в те годы был невысок даже среди дворян, не говоря уже о горожанах и крестьянах. Страна нуждалась в грамотных, образованных кадрах. Поэтому в 1786 году был издан «Устав народным училищам в Российской империи», по которому в каждом губернском городе открывались четырехлетние народные училища, в уездных городах – малые народные училища, работавшие по единым государственным программам.</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полагалось, что новая порода людей будет воспитываться исключительно в европейском духе. Большое внимание уделялось иностранным языкам и гуманитарному образованию. Появились воспитательные дома в Москве и Петербурге, были реформированы кадетские корпуса, возникли закрытые институты для девушек-горожанок, в том числе знаменитый Смольный институт благородных девиц.</w:t>
      </w:r>
    </w:p>
    <w:p>
      <w:pPr>
        <w:pStyle w:val="Normal"/>
        <w:spacing w:lineRule="auto" w:line="360"/>
        <w:ind w:firstLine="709"/>
        <w:jc w:val="both"/>
        <w:rPr/>
      </w:pPr>
      <w:r>
        <w:rPr>
          <w:rFonts w:cs="Times New Roman" w:ascii="Times New Roman" w:hAnsi="Times New Roman"/>
        </w:rPr>
        <w:t>Однако сама идея изменить общество через воспитание новой породы людей была утопической, и воспитательный эксперимент закончился неудачей. Несостоятельной оказалась система воспитательных домов, государство забывало их финансировать, в них процветало казнокрадство. В особенно тяжелом положении находились такие школы в провинции.</w:t>
      </w:r>
    </w:p>
    <w:p>
      <w:pPr>
        <w:pStyle w:val="Normal"/>
        <w:spacing w:lineRule="auto" w:line="360"/>
        <w:ind w:firstLine="709"/>
        <w:jc w:val="both"/>
        <w:rPr/>
      </w:pPr>
      <w:r>
        <w:rPr>
          <w:rFonts w:cs="Times New Roman" w:ascii="Times New Roman" w:hAnsi="Times New Roman"/>
        </w:rPr>
        <w:t xml:space="preserve">Хотя и медленно, но развивалась организация медицинской помощи населению. Каждый город обязан был иметь больницу, госпиталь, заводить приюты для неизлечимо больных людей. Врачей не хватало, их выписывали из-за границы, они должны были обслуживать не только горожан, но и жителей уездов. Ради просвещения и развития медицины Екатерина </w:t>
      </w:r>
      <w:r>
        <w:rPr>
          <w:rFonts w:cs="Times New Roman" w:ascii="Times New Roman" w:hAnsi="Times New Roman"/>
          <w:lang w:val="en-US"/>
        </w:rPr>
        <w:t>II</w:t>
      </w:r>
      <w:r>
        <w:rPr>
          <w:rFonts w:cs="Times New Roman" w:ascii="Times New Roman" w:hAnsi="Times New Roman"/>
        </w:rPr>
        <w:t xml:space="preserve"> решилась на пробную прививку оспы себе и своему сыну.</w:t>
      </w:r>
    </w:p>
    <w:p>
      <w:pPr>
        <w:pStyle w:val="Normal"/>
        <w:spacing w:lineRule="auto" w:line="360"/>
        <w:ind w:firstLine="709"/>
        <w:jc w:val="both"/>
        <w:rPr/>
      </w:pPr>
      <w:r>
        <w:rPr>
          <w:rFonts w:cs="Times New Roman" w:ascii="Times New Roman" w:hAnsi="Times New Roman"/>
        </w:rPr>
        <w:t>Система образования, ориентированная на Запад, приводила к крайностям в общественной психологии слоя грамотных и образованных людей. Одни, познакомившись с европейской культурой, ничего другого не хотели знать, говорили исключительно по-французски, а некоторые начинали сожалеть, что родились в России. С другой стороны, часть образованных людей, болея за свою страну, отворачивались от Запада и искали ответы на сложные проблемы жизни в допетровской старине. Так создавалась почва для будущих дискуссий западников и славянофилов.</w:t>
      </w:r>
    </w:p>
    <w:p>
      <w:pPr>
        <w:pStyle w:val="Normal"/>
        <w:spacing w:lineRule="auto" w:line="360"/>
        <w:ind w:firstLine="709"/>
        <w:jc w:val="both"/>
        <w:rPr/>
      </w:pPr>
      <w:r>
        <w:rPr>
          <w:rFonts w:cs="Times New Roman" w:ascii="Times New Roman" w:hAnsi="Times New Roman"/>
        </w:rPr>
        <w:t xml:space="preserve">Время Екатерины </w:t>
      </w:r>
      <w:r>
        <w:rPr>
          <w:rFonts w:cs="Times New Roman" w:ascii="Times New Roman" w:hAnsi="Times New Roman"/>
          <w:lang w:val="en-US"/>
        </w:rPr>
        <w:t>II</w:t>
      </w:r>
      <w:r>
        <w:rPr>
          <w:rFonts w:cs="Times New Roman" w:ascii="Times New Roman" w:hAnsi="Times New Roman"/>
        </w:rPr>
        <w:t xml:space="preserve"> оставило весьма заметный след в развитии русской культуры. Здесь не могло не сказаться то, что сама императрица выделялась среди русских царей широтой своих интеллектуальных интересов. Образованность и начитанность ценились при ее дворе, и это благотворно сказывалось на русском обществе того времени.</w:t>
      </w:r>
    </w:p>
    <w:p>
      <w:pPr>
        <w:pStyle w:val="Normal"/>
        <w:spacing w:lineRule="auto" w:line="360"/>
        <w:ind w:firstLine="709"/>
        <w:jc w:val="both"/>
        <w:rPr/>
      </w:pPr>
      <w:r>
        <w:rPr>
          <w:rFonts w:cs="Times New Roman" w:ascii="Times New Roman" w:hAnsi="Times New Roman"/>
        </w:rPr>
        <w:t>Екатерина поощряла развитие исторической науки, содействовала выходу в свет «Истории» М.М.Щербатова, изданию сочинений В.Н. Татищева. Время Екатерины – это время А.П. Сумарокова, Г.Р.Державина, В.Л. Боровинского, Д.И. Фонвизина, Ф.И. Шубина и других выдающихся деятелей русской культуры.</w:t>
      </w:r>
    </w:p>
    <w:p>
      <w:pPr>
        <w:pStyle w:val="Normal"/>
        <w:spacing w:lineRule="auto" w:line="360"/>
        <w:ind w:firstLine="709"/>
        <w:jc w:val="both"/>
        <w:rPr/>
      </w:pPr>
      <w:r>
        <w:rPr>
          <w:rFonts w:cs="Times New Roman" w:ascii="Times New Roman" w:hAnsi="Times New Roman"/>
        </w:rPr>
        <w:t xml:space="preserve">Особая заслуга принадлежит императрице в развитии русской журналистики, расцвет которой пришелся на 60-70-е годы </w:t>
      </w:r>
      <w:r>
        <w:rPr>
          <w:rFonts w:cs="Times New Roman" w:ascii="Times New Roman" w:hAnsi="Times New Roman"/>
          <w:lang w:val="en-US"/>
        </w:rPr>
        <w:t>XVIII</w:t>
      </w:r>
      <w:r>
        <w:rPr>
          <w:rFonts w:cs="Times New Roman" w:ascii="Times New Roman" w:hAnsi="Times New Roman"/>
        </w:rPr>
        <w:t xml:space="preserve"> века. В 1769 году она основала сатирический журнал «Всякая всячина». Это издание было необходимо Екатерине, чтобы иметь возможность высказать свою точку зрения на общественно значимые проблемы. В журнале она опубликовала несколько статей, в которых в иносказательной форме объяснила причины неудачи Уложенной комиссии. Помимо этого, журнал был нужен императрице и для обличения и осмеяния разнообразных пороков, что породило оживленную полемику о роли сатиры в обществ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днако не все просветители и публицисты жили в мире с Екатериной. Например, Н.И. Новиков вступил с императрицей в открытую полемику на страницах журналов. Он нес в Россию идей французских просветителей и выступал против деспотической монархии. Испугавшись Великой французской революции, Екатерина заточила Новикова в Шлиссельбургской крепости. Еще более сурово расправилась императрица с А.Н. Радищевым, открыто выступавшим против крепостного гнета. За мысли о том, что подданные Екатерины </w:t>
      </w:r>
      <w:r>
        <w:rPr>
          <w:rFonts w:cs="Times New Roman" w:ascii="Times New Roman" w:hAnsi="Times New Roman"/>
          <w:lang w:val="en-US"/>
        </w:rPr>
        <w:t>II</w:t>
      </w:r>
      <w:r>
        <w:rPr>
          <w:rFonts w:cs="Times New Roman" w:ascii="Times New Roman" w:hAnsi="Times New Roman"/>
        </w:rPr>
        <w:t xml:space="preserve"> живут плохо и государство ничего не делает, дабы исправить положение, Радищева сначала приговаривают к смертной казни, а затем приговор смягчают, и он отправляется в десятилетнюю ссылку в Сибирь.</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2.1.5 Фаворитизм при Екатерине</w:t>
      </w:r>
    </w:p>
    <w:p>
      <w:pPr>
        <w:pStyle w:val="Normal"/>
        <w:spacing w:lineRule="auto" w:line="360"/>
        <w:ind w:firstLine="709"/>
        <w:jc w:val="both"/>
        <w:rPr/>
      </w:pPr>
      <w:r>
        <w:rPr>
          <w:rFonts w:cs="Times New Roman" w:ascii="Times New Roman" w:hAnsi="Times New Roman"/>
        </w:rPr>
        <w:t xml:space="preserve">Как было сказано выше, Екатерина </w:t>
      </w:r>
      <w:r>
        <w:rPr>
          <w:rFonts w:cs="Times New Roman" w:ascii="Times New Roman" w:hAnsi="Times New Roman"/>
          <w:lang w:val="en-US"/>
        </w:rPr>
        <w:t>II</w:t>
      </w:r>
      <w:r>
        <w:rPr>
          <w:rFonts w:cs="Times New Roman" w:ascii="Times New Roman" w:hAnsi="Times New Roman"/>
        </w:rPr>
        <w:t xml:space="preserve"> обладала редким даром: она умела видеть сильные стороны людей и использовать их в своих интересах и в интересах государства.</w:t>
      </w:r>
    </w:p>
    <w:p>
      <w:pPr>
        <w:pStyle w:val="Normal"/>
        <w:spacing w:lineRule="auto" w:line="360"/>
        <w:ind w:firstLine="709"/>
        <w:jc w:val="both"/>
        <w:rPr/>
      </w:pPr>
      <w:r>
        <w:rPr>
          <w:rFonts w:cs="Times New Roman" w:ascii="Times New Roman" w:hAnsi="Times New Roman"/>
        </w:rPr>
        <w:t>Ко времени ее воцарения наличие у государыни фаворитов (любовников) давно уже стало нормой и, как справедливо отмечал П.Р. Бартенев, «современники вполне ей прощали ее увлечения». Однако отметим, что, в отличие, к примеру, от Анны Ивановны, полностью отдавшей своему фавориту Бирону бразды правления страной, «любимцы» Екатерины, безусловно обладая огромным влиянием и властью, никогда не были в полной мере всевластны и всесильны. Екатерина всегда принимала непосредственное участие в решении любых государственных проблем, и последнее слово всегда оставалось за ней. Она же, в отличие от правительниц, к примеру, Европы, превратила фаворита в придворного с полагавшимися по статусу помещениями, жалованием, почестями и с четко предписанными обязанностями и правилами поведения. Порой краткого, но ко времени, отсутствия фаворита или его недомогания было достаточно, чтобы его сменил другой.</w:t>
      </w:r>
    </w:p>
    <w:p>
      <w:pPr>
        <w:pStyle w:val="Normal"/>
        <w:spacing w:lineRule="auto" w:line="360"/>
        <w:ind w:firstLine="709"/>
        <w:jc w:val="both"/>
        <w:rPr/>
      </w:pPr>
      <w:r>
        <w:rPr>
          <w:rFonts w:cs="Times New Roman" w:ascii="Times New Roman" w:hAnsi="Times New Roman"/>
        </w:rPr>
        <w:t xml:space="preserve">Историки и исследователи по-разному оценивали и оценивают количество и время пребывания при Екатерине </w:t>
      </w:r>
      <w:r>
        <w:rPr>
          <w:rFonts w:cs="Times New Roman" w:ascii="Times New Roman" w:hAnsi="Times New Roman"/>
          <w:lang w:val="en-US"/>
        </w:rPr>
        <w:t>II</w:t>
      </w:r>
      <w:r>
        <w:rPr>
          <w:rFonts w:cs="Times New Roman" w:ascii="Times New Roman" w:hAnsi="Times New Roman"/>
        </w:rPr>
        <w:t xml:space="preserve"> ее постоянных, официальных фаворитов. Составленный М. Н. Лонгиновым список «любимцев» императрицы с 1753 по 1796, то есть за 43 года, включает в себя 15 человек. Но особое место в сердце императрицы занимали двое мужчин: князь Григорий Григорьевич Орлов и князь Григорий Александрович Потемкин.</w:t>
      </w:r>
    </w:p>
    <w:p>
      <w:pPr>
        <w:pStyle w:val="Normal"/>
        <w:spacing w:lineRule="auto" w:line="360"/>
        <w:ind w:firstLine="709"/>
        <w:jc w:val="both"/>
        <w:rPr/>
      </w:pPr>
      <w:r>
        <w:rPr>
          <w:rFonts w:cs="Times New Roman" w:ascii="Times New Roman" w:hAnsi="Times New Roman"/>
        </w:rPr>
        <w:t>Князь Григорий Григорьевич Орлов</w:t>
      </w:r>
      <w:r>
        <w:rPr>
          <w:rFonts w:cs="Times New Roman" w:ascii="Times New Roman" w:hAnsi="Times New Roman"/>
          <w:i/>
        </w:rPr>
        <w:t xml:space="preserve"> </w:t>
      </w:r>
      <w:r>
        <w:rPr>
          <w:rFonts w:cs="Times New Roman" w:ascii="Times New Roman" w:hAnsi="Times New Roman"/>
        </w:rPr>
        <w:t>в немалой степени способствовал государственному перевороту 1762</w:t>
      </w:r>
      <w:r>
        <w:rPr>
          <w:rFonts w:cs="Times New Roman" w:ascii="Times New Roman" w:hAnsi="Times New Roman"/>
          <w:b/>
        </w:rPr>
        <w:t xml:space="preserve"> </w:t>
      </w:r>
      <w:r>
        <w:rPr>
          <w:rFonts w:cs="Times New Roman" w:ascii="Times New Roman" w:hAnsi="Times New Roman"/>
        </w:rPr>
        <w:t xml:space="preserve">года. В апреле 1762 года от князя Екатерина родила сына Алексея, которого несколько лет укрывал у себя под видом собственного ребенка гардеробмейстер государыни Елизаветы В.Г. Шкурин, давний сторонник Екатерины и активный участник последовавшего вскоре заговора против Петра </w:t>
      </w:r>
      <w:r>
        <w:rPr>
          <w:rFonts w:cs="Times New Roman" w:ascii="Times New Roman" w:hAnsi="Times New Roman"/>
          <w:lang w:val="en-US"/>
        </w:rPr>
        <w:t>III</w:t>
      </w:r>
      <w:r>
        <w:rPr>
          <w:rFonts w:cs="Times New Roman" w:ascii="Times New Roman" w:hAnsi="Times New Roman"/>
        </w:rPr>
        <w:t>. Некоторые источники утверждают, что позднее у Екатерины от Орлова родилась еще дочь Елизавета. Именно через Григория Григорьевича императрица налаживала контакты с гвардией и высшими сановниками, удаленными Петром от власти или недовольные его внешней и внутренней политикой.</w:t>
      </w:r>
    </w:p>
    <w:p>
      <w:pPr>
        <w:pStyle w:val="Normal"/>
        <w:spacing w:lineRule="auto" w:line="360"/>
        <w:ind w:firstLine="709"/>
        <w:jc w:val="both"/>
        <w:rPr/>
      </w:pPr>
      <w:r>
        <w:rPr>
          <w:rFonts w:cs="Times New Roman" w:ascii="Times New Roman" w:hAnsi="Times New Roman"/>
        </w:rPr>
        <w:t xml:space="preserve">В 1774 году любовником Екатерины становится князь Григорий Александрович Потемкин, а в ноябре этого же года он становится ее официальным супругом. Императрица дала ему в управление и обустройство весь юг и ни разу об этом не пожалела. В 1774 году, в начале правления Потемкина, население Новороссии едва насчитывало 158 тысяч человек. К 1791 году оно превышало уже 700 тысяч, в Крыму приближалось к 12 тысячам. Посевные площади с 1787 по 1794 год увеличились более чем в 3,5 раза.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тстраивалось около десятка городов, в том числе такие стратегически важные, как Херсон, Николаев, Севастополь. Получаемые от казны средства на развитие южных губерний, армии, флота были весьма значительными. Черноморская торговля, по сути созданная с нуля Потемкиным за последнюю четверть правления Екатерины выросла с390 тысяч рублей в 1776 до 1миллиона 900 тысяч в 1796 году. Естественно, что обвинения в расточительности и казнокрадстве никак не могли обойти его стороной. Конечно, положение Потемкина обязывало к большим представительским расходам, но необходимости воровать у него не было: Екатерина регулярно награждала его большими денежными суммами. После кончины Потемкина ревизия проверила расходование им казенных средств за годы второй русско-турецкой войны. Злоупотреблений не обнаружили. Позже, при Александре </w:t>
      </w:r>
      <w:r>
        <w:rPr>
          <w:rFonts w:cs="Times New Roman" w:ascii="Times New Roman" w:hAnsi="Times New Roman"/>
          <w:lang w:val="en-US"/>
        </w:rPr>
        <w:t>I</w:t>
      </w:r>
      <w:r>
        <w:rPr>
          <w:rFonts w:cs="Times New Roman" w:ascii="Times New Roman" w:hAnsi="Times New Roman"/>
        </w:rPr>
        <w:t>, повторная проверка финансовых документов показала, что из выделенных Потемкину за годы войны пятидесяти четырех миллионов недостача составила лишь сто четыре тысячи 497 рублей. И это в то время, когда, по замечанию современника, некоторые сановники крали до пятисот тысяч рублей в год.</w:t>
      </w:r>
    </w:p>
    <w:p>
      <w:pPr>
        <w:pStyle w:val="Normal"/>
        <w:spacing w:lineRule="auto" w:line="360"/>
        <w:ind w:firstLine="709"/>
        <w:jc w:val="both"/>
        <w:rPr/>
      </w:pPr>
      <w:r>
        <w:rPr>
          <w:rFonts w:cs="Times New Roman" w:ascii="Times New Roman" w:hAnsi="Times New Roman"/>
        </w:rPr>
        <w:t>После путешествия по югу Екатерина повелела сенату подготовить почетную государственную грамоту с перечислением заслуг Потемкина и присвоила ему титул князя Таврического, а в честь путешествия в Крым были выбиты две памятные медали. По сравнению с соседней Малороссией, управляемой П.А. Румянцевым, жизнь Потемкинской Новороссии была куда как лучше. И тем не менее легенда о Потемкинских декоративных деревнях, устроенных на пути следования императрицы, до сих пор жи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т природы не отличавшаяся скупостью, к своим фаворитам Екатерина была щедра без всякой меры. </w:t>
      </w:r>
    </w:p>
    <w:p>
      <w:pPr>
        <w:pStyle w:val="Normal"/>
        <w:spacing w:lineRule="auto" w:line="360"/>
        <w:ind w:firstLine="709"/>
        <w:jc w:val="both"/>
        <w:rPr>
          <w:rFonts w:ascii="Times New Roman" w:hAnsi="Times New Roman" w:cs="Times New Roman"/>
        </w:rPr>
      </w:pPr>
      <w:r>
        <w:rPr>
          <w:rFonts w:cs="Times New Roman" w:ascii="Times New Roman" w:hAnsi="Times New Roman"/>
        </w:rPr>
        <w:t>Кастера подсчитал, что Екатерина потратила на фаворитов 92,5 миллиона рублей. Барсков считал эту сумму заниженной, ибо «под чужим именем они участвовали в выгодных предприятиях откупах, подставках, подрядах». Как бы то ни было, эти фантастические по тем временам суммы на одаривание своих любовников тратились императрицей из государственной казны, которую она никогда не отделяла от своей личной и не считала нужным этого скрывать.</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2.2 Внешняя политика</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ебывая на российском престоле без малого 35 лет, Екатерина </w:t>
      </w:r>
      <w:r>
        <w:rPr>
          <w:rFonts w:cs="Times New Roman" w:ascii="Times New Roman" w:hAnsi="Times New Roman"/>
          <w:lang w:val="en-US"/>
        </w:rPr>
        <w:t>II</w:t>
      </w:r>
      <w:r>
        <w:rPr>
          <w:rFonts w:cs="Times New Roman" w:ascii="Times New Roman" w:hAnsi="Times New Roman"/>
        </w:rPr>
        <w:t xml:space="preserve"> активно руководила внешней политикой империи, добиваясь расширения и укрепления границ государства, усиления его позиций в международных делах. При ней завершился начатый при Петре </w:t>
      </w:r>
      <w:r>
        <w:rPr>
          <w:rFonts w:cs="Times New Roman" w:ascii="Times New Roman" w:hAnsi="Times New Roman"/>
          <w:lang w:val="en-US"/>
        </w:rPr>
        <w:t>I</w:t>
      </w:r>
      <w:r>
        <w:rPr>
          <w:rFonts w:cs="Times New Roman" w:ascii="Times New Roman" w:hAnsi="Times New Roman"/>
        </w:rPr>
        <w:t xml:space="preserve"> процесс превращения России в европейскую державу. А.Б. Каменский пишет, что немка Екатерина, став с годами русской патриоткой, уверовала в богоизбранность русского народа и его особую историческую миссию. И поэтому если ближайшая цель внешней политики формулировалась как воссоединение всех восточных земель, входящих когда-то в состав Киевской Руси, то глобальная задача заключалась в том, чтобы Россия – наследница Византии – по своему политическому могуществу и значению сравнялась с древней Римской империей.</w:t>
      </w:r>
    </w:p>
    <w:p>
      <w:pPr>
        <w:pStyle w:val="Normal"/>
        <w:spacing w:lineRule="auto" w:line="360"/>
        <w:ind w:firstLine="709"/>
        <w:jc w:val="both"/>
        <w:rPr>
          <w:rFonts w:ascii="Times New Roman" w:hAnsi="Times New Roman" w:cs="Times New Roman"/>
        </w:rPr>
      </w:pPr>
      <w:r>
        <w:rPr>
          <w:rFonts w:cs="Times New Roman" w:ascii="Times New Roman" w:hAnsi="Times New Roman"/>
        </w:rPr>
        <w:t>Внешнеполитические успехи при Екатерине действительно были впечатляющими, хотя Византийскую империю восстановить не удалось. В результате двух удачных воин с Турцией Южная степь, представляющая для России постоянную угрозу, превратилась в Новороссию, в 1794 году Крым стал частью империи, Россия окончательно закрепилась на Черном море. В 1773 году она вместе с Пруссией и Австрией участвовала в первом разделе Речи Посполитой. В 1793 последовал второй раздел Польши, а в 1795 – третий, надолго уничтоживший польскую государственность.</w:t>
      </w:r>
    </w:p>
    <w:p>
      <w:pPr>
        <w:pStyle w:val="Normal"/>
        <w:spacing w:lineRule="auto" w:line="360"/>
        <w:ind w:firstLine="709"/>
        <w:jc w:val="both"/>
        <w:rPr/>
      </w:pPr>
      <w:r>
        <w:rPr>
          <w:rFonts w:cs="Times New Roman" w:ascii="Times New Roman" w:hAnsi="Times New Roman"/>
        </w:rPr>
        <w:t>К России были присоединены Западная Украина (кроме Галиции), Белоруссия, большая часть Литвы, Курляндия. Присоединение к России восточнославянских земель освободило их народы от национального гнета. Однако цивилизационное развитие этих территорий было выше, чем России, поэтому распространение крепостнических порядков для этих земель стало шагом назад. Что касается разделов Польши, то они надолго осложнили русско-польские отнош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Знаменитые победи, одержанные русскими войсками на суше и на море, достижение военного искусства связанные с именами П.А. Румянцева, А.В. Суворова, Ф.Ф. Ушакова. Их военные успехи сыграли важную роль в развитии русского национального самосознания, подняли международный авторитет России. Видный русский дипломат екатерининских времен князь А.А. Безбородко с гордостью говорил конце своей карьеры молодым русским дипломатам: «Не знаю, как будет при вас, а при нас ни одна пушка в Европе без позволения нашего выпалить не смела».</w:t>
      </w:r>
    </w:p>
    <w:p>
      <w:pPr>
        <w:pStyle w:val="Normal"/>
        <w:spacing w:lineRule="auto" w:line="360"/>
        <w:ind w:firstLine="709"/>
        <w:jc w:val="both"/>
        <w:rPr>
          <w:rFonts w:ascii="Times New Roman" w:hAnsi="Times New Roman" w:cs="Times New Roman"/>
        </w:rPr>
      </w:pPr>
      <w:r>
        <w:rPr>
          <w:rFonts w:cs="Times New Roman" w:ascii="Times New Roman" w:hAnsi="Times New Roman"/>
        </w:rPr>
        <w:t>Дипломатическим успехам России способствовала сама Екатерина, которая в переговорах с иностранными дипломатами держалась гордо и независимо, что укрепляло ее авторитет.</w:t>
      </w:r>
      <w:r>
        <w:br w:type="page"/>
      </w:r>
    </w:p>
    <w:p>
      <w:pPr>
        <w:pStyle w:val="Normal"/>
        <w:spacing w:lineRule="auto" w:line="360"/>
        <w:ind w:firstLine="709"/>
        <w:jc w:val="both"/>
        <w:rPr>
          <w:rFonts w:ascii="Times New Roman" w:hAnsi="Times New Roman" w:cs="Times New Roman"/>
          <w:b/>
          <w:b/>
        </w:rPr>
      </w:pPr>
      <w:r>
        <w:rPr>
          <w:rFonts w:cs="Times New Roman" w:ascii="Times New Roman" w:hAnsi="Times New Roman"/>
          <w:b/>
        </w:rPr>
        <w:t>Заключени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Положительным оказался общий итог развития России в екатерининское время. Императрица оставила страну в значительно более благоприятном состоянии, чем получила. Численность населения увеличилась с 19 до 36 (а по некоторым данным и до 40) миллионов человек, причем это произошло не только за счет присоединения новых территорий. Наблюдался и его естественный прирост. Сумма государственных доходов увеличилось с 16 до 69 миллионов рублей, то есть возросла более чем вчетверо. Число мануфактур выросло с 500 до 2000, была создана банковская система, увеличилось число собственников, в том числе из крестьян.</w:t>
      </w:r>
    </w:p>
    <w:p>
      <w:pPr>
        <w:pStyle w:val="Normal"/>
        <w:spacing w:lineRule="auto" w:line="360"/>
        <w:ind w:firstLine="709"/>
        <w:jc w:val="both"/>
        <w:rPr/>
      </w:pPr>
      <w:r>
        <w:rPr>
          <w:rFonts w:cs="Times New Roman" w:ascii="Times New Roman" w:hAnsi="Times New Roman"/>
        </w:rPr>
        <w:t xml:space="preserve">Умерла Екатерина в ноябре 1896 года, не закончив намеченные преобразования и не успев реализовать некоторые уже готовые законопроекты. С ее смертью завершилась целая эпоха русской истории, как бы вобравшая все самое важное в жизни страны в </w:t>
      </w:r>
      <w:r>
        <w:rPr>
          <w:rFonts w:cs="Times New Roman" w:ascii="Times New Roman" w:hAnsi="Times New Roman"/>
          <w:lang w:val="en-US"/>
        </w:rPr>
        <w:t>XVIII</w:t>
      </w:r>
      <w:r>
        <w:rPr>
          <w:rFonts w:cs="Times New Roman" w:ascii="Times New Roman" w:hAnsi="Times New Roman"/>
        </w:rPr>
        <w:t xml:space="preserve"> веке, начатое реформами Петра </w:t>
      </w:r>
      <w:r>
        <w:rPr>
          <w:rFonts w:cs="Times New Roman" w:ascii="Times New Roman" w:hAnsi="Times New Roman"/>
          <w:lang w:val="en-US"/>
        </w:rPr>
        <w:t>I</w:t>
      </w:r>
      <w:r>
        <w:rPr>
          <w:rFonts w:cs="Times New Roman" w:ascii="Times New Roman" w:hAnsi="Times New Roman"/>
        </w:rPr>
        <w:t xml:space="preserve">. Россия стала мощным бюрократическим государством с крепкой армией и флотом и заняла ведущее положение в международных отношениях. Завершился важный этап в формировании русской культуры, национального искусства, науки. </w:t>
      </w:r>
    </w:p>
    <w:p>
      <w:pPr>
        <w:pStyle w:val="Normal"/>
        <w:spacing w:lineRule="auto" w:line="360"/>
        <w:ind w:firstLine="709"/>
        <w:jc w:val="both"/>
        <w:rPr>
          <w:rFonts w:ascii="Times New Roman" w:hAnsi="Times New Roman" w:cs="Times New Roman"/>
        </w:rPr>
      </w:pPr>
      <w:r>
        <w:rPr>
          <w:rFonts w:cs="Times New Roman" w:ascii="Times New Roman" w:hAnsi="Times New Roman"/>
        </w:rPr>
        <w:t>Но стоит помнить, что многие реформы были половинчатыми и не были доведены до конца. Это можно объяснить характером Екатерины. Как только появлялся новый проект, сразу же забрасывался старый, все силы бросались на решение возникшей проблемы.</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за три с лишним десятилетия образ императрицы стал своего рода символом России, ее богатства и могущества. В течение ее царствования выросло два поколения людей, не знавших иного государства, привыкших к внешнеполитическим победам и стабильности политической жизни.</w:t>
      </w:r>
      <w:r>
        <w:br w:type="page"/>
      </w:r>
    </w:p>
    <w:p>
      <w:pPr>
        <w:pStyle w:val="Normal"/>
        <w:spacing w:lineRule="auto" w:line="360"/>
        <w:ind w:firstLine="709"/>
        <w:jc w:val="both"/>
        <w:rPr>
          <w:rFonts w:ascii="Times New Roman" w:hAnsi="Times New Roman" w:cs="Times New Roman"/>
          <w:b/>
          <w:b/>
        </w:rPr>
      </w:pPr>
      <w:r>
        <w:rPr>
          <w:rFonts w:cs="Times New Roman" w:ascii="Times New Roman" w:hAnsi="Times New Roman"/>
          <w:b/>
        </w:rPr>
        <w:t>Список используемой литературы</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Специальная и научная литература</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Анисимов Е.В. История России. От Рюрика до Путина. Люди. События. Даты / Е.В. Анисимов. – СПб.: Питер, 2006. – 480 с.</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Давыдов М.Г. Российские государи: 862-1917/ М.Г. Давыдов. – Смоленск: Русичи, 2005. – 656 с.</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 xml:space="preserve">Зуев М.Н. История России с древнейших времен до начала </w:t>
      </w:r>
      <w:r>
        <w:rPr>
          <w:rFonts w:cs="Times New Roman" w:ascii="Times New Roman" w:hAnsi="Times New Roman"/>
          <w:lang w:val="en-US"/>
        </w:rPr>
        <w:t>XXI</w:t>
      </w:r>
      <w:r>
        <w:rPr>
          <w:rFonts w:cs="Times New Roman" w:ascii="Times New Roman" w:hAnsi="Times New Roman"/>
        </w:rPr>
        <w:t xml:space="preserve"> для школьников ст. кл. и поступающих в вузы/ М.Н. Зуев. – 7-е изд., доп. – М.: Дрофа, 2004. – 928 с.</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История России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 учеб. Пособие / под ред. Я.А. Перехов. – М.: Гардарики; МарТ, 2002. – 623 с.</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Ключевский В.О. Исторические портреты/ В.О. Ключевский. – М.: Правда, 1990. – 621 с.</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 xml:space="preserve">Козлов Ю.Ф. От князя Рюрика до императора Николая </w:t>
      </w:r>
      <w:r>
        <w:rPr>
          <w:rFonts w:cs="Times New Roman" w:ascii="Times New Roman" w:hAnsi="Times New Roman"/>
          <w:lang w:val="en-US"/>
        </w:rPr>
        <w:t>II</w:t>
      </w:r>
      <w:r>
        <w:rPr>
          <w:rFonts w:cs="Times New Roman" w:ascii="Times New Roman" w:hAnsi="Times New Roman"/>
        </w:rPr>
        <w:t>/ Ю.Ф. Козлов. – 2-е изд., перераб. и доп. – Саранск: Красный октябрь, 1992. – 350 с.</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Пчелов Е.В. Монархи России / Е.В. Пчелов. – М.: ОЛМА-ПРЕСС, 2003. – 668 с.</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Рыжов К.В.100 великих монархов / К.В. Рыжов. – М.: Вече, 2006. – 480 с.</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Тарле Я.М. Государи российские / Я.М. Тарле. – М.: Цитадель-трейд: Вече, 2006. – 480 с.</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 xml:space="preserve">Тимошина Т.М. Экономическая история России: учеб. пособие/ Т.М. Тимошина ; под ред. проф. М.Н. Чепурина. – 11-е изд., стер. – М.: ЗАО Юстицинформ, 2004. – 416 с. </w:t>
      </w:r>
    </w:p>
    <w:p>
      <w:pPr>
        <w:pStyle w:val="Normal"/>
        <w:numPr>
          <w:ilvl w:val="0"/>
          <w:numId w:val="2"/>
        </w:numPr>
        <w:tabs>
          <w:tab w:val="clear" w:pos="708"/>
          <w:tab w:val="left" w:pos="-180" w:leader="none"/>
        </w:tabs>
        <w:spacing w:lineRule="auto" w:line="360"/>
        <w:ind w:left="0" w:hanging="0"/>
        <w:jc w:val="both"/>
        <w:rPr/>
      </w:pPr>
      <w:r>
        <w:rPr>
          <w:rFonts w:cs="Times New Roman" w:ascii="Times New Roman" w:hAnsi="Times New Roman"/>
        </w:rPr>
        <w:t>Озерский В.В. Правители России. От Рюрика до Путина. История в портретах / В.В. Озерский. – 2-е изд. – Ростов н/Д: Феникс, 2004. – 352 с.</w:t>
      </w:r>
    </w:p>
    <w:p>
      <w:pPr>
        <w:pStyle w:val="Normal"/>
        <w:spacing w:lineRule="auto" w:line="360"/>
        <w:jc w:val="both"/>
        <w:rPr/>
      </w:pPr>
      <w:r>
        <w:rPr>
          <w:rFonts w:cs="Times New Roman" w:ascii="Times New Roman" w:hAnsi="Times New Roman"/>
        </w:rPr>
        <w:t>12. Щепетев В.И. История государственного управления в России: учеб. для студ. Вузов / В.И. Щепетев. – 2003. – 5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8"/>
      <w:szCs w:val="28"/>
    </w:rPr>
  </w:style>
  <w:style w:type="character" w:styleId="Style16">
    <w:name w:val="Нижний колонтитул Знак"/>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4:00Z</dcterms:created>
  <dc:creator>Ronin</dc:creator>
  <dc:description/>
  <cp:keywords/>
  <dc:language>en-US</dc:language>
  <cp:lastModifiedBy>SYSTEM</cp:lastModifiedBy>
  <dcterms:modified xsi:type="dcterms:W3CDTF">2011-09-21T23:54:00Z</dcterms:modified>
  <cp:revision>2</cp:revision>
  <dc:subject/>
  <dc:title>Оглавление</dc:title>
</cp:coreProperties>
</file>