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t>Содерж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Введение</w:t>
      </w:r>
    </w:p>
    <w:p>
      <w:pPr>
        <w:pStyle w:val="Normal"/>
        <w:autoSpaceDE w:val="false"/>
        <w:spacing w:lineRule="auto" w:line="360"/>
        <w:ind w:firstLine="709"/>
        <w:jc w:val="both"/>
        <w:rPr/>
      </w:pPr>
      <w:r>
        <w:rPr>
          <w:bCs/>
          <w:sz w:val="28"/>
          <w:szCs w:val="28"/>
        </w:rPr>
        <w:t>1. Становление личности Владимира Ильича Ленина</w:t>
      </w:r>
    </w:p>
    <w:p>
      <w:pPr>
        <w:pStyle w:val="Normal"/>
        <w:autoSpaceDE w:val="false"/>
        <w:spacing w:lineRule="auto" w:line="360"/>
        <w:ind w:firstLine="709"/>
        <w:jc w:val="both"/>
        <w:rPr>
          <w:sz w:val="28"/>
          <w:szCs w:val="28"/>
        </w:rPr>
      </w:pPr>
      <w:r>
        <w:rPr>
          <w:sz w:val="28"/>
          <w:szCs w:val="28"/>
        </w:rPr>
        <w:t>1.1. Детство и молодые годы</w:t>
      </w:r>
    </w:p>
    <w:p>
      <w:pPr>
        <w:pStyle w:val="Normal"/>
        <w:autoSpaceDE w:val="false"/>
        <w:spacing w:lineRule="auto" w:line="360"/>
        <w:ind w:firstLine="709"/>
        <w:jc w:val="both"/>
        <w:rPr>
          <w:sz w:val="28"/>
          <w:szCs w:val="28"/>
        </w:rPr>
      </w:pPr>
      <w:r>
        <w:rPr>
          <w:sz w:val="28"/>
          <w:szCs w:val="28"/>
        </w:rPr>
        <w:t>1.2. Формирование политических взглядов</w:t>
      </w:r>
    </w:p>
    <w:p>
      <w:pPr>
        <w:pStyle w:val="Normal"/>
        <w:autoSpaceDE w:val="false"/>
        <w:spacing w:lineRule="auto" w:line="360"/>
        <w:ind w:firstLine="709"/>
        <w:jc w:val="both"/>
        <w:rPr>
          <w:bCs/>
          <w:sz w:val="28"/>
          <w:szCs w:val="28"/>
        </w:rPr>
      </w:pPr>
      <w:r>
        <w:rPr>
          <w:bCs/>
          <w:sz w:val="28"/>
          <w:szCs w:val="28"/>
        </w:rPr>
        <w:t>2. Политическая деятельность Владимира Ильича Ленина</w:t>
      </w:r>
    </w:p>
    <w:p>
      <w:pPr>
        <w:pStyle w:val="Normal"/>
        <w:autoSpaceDE w:val="false"/>
        <w:spacing w:lineRule="auto" w:line="360"/>
        <w:ind w:firstLine="709"/>
        <w:jc w:val="both"/>
        <w:rPr>
          <w:sz w:val="28"/>
          <w:szCs w:val="28"/>
        </w:rPr>
      </w:pPr>
      <w:r>
        <w:rPr>
          <w:sz w:val="28"/>
          <w:szCs w:val="28"/>
        </w:rPr>
        <w:t>2.1. Первые политические шаги</w:t>
      </w:r>
    </w:p>
    <w:p>
      <w:pPr>
        <w:pStyle w:val="Normal"/>
        <w:autoSpaceDE w:val="false"/>
        <w:spacing w:lineRule="auto" w:line="360"/>
        <w:ind w:firstLine="709"/>
        <w:jc w:val="both"/>
        <w:rPr>
          <w:sz w:val="28"/>
          <w:szCs w:val="28"/>
        </w:rPr>
      </w:pPr>
      <w:r>
        <w:rPr>
          <w:sz w:val="28"/>
          <w:szCs w:val="28"/>
        </w:rPr>
        <w:t>2.2. Основные вехи жизни Владимира Ильича Ленина</w:t>
      </w:r>
    </w:p>
    <w:p>
      <w:pPr>
        <w:pStyle w:val="Normal"/>
        <w:tabs>
          <w:tab w:val="clear" w:pos="708"/>
          <w:tab w:val="left" w:pos="720" w:leader="none"/>
        </w:tabs>
        <w:autoSpaceDE w:val="false"/>
        <w:spacing w:lineRule="auto" w:line="360"/>
        <w:ind w:firstLine="709"/>
        <w:jc w:val="both"/>
        <w:rPr/>
      </w:pPr>
      <w:r>
        <w:rPr>
          <w:bCs/>
          <w:sz w:val="28"/>
          <w:szCs w:val="28"/>
        </w:rPr>
        <w:t>3 Историческое значение деятельности В.И. Ленина для России</w:t>
      </w:r>
    </w:p>
    <w:p>
      <w:pPr>
        <w:pStyle w:val="Normal"/>
        <w:autoSpaceDE w:val="false"/>
        <w:spacing w:lineRule="auto" w:line="360"/>
        <w:ind w:firstLine="709"/>
        <w:jc w:val="both"/>
        <w:rPr>
          <w:bCs/>
          <w:sz w:val="28"/>
          <w:szCs w:val="28"/>
        </w:rPr>
      </w:pPr>
      <w:r>
        <w:rPr>
          <w:bCs/>
          <w:sz w:val="28"/>
          <w:szCs w:val="28"/>
        </w:rPr>
        <w:t>Заключение</w:t>
      </w:r>
    </w:p>
    <w:p>
      <w:pPr>
        <w:pStyle w:val="Normal"/>
        <w:autoSpaceDE w:val="false"/>
        <w:spacing w:lineRule="auto" w:line="360"/>
        <w:ind w:firstLine="709"/>
        <w:jc w:val="both"/>
        <w:rPr>
          <w:bCs/>
          <w:sz w:val="28"/>
          <w:szCs w:val="28"/>
        </w:rPr>
      </w:pPr>
      <w:r>
        <w:rPr>
          <w:bCs/>
          <w:sz w:val="28"/>
          <w:szCs w:val="28"/>
        </w:rPr>
        <w:t>Список использованной литературы</w:t>
      </w:r>
      <w:r>
        <w:br w:type="page"/>
      </w:r>
    </w:p>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еликая Октябрьская социалистическая революция пробудила и подняла к активной политической жизни широкие массы трудящихся. Перед партией рабочего класса, впервые в истории ставшей правящей партией, встали сложные задачи создания нового общества, главной целью которого была бы защита жизненных интересов трудящихся масс. Решить эти задачи могли только сами массы. Одним из основателей партии рабочего класса стал лидер международного коммунистического движения, российский политический и государственный деятель Владимир Ильич Ульянов (Ленин).</w:t>
      </w:r>
    </w:p>
    <w:p>
      <w:pPr>
        <w:pStyle w:val="Normal"/>
        <w:autoSpaceDE w:val="false"/>
        <w:spacing w:lineRule="auto" w:line="360"/>
        <w:ind w:firstLine="709"/>
        <w:jc w:val="both"/>
        <w:rPr>
          <w:sz w:val="28"/>
          <w:szCs w:val="28"/>
        </w:rPr>
      </w:pPr>
      <w:r>
        <w:rPr>
          <w:sz w:val="28"/>
          <w:szCs w:val="28"/>
        </w:rPr>
        <w:t>Современные точки зрения показывают личность Ленина с разных сторон и с различных позиций. Долгое время Ленин восхвалялся советской идеологией, представал в сознании народа образцом «самого человечного человека», освободителем от буржуазно – помещичьего гнета. Многие писатели и историки показывают Ленина беспринципным политиком, организатором братоубийственной бойни и голода, вдохновителем бессудных казней, а также крах его насильственного социального эксперимента.</w:t>
      </w:r>
    </w:p>
    <w:p>
      <w:pPr>
        <w:pStyle w:val="Normal"/>
        <w:autoSpaceDE w:val="false"/>
        <w:spacing w:lineRule="auto" w:line="360"/>
        <w:ind w:firstLine="709"/>
        <w:jc w:val="both"/>
        <w:rPr>
          <w:sz w:val="28"/>
          <w:szCs w:val="28"/>
        </w:rPr>
      </w:pPr>
      <w:r>
        <w:rPr>
          <w:sz w:val="28"/>
          <w:szCs w:val="28"/>
        </w:rPr>
        <w:t>Смерть Ленина вызвала разнообразные, часто взаимоисключающие итоговые оценки его деятельности. Так, Сунь Ятсен на траурном митинге в Кантоне, обращаясь к портрету Ленина, говорил: "За многие века мировой истории появились тысячи вождей и учёных с красивыми словами на устах, которые никогда не проводились в жизнь. Ты, Ленин, исключенье. Ты не только говорил и учил, но претворил свои слова в действительность. Ты создал новую страну. Ты указал нам путь..." ["Глазами человечества"].</w:t>
      </w:r>
    </w:p>
    <w:p>
      <w:pPr>
        <w:pStyle w:val="Normal"/>
        <w:autoSpaceDE w:val="false"/>
        <w:spacing w:lineRule="auto" w:line="360"/>
        <w:ind w:firstLine="709"/>
        <w:jc w:val="both"/>
        <w:rPr/>
      </w:pPr>
      <w:r>
        <w:rPr>
          <w:sz w:val="28"/>
          <w:szCs w:val="28"/>
        </w:rPr>
        <w:t>Уильям Черчилль писал о Ленине так: "Ни один азиатский завоеватель, ни Тамерлан, ни Чингисхан, не пользовались такой славой, как он. Непримиримый мститель, вырастающий из покоя холодного сострадания, здравомыслия, понимания реальной действительности. Его оружие - логика, его расположение души - оппортунизм. Его симпатии холодны и широки, как Ледовитый океан; его ненависть туга, как петля палача. Его предназначение - спасти мир; его метод - взорвать этот мир. Абсолютная принципиальность, в то же время готовность изменить принципам... Он ниспровергал всё. Он ниспровергал Бога, царя, страну, мораль, суд, долги, ренту, интересы, законы и обычаи столетий, он ниспровергал целую историческую структуру, такую как человеческое общество. В конце концов, он ниспроверг себя... Интеллект Ленина был повержен в тот момент, когда исчерпалась его разрушительная сила, и начали проявляться независимые, самоизлечивающие функции его поисков. Он один мог вывести Россию из трясины... Но русские люди остались барахтаться в этом страшном болоте. Их величайшим несчастьем было его рождение, но их следующим несчастьем была его смерть" [</w:t>
      </w:r>
      <w:r>
        <w:rPr>
          <w:sz w:val="28"/>
          <w:szCs w:val="28"/>
          <w:lang w:val="en-US"/>
        </w:rPr>
        <w:t>Churchill</w:t>
      </w:r>
      <w:r>
        <w:rPr>
          <w:sz w:val="28"/>
          <w:szCs w:val="28"/>
        </w:rPr>
        <w:t xml:space="preserve"> </w:t>
      </w:r>
      <w:r>
        <w:rPr>
          <w:sz w:val="28"/>
          <w:szCs w:val="28"/>
          <w:lang w:val="en-US"/>
        </w:rPr>
        <w:t>W</w:t>
      </w:r>
      <w:r>
        <w:rPr>
          <w:sz w:val="28"/>
          <w:szCs w:val="28"/>
        </w:rPr>
        <w:t>.</w:t>
      </w:r>
      <w:r>
        <w:rPr>
          <w:sz w:val="28"/>
          <w:szCs w:val="28"/>
          <w:lang w:val="en-US"/>
        </w:rPr>
        <w:t>S</w:t>
      </w:r>
      <w:r>
        <w:rPr>
          <w:sz w:val="28"/>
          <w:szCs w:val="28"/>
        </w:rPr>
        <w:t xml:space="preserve">.. </w:t>
      </w:r>
      <w:r>
        <w:rPr>
          <w:sz w:val="28"/>
          <w:szCs w:val="28"/>
          <w:lang w:val="en-US"/>
        </w:rPr>
        <w:t>The Atter-math (The world Crisis. 1918-1928), New-York, 1929].</w:t>
      </w:r>
    </w:p>
    <w:p>
      <w:pPr>
        <w:pStyle w:val="Normal"/>
        <w:autoSpaceDE w:val="false"/>
        <w:spacing w:lineRule="auto" w:line="360"/>
        <w:ind w:firstLine="709"/>
        <w:jc w:val="both"/>
        <w:rPr>
          <w:sz w:val="28"/>
          <w:szCs w:val="28"/>
        </w:rPr>
      </w:pPr>
      <w:r>
        <w:rPr>
          <w:sz w:val="28"/>
          <w:szCs w:val="28"/>
        </w:rPr>
        <w:t>Так</w:t>
      </w:r>
      <w:r>
        <w:rPr>
          <w:sz w:val="28"/>
          <w:szCs w:val="28"/>
          <w:lang w:val="en-US"/>
        </w:rPr>
        <w:t xml:space="preserve"> </w:t>
      </w:r>
      <w:r>
        <w:rPr>
          <w:sz w:val="28"/>
          <w:szCs w:val="28"/>
        </w:rPr>
        <w:t>кто</w:t>
      </w:r>
      <w:r>
        <w:rPr>
          <w:sz w:val="28"/>
          <w:szCs w:val="28"/>
          <w:lang w:val="en-US"/>
        </w:rPr>
        <w:t xml:space="preserve"> </w:t>
      </w:r>
      <w:r>
        <w:rPr>
          <w:sz w:val="28"/>
          <w:szCs w:val="28"/>
        </w:rPr>
        <w:t>же</w:t>
      </w:r>
      <w:r>
        <w:rPr>
          <w:sz w:val="28"/>
          <w:szCs w:val="28"/>
          <w:lang w:val="en-US"/>
        </w:rPr>
        <w:t xml:space="preserve"> </w:t>
      </w:r>
      <w:r>
        <w:rPr>
          <w:sz w:val="28"/>
          <w:szCs w:val="28"/>
        </w:rPr>
        <w:t>он</w:t>
      </w:r>
      <w:r>
        <w:rPr>
          <w:sz w:val="28"/>
          <w:szCs w:val="28"/>
          <w:lang w:val="en-US"/>
        </w:rPr>
        <w:t xml:space="preserve"> </w:t>
      </w:r>
      <w:r>
        <w:rPr>
          <w:sz w:val="28"/>
          <w:szCs w:val="28"/>
        </w:rPr>
        <w:t>Владимир</w:t>
      </w:r>
      <w:r>
        <w:rPr>
          <w:sz w:val="28"/>
          <w:szCs w:val="28"/>
          <w:lang w:val="en-US"/>
        </w:rPr>
        <w:t xml:space="preserve"> </w:t>
      </w:r>
      <w:r>
        <w:rPr>
          <w:sz w:val="28"/>
          <w:szCs w:val="28"/>
        </w:rPr>
        <w:t>Ильич</w:t>
      </w:r>
      <w:r>
        <w:rPr>
          <w:sz w:val="28"/>
          <w:szCs w:val="28"/>
          <w:lang w:val="en-US"/>
        </w:rPr>
        <w:t xml:space="preserve"> </w:t>
      </w:r>
      <w:r>
        <w:rPr>
          <w:sz w:val="28"/>
          <w:szCs w:val="28"/>
        </w:rPr>
        <w:t>Ленин</w:t>
      </w:r>
      <w:r>
        <w:rPr>
          <w:sz w:val="28"/>
          <w:szCs w:val="28"/>
          <w:lang w:val="en-US"/>
        </w:rPr>
        <w:t xml:space="preserve">? </w:t>
      </w:r>
      <w:r>
        <w:rPr>
          <w:sz w:val="28"/>
          <w:szCs w:val="28"/>
        </w:rPr>
        <w:t>Тиран или освободитель, гений или палач, «самый человечный человек» или беспринципный политик? В этом мы и попытаемся объективно разобраться в представленной работе.</w:t>
      </w:r>
    </w:p>
    <w:p>
      <w:pPr>
        <w:pStyle w:val="Normal"/>
        <w:spacing w:lineRule="auto" w:line="360"/>
        <w:ind w:firstLine="709"/>
        <w:jc w:val="both"/>
        <w:rPr/>
      </w:pPr>
      <w:r>
        <w:rPr>
          <w:sz w:val="28"/>
          <w:szCs w:val="28"/>
        </w:rPr>
        <w:t>Цель данной работы – исследование личности и жизнедеятельности Владимира Ильича Ленина с точки зрения современной исторической науки, с целью объективно оценить его как человека и как политика. Для решения поставленной цели предстоит решить следующие задачи:</w:t>
      </w:r>
    </w:p>
    <w:p>
      <w:pPr>
        <w:pStyle w:val="Normal"/>
        <w:spacing w:lineRule="auto" w:line="360"/>
        <w:ind w:firstLine="709"/>
        <w:jc w:val="both"/>
        <w:rPr/>
      </w:pPr>
      <w:r>
        <w:rPr>
          <w:sz w:val="28"/>
          <w:szCs w:val="28"/>
        </w:rPr>
        <w:t>- исследовать становление личности В.И. Ленина (детство, молодость);</w:t>
      </w:r>
    </w:p>
    <w:p>
      <w:pPr>
        <w:pStyle w:val="Normal"/>
        <w:spacing w:lineRule="auto" w:line="360"/>
        <w:ind w:firstLine="709"/>
        <w:jc w:val="both"/>
        <w:rPr/>
      </w:pPr>
      <w:r>
        <w:rPr>
          <w:sz w:val="28"/>
          <w:szCs w:val="28"/>
        </w:rPr>
        <w:t>- рассмотреть политическую деятельность Владимира Ильича Ленина;</w:t>
      </w:r>
    </w:p>
    <w:p>
      <w:pPr>
        <w:pStyle w:val="Normal"/>
        <w:spacing w:lineRule="auto" w:line="360"/>
        <w:ind w:firstLine="709"/>
        <w:jc w:val="both"/>
        <w:rPr/>
      </w:pPr>
      <w:r>
        <w:rPr>
          <w:sz w:val="28"/>
          <w:szCs w:val="28"/>
        </w:rPr>
        <w:t>- объективно проанализировать свидетельства современных источников, которые описывают личность и деятельность Ленина;</w:t>
      </w:r>
    </w:p>
    <w:p>
      <w:pPr>
        <w:pStyle w:val="Normal"/>
        <w:spacing w:lineRule="auto" w:line="360"/>
        <w:ind w:firstLine="709"/>
        <w:jc w:val="both"/>
        <w:rPr>
          <w:sz w:val="28"/>
          <w:szCs w:val="28"/>
        </w:rPr>
      </w:pPr>
      <w:r>
        <w:rPr>
          <w:sz w:val="28"/>
          <w:szCs w:val="28"/>
        </w:rPr>
        <w:t>- оценить и обобщить полученный материал по данной теме в работе.</w:t>
      </w:r>
    </w:p>
    <w:p>
      <w:pPr>
        <w:pStyle w:val="Normal"/>
        <w:spacing w:lineRule="auto" w:line="360"/>
        <w:ind w:firstLine="709"/>
        <w:jc w:val="both"/>
        <w:rPr/>
      </w:pPr>
      <w:r>
        <w:rPr>
          <w:rFonts w:eastAsia="Arial Unicode MS"/>
          <w:sz w:val="28"/>
          <w:szCs w:val="28"/>
        </w:rPr>
        <w:t xml:space="preserve">Объектом исследования данной работы является личность </w:t>
      </w:r>
      <w:r>
        <w:rPr>
          <w:sz w:val="28"/>
          <w:szCs w:val="28"/>
        </w:rPr>
        <w:t xml:space="preserve">Владимира Ильича Ленина, как человека и как политика. </w:t>
      </w:r>
      <w:r>
        <w:rPr>
          <w:rFonts w:eastAsia="Arial Unicode MS"/>
          <w:sz w:val="28"/>
          <w:szCs w:val="28"/>
        </w:rPr>
        <w:t xml:space="preserve">Предметом изучения являются события личной политической жизни </w:t>
      </w:r>
      <w:r>
        <w:rPr>
          <w:sz w:val="28"/>
          <w:szCs w:val="28"/>
        </w:rPr>
        <w:t xml:space="preserve">Владимира Ильича </w:t>
      </w:r>
      <w:r>
        <w:rPr>
          <w:rFonts w:eastAsia="Arial Unicode MS"/>
          <w:sz w:val="28"/>
          <w:szCs w:val="28"/>
        </w:rPr>
        <w:t>Ленина</w:t>
      </w:r>
      <w:r>
        <w:rPr>
          <w:sz w:val="28"/>
          <w:szCs w:val="28"/>
        </w:rPr>
        <w:t>.</w:t>
      </w:r>
    </w:p>
    <w:p>
      <w:pPr>
        <w:pStyle w:val="Normal"/>
        <w:spacing w:lineRule="auto" w:line="360"/>
        <w:ind w:firstLine="709"/>
        <w:jc w:val="both"/>
        <w:rPr>
          <w:sz w:val="28"/>
          <w:szCs w:val="28"/>
        </w:rPr>
      </w:pPr>
      <w:r>
        <w:rPr>
          <w:sz w:val="28"/>
          <w:szCs w:val="28"/>
        </w:rPr>
        <w:t>При раскрытии выбранной темы были использованы труды таких авторов как, Волобуев П.В, Костомаров Н.И, Ненароков А.П, Мунчаев Ш.М и др.</w:t>
      </w:r>
    </w:p>
    <w:p>
      <w:pPr>
        <w:pStyle w:val="Normal"/>
        <w:autoSpaceDE w:val="false"/>
        <w:spacing w:lineRule="auto" w:line="360"/>
        <w:ind w:firstLine="709"/>
        <w:jc w:val="both"/>
        <w:rPr>
          <w:sz w:val="28"/>
          <w:szCs w:val="28"/>
        </w:rPr>
      </w:pPr>
      <w:r>
        <w:rPr>
          <w:color w:val="000000"/>
          <w:sz w:val="28"/>
          <w:szCs w:val="28"/>
        </w:rPr>
        <w:t>Работа состоит из введения, 3-х разделов, заключения; включает список использованной литературы. Работа изложена на 26 страницах.</w:t>
      </w:r>
    </w:p>
    <w:p>
      <w:pPr>
        <w:pStyle w:val="Normal"/>
        <w:autoSpaceDE w:val="false"/>
        <w:spacing w:lineRule="auto" w:line="360"/>
        <w:ind w:firstLine="709"/>
        <w:jc w:val="both"/>
        <w:rPr>
          <w:b/>
          <w:b/>
          <w:bCs/>
          <w:sz w:val="28"/>
          <w:szCs w:val="28"/>
        </w:rPr>
      </w:pPr>
      <w:r>
        <w:rPr>
          <w:b/>
          <w:bCs/>
          <w:sz w:val="28"/>
          <w:szCs w:val="28"/>
        </w:rPr>
        <w:t>1. Становление личности Владимира Ильича Ленина</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rPr>
      </w:pPr>
      <w:r>
        <w:rPr>
          <w:b/>
          <w:bCs/>
          <w:sz w:val="28"/>
          <w:szCs w:val="28"/>
        </w:rPr>
        <w:t>1.1. Детство и молодые годы</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ладимир Ильич Ульянов (Ленин) родился 10 апреля (22апреля по новому стилю) 1870 года в городе Симбирске на Волге (теперь это город Ульяновск). Род Ульяновых своими корнями уходит глубоко в русский народ.</w:t>
      </w:r>
    </w:p>
    <w:p>
      <w:pPr>
        <w:pStyle w:val="Normal"/>
        <w:spacing w:lineRule="auto" w:line="360"/>
        <w:ind w:firstLine="709"/>
        <w:jc w:val="both"/>
        <w:rPr>
          <w:sz w:val="28"/>
          <w:szCs w:val="28"/>
        </w:rPr>
      </w:pPr>
      <w:r>
        <w:rPr>
          <w:sz w:val="28"/>
          <w:szCs w:val="28"/>
        </w:rPr>
        <w:t>Его дед по отцу, Николай Васильевич Ульянов, происходил из крепостных крестьян, сам был крепостным одного из помещиков тогдашней Нижегородской губернии. В конце XVIII века он отправился в низовья реки Волги на заработки и к своему помещику больше не вернулся. Проживая позднее в Астрахани, дед Владимира Ильича некоторое время числился государственным крестьянином. Здесь он стал заниматься портняжным мастерством, и был приписан к мещанскому сословию. Женился он поздно на дочери крещеного калмыка Анне Алексеевне Смирновой. Сын Илья (отец Владимира Ульянова) родился, когда матери было 43 года, а отцу — за 60. Вскоре Николай Васильевич скончался, а Илью вырастил и выучил старший брат Василий, приказчик астраханской фирмы «Братья Сапожниковы».</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Дед Владимира Ульянова по матери Александр Дмитриевич — Сруль (Израиль) Мойшевич — Бланк был крещеным евреем, врачом, немалое состояние которого значительно увеличилось после женитьбы на немке Анне Григорьевне Гросскопф (у семьи Гросскопф были и шведские корни). Выйдя в отставку с должности медицинского инспектора госпиталей Государственного оружейного завода в Златоусте (в чине статского советника), доктор Бланк приписался к казанскому дворянству (чин давал ему достоинство личного дворянина). Вскоре он приобрел имение Кокушкино, став помещиком средней руки. Рано осиротевшую мать Владимира Ильича, Марию Александровну, как и ее четверых сестер воспитала тетка по матери, обучившая своих племянниц разным наукам, музыке и иностранным языкам.</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Родители Владимира Ильича - Илья Николаевич и Мария Александровна - по своим идейным взглядам принадлежали к передовой части русской интеллигенции. Отец, рано оставшийся сиротой, лишь с помощью старшего брата получил образование. Он работал учителем, был инспектором, а затем директором народных училищ Симбирской губернии. Энтузиаст народного просвещения, подлинный демократ, он страстно любил свое дело и отдавал ему все свои силы и знания. Илья Николаевич, набожный, законопослушный, чрезвычайно трудолюбивый чиновник (свою колоссальную работоспособность Владимир Ильич унаследовал от отца) много сделал для народного образования, дослужился до генеральского чина действительного статского советника, что давало его семье чин потомственного дворянства.</w:t>
      </w:r>
      <w:r>
        <w:rPr>
          <w:rStyle w:val="FootnoteCharacters"/>
          <w:rStyle w:val="FootnoteAnchor"/>
          <w:sz w:val="28"/>
          <w:szCs w:val="28"/>
        </w:rPr>
        <w:footnoteReference w:id="4"/>
      </w:r>
    </w:p>
    <w:p>
      <w:pPr>
        <w:pStyle w:val="Normal"/>
        <w:spacing w:lineRule="auto" w:line="360"/>
        <w:ind w:firstLine="709"/>
        <w:jc w:val="both"/>
        <w:rPr/>
      </w:pPr>
      <w:r>
        <w:rPr>
          <w:sz w:val="28"/>
          <w:szCs w:val="28"/>
        </w:rPr>
        <w:t>Мать Владимира была одарена большими способностями: владела несколькими иностранными языками, хорошо играла на рояле. Самостоятельно подготовившись, она сдала экстерном экзамены на звание учителя начальных классов. Всю свою жизнь она посвятила своей семье и детям, была для них близким другом. Мария Александровна не кончила университетского курса, но имела диплом домашней учительницы. Она была женщиной эмансипированной, придерживалась левых взглядов, была хорошей хозяйкой и заботливой матерью, сама занималась с детьми иностранными языками и музыкой.</w:t>
      </w:r>
    </w:p>
    <w:p>
      <w:pPr>
        <w:pStyle w:val="Normal"/>
        <w:autoSpaceDE w:val="false"/>
        <w:spacing w:lineRule="auto" w:line="360"/>
        <w:ind w:firstLine="709"/>
        <w:jc w:val="both"/>
        <w:rPr/>
      </w:pPr>
      <w:r>
        <w:rPr>
          <w:sz w:val="28"/>
          <w:szCs w:val="28"/>
        </w:rPr>
        <w:t>Так, в семье Ульяновых усилиями Марии Александровны поддерживался особый пиетет перед немецким порядком и аккуратностью. Дети владели иностранными языками (Владимир Ильич в совершенстве владел немецким, по-французски читал и говорил, хуже знал английский). Ульяновы считались весьма состоятельной семьей в Симбирске: значительная доля матери в имении Кокушкино, собственный дом в Симбирске, жалованье отца, а после его смерти солидная (генеральская) пенсия. Семейным бюджетом до самой своей смерти в 1916 году всегда распоряжалась Мария Александровна.</w:t>
      </w:r>
    </w:p>
    <w:p>
      <w:pPr>
        <w:pStyle w:val="Normal"/>
        <w:spacing w:lineRule="auto" w:line="360"/>
        <w:ind w:firstLine="709"/>
        <w:jc w:val="both"/>
        <w:rPr/>
      </w:pPr>
      <w:r>
        <w:rPr>
          <w:sz w:val="28"/>
          <w:szCs w:val="28"/>
        </w:rPr>
        <w:t>Илья Николаевич и Мария Александровна воспитывали в своих детях честность и трудолюбие, чуткость и внимание к людям, личную ответственность за свои слова и дела, чувство долга. Впоследствии все дети Ульяновых (кроме рано умершей Ольги) встали на путь революционной борьбы.</w:t>
      </w:r>
    </w:p>
    <w:p>
      <w:pPr>
        <w:pStyle w:val="Normal"/>
        <w:autoSpaceDE w:val="false"/>
        <w:spacing w:lineRule="auto" w:line="360"/>
        <w:ind w:firstLine="709"/>
        <w:jc w:val="both"/>
        <w:rPr>
          <w:sz w:val="28"/>
          <w:szCs w:val="28"/>
        </w:rPr>
      </w:pPr>
      <w:r>
        <w:rPr>
          <w:sz w:val="28"/>
          <w:szCs w:val="28"/>
        </w:rPr>
        <w:t>Володя, четвертый ребенок в семье Ульяновых, был очень трудным мальчиком, ходить начал только в три года, да и в раннем детстве у него случались истерические припадки. Тем не менее, в 1879 году он поступил в симбирскую классическую гимназию и стал там первым учеником. Директор гимназии Ф.М. Керенский, высоко оценивал способности Владимира Ульянова. Учась в гимназии он переходил из класса в класс с первыми наградами.</w:t>
      </w:r>
    </w:p>
    <w:p>
      <w:pPr>
        <w:pStyle w:val="Normal"/>
        <w:autoSpaceDE w:val="false"/>
        <w:spacing w:lineRule="auto" w:line="360"/>
        <w:ind w:firstLine="709"/>
        <w:jc w:val="both"/>
        <w:rPr/>
      </w:pPr>
      <w:r>
        <w:rPr>
          <w:sz w:val="28"/>
          <w:szCs w:val="28"/>
        </w:rPr>
        <w:t>Гимназия дала Ленину прочный фундамент знаний. Точные науки не составляли для него интереса, зато история, а в дальнейшем философия, марксизм, политэкономия, статистика стали теми дисциплинами, по которым он прочитал горы книг и написал впоследствии десятки томов сочинений.</w:t>
      </w:r>
    </w:p>
    <w:p>
      <w:pPr>
        <w:pStyle w:val="Normal"/>
        <w:autoSpaceDE w:val="false"/>
        <w:spacing w:lineRule="auto" w:line="360"/>
        <w:ind w:firstLine="709"/>
        <w:jc w:val="both"/>
        <w:rPr/>
      </w:pPr>
      <w:r>
        <w:rPr>
          <w:sz w:val="28"/>
          <w:szCs w:val="28"/>
        </w:rPr>
        <w:t>В 1887 году Владимир Ульянов окончил симбирскую классическую гимназию с золотой медалью. В том же году для семьи Ульяновых стал страшным ударом арест старшего сына Александра в связи с покушением на царя. Александр Ульянов, старший брат юного Владимира, был казнен 8 мая 1887 года за участие в подготовке покушения на русского царя Александра III. Вопреки широко распространенным в советское время сведениям Владимир Ильич не был в особенно близких отношениях со своим старшим братом. До поступления в Петербургский университет у самого Александра Ульянова, по всей видимости, не было радикальных идей, он считался весьма талантливым биологом. Именно от старшего брата Володя Ульянов воспринял революционные и демократические традиции, узнал о существовании марксистской литературы, впервые увидел у него "Капитал" Карла Маркса.</w:t>
      </w:r>
    </w:p>
    <w:p>
      <w:pPr>
        <w:pStyle w:val="Normal"/>
        <w:autoSpaceDE w:val="false"/>
        <w:spacing w:lineRule="auto" w:line="360"/>
        <w:ind w:firstLine="709"/>
        <w:jc w:val="both"/>
        <w:rPr>
          <w:sz w:val="28"/>
          <w:szCs w:val="28"/>
        </w:rPr>
      </w:pPr>
      <w:r>
        <w:rPr>
          <w:sz w:val="28"/>
          <w:szCs w:val="28"/>
        </w:rPr>
        <w:t>8 мая 1887 года, в день казни своего брата Александра Ульянова, Владимир сдавал экзамен по географии, и его знаменитая фраза: «Мы пойдем другим путем», якобы произнесенная в этот день, стала неотъемлемой частью советской мифологии о В.И. Ленине. Этот факт в дальнейшем так и не нашел своего исторически документального подтверждения.</w:t>
      </w:r>
      <w:r>
        <w:rPr>
          <w:rStyle w:val="FootnoteCharacters"/>
          <w:rStyle w:val="FootnoteAnchor"/>
          <w:sz w:val="28"/>
          <w:szCs w:val="28"/>
        </w:rPr>
        <w:footnoteReference w:id="5"/>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rPr>
      </w:pPr>
      <w:r>
        <w:rPr>
          <w:b/>
          <w:bCs/>
          <w:sz w:val="28"/>
          <w:szCs w:val="28"/>
        </w:rPr>
        <w:t>1.2. Формирование политических взгля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Летом 1887 года семья Ульяновых, в которой уже не было Ильи Николаевича - он скоропостижно скончался в январе 1886 года, - покинула Симбирск и поселилась в Казани. Там Владимир Ульянов поступил на юридический факультет Казанского университета. В характеристике, направленной директором Симбирской гимназии А.Ф. Керенским по запросу Казанского университета, отмечается, что: "Весьма талантливый, постоянно усердный и аккуратный, Владимир Ульянов во всех классах симбирской классической гимназии был первым учеником и при окончании курса награжден золотой медалью, как самый достойнейший по успехам, развитию и поведению...".</w:t>
      </w:r>
      <w:r>
        <w:rPr>
          <w:rStyle w:val="FootnoteCharacters"/>
          <w:rStyle w:val="FootnoteAnchor"/>
          <w:sz w:val="28"/>
          <w:szCs w:val="28"/>
        </w:rPr>
        <w:footnoteReference w:id="6"/>
      </w:r>
    </w:p>
    <w:p>
      <w:pPr>
        <w:pStyle w:val="Normal"/>
        <w:autoSpaceDE w:val="false"/>
        <w:spacing w:lineRule="auto" w:line="360"/>
        <w:ind w:firstLine="709"/>
        <w:jc w:val="both"/>
        <w:rPr/>
      </w:pPr>
      <w:r>
        <w:rPr>
          <w:sz w:val="28"/>
          <w:szCs w:val="28"/>
        </w:rPr>
        <w:t xml:space="preserve">В университете молодой Ульянов установил связи с революционно настроенным студенчеством. Арестованный за активное участие в студенческой сходке в декабре 1887 года, он был исключен из Казанского университета и выслан в деревню Кокушкино, расположенную в 40 км от Казани, где проживал под негласным надзором полиции около года. Брат Владимира - Александр, покусившийся на жизнь самодержца Александра </w:t>
      </w:r>
      <w:r>
        <w:rPr>
          <w:sz w:val="28"/>
          <w:szCs w:val="28"/>
          <w:lang w:val="en-US"/>
        </w:rPr>
        <w:t>III</w:t>
      </w:r>
      <w:r>
        <w:rPr>
          <w:sz w:val="28"/>
          <w:szCs w:val="28"/>
        </w:rPr>
        <w:t>, также становился существенным препятствием для дальнейшей академической карьеры Владимира Ульянова. В своем родовом имении Кокушкино он самостоятельно пополнял свои знания по университетскому курсу, а также очень много читал, прежде всего, Н.Г. Чернышевского «Что делать?», Д.И. Писарева, П.Н. Ткачева, С.Г. Нечаева, которые и стали его духовными учителями.</w:t>
      </w:r>
    </w:p>
    <w:p>
      <w:pPr>
        <w:pStyle w:val="Normal"/>
        <w:spacing w:lineRule="auto" w:line="360"/>
        <w:ind w:firstLine="709"/>
        <w:jc w:val="both"/>
        <w:rPr/>
      </w:pPr>
      <w:r>
        <w:rPr>
          <w:sz w:val="28"/>
          <w:szCs w:val="28"/>
        </w:rPr>
        <w:t>Вернувшись в Казань, Владимир Ульянов становится участником одного из нелегальных марксистских кружков, организованных Н.Е. Федосеевым. В этом марксистском кружке он изучает "Капитал" Карла Маркса и другие произведения основоположников научного коммунизма.</w:t>
      </w:r>
    </w:p>
    <w:p>
      <w:pPr>
        <w:pStyle w:val="Normal"/>
        <w:spacing w:lineRule="auto" w:line="360"/>
        <w:ind w:firstLine="709"/>
        <w:jc w:val="both"/>
        <w:rPr>
          <w:sz w:val="28"/>
          <w:szCs w:val="28"/>
        </w:rPr>
      </w:pPr>
      <w:r>
        <w:rPr>
          <w:sz w:val="28"/>
          <w:szCs w:val="28"/>
        </w:rPr>
        <w:t>В начале мая 1889 года семья Ульяновых выехала в Самарскую губернию, на хутор близ деревни Алакаевка, а осенью переселилась в Самару. В этом городе Владимир Ильич прожил около четырех лет. Здесь он вел активную революционную работу, став организатором и руководителем первого в Самаре марксистского кружка, готовился к завершению своего высшего образования. В Самаре в руки Ленина попал так называемый указатель Н.Е. Федосеева — список марксистской литературы, рекомендованной для самообразования. С этого и начинается фундаментальное знакомство Ленина с марксизмом, который воспринимается молодым Ульяновым, как ключ к постижению мира и универсальный инструмент к его преобразованию. В Самаре Владимир Ильич перевел с немецкого языка на русский первый программный документ коммунистов "Манифест Коммунистической партии", написанный Карлом Марксом и Фридрихом Энгельсом в 1848 году. Рукопись этого перевода (не дошедшая до нас) ходила по рукам, ее читали в кружках революционной молодежи Самары и других городов Поволжья.</w:t>
      </w:r>
      <w:r>
        <w:rPr>
          <w:rStyle w:val="FootnoteCharacters"/>
          <w:rStyle w:val="FootnoteAnchor"/>
          <w:sz w:val="28"/>
          <w:szCs w:val="28"/>
        </w:rPr>
        <w:footnoteReference w:id="7"/>
      </w:r>
    </w:p>
    <w:p>
      <w:pPr>
        <w:pStyle w:val="Normal"/>
        <w:spacing w:lineRule="auto" w:line="360"/>
        <w:ind w:firstLine="709"/>
        <w:jc w:val="both"/>
        <w:rPr/>
      </w:pPr>
      <w:r>
        <w:rPr>
          <w:sz w:val="28"/>
          <w:szCs w:val="28"/>
        </w:rPr>
        <w:t>Следует отметить, что годы жизни в Казани и Самаре имели большое значение для дальнейшей революционной деятельности Владимира Ильича Ленина. В этот период окончательно сложились и оформились его марксистские убеждения. Но жизнь в провинциальной Самаре не удовлетворяла Владимира Ильича; его тянуло на простор революционной работы, в гущу политической борьбы, и 31 августа 1893 года он переехал в Петербург.</w:t>
      </w:r>
    </w:p>
    <w:p>
      <w:pPr>
        <w:pStyle w:val="Normal"/>
        <w:autoSpaceDE w:val="false"/>
        <w:spacing w:lineRule="auto" w:line="360"/>
        <w:ind w:firstLine="709"/>
        <w:jc w:val="both"/>
        <w:rPr>
          <w:sz w:val="28"/>
          <w:szCs w:val="28"/>
        </w:rPr>
      </w:pPr>
      <w:r>
        <w:rPr>
          <w:sz w:val="28"/>
          <w:szCs w:val="28"/>
        </w:rPr>
        <w:t>В сентябре 1891 года Владимир Ульянов успешно сдал экстерном экзамены за весь курс юридического факультета в Санкт-Петербургском университете, что потребовало колоссальных усилий и знаний. В 1892 году он занял должность помощника присяжного поверенного в Самаре, но уже в 1893 году, оставив юриспруденцию, Владимир перебрался в Петербург, где вступил в марксистский студенческий кружок Петербургского Технологического института. Там же, он стал вести занятия в рабочих кружках. Этот год впоследствии Ленин назвал годом своего вступления в партию.</w:t>
      </w:r>
    </w:p>
    <w:p>
      <w:pPr>
        <w:pStyle w:val="Normal"/>
        <w:autoSpaceDE w:val="false"/>
        <w:spacing w:lineRule="auto" w:line="360"/>
        <w:ind w:firstLine="709"/>
        <w:jc w:val="both"/>
        <w:rPr>
          <w:sz w:val="28"/>
          <w:szCs w:val="28"/>
        </w:rPr>
      </w:pPr>
      <w:r>
        <w:rPr>
          <w:sz w:val="28"/>
          <w:szCs w:val="28"/>
        </w:rPr>
        <w:t xml:space="preserve">Так начинается политическая жизнедеятельность Владимира Ильича Ленина, повлекшая за собой глобальные перемены и коренной перелом в жизни российского общества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w:t>
      </w:r>
      <w:r>
        <w:br w:type="page"/>
      </w:r>
    </w:p>
    <w:p>
      <w:pPr>
        <w:pStyle w:val="Normal"/>
        <w:autoSpaceDE w:val="false"/>
        <w:spacing w:lineRule="auto" w:line="360"/>
        <w:ind w:firstLine="709"/>
        <w:jc w:val="both"/>
        <w:rPr>
          <w:b/>
          <w:b/>
          <w:bCs/>
          <w:sz w:val="28"/>
          <w:szCs w:val="28"/>
        </w:rPr>
      </w:pPr>
      <w:r>
        <w:rPr>
          <w:b/>
          <w:bCs/>
          <w:sz w:val="28"/>
          <w:szCs w:val="28"/>
        </w:rPr>
        <w:t>2. Политическая деятельность Владимира Ильича Ленина</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rPr>
      </w:pPr>
      <w:r>
        <w:rPr>
          <w:b/>
          <w:bCs/>
          <w:sz w:val="28"/>
          <w:szCs w:val="28"/>
        </w:rPr>
        <w:t>2.1. Первые политические шаги</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Жизнь и революционная деятельность Ленина в Петербурге совпала с началом подъема массового рабочего движения в России. Здесь, в столице царской России, центре русского рабочего движения, он установил связи с передовыми рабочими крупных заводов, вел занятия в марксистских кружках, просто и доходчиво разъяснял самые сложные вопросы учения Карла Маркса. Глубокое знание марксизма, умение применять его в условиях русской действительности, твердая уверенность в непобедимости революционного дела, выдающиеся организаторские способности скоро сделали Владимира Ильича признанным руководителем петербургских марксистов. И.В. Бабушкин, М.И. Калинин, В.А. Шелгунов, В.А. Князев и другие, - все они входили в марксистский кружок, которым руководил Ленин. Все они были рабочими, и сами руководили кружками на фабриках и заводах Петербурга.</w:t>
      </w:r>
      <w:r>
        <w:rPr>
          <w:rStyle w:val="FootnoteCharacters"/>
          <w:rStyle w:val="FootnoteAnchor"/>
          <w:sz w:val="28"/>
          <w:szCs w:val="28"/>
        </w:rPr>
        <w:footnoteReference w:id="8"/>
      </w:r>
    </w:p>
    <w:p>
      <w:pPr>
        <w:pStyle w:val="Normal"/>
        <w:autoSpaceDE w:val="false"/>
        <w:spacing w:lineRule="auto" w:line="360"/>
        <w:ind w:firstLine="709"/>
        <w:jc w:val="both"/>
        <w:rPr/>
      </w:pPr>
      <w:r>
        <w:rPr>
          <w:sz w:val="28"/>
          <w:szCs w:val="28"/>
        </w:rPr>
        <w:t>В 1894 - 1895 гг. Владимир Ильич Ульянов написал первые свои крупные работы «Что такое "друзья народа" и как они воюют против социал-демократов» и «Экономическое содержание народничества и критика его в книге г. Струве (отражение марксизма в буржуазной литературе)», в которых Ленин утверждал, что прямой путь к социализму лежит через рабочее движение, возглавляемое пролетариатом, а марксизм - это единственно верная революционная теория, далее он проводил мысль о необходимости творческого развития марксизма и применения его к российским условиям.</w:t>
      </w:r>
    </w:p>
    <w:p>
      <w:pPr>
        <w:pStyle w:val="Normal"/>
        <w:autoSpaceDE w:val="false"/>
        <w:spacing w:lineRule="auto" w:line="360"/>
        <w:ind w:firstLine="709"/>
        <w:jc w:val="both"/>
        <w:rPr>
          <w:sz w:val="28"/>
          <w:szCs w:val="28"/>
        </w:rPr>
      </w:pPr>
      <w:r>
        <w:rPr>
          <w:sz w:val="28"/>
          <w:szCs w:val="28"/>
        </w:rPr>
        <w:t>Тогда же в 1894 году Ленин познакомился с Надеждой Константиновной Крупской, ставшей через 4 года его верной женой и соратницей.</w:t>
      </w:r>
    </w:p>
    <w:p>
      <w:pPr>
        <w:pStyle w:val="Normal"/>
        <w:autoSpaceDE w:val="false"/>
        <w:spacing w:lineRule="auto" w:line="360"/>
        <w:ind w:firstLine="709"/>
        <w:jc w:val="both"/>
        <w:rPr>
          <w:sz w:val="28"/>
          <w:szCs w:val="28"/>
        </w:rPr>
      </w:pPr>
      <w:r>
        <w:rPr>
          <w:sz w:val="28"/>
          <w:szCs w:val="28"/>
        </w:rPr>
        <w:t>В апреле 1895 года Ленин выехал, за границу для установления связей с группой "Освобождение труда" и деятелями западно-европейской социал-демократии. В Швейцарии он познакомился с Г.В. Плехановым, который, позднее вспоминал, что Ленин "всё время пытался убедить меня, что либералы и демократы - разновидности буржуазии... То, что либеральная буржуазия должна дать стране и в Европе уже дала, никогда не приходило в голову Ленину, и вместо того, чтобы привлечь и завербовать либералов, как союзников в борьбе против старого порядка, он видел в них только злейших врагов".</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sz w:val="28"/>
          <w:szCs w:val="28"/>
        </w:rPr>
        <w:t>П.Б. Аксельрод писал: "Я еще тогда почувствовал, что имею дело с человеком, который будет вождём русской революции. Он не только был образованным марксистом - таких было очень много, но он четко знал, что он хочет сделать и как это надо сделать. От него пахло русской землёй".</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По возвращении в Россию в целях усиления пропагандистской работы осенью 1895 года Владимир Ильич Ленин поддержал объединение руководимой им группы с Л. Мартовым. Это объединение стало называться Петербургский «Союз борьбы за освобождение рабочего класса».</w:t>
      </w:r>
    </w:p>
    <w:p>
      <w:pPr>
        <w:pStyle w:val="Normal"/>
        <w:autoSpaceDE w:val="false"/>
        <w:spacing w:lineRule="auto" w:line="360"/>
        <w:ind w:firstLine="709"/>
        <w:jc w:val="both"/>
        <w:rPr/>
      </w:pPr>
      <w:r>
        <w:rPr>
          <w:sz w:val="28"/>
          <w:szCs w:val="28"/>
        </w:rPr>
        <w:t>В ночь с 8 на 9 декабря 1895 года Ленин был арестован и после более чем годичного заключения в марте 1897 года по решению царского суда выслан на три года в далекое сибирское село Шушенское, Минусинского округа Енисейской губернии. В то время это было глухое место, на сотни километров удаленное от железной дороги. Условия ссылки в селе Шушенском были вполне приемлемыми. Благоприятный климат, охота, рыбалка, простая пища - все это укрепило здоровье Ленина. А в июле 1898 года Ленин венчался с Надеждой Константиновной Крупской, также сосланной по делу Петербургского «Союза борьбы за освобождение рабочего класса». Так Н.К. Крупская стала помощником и единомышленником Ленина на всю жизнь.</w:t>
      </w:r>
    </w:p>
    <w:p>
      <w:pPr>
        <w:pStyle w:val="Normal"/>
        <w:autoSpaceDE w:val="false"/>
        <w:spacing w:lineRule="auto" w:line="360"/>
        <w:ind w:firstLine="709"/>
        <w:jc w:val="both"/>
        <w:rPr>
          <w:sz w:val="28"/>
          <w:szCs w:val="28"/>
        </w:rPr>
      </w:pPr>
      <w:r>
        <w:rPr>
          <w:sz w:val="28"/>
          <w:szCs w:val="28"/>
        </w:rPr>
        <w:t>В ссылке Владимир Ильич Ленин имел возможность общаться с другими ссыльными, работать в богатейшей красноярской библиотеке Г.В. Югина, где он написал более 30 научных статей, а также свой солидный труд «Развитие капитализма в России»</w:t>
      </w:r>
      <w:r>
        <w:rPr/>
        <w:t xml:space="preserve"> </w:t>
      </w:r>
      <w:r>
        <w:rPr>
          <w:sz w:val="28"/>
          <w:szCs w:val="28"/>
        </w:rPr>
        <w:t>(под псевдонимом В. Ильин), в котором доказывал, что в России сложились капиталистические социально- экономические отношения, предопределяющие ведущую роль пролетариата в революционном движении. Главный ленинский вывод из анализа российского капитализма сводился к тому, что «российский пролетариат имеет политическую силу, превышающую его долю в общей массе населения Российской империи». В действительности же российский пролетариат был слишком малочисленным и очень малограмотным, чтобы быть самостоятельной политической силой, у него не было даже опыта профсоюзной работы.</w:t>
      </w:r>
      <w:r>
        <w:rPr>
          <w:rStyle w:val="FootnoteCharacters"/>
          <w:rStyle w:val="FootnoteAnchor"/>
          <w:sz w:val="28"/>
          <w:szCs w:val="28"/>
        </w:rPr>
        <w:footnoteReference w:id="11"/>
      </w:r>
    </w:p>
    <w:p>
      <w:pPr>
        <w:pStyle w:val="21"/>
        <w:spacing w:lineRule="auto" w:line="360"/>
        <w:ind w:firstLine="709"/>
        <w:rPr/>
      </w:pPr>
      <w:r>
        <w:rPr>
          <w:rFonts w:cs="Times New Roman" w:ascii="Times New Roman" w:hAnsi="Times New Roman"/>
        </w:rPr>
        <w:t>Владимир Ильич Ленин разработал план воссоздания РСДРП, оказавшейся, несмотря на состоявшийся 1-й съезд (1898, Минск) недееспособной; центр, звено плана - регулярный выпуск за границей и распространение по всей России нелегальной политической газеты. В марте 1898 года состоялся I съезд РСДРП. Хотя съезду не удалось объединить разрозненные социал-демократические организации России в единую партию, он официально провозгласил РСДРП. В этом его историческое значение. В.И.Ленин, находясь в ссылке, целиком посвятил себя выработке путей осуществления этой задачи. В статьях "Наша программа", "Наша ближайшая задача", "Насущный вопрос" Ленин наметил конкретный план создания в России революционной партии рабочего класса с помощью нелегальной общерусской политической газеты.</w:t>
      </w:r>
    </w:p>
    <w:p>
      <w:pPr>
        <w:pStyle w:val="21"/>
        <w:spacing w:lineRule="auto" w:line="360"/>
        <w:ind w:firstLine="709"/>
        <w:rPr/>
      </w:pPr>
      <w:r>
        <w:rPr>
          <w:rFonts w:cs="Times New Roman" w:ascii="Times New Roman" w:hAnsi="Times New Roman"/>
        </w:rPr>
        <w:t>Срок ссылки Ленина заканчивался. Царское правительство запретило ему проживать в столице, в промышленных центрах и крупных университетских городах России, и он решил поселиться в Пскове - небольшом провинциальном городе недалеко от Петербурга. 29 января 1900 года Ленин и Крупская покинули Шушенское. По пути к новому месту жительства Владимир Ильич посетил ряд городов, чтобы договориться с местными социал-демократами о поддержке газеты, которую он намеревался создать. В доме в Пскове проводилось совещание, на котором обсуждался написанный им проект заявления редакции будущего печатного органа. Из-за полицейских преследований выпускать в России революционную газету было невозможно, и в июле 1900 года В.И.Ленин уехал из России, чтобы осуществить свой замысел за рубежом. Это была первая эмиграция Владимира Ильича.</w:t>
      </w:r>
    </w:p>
    <w:p>
      <w:pPr>
        <w:pStyle w:val="Normal"/>
        <w:autoSpaceDE w:val="false"/>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autoSpaceDE w:val="false"/>
        <w:spacing w:lineRule="auto" w:line="360"/>
        <w:ind w:firstLine="709"/>
        <w:jc w:val="both"/>
        <w:rPr>
          <w:b/>
          <w:b/>
          <w:bCs/>
          <w:sz w:val="28"/>
          <w:szCs w:val="28"/>
        </w:rPr>
      </w:pPr>
      <w:r>
        <w:rPr>
          <w:b/>
          <w:bCs/>
          <w:sz w:val="28"/>
          <w:szCs w:val="28"/>
        </w:rPr>
        <w:t>2.2. Основные вехи жизни Владимира Ильича Ленина</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июле 1900 года Владимир Ильич Ленин выехал за границу, там он добился выпуска с декабря 1900 года газеты "Искра", и взял в свои руки руководство её агентами и местными организациями РСДРП.</w:t>
      </w:r>
    </w:p>
    <w:p>
      <w:pPr>
        <w:pStyle w:val="Normal"/>
        <w:spacing w:lineRule="auto" w:line="360"/>
        <w:ind w:firstLine="709"/>
        <w:jc w:val="both"/>
        <w:rPr>
          <w:sz w:val="28"/>
          <w:szCs w:val="28"/>
        </w:rPr>
      </w:pPr>
      <w:r>
        <w:rPr>
          <w:sz w:val="28"/>
          <w:szCs w:val="28"/>
        </w:rPr>
        <w:t>В январе 1901 года В.И. Ульянов впервые подписал письмо Г.В. Плеханову псевдонимом Ленин (а в декабре 1901 года и публикацию в журнале "Заря"). Л.Д. Троцкий писал позднее: "Ленин приехал за границу не как марксист "вообще"... и не вождь "вообще", а вождь той революции, которая нарастала... Он приехал, чтобы в кратчайший срок создать для этой революции идейную оснастку и организационный аппарат... поставил себе практической целью: ускорить пришествие революции и обеспечить её победу".</w:t>
      </w:r>
      <w:r>
        <w:rPr>
          <w:rStyle w:val="FootnoteCharacters"/>
          <w:rStyle w:val="FootnoteAnchor"/>
          <w:sz w:val="28"/>
          <w:szCs w:val="28"/>
        </w:rPr>
        <w:footnoteReference w:id="12"/>
      </w:r>
    </w:p>
    <w:p>
      <w:pPr>
        <w:pStyle w:val="Normal"/>
        <w:spacing w:lineRule="auto" w:line="360"/>
        <w:ind w:firstLine="709"/>
        <w:jc w:val="both"/>
        <w:rPr/>
      </w:pPr>
      <w:r>
        <w:rPr>
          <w:sz w:val="28"/>
          <w:szCs w:val="28"/>
        </w:rPr>
        <w:t>В брошюре "Что делать?" Ленин выступил с планом построения социал-демократической партии: отсутствие политических свобод в России вынуждает партию стать жестко централизованной организацией, ядром которой являются профессиональные революционеры; "Дайте нам организацию революционеров и мы перевернём Россию!". По свидетельству А.Н. Потресова, "Плеханова - почитали, Мартова - любили, но только за Лениным беспрекословно шли, как за единственно бесспорным вождём. Ибо только Ленин представлял собою редкостное явление человека железной воли, неукротимой энергии, сливающего фанатичную веру в движение, в дело с не меньшей верой в себя. Людовик XIV мог говорить: Государство - это я... Ленин неизменно чувствовал, что партия - это он, что он - концентрированная в одном человеке воля движения. И соответственно этому действовал..."</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Ленин проделал большую работу по подготовке 2-го съезда РСДРП, который принял программу партии (с положением о диктатуре пролетариата как условии победы социальной революции и о праве наций на самоопределение) и устав. На съезде произошёл раскол РСДРП на две фракции - радикально-революционную (большевики) и умеренную (меньшевики). После неудачных поисков компромисса Владимир Ильич Ленин взял курс на обособление большевиков. В.И. Засулич говорила Ленину: "Жорж (Плеханов) - борзая: потреплет, потреплет и бросит, а вы – бульдог, у вас мёртвая хватка".</w:t>
      </w:r>
      <w:r>
        <w:rPr>
          <w:rStyle w:val="FootnoteCharacters"/>
          <w:rStyle w:val="FootnoteAnchor"/>
          <w:sz w:val="28"/>
          <w:szCs w:val="28"/>
        </w:rPr>
        <w:footnoteReference w:id="14"/>
      </w:r>
    </w:p>
    <w:p>
      <w:pPr>
        <w:pStyle w:val="Normal"/>
        <w:spacing w:lineRule="auto" w:line="360"/>
        <w:ind w:firstLine="709"/>
        <w:jc w:val="both"/>
        <w:rPr/>
      </w:pPr>
      <w:r>
        <w:rPr>
          <w:sz w:val="28"/>
          <w:szCs w:val="28"/>
        </w:rPr>
        <w:t>В период революции 1905-1907 гг. Ленин ориентировал большевиков на вооруженное восстание против царизма, на установление демократической республики. В книге "Две тактики социал-демократии в демократической революции" Ленин обосновывал стратегию и тактику, вытекавшие из идеи гегемонии пролетариата в российской буржуазно-демократической революции, необходимость увенчать её победу установлением революционно-демократической диктатуры пролетариата и крестьянства. Обобщив требования крестьян, депутатов 2-й Госдумы в 1906 году он выдвинул в качестве главного пункта аграрной программы большевиков - национализацию земли.</w:t>
      </w:r>
    </w:p>
    <w:p>
      <w:pPr>
        <w:pStyle w:val="Normal"/>
        <w:spacing w:lineRule="auto" w:line="360"/>
        <w:ind w:firstLine="709"/>
        <w:jc w:val="both"/>
        <w:rPr/>
      </w:pPr>
      <w:r>
        <w:rPr>
          <w:sz w:val="28"/>
          <w:szCs w:val="28"/>
        </w:rPr>
        <w:t>В ноябре 1905 года Ленин нелегально возвратился в Петербург и возглавил большевиков. Но в 1905-1907 гг. Ленин, по оценкам современников, не играл ещё первостепенной роли в революционном движении России. В новых условиях он стремился к сотрудничеству с меньшевиками. 9 мая 1906 года Ленин впервые выступал на митинге. С возросшей опасностью полицейских репрессий летом 1906 года он переехал из Петербурга в Куоккалу (Финляндия). А в декабре 1907 года вновь эмигрировал.</w:t>
      </w:r>
    </w:p>
    <w:p>
      <w:pPr>
        <w:pStyle w:val="Normal"/>
        <w:spacing w:lineRule="auto" w:line="360"/>
        <w:ind w:firstLine="709"/>
        <w:jc w:val="both"/>
        <w:rPr/>
      </w:pPr>
      <w:r>
        <w:rPr>
          <w:sz w:val="28"/>
          <w:szCs w:val="28"/>
        </w:rPr>
        <w:t>После поражения революции Ленин стремился спасти партию от разгрома и внутреннего кризиса. С 1910 года предпринял шаги к возрождению центральных органов партии. В январе 1912 года 6-й Всероссийской конференцией РСДРП (Прага) был избран членом ЦК. По его инициативе была создана газета "Правда". В докладе по национальному вопросу на Летнем совещании ЦК РСДРП Ленин подчёркивал, что борьба против национального угнетения связана с борьбой против царизма. В написанной им резолюции отмечалось, что право наций на самоопределение, т.е. на отделение и образование самостоятельного государства, безусловно, отстаивается социал-демократической партией. И далее: вопрос этот "непозволительно смешивать с вопросом о целесообразности отделения той или иной нации". Ленин участвовал в деятельности 2-го Интернационала: 1905 - 1912 гг. представлял РСДРП в Международном социальном бюро, возглавлял большевистскую делегацию на Штутгартском (1907) и Копенгагенском (1910) конгрессах.</w:t>
      </w:r>
    </w:p>
    <w:p>
      <w:pPr>
        <w:pStyle w:val="Normal"/>
        <w:spacing w:lineRule="auto" w:line="360"/>
        <w:ind w:firstLine="709"/>
        <w:jc w:val="both"/>
        <w:rPr/>
      </w:pPr>
      <w:r>
        <w:rPr>
          <w:sz w:val="28"/>
          <w:szCs w:val="28"/>
        </w:rPr>
        <w:t>В начале первой мировой войны, находившийся на территории Австро-Венгрии Ленин был арестован по подозрению в шпионаже в пользу России. Освобожденный, благодаря ходатайству австрийских и польских социал-демократов, 23 августа 1914 года переехал в Швейцарию. В написанном Манифесте РСДРП "Война и российская социал-демократия" Ленин призывал социал-демократов всех стран раскрывать обманутым массам империалистический и грабительский характер войны, разоблачать шовинистов.</w:t>
      </w:r>
    </w:p>
    <w:p>
      <w:pPr>
        <w:pStyle w:val="Normal"/>
        <w:spacing w:lineRule="auto" w:line="360"/>
        <w:ind w:firstLine="709"/>
        <w:jc w:val="both"/>
        <w:rPr>
          <w:sz w:val="28"/>
          <w:szCs w:val="28"/>
        </w:rPr>
      </w:pPr>
      <w:r>
        <w:rPr>
          <w:sz w:val="28"/>
          <w:szCs w:val="28"/>
        </w:rPr>
        <w:t>Исходя из предвоенных решений конгрессов 2-го Интернационала, Ленин выдвинул лозунг превращения войны империалистической в войну гражданскую, а с точки зрения революции перспективой считал поражение царизма "наименьшим злом". Английский посол Дж. Бьюкенен позднее писал: "Россия была лишь пешкой в той игре, которую играл В.И. Ленин. Для осуществления его мечты о мировой революции война, которую вела Россия против Германии, должна была превратиться в гражданскую войну внутри страны: такой была отныне конечная цель его политики".</w:t>
      </w:r>
      <w:r>
        <w:rPr>
          <w:rStyle w:val="FootnoteCharacters"/>
          <w:rStyle w:val="FootnoteAnchor"/>
          <w:sz w:val="28"/>
          <w:szCs w:val="28"/>
        </w:rPr>
        <w:footnoteReference w:id="15"/>
      </w:r>
    </w:p>
    <w:p>
      <w:pPr>
        <w:pStyle w:val="Normal"/>
        <w:spacing w:lineRule="auto" w:line="360"/>
        <w:ind w:firstLine="709"/>
        <w:jc w:val="both"/>
        <w:rPr/>
      </w:pPr>
      <w:r>
        <w:rPr>
          <w:sz w:val="28"/>
          <w:szCs w:val="28"/>
        </w:rPr>
        <w:t>Годы войны были одним из самых трудных периодов в жизни Ленина. В 1916 году он писал А.Г. Шляпникову: "О себе скажу, что заработок нужен. Иначе просто околевать, ей-ей! Дороговизна дьявольская, а жить нечем".</w:t>
      </w:r>
    </w:p>
    <w:p>
      <w:pPr>
        <w:pStyle w:val="Normal"/>
        <w:spacing w:lineRule="auto" w:line="360"/>
        <w:ind w:firstLine="709"/>
        <w:jc w:val="both"/>
        <w:rPr>
          <w:sz w:val="28"/>
          <w:szCs w:val="28"/>
        </w:rPr>
      </w:pPr>
      <w:r>
        <w:rPr>
          <w:sz w:val="28"/>
          <w:szCs w:val="28"/>
        </w:rPr>
        <w:t>О победе Февральской революции 1917 года в Петрограде Ленин узнал из швейцарских газет. Возвращение в Россию выдвинуло Ленина на авансцену политической борьбы. Имя Ленина, как деятеля социал-демократического движения (и не только российского), лидера большевиков получило широкую известность. Фигура Ленина обрела черты вождя социальной революции, в чём немалую роль сыграло и своеобразие его личных качеств. Н.А. Бердяев писал: "Ленин потому мог стать вождём революции и реализовать свой давно выработанный план, что он не был типическим русским интеллигентом. В нём черты русского интеллигента-сектанта сочетались с чертами русских людей, собиравших и строивших русское государство. Он соединял в себе черты Чернышевского, Нечаева, Ткачева с чертами великих князей московских, Петра Великого и русских государственных деятелей деспотичного типа... Ленин был революционер-максималист и государственный человек. Он соединял в себе предельный максимализм революционной идеи, тоталитарного революционного миросозерцания с гибкостью и оппортунизмом в средствах борьбы, в практической политике... Он соединял в себе простоту, прямоту и нигилистичный аскетизм с хитростью, почти с коварством".</w:t>
      </w:r>
      <w:r>
        <w:rPr>
          <w:rStyle w:val="FootnoteCharacters"/>
          <w:rStyle w:val="FootnoteAnchor"/>
          <w:sz w:val="28"/>
          <w:szCs w:val="28"/>
        </w:rPr>
        <w:footnoteReference w:id="16"/>
      </w:r>
    </w:p>
    <w:p>
      <w:pPr>
        <w:pStyle w:val="Normal"/>
        <w:spacing w:lineRule="auto" w:line="360"/>
        <w:ind w:firstLine="709"/>
        <w:jc w:val="both"/>
        <w:rPr/>
      </w:pPr>
      <w:r>
        <w:rPr>
          <w:sz w:val="28"/>
          <w:szCs w:val="28"/>
        </w:rPr>
        <w:t>3 апреля Ленин возвратился в Петроград. "Правда" писала, что на площади Финляндского вокзала он приветствовал революционный русский пролетариат и революционную русскую армию, сумевших не только Россию освободить от царского деспотизма, но и положивших начало социальной революции в международном масштабе. В ночь с 3 на 4 апреля Ленин выступил во дворце Кшесинской на собрании большевиков с «Апрельскими тезисами». Н.Н. Суханов писал: "Мне не забыть этой громоподобной речи, потрясшей и изумившей не одного меня, случайно забредшего еретика, но и всех правоверных... Казалось, поднялись все стихии, и дух всесокрушения, не ведая ни преград, ни сомнений, ни людских трудностей, ни людских расчётов, носится над головами зачарованных учеников. Ленин хороший оратор - не оратор законченной, круглой фразы, или яркого образа - но оратор огромного напора, силы, разлагающий на глазах слушателя, сложные системы на простейшие, общедоступные элементы и долбящий ими, долбящий по головам слушателей до бесчувствия, до приведения их к покорности, до взятия в плен".</w:t>
      </w:r>
    </w:p>
    <w:p>
      <w:pPr>
        <w:pStyle w:val="Normal"/>
        <w:spacing w:lineRule="auto" w:line="360"/>
        <w:ind w:firstLine="709"/>
        <w:jc w:val="both"/>
        <w:rPr/>
      </w:pPr>
      <w:r>
        <w:rPr>
          <w:sz w:val="28"/>
          <w:szCs w:val="28"/>
        </w:rPr>
        <w:t>ЦК РСДРП(б) не поддержал Апрельские тезисы.</w:t>
      </w:r>
    </w:p>
    <w:p>
      <w:pPr>
        <w:pStyle w:val="Normal"/>
        <w:spacing w:lineRule="auto" w:line="360"/>
        <w:ind w:firstLine="709"/>
        <w:jc w:val="both"/>
        <w:rPr>
          <w:sz w:val="28"/>
          <w:szCs w:val="28"/>
        </w:rPr>
      </w:pPr>
      <w:r>
        <w:rPr>
          <w:sz w:val="28"/>
          <w:szCs w:val="28"/>
        </w:rPr>
        <w:t>Реализуя свою программу углубления революции, Ленин работал с исключительным напряжением. В печати регулярно появлялись написанные им статьи, брошюры, воззвания, он постоянно выступал на собраниях и митингах, съездах и конференциях. При обосновании и пропаганде своего соцпроекта он исходил из того, что "русская революция не была бы революцией, если бы она остановилась на первой стадии и не дошла до крайностей". Ленин утверждал, что "только власть Советов РКСД поможет начать решительную борьбу и за мир, и за землю, и за социализм". В этом же контексте трактовал он и перспективы решения национального вопроса: "...великороссы не будут насильно удерживать ни Польши, ни Курляндии, … вообще ни одного народа. Великороссы предлагают братский союз всем народам и составление общего государства по добровольному согласию каждого отдельного народа, а никоим образом не через насилие". Идею пролетарской революции в России он изначально поставил в прямую связь с надеждами многих социалистов различных направлений на близкую мировую революцию и рассматривал российскую революцию как пролог, начало и детонатор всемирной. Ленин полагал, что "отсталая страна может легко начать революцию, потому что гнил её противник, потому что неорганизованна её буржуазия...".</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18 июня в Петрограде проходила демонстрация (около 500 тыс. человек, её основной лозунг – «Вся власть Советам!»). Вечером того же дня Ленин в кругу членов ЦК якобы сделал вывод: демонстрацией пролетариат ничего не добился: "Он должен с нею вместе похоронить иллюзию на мирную возможность передачи власти Советам. Власть не передают: её берут с оружием в руках... Необходимо дать пролетариату указания, что вся организация его силы в конечном счёте имеет восстание, если не через дни, не в ближайшие недели, то, во всяком случае, в ближайшем будущем".</w:t>
      </w:r>
      <w:r>
        <w:rPr>
          <w:rStyle w:val="FootnoteCharacters"/>
          <w:rStyle w:val="FootnoteAnchor"/>
          <w:sz w:val="28"/>
          <w:szCs w:val="28"/>
        </w:rPr>
        <w:footnoteReference w:id="18"/>
      </w:r>
    </w:p>
    <w:p>
      <w:pPr>
        <w:pStyle w:val="Normal"/>
        <w:spacing w:lineRule="auto" w:line="360"/>
        <w:ind w:firstLine="709"/>
        <w:jc w:val="both"/>
        <w:rPr/>
      </w:pPr>
      <w:r>
        <w:rPr>
          <w:sz w:val="28"/>
          <w:szCs w:val="28"/>
        </w:rPr>
        <w:t>15 сентября ЦК получил от Ленина 2 письма, - "Большевики должны взять власть" и "Марксизм и восстание". В письмах Ленин, отметив, что большевики получили большинство в обоих столичных Советах и что "большинство народа за нас", предложил начать немедленную подготовку к вооруженному восстанию для взятия государственной власти в свои руки. На заседании ЦК было решено письма сжечь, сохранив лишь по одному экземпляру, и принять меры к тому, чтобы о письмах Ленина не стало известно петербуржским рабочим. Ленин приходит к выводу, что по вопросу о восстании "замечается какое-то равнодушие". Тогда Ленин бросает своё убежище и "самочинно", не считаясь с опасениями друзей, приезжает из Финляндии в Питер, чтобы проповедовать немедленное восстание... И добивается своего.</w:t>
      </w:r>
    </w:p>
    <w:p>
      <w:pPr>
        <w:pStyle w:val="Normal"/>
        <w:spacing w:lineRule="auto" w:line="360"/>
        <w:ind w:firstLine="709"/>
        <w:jc w:val="both"/>
        <w:rPr/>
      </w:pPr>
      <w:r>
        <w:rPr>
          <w:sz w:val="28"/>
          <w:szCs w:val="28"/>
        </w:rPr>
        <w:t>Вечером 24 октября Ленин прибыл в Смольный и придал подготовке восстания решающий импульс. Открывшийся 25 октября 2-й Всероссийский съезд Советов РСД провозгласил переход всей полноты власти в центре и на местах к Советам и тем подтвердил победу большевиков и их союзников - левых эсеров. На съезде 26 октября по докладам Ленина были приняты декреты о мире и о земле. В ночь с 26 на 27 октября съезд образовал первое, чисто большевистское Советское правительство - СНК во главе с Лениным.</w:t>
      </w:r>
    </w:p>
    <w:p>
      <w:pPr>
        <w:pStyle w:val="Normal"/>
        <w:spacing w:lineRule="auto" w:line="360"/>
        <w:ind w:firstLine="709"/>
        <w:jc w:val="both"/>
        <w:rPr>
          <w:sz w:val="28"/>
          <w:szCs w:val="28"/>
        </w:rPr>
      </w:pPr>
      <w:r>
        <w:rPr>
          <w:sz w:val="28"/>
          <w:szCs w:val="28"/>
        </w:rPr>
        <w:t>М.Н. Покровский отмечал у Ленина "колоссальное политическое мужество... он не боялся брать на свою ответственность за политические решения какого угодно размера. Он не отступал в этом отношении, ни перед каким риском, брал на свою ответственность шаги, от которых зависела участь не только его личности, не только его партии, но всей страны и до некоторой степени мировой революции". Иначе оценивал его деятельность А.Ф. Керенский: "Для него всё, что было на пользу и выгодно рабочему классу, представлялось этичным, а всё, что вредно,- неэтичным. Такая доктрина морального релятивизма, если следовать ей до логичного конца, неизбежно ведёт к той аморальности, которая предельно сжато сформулирована... если Бога нет, то всё позволено. И именно эту сжатую формулу духовного и морального нигилизма Ленина и его соратники использовали в качестве руководящего принципа всей своей революционной деятельности".</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Образование правительства во главе с Лениным вызвало негодование других социальных партий. Даже ранее близкий к нему М. Горький 10 ноября писал: "Ленин ... является одною из наиболее крупных и ярких фигур международной социал-демократии... человек талантливый, он обладает всеми свойствами "вождя", а также и необходимым для этой роли отсутствием морали и чисто барским, безжалостным отношением к жизни народных масс... Рабочий класс для Ленина то же, что для металлиста руда... Сознательные рабочие, идущие за Лениным, должны понять, что с русским рабочим классом проделывается безжалостный опыт, который уничтожит лучшие силы рабочих и надолго остановит нормальное развитие русской революции".</w:t>
      </w:r>
      <w:r>
        <w:rPr>
          <w:rStyle w:val="FootnoteCharacters"/>
          <w:rStyle w:val="FootnoteAnchor"/>
          <w:sz w:val="28"/>
          <w:szCs w:val="28"/>
        </w:rPr>
        <w:footnoteReference w:id="20"/>
      </w:r>
    </w:p>
    <w:p>
      <w:pPr>
        <w:pStyle w:val="Normal"/>
        <w:spacing w:lineRule="auto" w:line="360"/>
        <w:ind w:firstLine="709"/>
        <w:jc w:val="both"/>
        <w:rPr/>
      </w:pPr>
      <w:r>
        <w:rPr>
          <w:sz w:val="28"/>
          <w:szCs w:val="28"/>
        </w:rPr>
        <w:t>Первостепенное значение Ленин придавал созданию нового государственного аппарата. Работая по 15-18 часов в сутки, он добился такой организации работы СНК, что последний, по оценке исследователей, "в стечение первых нескольких месяцев своего существования достиг такого же уровня, которого британский кабинет министров смог достичь приблизительно к этому же времени, но уже имея за плечами почти двухсотлетний опыт".</w:t>
      </w:r>
    </w:p>
    <w:p>
      <w:pPr>
        <w:pStyle w:val="Normal"/>
        <w:spacing w:lineRule="auto" w:line="360"/>
        <w:ind w:firstLine="709"/>
        <w:jc w:val="both"/>
        <w:rPr/>
      </w:pPr>
      <w:r>
        <w:rPr>
          <w:sz w:val="28"/>
          <w:szCs w:val="28"/>
        </w:rPr>
        <w:t>Первым серьёзным испытанием для Ленина как руководителя Советского государства был поиск выхода из войны. Отказ союзников России начать переговоры о мире вынудил СНК встать на путь сепаратных переговоров с Германией и ее союзниками. Ленин, сломив сопротивление "левых коммунистов", Троцкого и его сторонников, добился заключения 3 марта 1918 года Брестского мира с Германией - по его определению, "позорного", "грабительского", но давшего Советской Республике мирную передышку.</w:t>
      </w:r>
    </w:p>
    <w:p>
      <w:pPr>
        <w:pStyle w:val="Normal"/>
        <w:spacing w:lineRule="auto" w:line="360"/>
        <w:ind w:firstLine="709"/>
        <w:jc w:val="both"/>
        <w:rPr>
          <w:sz w:val="28"/>
          <w:szCs w:val="28"/>
        </w:rPr>
      </w:pPr>
      <w:r>
        <w:rPr>
          <w:sz w:val="28"/>
          <w:szCs w:val="28"/>
        </w:rPr>
        <w:t xml:space="preserve">По предложению Ленина СНК принял решение о своём переезде. 11 марта 1918 года СНК и ЦК РКП(б) прибыли в Москву. Местом расположения правительства стал Кремль, где были рабочий кабинет и квартира Ленина. </w:t>
      </w:r>
    </w:p>
    <w:p>
      <w:pPr>
        <w:pStyle w:val="Normal"/>
        <w:spacing w:lineRule="auto" w:line="360"/>
        <w:ind w:firstLine="709"/>
        <w:jc w:val="both"/>
        <w:rPr/>
      </w:pPr>
      <w:r>
        <w:rPr>
          <w:sz w:val="28"/>
          <w:szCs w:val="28"/>
        </w:rPr>
        <w:t>В апреле Ленин публикует в "Правде" крупную работу - "Очередные задачи Советской власти", где выдвигалась программа преобразований, создающих условия для построения социализма в стране с учётом её исторических условий (многоукладности экономики), и сформулированы принципы экономической политики, рассчитанной на восстановление и подъём народного хозяйства, обоснована идея об использовании государственного капитализма, а также о том, что "без руководства специалистов различных отраслей, знания, техники, опыта переход к социализму невозможен".</w:t>
      </w:r>
    </w:p>
    <w:p>
      <w:pPr>
        <w:pStyle w:val="Normal"/>
        <w:spacing w:lineRule="auto" w:line="360"/>
        <w:ind w:firstLine="709"/>
        <w:jc w:val="both"/>
        <w:rPr>
          <w:sz w:val="28"/>
          <w:szCs w:val="28"/>
        </w:rPr>
      </w:pPr>
      <w:r>
        <w:rPr>
          <w:sz w:val="28"/>
          <w:szCs w:val="28"/>
        </w:rPr>
        <w:t>Чрезвычайные обстоятельства - угроза голода - заставили СНК подтвердить введённую ещё Временным правительством хлебную монополию, с конца 1917 года направлять в деревню для заготовки хлеба продотряды, с мая 1918 года ввести продуктовую диктатуру. В.И. Ленин в мае писал А.Г. Шляпникову: "Мы явно погибнем и погубим всю революцию, если не победим голода в ближайшие месяцы". Ленин призвал рабочий класс организовать великий "крестовый поход". Борьба за хлеб ускорила летом 1918 года перегруппировку классовых сил в российских деревнях. Суть её состояла в том, что власть в деревне была передана от общекрестьянских Советов комитетам бедноты. Ленин считал заслугой РКП(б), что она "сверху" внесла гражданскую войну в деревню, расколола крестьянство, чтобы в лице беднейшего крестьянства получить опору против деревенской буржуазии.</w:t>
      </w:r>
      <w:r>
        <w:rPr>
          <w:rStyle w:val="FootnoteCharacters"/>
          <w:rStyle w:val="FootnoteAnchor"/>
          <w:sz w:val="28"/>
          <w:szCs w:val="28"/>
        </w:rPr>
        <w:footnoteReference w:id="21"/>
      </w:r>
    </w:p>
    <w:p>
      <w:pPr>
        <w:pStyle w:val="Normal"/>
        <w:spacing w:lineRule="auto" w:line="360"/>
        <w:ind w:firstLine="709"/>
        <w:jc w:val="both"/>
        <w:rPr/>
      </w:pPr>
      <w:r>
        <w:rPr>
          <w:sz w:val="28"/>
          <w:szCs w:val="28"/>
        </w:rPr>
        <w:t>Оценивая деятельность Владимира Ильича Ленина с позиции русского интеллигента-либерала, Н. А Бердяев писал: "Он решил воспользоваться российским крестьянством для пролетарской революции, и он преуспел в этом деле, ... он совершил, прежде всего, аграрную революцию, воспользовавшись многим, что раньше утверждали другие социалисты-народники... Это сопровождалось провозглашением новой революционной морали, соответствующей новому психическому типу и новым условиям".</w:t>
      </w:r>
    </w:p>
    <w:p>
      <w:pPr>
        <w:pStyle w:val="Normal"/>
        <w:spacing w:lineRule="auto" w:line="360"/>
        <w:ind w:firstLine="709"/>
        <w:jc w:val="both"/>
        <w:rPr/>
      </w:pPr>
      <w:r>
        <w:rPr>
          <w:sz w:val="28"/>
          <w:szCs w:val="28"/>
        </w:rPr>
        <w:t>Диктатура пролетариата стала осуществляться во всё более суровой форме. Заключение Брестского мира, установление продуктовой диктатуры привели к расколу правительств, коалиции большевиков с левыми эсерами. Последние организовали антибольшевистское вооруженное выступления в начале июля 1918 года в Москве. Одновременно правые эсеры подняли восстание в Ярославле и других местах, а затем перешли к тактике индивидуального террора против руководителей большевистской партии (в т.ч. 30 августа покушение на Ленина). Развёртывание с лета 1918 года крупномасштабной Гражданской войны подтолкнуло большевиков осенью 1918 года к возведению "красного террора", применявшегося и ранее в государственной политике. Ленин, рассматривая террор как неизбежное зло, присущее всем революциям прошлого, и как необходимую и оправданную составную часть защиты революции, высоко оценивал заслуги ЧК, осуществлявшей этот террор, видя в ней проводника диктатуры пролетариата. "Красный террор" принял наиболее жестокие и массовые формы в 1919-1920 гг., вызвав резкий протест в гуманистически настроенных слоях общества.</w:t>
      </w:r>
    </w:p>
    <w:p>
      <w:pPr>
        <w:pStyle w:val="Normal"/>
        <w:spacing w:lineRule="auto" w:line="360"/>
        <w:ind w:firstLine="709"/>
        <w:jc w:val="both"/>
        <w:rPr>
          <w:sz w:val="28"/>
          <w:szCs w:val="28"/>
        </w:rPr>
      </w:pPr>
      <w:r>
        <w:rPr>
          <w:sz w:val="28"/>
          <w:szCs w:val="28"/>
        </w:rPr>
        <w:t>Обострение Гражданской войны поставило перед советской властью альтернативу: гибель или победа. 30 ноября 1918 года был создан Совет рабочей и крестьянской обороны, председателем которого стал Ленин. Заявляя, что он не разбирается в военно-стратегических вопросах, относя их к компетенции военного командования, Ленин проявил себя политическим деятелем, обеспечившим единство действий военных, государственных, хозяйственных и партийных органов. Ленин показал себя жёстким, а порой жестоким по отношению к врагам Советской власти политиком: слово "расстрелять!- одно из часто употребляемых. П.Б. Струве отмечал: "В Ленине пугало это сочетание в одном лице настоящего самобичевания, которое лежит в основе всякого подлинного аскетизма, с бичеванием других людей, выражавшемся в отвлечённой социальной ненависти и холодной политической жестокости".</w:t>
      </w:r>
      <w:r>
        <w:rPr>
          <w:rStyle w:val="FootnoteCharacters"/>
          <w:rStyle w:val="FootnoteAnchor"/>
          <w:sz w:val="28"/>
          <w:szCs w:val="28"/>
        </w:rPr>
        <w:footnoteReference w:id="22"/>
      </w:r>
    </w:p>
    <w:p>
      <w:pPr>
        <w:pStyle w:val="Normal"/>
        <w:spacing w:lineRule="auto" w:line="360"/>
        <w:ind w:firstLine="709"/>
        <w:jc w:val="both"/>
        <w:rPr/>
      </w:pPr>
      <w:r>
        <w:rPr>
          <w:sz w:val="28"/>
          <w:szCs w:val="28"/>
        </w:rPr>
        <w:t>Ленин был последовательным сторонником политики "военного коммунизма", проводившейся в 1919-1920 гг. и обеспечившей мобилизацию материальных и людских ресурсов для защиты революции. Он отдал дань иллюзии, считая одно время, что политика "военного коммунизма" могла обеспечить прямой переход России от капитализма к социализму.</w:t>
      </w:r>
    </w:p>
    <w:p>
      <w:pPr>
        <w:pStyle w:val="Normal"/>
        <w:spacing w:lineRule="auto" w:line="360"/>
        <w:ind w:firstLine="709"/>
        <w:jc w:val="both"/>
        <w:rPr/>
      </w:pPr>
      <w:r>
        <w:rPr>
          <w:sz w:val="28"/>
          <w:szCs w:val="28"/>
        </w:rPr>
        <w:t>Завоёванная ценой тяжелейших людских и материальных жертв победа в Гражданской войне обернулась острейшим политическим, и экономическим кризисом Советского государства, массовым недовольством политикой "военного коммунизма" и продразвёрсткой. Вобравшая в себя сотни тысяч рабочих и крестьян, "не знавших иной выучки, кроме царской нагайки", опьянённая вчерашними успехами на полях сражений большевистская партия не сразу поняла катастрофичность ситуации. Многими коммунистами переход к НЭПу был воспринят как отступление от завоёванных рубежей.</w:t>
      </w:r>
    </w:p>
    <w:p>
      <w:pPr>
        <w:pStyle w:val="Normal"/>
        <w:spacing w:lineRule="auto" w:line="360"/>
        <w:ind w:firstLine="709"/>
        <w:jc w:val="both"/>
        <w:rPr>
          <w:sz w:val="28"/>
          <w:szCs w:val="28"/>
        </w:rPr>
      </w:pPr>
      <w:r>
        <w:rPr>
          <w:sz w:val="28"/>
          <w:szCs w:val="28"/>
        </w:rPr>
        <w:t>Новая экономическая политика (НЭП) предусматривала постепенный переход к социализму на основе смешанной экономики, широкого использования товарно-денежных отношений: "...теперь допущены и развиваются свободная торговля и капитализм, которые подлежат государственному регулированию, а, с другой стороны, государственные предприятия переводятся на хозрасчёт, т.е. на коммерческие и капиталистические начала".</w:t>
      </w:r>
    </w:p>
    <w:p>
      <w:pPr>
        <w:pStyle w:val="Normal"/>
        <w:spacing w:lineRule="auto" w:line="360"/>
        <w:ind w:firstLine="709"/>
        <w:jc w:val="both"/>
        <w:rPr>
          <w:sz w:val="28"/>
          <w:szCs w:val="28"/>
        </w:rPr>
      </w:pPr>
      <w:r>
        <w:rPr>
          <w:sz w:val="28"/>
          <w:szCs w:val="28"/>
        </w:rPr>
        <w:t>Несмотря на тяжелейшие последствия голода 1921 года, начался процесс быстрого восстановления экономики советской страны. К. Каутский, постоянно полемизировавший с Лениным, констатировал: «Нужно быть сумасшедшим, чтобы не признать величия В.И. Ленина. Собрать в единое целостное государственное образование погрязшую в анархии, подстерегаемую со всех сторон контрреволюцией, до смерти вымотанную Россию - это достижение, равное которому вряд ли можно найти в истории».</w:t>
      </w:r>
    </w:p>
    <w:p>
      <w:pPr>
        <w:pStyle w:val="Normal"/>
        <w:spacing w:lineRule="auto" w:line="360"/>
        <w:ind w:firstLine="709"/>
        <w:jc w:val="both"/>
        <w:rPr>
          <w:sz w:val="28"/>
          <w:szCs w:val="28"/>
        </w:rPr>
      </w:pPr>
      <w:r>
        <w:rPr>
          <w:sz w:val="28"/>
          <w:szCs w:val="28"/>
        </w:rPr>
        <w:t>Состоявшийся 11-й съезд РКП(б) был последним, на котором присутствовал и выступал Владимир Ильич Ленин. Он оправдывал и считал нормой утвердившуюся в стране однопартийность и был решительным сторонником жёсткой дисциплины в РКП(б). Как государственный деятель Ленин отличался воинствующим атеизмом, жестокостью в борьбе с влиянием церкви. В марте 1922 года призвал, используя ситуацию голода в Поволжье, провести изъятие церковных ценностей "с беспощадной решительностью... Чем большее число представителей реакционного духовенства и реакционной буржуазии удастся нам по этому поводу расстрелять, тем лучше. Надо именно теперь проучить эту публику так, чтобы на несколько десятков лет вперед ни о каком сопротивлении они не смели и думать".</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Непомерно напряжённая работа и ранение серьезно подорвали здоровье Ленина. Так, 25 мая 1922 года Ленина настиг первый удар, правая сторона тела была парализована, речь частично утрачена. В октябре 1922 года он постепенно возвращается к делам, но в декабре 1922 года — новый удар. Третий удар 9 марта 1923 года лишил его рассудка, превратив в живой труп. В мае 1923 года Ленин был перевезён в п. Горки, под Москвой. 21 января 1924 года в 21 час 50 минут Владимир Ильич Ленин скончался на руках Бухарина в Горках. Точного диагноза ленинского заболевания не существует. Несомненно, он страдал склерозом сосудов головного мозга, вызванным колоссальными перегрузками и генетическими причинами.</w:t>
      </w:r>
      <w:r>
        <w:rPr>
          <w:rStyle w:val="FootnoteCharacters"/>
          <w:rStyle w:val="FootnoteAnchor"/>
          <w:sz w:val="28"/>
          <w:szCs w:val="28"/>
        </w:rPr>
        <w:footnoteReference w:id="24"/>
      </w:r>
    </w:p>
    <w:p>
      <w:pPr>
        <w:pStyle w:val="Normal"/>
        <w:autoSpaceDE w:val="false"/>
        <w:spacing w:lineRule="auto" w:line="360"/>
        <w:ind w:firstLine="709"/>
        <w:jc w:val="both"/>
        <w:rPr>
          <w:sz w:val="28"/>
          <w:szCs w:val="28"/>
        </w:rPr>
      </w:pPr>
      <w:r>
        <w:rPr>
          <w:sz w:val="28"/>
          <w:szCs w:val="28"/>
        </w:rPr>
        <w:t>С удивительным упорством и мужеством боролся Ленин со своей неизлечимой болезнью. Для лечения советского вождя были привлечены десятки докторов, лучшие медицинские силы России, Германии и других стран. Все это время рядом с ним находилась Надежда Константиновна Крупская, проявляя поистине незаурядную стойкость, терпение и преданность.</w:t>
      </w:r>
    </w:p>
    <w:p>
      <w:pPr>
        <w:pStyle w:val="Normal"/>
        <w:autoSpaceDE w:val="false"/>
        <w:spacing w:lineRule="auto" w:line="360"/>
        <w:ind w:firstLine="709"/>
        <w:jc w:val="both"/>
        <w:rPr/>
      </w:pPr>
      <w:r>
        <w:rPr>
          <w:sz w:val="28"/>
          <w:szCs w:val="28"/>
        </w:rPr>
        <w:t>Сразу же после первого приступа в мае 1922 года в партии началась борьба за власть. Троцкий и Сталин претендовали на роль лидеров (Троцкий — единоличного, Сталин, опираясь на Каменева и Зиновьева).</w:t>
      </w:r>
    </w:p>
    <w:p>
      <w:pPr>
        <w:pStyle w:val="Normal"/>
        <w:autoSpaceDE w:val="false"/>
        <w:spacing w:lineRule="auto" w:line="360"/>
        <w:ind w:firstLine="709"/>
        <w:jc w:val="both"/>
        <w:rPr/>
      </w:pPr>
      <w:r>
        <w:rPr>
          <w:sz w:val="28"/>
          <w:szCs w:val="28"/>
        </w:rPr>
        <w:t>Уже в начале 1923 года Ленин был серьезно озабочен возможным расколом в ЦК, он пришел к выводу, что заменить его мог бы только коалиционный орган. В своем «Письме к съезду» («Завещание Ленина») он дал характеристики всем ведущим деятелям ЦК и предлагал сместить с поста генерального секретаря Сталина. Второй заботой Ленина был непомерно разросшийся и никуда не годный бюрократический аппарат, непрофессиональный и малограмотный. Однако ленинские рекомендации по усилению рабочего контроля над государственным аппаратом не могли исправить положения.</w:t>
      </w:r>
    </w:p>
    <w:p>
      <w:pPr>
        <w:pStyle w:val="Normal"/>
        <w:autoSpaceDE w:val="false"/>
        <w:spacing w:lineRule="auto" w:line="360"/>
        <w:ind w:firstLine="709"/>
        <w:jc w:val="both"/>
        <w:rPr/>
      </w:pPr>
      <w:r>
        <w:rPr>
          <w:sz w:val="28"/>
          <w:szCs w:val="28"/>
        </w:rPr>
        <w:t>В последних своих работах Владимир Ильич Ленин вполне закономерно и трезво ставил вопрос о необходимости «признать коренную перемену всей точки зрения нашей на социализм» («мы провалились»).</w:t>
      </w:r>
      <w:r>
        <w:br w:type="page"/>
      </w:r>
    </w:p>
    <w:p>
      <w:pPr>
        <w:pStyle w:val="Normal"/>
        <w:tabs>
          <w:tab w:val="clear" w:pos="708"/>
          <w:tab w:val="left" w:pos="720" w:leader="none"/>
        </w:tabs>
        <w:autoSpaceDE w:val="false"/>
        <w:spacing w:lineRule="auto" w:line="360"/>
        <w:ind w:left="1134" w:hanging="425"/>
        <w:jc w:val="both"/>
        <w:rPr>
          <w:b/>
          <w:b/>
          <w:bCs/>
          <w:sz w:val="28"/>
          <w:szCs w:val="28"/>
        </w:rPr>
      </w:pPr>
      <w:r>
        <w:rPr>
          <w:b/>
          <w:bCs/>
          <w:sz w:val="28"/>
          <w:szCs w:val="28"/>
        </w:rPr>
        <w:t>3. Историческое значение деятельности Владимира Ленина для Росс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Значение политической деятельности Владимира Ильича Ленина для истории нашей страны несмотря ни на что поистине огромно и неоценимо.</w:t>
      </w:r>
    </w:p>
    <w:p>
      <w:pPr>
        <w:pStyle w:val="Normal"/>
        <w:autoSpaceDE w:val="false"/>
        <w:spacing w:lineRule="auto" w:line="360"/>
        <w:ind w:firstLine="709"/>
        <w:jc w:val="both"/>
        <w:rPr/>
      </w:pPr>
      <w:r>
        <w:rPr>
          <w:sz w:val="28"/>
          <w:szCs w:val="28"/>
        </w:rPr>
        <w:t>В.И. Ленин сумел разрушить старое устройство могущественной Российской империи и невероятным усилием воли создать новое государство, основанное на неограниченном насилии. Таким государством, вероятно, могли управлять даже кухарки во главе со Сталиным.</w:t>
      </w:r>
    </w:p>
    <w:p>
      <w:pPr>
        <w:pStyle w:val="Normal"/>
        <w:autoSpaceDE w:val="false"/>
        <w:spacing w:lineRule="auto" w:line="360"/>
        <w:ind w:firstLine="709"/>
        <w:jc w:val="both"/>
        <w:rPr/>
      </w:pPr>
      <w:r>
        <w:rPr>
          <w:sz w:val="28"/>
          <w:szCs w:val="28"/>
        </w:rPr>
        <w:t>Являясь политиком, безусловно, мирового масштаба, Владимир Ильич Ленин во многом определил вектор развития всемирной истории 20 века. Одержав в 1917 году блестящую политическую победу, к 1924 году он проиграл исторически, дело его оказалось обреченным, как и он сам, на длительную агонию и гибель. В конце своей жизни он вполне закономерно и трезво ставил вопрос о необходимости «признать коренную перемену всей точки зрения нашей на социализм» («мы провалились»). Но это уже ничего не меняло, советское государство уже прочно встало на путь своего развития.</w:t>
      </w:r>
    </w:p>
    <w:p>
      <w:pPr>
        <w:pStyle w:val="Normal"/>
        <w:autoSpaceDE w:val="false"/>
        <w:spacing w:lineRule="auto" w:line="360"/>
        <w:ind w:firstLine="709"/>
        <w:jc w:val="both"/>
        <w:rPr/>
      </w:pPr>
      <w:r>
        <w:rPr>
          <w:sz w:val="28"/>
          <w:szCs w:val="28"/>
        </w:rPr>
        <w:t>После смерти Владимира Ильича Ленина на протяжении всех лет существования советской власти (вплоть до 1991 года) создавался грандиозный и насквозь фальшивый миф о Ленине, биография его неоднократно старательно переписывалась в соответствии с очередным текущим моментом.</w:t>
      </w:r>
    </w:p>
    <w:p>
      <w:pPr>
        <w:pStyle w:val="Normal"/>
        <w:spacing w:lineRule="auto" w:line="360"/>
        <w:ind w:firstLine="709"/>
        <w:jc w:val="both"/>
        <w:rPr/>
      </w:pPr>
      <w:r>
        <w:rPr>
          <w:sz w:val="28"/>
          <w:szCs w:val="28"/>
        </w:rPr>
        <w:t>Так, до сих пор живы десятки тысяч наших сограждан, которые с религиозным благоговением относятся к мумии вождя, а не так давно ей поклонялись миллионы. Миллионы приходили и приезжали на Красную площадь, стояли в длинной очереди, чтобы хоть одним глазком посмотреть на тело вождя революции, лидера мирового пролетариата. Сегодня все изменилось.</w:t>
      </w:r>
    </w:p>
    <w:p>
      <w:pPr>
        <w:pStyle w:val="Normal"/>
        <w:spacing w:lineRule="auto" w:line="360"/>
        <w:ind w:firstLine="709"/>
        <w:jc w:val="both"/>
        <w:rPr>
          <w:sz w:val="28"/>
          <w:szCs w:val="28"/>
        </w:rPr>
      </w:pPr>
      <w:r>
        <w:rPr>
          <w:sz w:val="28"/>
          <w:szCs w:val="28"/>
        </w:rPr>
        <w:t>Иногда поражает и ужасает одновременно ситуация, когда еще вчера Ленин был идолом поклонения, образцом для подражания для многих мальчишек и девчонок, октябрят и пионеров, комсомольцев и коммунистов, а сегодня его имя практически втоптано в грязь, отысканы факты, провоцирующие его политическую деятельность.</w:t>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редставленной работе была исследована тема, посвященная исследованию личности Владимира Ильича Ленина, как политика и как человека. Так кто же он на самом деле Владимир Ильич Ульянов-Ленин?</w:t>
      </w:r>
    </w:p>
    <w:p>
      <w:pPr>
        <w:pStyle w:val="Normal"/>
        <w:spacing w:lineRule="auto" w:line="360"/>
        <w:ind w:firstLine="709"/>
        <w:jc w:val="both"/>
        <w:rPr/>
      </w:pPr>
      <w:r>
        <w:rPr>
          <w:sz w:val="28"/>
          <w:szCs w:val="28"/>
        </w:rPr>
        <w:t>До сих пор живы десятки тысяч наших сограждан, которые с религиозным благоговением относятся к мумии вождя, а не так давно ей поклонялись миллионы. "Гений из гениев", - говорят адепты. Да, он был гениальным тактиком и политиком смуты. В 1917 году победил именно он, его партия, и по праву победителя Ленин основал новое Советское государство.</w:t>
      </w:r>
    </w:p>
    <w:p>
      <w:pPr>
        <w:pStyle w:val="Normal"/>
        <w:spacing w:lineRule="auto" w:line="360"/>
        <w:ind w:firstLine="709"/>
        <w:jc w:val="both"/>
        <w:rPr>
          <w:sz w:val="28"/>
          <w:szCs w:val="28"/>
        </w:rPr>
      </w:pPr>
      <w:r>
        <w:rPr>
          <w:sz w:val="28"/>
          <w:szCs w:val="28"/>
        </w:rPr>
        <w:t>«Немецкий шпион, привезенный с территории воюющего против России государства в запломбированном вагоне, словно ядерная бомба, по силе разрушения, выраженной в тротиловом эквиваленте» - так говорят о Ленине некоторые исследователи русской истории и они в чем-то правы.</w:t>
      </w:r>
    </w:p>
    <w:p>
      <w:pPr>
        <w:pStyle w:val="Normal"/>
        <w:spacing w:lineRule="auto" w:line="360"/>
        <w:ind w:firstLine="709"/>
        <w:jc w:val="both"/>
        <w:rPr>
          <w:sz w:val="28"/>
          <w:szCs w:val="28"/>
        </w:rPr>
      </w:pPr>
      <w:r>
        <w:rPr>
          <w:sz w:val="28"/>
          <w:szCs w:val="28"/>
        </w:rPr>
        <w:t>Никакой экономист - и это тоже верно. Как известно из экономических трудов вождя, после революции Ленин всерьез хотел отменить деньги и перейти к "прямому продуктообмену", а, потерпев неудачу, отступил назад, навсегда. Политику продразверстки он позаимствовал у правительства Керенского, а другой своей экономики не выдумал ("пороху не изобрел").</w:t>
      </w:r>
    </w:p>
    <w:p>
      <w:pPr>
        <w:pStyle w:val="Normal"/>
        <w:spacing w:lineRule="auto" w:line="360"/>
        <w:ind w:firstLine="709"/>
        <w:jc w:val="both"/>
        <w:rPr/>
      </w:pPr>
      <w:r>
        <w:rPr>
          <w:sz w:val="28"/>
          <w:szCs w:val="28"/>
        </w:rPr>
        <w:t>Ленин умер, так и не добившись воплощения в жизнь своей мечты, порожденной, жаждой мести режиму за своего брата Александра. Сильные эмоциональные переживания юного Ульянова, имели разрушительные последствия для сугубо логической психики (почти лишенной эмоциональной составляющей и потому не готовой к такого рода "нагрузке"). Мыслительный ум столкнулся с сильным чувством и не выдержал удара. До последнего вздоха Владимир Ульянов мстил самодержавию своим выдуманным из головы новым строем. Он и сам стал классической иллюстрацией к давно открытой и детально описанной типологии К.Г. Юнга: если реальность не соответствует совершенным мыслительным конструкциям, тем хуже для реальности. Так личная драма Владимира Ленина стала трагедией всего русского народа.</w:t>
      </w:r>
    </w:p>
    <w:p>
      <w:pPr>
        <w:pStyle w:val="Normal"/>
        <w:autoSpaceDE w:val="false"/>
        <w:spacing w:lineRule="auto" w:line="360"/>
        <w:ind w:firstLine="1418"/>
        <w:jc w:val="both"/>
        <w:rPr>
          <w:b/>
          <w:b/>
          <w:bCs/>
          <w:sz w:val="28"/>
          <w:szCs w:val="28"/>
        </w:rPr>
      </w:pPr>
      <w:r>
        <w:rPr>
          <w:b/>
          <w:bCs/>
          <w:sz w:val="28"/>
          <w:szCs w:val="28"/>
        </w:rPr>
        <w:t>Список использованной литературы</w:t>
      </w:r>
    </w:p>
    <w:p>
      <w:pPr>
        <w:pStyle w:val="Normal"/>
        <w:autoSpaceDE w:val="false"/>
        <w:spacing w:lineRule="auto" w:line="360"/>
        <w:ind w:firstLine="709"/>
        <w:jc w:val="both"/>
        <w:rPr>
          <w:b/>
          <w:b/>
          <w:bCs/>
          <w:sz w:val="28"/>
          <w:szCs w:val="28"/>
        </w:rPr>
      </w:pPr>
      <w:r>
        <w:rPr>
          <w:b/>
          <w:bCs/>
          <w:sz w:val="28"/>
          <w:szCs w:val="28"/>
        </w:rPr>
      </w:r>
    </w:p>
    <w:p>
      <w:pPr>
        <w:pStyle w:val="21"/>
        <w:numPr>
          <w:ilvl w:val="0"/>
          <w:numId w:val="3"/>
        </w:numPr>
        <w:tabs>
          <w:tab w:val="clear" w:pos="708"/>
          <w:tab w:val="left" w:pos="1418" w:leader="none"/>
        </w:tabs>
        <w:spacing w:lineRule="auto" w:line="360"/>
        <w:ind w:left="1418" w:hanging="709"/>
        <w:rPr>
          <w:rFonts w:ascii="Times New Roman" w:hAnsi="Times New Roman" w:cs="Times New Roman"/>
        </w:rPr>
      </w:pPr>
      <w:r>
        <w:rPr>
          <w:rFonts w:cs="Times New Roman" w:ascii="Times New Roman" w:hAnsi="Times New Roman"/>
        </w:rPr>
        <w:t>Большой энциклопедический словарь / под ред. Прохорова А.М. - М.: Научное издательство. Большая российская энциклопедия., 2005. - 918 с.</w:t>
      </w:r>
    </w:p>
    <w:p>
      <w:pPr>
        <w:pStyle w:val="21"/>
        <w:numPr>
          <w:ilvl w:val="0"/>
          <w:numId w:val="1"/>
        </w:numPr>
        <w:tabs>
          <w:tab w:val="clear" w:pos="708"/>
          <w:tab w:val="left" w:pos="1418" w:leader="none"/>
        </w:tabs>
        <w:spacing w:lineRule="auto" w:line="360"/>
        <w:ind w:left="1418" w:hanging="709"/>
        <w:rPr>
          <w:rFonts w:ascii="Times New Roman" w:hAnsi="Times New Roman" w:cs="Times New Roman"/>
        </w:rPr>
      </w:pPr>
      <w:r>
        <w:rPr>
          <w:rFonts w:cs="Times New Roman" w:ascii="Times New Roman" w:hAnsi="Times New Roman"/>
        </w:rPr>
        <w:t>Волкогонов, В. Ленин. Политический портрет. / В. Волкогонов. - М.: ИНФРА-М, 2003. – 245 с.</w:t>
      </w:r>
    </w:p>
    <w:p>
      <w:pPr>
        <w:pStyle w:val="21"/>
        <w:numPr>
          <w:ilvl w:val="0"/>
          <w:numId w:val="1"/>
        </w:numPr>
        <w:tabs>
          <w:tab w:val="clear" w:pos="708"/>
          <w:tab w:val="left" w:pos="1418" w:leader="none"/>
        </w:tabs>
        <w:spacing w:lineRule="auto" w:line="360"/>
        <w:ind w:left="1418" w:hanging="709"/>
        <w:rPr>
          <w:rFonts w:ascii="Times New Roman" w:hAnsi="Times New Roman" w:cs="Times New Roman"/>
        </w:rPr>
      </w:pPr>
      <w:r>
        <w:rPr>
          <w:rFonts w:cs="Times New Roman" w:ascii="Times New Roman" w:hAnsi="Times New Roman"/>
        </w:rPr>
        <w:t>Волобуев, П.В. Политические деятели России: биографический словарь / П.В. Волобуев. - М.: Юрайт-М, 2001. – 159 с.</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Зуев, М.Н. История России с древности до наших дней: учебник / М.Н. Зуев. - М.:, Высшая школа, 2005. – 348 с.</w:t>
      </w:r>
    </w:p>
    <w:p>
      <w:pPr>
        <w:pStyle w:val="Normal"/>
        <w:numPr>
          <w:ilvl w:val="0"/>
          <w:numId w:val="1"/>
        </w:numPr>
        <w:tabs>
          <w:tab w:val="clear" w:pos="708"/>
          <w:tab w:val="left" w:pos="1418" w:leader="none"/>
        </w:tabs>
        <w:spacing w:lineRule="auto" w:line="360"/>
        <w:ind w:left="1418" w:hanging="709"/>
        <w:jc w:val="both"/>
        <w:rPr/>
      </w:pPr>
      <w:r>
        <w:rPr>
          <w:sz w:val="28"/>
          <w:szCs w:val="28"/>
        </w:rPr>
        <w:t>Костомаров, Н.И. Русская история в жизнеописаниях ее главнейших деятелей / Н.И. Костомаров. - М.: Книга, 1996. – 355 с.</w:t>
      </w:r>
    </w:p>
    <w:p>
      <w:pPr>
        <w:pStyle w:val="21"/>
        <w:numPr>
          <w:ilvl w:val="0"/>
          <w:numId w:val="1"/>
        </w:numPr>
        <w:tabs>
          <w:tab w:val="clear" w:pos="708"/>
          <w:tab w:val="left" w:pos="1418" w:leader="none"/>
        </w:tabs>
        <w:spacing w:lineRule="auto" w:line="360"/>
        <w:ind w:left="1418" w:hanging="709"/>
        <w:rPr>
          <w:rFonts w:ascii="Times New Roman" w:hAnsi="Times New Roman" w:cs="Times New Roman"/>
        </w:rPr>
      </w:pPr>
      <w:r>
        <w:rPr>
          <w:rFonts w:cs="Times New Roman" w:ascii="Times New Roman" w:hAnsi="Times New Roman"/>
        </w:rPr>
        <w:t>Луначарский, А., Радек К, Троцкий Л. Силуэты. Политические портреты. / А. Луначарский, М., 1991. – 163 с.</w:t>
      </w:r>
    </w:p>
    <w:p>
      <w:pPr>
        <w:pStyle w:val="21"/>
        <w:numPr>
          <w:ilvl w:val="0"/>
          <w:numId w:val="1"/>
        </w:numPr>
        <w:tabs>
          <w:tab w:val="clear" w:pos="708"/>
          <w:tab w:val="left" w:pos="1418" w:leader="none"/>
        </w:tabs>
        <w:spacing w:lineRule="auto" w:line="360"/>
        <w:ind w:left="1418" w:hanging="709"/>
        <w:rPr>
          <w:rFonts w:ascii="Times New Roman" w:hAnsi="Times New Roman" w:cs="Times New Roman"/>
        </w:rPr>
      </w:pPr>
      <w:r>
        <w:rPr>
          <w:rFonts w:cs="Times New Roman" w:ascii="Times New Roman" w:hAnsi="Times New Roman"/>
        </w:rPr>
        <w:t>Ненароков, А.П. 1917. Краткая история, документы, фотографии / А.П. Ненароков. - М.: ЮНИТИ-ДАНА, 2004. – 312 с.</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Отечественная история / под ред. Мунчаева Ш.М. – М.: РЭА им. Плеханова, Историческое отделение, 2004. – 288 с.</w:t>
      </w:r>
    </w:p>
    <w:p>
      <w:pPr>
        <w:pStyle w:val="Normal"/>
        <w:numPr>
          <w:ilvl w:val="0"/>
          <w:numId w:val="1"/>
        </w:numPr>
        <w:tabs>
          <w:tab w:val="clear" w:pos="708"/>
          <w:tab w:val="left" w:pos="1418" w:leader="none"/>
        </w:tabs>
        <w:spacing w:lineRule="auto" w:line="360"/>
        <w:ind w:left="1418" w:hanging="709"/>
        <w:jc w:val="both"/>
        <w:rPr/>
      </w:pPr>
      <w:r>
        <w:rPr>
          <w:sz w:val="28"/>
          <w:szCs w:val="28"/>
        </w:rPr>
        <w:t>Соловьев, С.М. Чтения и рассказы по истории России / С.М. Соловьев. - М.: Правда, 1989. – 173 с.</w:t>
      </w:r>
    </w:p>
    <w:p>
      <w:pPr>
        <w:pStyle w:val="21"/>
        <w:numPr>
          <w:ilvl w:val="0"/>
          <w:numId w:val="1"/>
        </w:numPr>
        <w:tabs>
          <w:tab w:val="clear" w:pos="708"/>
          <w:tab w:val="left" w:pos="1418" w:leader="none"/>
        </w:tabs>
        <w:spacing w:lineRule="auto" w:line="360"/>
        <w:ind w:left="1418" w:hanging="709"/>
        <w:rPr/>
      </w:pPr>
      <w:r>
        <w:rPr>
          <w:rFonts w:cs="Times New Roman" w:ascii="Times New Roman" w:hAnsi="Times New Roman"/>
        </w:rPr>
        <w:t>Щукин, А.Н. Знаменитые Россияне: биографический словарь – справочник / А.Н. Щукин. - М.: Книга, 1996. – 341 с.</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олкогонов, В. Ленин. Политический портрет. / В. Волкогонов. - М.: ИНФРА-М, 2003.- с.45</w:t>
      </w:r>
    </w:p>
  </w:footnote>
  <w:footnote w:id="3">
    <w:p>
      <w:pPr>
        <w:pStyle w:val="21"/>
        <w:tabs>
          <w:tab w:val="clear" w:pos="708"/>
          <w:tab w:val="left" w:pos="1080" w:leader="none"/>
        </w:tabs>
        <w:ind w:hanging="0"/>
        <w:rPr/>
      </w:pPr>
      <w:r>
        <w:rPr>
          <w:rStyle w:val="FootnoteCharacters"/>
        </w:rPr>
        <w:footnoteRef/>
      </w:r>
      <w:r>
        <w:rPr/>
        <w:t xml:space="preserve"> </w:t>
      </w:r>
      <w:r>
        <w:rPr>
          <w:rFonts w:cs="Times New Roman" w:ascii="Times New Roman" w:hAnsi="Times New Roman"/>
          <w:sz w:val="20"/>
          <w:szCs w:val="20"/>
        </w:rPr>
        <w:t>Волобуев, П.В. Политические деятели России: биограф. словарь. - М.: Юрайт-М, 2001. – с.19</w:t>
      </w:r>
    </w:p>
  </w:footnote>
  <w:footnote w:id="4">
    <w:p>
      <w:pPr>
        <w:pStyle w:val="Footnote"/>
        <w:ind w:firstLine="119"/>
        <w:rPr/>
      </w:pPr>
      <w:r>
        <w:rPr>
          <w:rStyle w:val="FootnoteCharacters"/>
        </w:rPr>
        <w:footnoteRef/>
      </w:r>
      <w:r>
        <w:rPr>
          <w:rFonts w:cs="Times New Roman" w:ascii="Times New Roman" w:hAnsi="Times New Roman"/>
        </w:rPr>
        <w:t xml:space="preserve"> </w:t>
      </w:r>
      <w:r>
        <w:rPr>
          <w:rFonts w:cs="Times New Roman" w:ascii="Times New Roman" w:hAnsi="Times New Roman"/>
        </w:rPr>
        <w:t>Ненароков, А.П. 1917. Краткая история, документы, фотографии. - М.: ЮНИТИ-ДАНА, 2004. – с.112</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олобуев, П.В. Политические деятели России: биограф. словарь. - М.: Юрайт-М, 2001. – с.4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течественная история / под ред. Мунчаева Ш.М. – М.: РЭА им. Плеханова, 2004. – с.21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лобуев, П.В. Политические деятели России: биограф. словарь. - М.: Юрайт-М, 2001. – с.21</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Щукин, А.Н. Знаменитые Россияне: словарь – справочник / А.Н. Щукин. - М.: Книга, 1996. – с.241</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Щукин, А.Н. Знаменитые Россияне: словарь – справочник / А.Н. Щукин. - М.: Книга, 1996. – с.243</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уначарский А., Радек К,  Троцкий Л. Силуэты. Политические портреты. / А. Луначарский, М., 1991- с.54</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стомаров, Н.И. Русская история в жизнеописаниях ее главнейших деятелей - М.: Книга, 1996. – с.168</w:t>
      </w:r>
    </w:p>
  </w:footnote>
  <w:footnote w:id="1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Луначарский А., Радек К, Троцкий Л. Силуэты. Политические портреты. / А. Луначарский, М., 1991- с. 33</w:t>
      </w:r>
    </w:p>
  </w:footnote>
  <w:footnote w:id="1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олобуев, П.В. Политические деятели России: биограф. словарь. - М.: Юрайт-М, 2001. – с. 23</w:t>
      </w:r>
    </w:p>
  </w:footnote>
  <w:footnote w:id="14">
    <w:p>
      <w:pPr>
        <w:pStyle w:val="Footnote"/>
        <w:ind w:hanging="0"/>
        <w:rPr/>
      </w:pPr>
      <w:r>
        <w:rPr>
          <w:rStyle w:val="FootnoteCharacters"/>
        </w:rPr>
        <w:footnoteRef/>
      </w:r>
      <w:r>
        <w:rPr/>
        <w:t xml:space="preserve"> </w:t>
      </w:r>
      <w:r>
        <w:rPr>
          <w:rFonts w:cs="Times New Roman" w:ascii="Times New Roman" w:hAnsi="Times New Roman"/>
        </w:rPr>
        <w:t>Луначарский А., Радек К,  Троцкий Л. Силуэты. Политические портреты. / А. Луначарский, М., 1991- с.54</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Щукин, А.Н. Знаменитые Россияне: словарь – справочник / А.Н. Щукин. - М.: Книга, 1996. – с.253</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лкогонов, В. Ленин. Политический портрет. / В. Волкогонов. - М.: ИНФРА-М, 2003.- с.48-49</w:t>
      </w:r>
    </w:p>
  </w:footnote>
  <w:footnote w:id="1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уев, М.Н. История России с древности до наших дней: учебник - М.:, Высшая школа, 2005. – с.188</w:t>
      </w:r>
    </w:p>
  </w:footnote>
  <w:footnote w:id="1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олобуев, П.В. Политические деятели России: биограф. словарь. - М.: Юрайт-М, 2001. – с.23</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ловьев, С.М. Чтения и рассказы по истории России / С.М. Соловьев. - М.: Правда, 1989. –с.39</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лкогонов, В. Ленин. Политический портрет. / В. Волкогонов. - М.: ИНФРА-М, 2003.- с.49</w:t>
      </w:r>
    </w:p>
  </w:footnote>
  <w:footnote w:id="21">
    <w:p>
      <w:pPr>
        <w:pStyle w:val="Footnote"/>
        <w:ind w:hanging="0"/>
        <w:rPr/>
      </w:pPr>
      <w:r>
        <w:rPr>
          <w:rStyle w:val="FootnoteCharacters"/>
        </w:rPr>
        <w:footnoteRef/>
      </w:r>
      <w:r>
        <w:rPr/>
        <w:t xml:space="preserve"> </w:t>
      </w:r>
      <w:r>
        <w:rPr>
          <w:rFonts w:cs="Times New Roman" w:ascii="Times New Roman" w:hAnsi="Times New Roman"/>
        </w:rPr>
        <w:t>Волобуев, П.В. Политические деятели России: биограф. словарь. - М.: Юрайт-М, 2001. – с.26</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лкогонов, В. Ленин. Политический портрет. / В. Волкогонов. - М.: ИНФРА-М, 2003.- с.53</w:t>
      </w:r>
    </w:p>
  </w:footnote>
  <w:footnote w:id="2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Щукин, А.Н. Знаменитые Россияне: словарь – справочник / А.Н. Щукин. - М.: Книга, 1996. – с.254</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лкогонов, В. Ленин. Политический портрет. / В. Волкогонов. - М.: ИНФРА-М, 2003.- с.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autoSpaceDE w:val="false"/>
      <w:ind w:firstLine="140"/>
      <w:jc w:val="both"/>
    </w:pPr>
    <w:rPr>
      <w:rFonts w:ascii="Arial" w:hAnsi="Arial" w:cs="Arial"/>
      <w:sz w:val="28"/>
      <w:szCs w:val="28"/>
    </w:rPr>
  </w:style>
  <w:style w:type="paragraph" w:styleId="Footnote">
    <w:name w:val="Footnote Text"/>
    <w:basedOn w:val="Normal"/>
    <w:pPr>
      <w:widowControl w:val="false"/>
      <w:autoSpaceDE w:val="false"/>
      <w:ind w:firstLine="12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5:00Z</dcterms:created>
  <dc:creator>*</dc:creator>
  <dc:description/>
  <cp:keywords/>
  <dc:language>en-US</dc:language>
  <cp:lastModifiedBy>SYSTEM</cp:lastModifiedBy>
  <cp:lastPrinted>2007-06-13T00:33:00Z</cp:lastPrinted>
  <dcterms:modified xsi:type="dcterms:W3CDTF">2011-09-21T23:45:00Z</dcterms:modified>
  <cp:revision>2</cp:revision>
  <dc:subject/>
  <dc:title>                                              ДИПЛОМНАЯ РАБОТА </dc:title>
</cp:coreProperties>
</file>