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МОСКОВСКИЙ ГОСУДАРСТВЕННЫЙ КОЛЛЕДЖ ИНФОРМАЦИОННЫХ ТЕХНОЛОГ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альность: Программное обеспечение вычислительной техники и автоматизированных систем (220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6"/>
          <w:szCs w:val="26"/>
        </w:rPr>
      </w:pPr>
      <w:r>
        <w:rPr>
          <w:b/>
          <w:bCs/>
          <w:sz w:val="26"/>
          <w:szCs w:val="26"/>
        </w:rPr>
        <w:t>Реферат по предмету:</w:t>
      </w:r>
    </w:p>
    <w:p>
      <w:pPr>
        <w:pStyle w:val="Normal"/>
        <w:jc w:val="center"/>
        <w:rPr>
          <w:b/>
          <w:b/>
          <w:bCs/>
          <w:sz w:val="26"/>
          <w:szCs w:val="26"/>
          <w:u w:val="single"/>
        </w:rPr>
      </w:pPr>
      <w:r>
        <w:rPr>
          <w:b/>
          <w:bCs/>
          <w:sz w:val="26"/>
          <w:szCs w:val="26"/>
          <w:u w:val="single"/>
        </w:rPr>
        <w:t>Основы философии.</w:t>
      </w:r>
    </w:p>
    <w:p>
      <w:pPr>
        <w:pStyle w:val="Normal"/>
        <w:jc w:val="center"/>
        <w:rPr>
          <w:b/>
          <w:b/>
          <w:bCs/>
          <w:sz w:val="26"/>
          <w:szCs w:val="26"/>
          <w:u w:val="single"/>
        </w:rPr>
      </w:pPr>
      <w:r>
        <w:rPr>
          <w:b/>
          <w:bCs/>
          <w:sz w:val="26"/>
          <w:szCs w:val="26"/>
          <w:u w:val="single"/>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w:t>
      </w:r>
    </w:p>
    <w:p>
      <w:pPr>
        <w:pStyle w:val="Normal"/>
        <w:jc w:val="center"/>
        <w:rPr>
          <w:b/>
          <w:b/>
          <w:bCs/>
          <w:i/>
          <w:i/>
          <w:iCs/>
          <w:sz w:val="36"/>
          <w:szCs w:val="36"/>
          <w:u w:val="single"/>
        </w:rPr>
      </w:pPr>
      <w:r>
        <w:rPr>
          <w:b/>
          <w:bCs/>
          <w:i/>
          <w:iCs/>
          <w:sz w:val="36"/>
          <w:szCs w:val="36"/>
          <w:u w:val="single"/>
        </w:rPr>
        <w:t>Жизнь и творчество Владимира Сергеевича Соловьева.(1853-1900)</w:t>
      </w:r>
    </w:p>
    <w:p>
      <w:pPr>
        <w:pStyle w:val="Normal"/>
        <w:jc w:val="center"/>
        <w:rPr>
          <w:b/>
          <w:b/>
          <w:bCs/>
          <w:i/>
          <w:i/>
          <w:iCs/>
          <w:sz w:val="36"/>
          <w:szCs w:val="36"/>
          <w:u w:val="single"/>
        </w:rPr>
      </w:pPr>
      <w:r>
        <w:rPr>
          <w:b/>
          <w:bCs/>
          <w:i/>
          <w:iCs/>
          <w:sz w:val="36"/>
          <w:szCs w:val="36"/>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sz w:val="28"/>
          <w:szCs w:val="28"/>
        </w:rPr>
      </w:pPr>
      <w:r>
        <w:rPr>
          <w:b/>
          <w:bCs/>
          <w:sz w:val="28"/>
          <w:szCs w:val="28"/>
        </w:rPr>
        <w:t>Реферат выполнен</w:t>
      </w:r>
    </w:p>
    <w:p>
      <w:pPr>
        <w:pStyle w:val="Normal"/>
        <w:jc w:val="center"/>
        <w:rPr>
          <w:b/>
          <w:b/>
          <w:bCs/>
          <w:sz w:val="28"/>
          <w:szCs w:val="28"/>
        </w:rPr>
      </w:pPr>
      <w:r>
        <w:rPr>
          <w:b/>
          <w:bCs/>
          <w:sz w:val="28"/>
          <w:szCs w:val="28"/>
        </w:rPr>
        <w:t>Студенткой группы П-206</w:t>
      </w:r>
    </w:p>
    <w:p>
      <w:pPr>
        <w:pStyle w:val="Heading2"/>
        <w:rPr/>
      </w:pPr>
      <w:r>
        <w:rPr/>
        <w:t>Татьяной</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Heading3"/>
        <w:rPr/>
      </w:pPr>
      <w:r>
        <w:rPr/>
        <w:t>Преподаватель</w:t>
      </w:r>
    </w:p>
    <w:p>
      <w:pPr>
        <w:pStyle w:val="Normal"/>
        <w:jc w:val="right"/>
        <w:rPr>
          <w:b/>
          <w:b/>
          <w:bCs/>
          <w:i/>
          <w:i/>
          <w:iCs/>
          <w:sz w:val="28"/>
          <w:szCs w:val="28"/>
        </w:rPr>
      </w:pPr>
      <w:r>
        <w:rPr>
          <w:b/>
          <w:bCs/>
          <w:i/>
          <w:iCs/>
          <w:sz w:val="28"/>
          <w:szCs w:val="28"/>
        </w:rPr>
        <w:t>Головлева О.И.</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002 год.</w:t>
      </w:r>
    </w:p>
    <w:p>
      <w:pPr>
        <w:pStyle w:val="Normal"/>
        <w:jc w:val="center"/>
        <w:rPr>
          <w:b/>
          <w:b/>
          <w:bCs/>
          <w:i/>
          <w:i/>
          <w:iCs/>
          <w:sz w:val="28"/>
          <w:szCs w:val="28"/>
        </w:rPr>
      </w:pPr>
      <w:r>
        <w:rPr>
          <w:b/>
          <w:bCs/>
          <w:i/>
          <w:i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ОДЕРЖАНИЕ </w:t>
      </w:r>
    </w:p>
    <w:p>
      <w:pPr>
        <w:pStyle w:val="Normal"/>
        <w:numPr>
          <w:ilvl w:val="0"/>
          <w:numId w:val="5"/>
        </w:numPr>
        <w:rPr>
          <w:b/>
          <w:b/>
          <w:bCs/>
        </w:rPr>
      </w:pPr>
      <w:r>
        <w:rPr>
          <w:b/>
          <w:bCs/>
        </w:rPr>
        <w:t xml:space="preserve"> </w:t>
      </w:r>
      <w:r>
        <w:rPr>
          <w:b/>
          <w:bCs/>
        </w:rPr>
        <w:t>Вступление………….……………………………………..1</w:t>
      </w:r>
    </w:p>
    <w:p>
      <w:pPr>
        <w:pStyle w:val="Normal"/>
        <w:numPr>
          <w:ilvl w:val="0"/>
          <w:numId w:val="5"/>
        </w:numPr>
        <w:rPr>
          <w:b/>
          <w:b/>
          <w:bCs/>
        </w:rPr>
      </w:pPr>
      <w:r>
        <w:rPr>
          <w:b/>
          <w:bCs/>
        </w:rPr>
        <w:t>Жизненный путь…………………………………………..1</w:t>
      </w:r>
    </w:p>
    <w:p>
      <w:pPr>
        <w:pStyle w:val="Normal"/>
        <w:numPr>
          <w:ilvl w:val="0"/>
          <w:numId w:val="5"/>
        </w:numPr>
        <w:rPr>
          <w:b/>
          <w:b/>
          <w:bCs/>
        </w:rPr>
      </w:pPr>
      <w:r>
        <w:rPr>
          <w:b/>
          <w:bCs/>
        </w:rPr>
        <w:t xml:space="preserve"> </w:t>
      </w:r>
      <w:r>
        <w:rPr>
          <w:b/>
          <w:bCs/>
        </w:rPr>
        <w:t>Личность…………………………….……..………………2</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center" w:pos="4553" w:leader="none"/>
              </w:tabs>
              <w:spacing w:lineRule="atLeast" w:line="360"/>
              <w:ind w:left="360" w:hanging="0"/>
              <w:rPr>
                <w:b/>
                <w:b/>
                <w:bCs/>
              </w:rPr>
            </w:pPr>
            <w:r>
              <w:rPr>
                <w:b/>
                <w:bCs/>
              </w:rPr>
              <w:t>4. историко-философская ориентация……………………..3</w:t>
            </w:r>
          </w:p>
        </w:tc>
      </w:tr>
      <w:tr>
        <w:trPr/>
        <w:tc>
          <w:tcPr>
            <w:tcW w:w="9322" w:type="dxa"/>
            <w:tcBorders/>
          </w:tcPr>
          <w:p>
            <w:pPr>
              <w:pStyle w:val="Normal"/>
              <w:widowControl w:val="false"/>
              <w:spacing w:lineRule="atLeast" w:line="80"/>
              <w:jc w:val="both"/>
              <w:rPr>
                <w:b/>
                <w:b/>
                <w:bCs/>
                <w:i/>
                <w:i/>
                <w:iCs/>
              </w:rPr>
            </w:pPr>
            <w:r>
              <w:rPr>
                <w:b/>
                <w:bCs/>
                <w:i/>
                <w:iCs/>
              </w:rPr>
              <w:tab/>
              <w:t>4.1</w:t>
              <w:tab/>
              <w:t xml:space="preserve"> Вл. Соловьев и Платон</w:t>
            </w:r>
          </w:p>
        </w:tc>
      </w:tr>
      <w:tr>
        <w:trPr/>
        <w:tc>
          <w:tcPr>
            <w:tcW w:w="9322" w:type="dxa"/>
            <w:tcBorders/>
          </w:tcPr>
          <w:p>
            <w:pPr>
              <w:pStyle w:val="Normal"/>
              <w:widowControl w:val="false"/>
              <w:spacing w:lineRule="atLeast" w:line="80"/>
              <w:jc w:val="both"/>
              <w:rPr>
                <w:b/>
                <w:b/>
                <w:bCs/>
                <w:i/>
                <w:i/>
                <w:iCs/>
              </w:rPr>
            </w:pPr>
            <w:r>
              <w:rPr>
                <w:b/>
                <w:bCs/>
                <w:i/>
                <w:iCs/>
              </w:rPr>
              <w:tab/>
              <w:t>4.2</w:t>
              <w:tab/>
              <w:t xml:space="preserve"> Вл. Соловьев и неоплатонизм</w:t>
            </w:r>
          </w:p>
        </w:tc>
      </w:tr>
      <w:tr>
        <w:trPr/>
        <w:tc>
          <w:tcPr>
            <w:tcW w:w="9322" w:type="dxa"/>
            <w:tcBorders/>
          </w:tcPr>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патристика</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теософско - гнотическая литература</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декарт</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Спиноза</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Кант</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Шеллинг</w:t>
            </w:r>
          </w:p>
          <w:p>
            <w:pPr>
              <w:pStyle w:val="Normal"/>
              <w:widowControl w:val="false"/>
              <w:numPr>
                <w:ilvl w:val="1"/>
                <w:numId w:val="3"/>
              </w:numPr>
              <w:spacing w:lineRule="atLeast" w:line="80"/>
              <w:jc w:val="both"/>
              <w:rPr>
                <w:b/>
                <w:b/>
                <w:bCs/>
                <w:i/>
                <w:i/>
                <w:iCs/>
              </w:rPr>
            </w:pPr>
            <w:r>
              <w:rPr>
                <w:b/>
                <w:bCs/>
                <w:i/>
                <w:iCs/>
              </w:rPr>
              <w:t xml:space="preserve"> </w:t>
            </w:r>
            <w:r>
              <w:rPr>
                <w:b/>
                <w:bCs/>
                <w:i/>
                <w:iCs/>
              </w:rPr>
              <w:t>Вл. Соловьев и Гегель</w:t>
            </w:r>
          </w:p>
          <w:p>
            <w:pPr>
              <w:pStyle w:val="Normal"/>
              <w:widowControl w:val="false"/>
              <w:numPr>
                <w:ilvl w:val="0"/>
                <w:numId w:val="2"/>
              </w:numPr>
              <w:spacing w:lineRule="atLeast" w:line="80"/>
              <w:jc w:val="both"/>
              <w:rPr>
                <w:b/>
                <w:b/>
                <w:bCs/>
                <w:i/>
                <w:i/>
                <w:iCs/>
              </w:rPr>
            </w:pPr>
            <w:r>
              <w:rPr>
                <w:b/>
                <w:bCs/>
                <w:i/>
                <w:iCs/>
              </w:rPr>
              <w:t>Теоретическая философия…………………………………….9</w:t>
            </w:r>
          </w:p>
          <w:p>
            <w:pPr>
              <w:pStyle w:val="Normal"/>
              <w:widowControl w:val="false"/>
              <w:numPr>
                <w:ilvl w:val="1"/>
                <w:numId w:val="4"/>
              </w:numPr>
              <w:spacing w:lineRule="atLeast" w:line="80"/>
              <w:jc w:val="both"/>
              <w:rPr>
                <w:b/>
                <w:b/>
                <w:bCs/>
                <w:i/>
                <w:i/>
                <w:iCs/>
              </w:rPr>
            </w:pPr>
            <w:r>
              <w:rPr>
                <w:b/>
                <w:bCs/>
                <w:i/>
                <w:iCs/>
              </w:rPr>
              <w:t>Метафизика.</w:t>
            </w:r>
          </w:p>
          <w:p>
            <w:pPr>
              <w:pStyle w:val="Normal"/>
              <w:widowControl w:val="false"/>
              <w:numPr>
                <w:ilvl w:val="1"/>
                <w:numId w:val="4"/>
              </w:numPr>
              <w:spacing w:lineRule="atLeast" w:line="80"/>
              <w:jc w:val="both"/>
              <w:rPr>
                <w:b/>
                <w:b/>
                <w:bCs/>
                <w:i/>
                <w:i/>
                <w:iCs/>
              </w:rPr>
            </w:pPr>
            <w:r>
              <w:rPr>
                <w:b/>
                <w:bCs/>
                <w:i/>
                <w:iCs/>
              </w:rPr>
              <w:t>«Свободная теократия»</w:t>
            </w:r>
          </w:p>
          <w:p>
            <w:pPr>
              <w:pStyle w:val="Normal"/>
              <w:widowControl w:val="false"/>
              <w:spacing w:lineRule="atLeast" w:line="80"/>
              <w:jc w:val="both"/>
              <w:rPr>
                <w:b/>
                <w:b/>
                <w:bCs/>
                <w:i/>
                <w:i/>
                <w:iCs/>
              </w:rPr>
            </w:pPr>
            <w:r>
              <w:rPr>
                <w:b/>
                <w:bCs/>
                <w:i/>
                <w:iCs/>
              </w:rPr>
              <w:t xml:space="preserve">     </w:t>
            </w:r>
            <w:r>
              <w:rPr>
                <w:b/>
                <w:bCs/>
                <w:i/>
                <w:iCs/>
              </w:rPr>
              <w:t>6.  Заключение………………………………………………………11</w:t>
            </w:r>
          </w:p>
          <w:p>
            <w:pPr>
              <w:pStyle w:val="Normal"/>
              <w:widowControl w:val="false"/>
              <w:spacing w:lineRule="atLeast" w:line="80"/>
              <w:jc w:val="both"/>
              <w:rPr>
                <w:b/>
                <w:b/>
                <w:bCs/>
                <w:i/>
                <w:i/>
                <w:iCs/>
              </w:rPr>
            </w:pPr>
            <w:r>
              <w:rPr>
                <w:b/>
                <w:bCs/>
                <w:i/>
                <w:iCs/>
              </w:rPr>
            </w:r>
          </w:p>
        </w:tc>
      </w:tr>
    </w:tbl>
    <w:p>
      <w:pPr>
        <w:pStyle w:val="Normal"/>
        <w:rPr/>
      </w:pPr>
      <w:r>
        <w:rPr/>
      </w:r>
      <w:r>
        <w:br w:type="page"/>
      </w:r>
    </w:p>
    <w:p>
      <w:pPr>
        <w:pStyle w:val="Normal"/>
        <w:jc w:val="center"/>
        <w:rPr>
          <w:b/>
          <w:b/>
          <w:bCs/>
          <w:sz w:val="32"/>
          <w:szCs w:val="32"/>
        </w:rPr>
      </w:pPr>
      <w:r>
        <w:rPr>
          <w:b/>
          <w:bCs/>
          <w:sz w:val="32"/>
          <w:szCs w:val="32"/>
        </w:rPr>
        <w:t>ВСТУПЛЕНИЕ</w: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902970</wp:posOffset>
                </wp:positionH>
                <wp:positionV relativeFrom="paragraph">
                  <wp:posOffset>-439420</wp:posOffset>
                </wp:positionV>
                <wp:extent cx="396240" cy="403860"/>
                <wp:effectExtent l="13970" t="14605" r="15240" b="15240"/>
                <wp:wrapNone/>
                <wp:docPr id="1"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71.1pt;margin-top:-34.6pt;width:31.15pt;height:31.75pt;mso-wrap-style:none;v-text-anchor:middle" type="_x0000_t183">
                <v:fill o:detectmouseclick="t" type="solid" color2="black"/>
                <v:stroke color="black" weight="9360" joinstyle="miter" endcap="flat"/>
                <w10:wrap type="none"/>
              </v:shape>
            </w:pict>
          </mc:Fallback>
        </mc:AlternateContent>
      </w:r>
    </w:p>
    <w:p>
      <w:pPr>
        <w:pStyle w:val="Normal"/>
        <w:rPr/>
      </w:pPr>
      <w:r>
        <w:rPr/>
        <w:t>Я</w:t>
      </w:r>
      <w:r>
        <w:rPr/>
        <w:t xml:space="preserve"> </w:t>
      </w:r>
      <w:r>
        <w:rPr>
          <w:sz w:val="22"/>
          <w:szCs w:val="22"/>
        </w:rPr>
        <w:t xml:space="preserve">выбрала эту тему для своего реферата, т.к. после экскурсии в подмосковное имение  А.А. Блока  Шахматово  мне очень понравилось сообщение о этой личности: интересной и неизвестной для меня. </w:t>
      </w:r>
    </w:p>
    <w:p>
      <w:pPr>
        <w:pStyle w:val="Normal"/>
        <w:rPr>
          <w:sz w:val="22"/>
          <w:szCs w:val="22"/>
        </w:rPr>
      </w:pPr>
      <w:r>
        <w:rPr>
          <w:sz w:val="22"/>
          <w:szCs w:val="22"/>
        </w:rPr>
        <w:t xml:space="preserve">Речь пойдет о  Вл. Соловьеве известном философе конца 19-начала века. В своем реферате я опишу жизнь философа. Моей целью является: узнать о его учебе, первоисточниках взглядов  Вл. Соловьева, а также о его трудах в различных областях деятельности, и на конец составить полный образ  Вл. Соловьева- идеалиста с начала и до конца. </w:t>
      </w:r>
    </w:p>
    <w:p>
      <w:pPr>
        <w:pStyle w:val="Normal"/>
        <w:jc w:val="center"/>
        <w:rPr/>
      </w:pPr>
      <w:r>
        <w:rPr/>
      </w:r>
    </w:p>
    <w:p>
      <w:pPr>
        <w:pStyle w:val="Normal"/>
        <w:jc w:val="center"/>
        <w:rPr>
          <w:b/>
          <w:b/>
          <w:bCs/>
          <w:i/>
          <w:i/>
          <w:iCs/>
          <w:sz w:val="32"/>
          <w:szCs w:val="32"/>
        </w:rPr>
      </w:pP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134620</wp:posOffset>
                </wp:positionV>
                <wp:extent cx="396240" cy="403860"/>
                <wp:effectExtent l="13970" t="14605" r="15240" b="15240"/>
                <wp:wrapNone/>
                <wp:docPr id="2"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5pt;margin-top:-10.6pt;width:31.15pt;height:31.75pt;mso-wrap-style:none;v-text-anchor:middle" type="_x0000_t183">
                <v:fill o:detectmouseclick="t" type="solid" color2="black"/>
                <v:stroke color="black" weight="9360" joinstyle="miter" endcap="flat"/>
                <w10:wrap type="none"/>
              </v:shape>
            </w:pict>
          </mc:Fallback>
        </mc:AlternateContent>
      </w:r>
      <w:r>
        <w:rPr>
          <w:b/>
          <w:bCs/>
          <w:i/>
          <w:iCs/>
          <w:sz w:val="32"/>
          <w:szCs w:val="32"/>
        </w:rPr>
        <w:t>ЖИЗНЕННЫЙ ПУТЬ.</w:t>
      </w:r>
    </w:p>
    <w:p>
      <w:pPr>
        <w:pStyle w:val="Normal"/>
        <w:rPr/>
      </w:pPr>
      <w:r>
        <w:rPr>
          <w:rFonts w:cs="Tahoma" w:ascii="Tahoma" w:hAnsi="Tahoma"/>
          <w:position w:val="-11"/>
          <w:sz w:val="22"/>
          <w:szCs w:val="22"/>
        </w:rPr>
        <w:t>В</w:t>
      </w:r>
      <w:r>
        <w:rPr>
          <w:sz w:val="22"/>
          <w:szCs w:val="22"/>
        </w:rPr>
        <w:t>ладимир Сергеевич  Соловьев родился в Москве 16 Января 1853 г. в семье известного русского историка Сергея Михайловича Соловьева (1820-1879). Род  Вл. Соловьева еще в пятом-шестом колене принадлежал к среде великорусского крестьянства, но затем перешел в духовное сословие. Отец философа, однако, не продолжал линию отцов, обратившись к научной деятельности. Собственным неустанным трудом он шаг за шагом завоевал место в обществе, но, опровергая авторитет Карамзина, постоянно оставался чужим в дворянской среде профессорских кругов. В семье он отличался строгостью и непререкаемым авторитетом.</w:t>
      </w:r>
    </w:p>
    <w:p>
      <w:pPr>
        <w:pStyle w:val="Normal"/>
        <w:rPr>
          <w:sz w:val="22"/>
          <w:szCs w:val="22"/>
        </w:rPr>
      </w:pPr>
      <w:r>
        <w:rPr>
          <w:sz w:val="22"/>
          <w:szCs w:val="22"/>
        </w:rPr>
        <w:tab/>
        <w:t>Со стороны матери Поликсены Владимировны Вл. Соловьев принадлежал к украинско-польской фамилии, имея в числе предков своих замечательного мыслителя 18 в. Г. С. Сковороду. От матери он унаследовал, несомненно, поэтическую сторону своей натуры.</w:t>
      </w:r>
    </w:p>
    <w:p>
      <w:pPr>
        <w:pStyle w:val="Normal"/>
        <w:rPr>
          <w:sz w:val="22"/>
          <w:szCs w:val="22"/>
        </w:rPr>
      </w:pPr>
      <w:r>
        <w:rPr>
          <w:sz w:val="22"/>
          <w:szCs w:val="22"/>
        </w:rPr>
        <w:tab/>
        <w:t>Обстановка ранних лет сложилась весьма благоприятно для духовного развития Вл. Соловьева. Семья создала наилучшие условия для его образования, позднее -для научной и философской деятельности.</w:t>
      </w:r>
    </w:p>
    <w:p>
      <w:pPr>
        <w:pStyle w:val="Normal"/>
        <w:rPr>
          <w:sz w:val="22"/>
          <w:szCs w:val="22"/>
        </w:rPr>
      </w:pPr>
      <w:r>
        <w:rPr>
          <w:sz w:val="22"/>
          <w:szCs w:val="22"/>
        </w:rPr>
        <w:tab/>
        <w:t>Среднее образование Вл. Соловьев получил в московской 5-й гимназии (1867-1869), окончив ее с золотой медалью и занесением на гимназическую Золотую доску. Из гимназических лет мы имеем достаточно много сведений его начального мировоззрения. Необычайно одаренная натура Вл. Соловьева и его постоянные и, можно сказать, страстные поиски высших целей сказались уже в это время его жизни, сопровождаясь религиозным скептицизмом и глубоким критицизмом.</w:t>
      </w:r>
    </w:p>
    <w:p>
      <w:pPr>
        <w:pStyle w:val="Normal"/>
        <w:rPr>
          <w:sz w:val="22"/>
          <w:szCs w:val="22"/>
        </w:rPr>
      </w:pPr>
      <w:r>
        <w:rPr>
          <w:sz w:val="22"/>
          <w:szCs w:val="22"/>
        </w:rPr>
        <w:t>он увлекался и религией и материализмом.</w:t>
      </w:r>
    </w:p>
    <w:p>
      <w:pPr>
        <w:pStyle w:val="Normal"/>
        <w:rPr>
          <w:sz w:val="22"/>
          <w:szCs w:val="22"/>
        </w:rPr>
      </w:pPr>
      <w:r>
        <w:rPr>
          <w:sz w:val="22"/>
          <w:szCs w:val="22"/>
        </w:rPr>
        <w:tab/>
        <w:t>Высшее образование Вл. Соловьев получил в Московском университете (4869-1873). Вероятно, не без влияния материалистических идей 60-х годов Вл. Соловьев поступил на физико-математический факультет, где преподавались не только математика и физика, но и все естественные науки. Он увлекался в те годы биологией;  из биологии больше всего занимался зоологией и ботаникой. Естественнонаучные устремления, наверное, не были для Соловьева призванием – достаточно было ему провалить какой-то экзамен на 2 курсе, как он перешел на историко-филологический факультет того же университета и обратил основное внимание на изучение там философии.</w:t>
      </w:r>
    </w:p>
    <w:p>
      <w:pPr>
        <w:pStyle w:val="Normal"/>
        <w:rPr>
          <w:sz w:val="22"/>
          <w:szCs w:val="22"/>
        </w:rPr>
      </w:pPr>
      <w:r>
        <w:rPr>
          <w:sz w:val="22"/>
          <w:szCs w:val="22"/>
        </w:rPr>
        <w:tab/>
        <w:t>Имеются не6которые сведения о кратком пребывании Вл. Соловьева  в Московской духовной академии в качестве вольнослушателя (1874), но, по-видимому, о каком-то серьезном влиянии здесь и говорить нельзя, так как по сути дела Вл. Соловьев уединился там от повседневной суеты, чтобы завершить диссертацию и пользоваться обширной библиотекой Академии.</w:t>
      </w:r>
    </w:p>
    <w:p>
      <w:pPr>
        <w:pStyle w:val="Normal"/>
        <w:rPr>
          <w:sz w:val="22"/>
          <w:szCs w:val="22"/>
        </w:rPr>
      </w:pPr>
      <w:r>
        <w:rPr>
          <w:sz w:val="22"/>
          <w:szCs w:val="22"/>
        </w:rPr>
        <w:tab/>
        <w:t>Он был назначен доцентом на кафедре философии Московского университета и получил право самостоятельного преподавания философии вместо П. Д. Юркевича, который умер в октябре 1874 г. приступил к изучению древних историко-философских текстов в Британском музее. В Россию он возвратился лишь через год. Вскоре он защитил докторскую диссертацию на тему «Критика отвлеченных начал» (1880), где под «отвлеченными началами» понимал все односторонности идеализма и материализма.</w:t>
      </w:r>
    </w:p>
    <w:p>
      <w:pPr>
        <w:pStyle w:val="22"/>
        <w:rPr/>
      </w:pPr>
      <w:r>
        <w:rPr/>
        <w:tab/>
        <w:t>После прочтения публичной лекции 28 марта 1881 г., в которой Вл. Соловьев призывал императора Александра 3 помиловать первомартовцев, его преподавательская деятельность навсегда окончилась. Прочтение этой лекции, текст которой не сохранился, обычно считают причиной ухода Вл. Соловьева из университета. Однако ради соблюдения исторической точности необходимо сказать, что после этой лекции петербургский градоначальник намеревался наказать Вл. Соловьева, но по желанию Александра 3 ему было временно запрещено чтение публичных лекций, и он был оставлен в Петербурге.</w:t>
      </w:r>
    </w:p>
    <w:p>
      <w:pPr>
        <w:pStyle w:val="Normal"/>
        <w:rPr>
          <w:sz w:val="22"/>
          <w:szCs w:val="22"/>
        </w:rPr>
      </w:pPr>
      <w:r>
        <w:rPr>
          <w:sz w:val="22"/>
          <w:szCs w:val="22"/>
        </w:rPr>
        <w:tab/>
        <w:t>Прежде всего на этих свободных от казенных форм путях деятельности Вл. Соловьев целиком отдается написанию произведений церковно-общественного характера.</w:t>
      </w:r>
    </w:p>
    <w:p>
      <w:pPr>
        <w:pStyle w:val="22"/>
        <w:rPr/>
      </w:pPr>
      <w:r>
        <w:rPr/>
        <w:tab/>
        <w:t xml:space="preserve">Сближение с католицизмом сопровождалось знакомством философа с видными деятелями,  как, например, с епископом Штроссмайером в Загребе, куда Вл. Соловьев ездил в 1886 г., ввиду чего в области богословия у Вл. Соловьева появилось много неприятностей вплоть до запрещения ему писать на церковные темы. Таким образом , после своих церковных увлечений Вл. Соловьев опять вернулся к теоретической философии, и если и касался религиозных вопросов, то уже вне всякой конфессиональной проблематики. Философско-теоритическими интересами был продиктован также  новый перевод некоторых диалогов Платона. </w:t>
      </w:r>
    </w:p>
    <w:p>
      <w:pPr>
        <w:pStyle w:val="32"/>
        <w:jc w:val="left"/>
        <w:rPr/>
      </w:pPr>
      <w:r>
        <w:rPr/>
        <w:tab/>
        <w:t>Не находя никакого сочувственного отзыва на свои теократические и католические настроения, трагически переживая безвременье конца века, далекое от его утопических идей вселенской церкви. Вл. Соловьев в последний год своей жизни стал говорить о конце мира в своих «Трех разговорах» (1899-1900) представил картину явления Антихриста. Это было последним словом крупнейшего русского идеалиста. Здоровье его к этому времени стало заметно ухудшаться, и он стал чувствовать неимоверную физическую слабость.</w:t>
      </w:r>
    </w:p>
    <w:p>
      <w:pPr>
        <w:pStyle w:val="32"/>
        <w:jc w:val="left"/>
        <w:rPr/>
      </w:pPr>
      <w:r>
        <w:rPr/>
        <w:tab/>
        <w:t>Кончина Вл. Соловьева произошла в подмосковном имении его друзей философов С. Н. и Е. Н. Трубецких  Узкое 31 июля 1900 г. вследствие артериосклероза, болезни почек и общего истощения организма. Похоронен он был на Новодевичьем кладбище.</w:t>
      </w:r>
    </w:p>
    <w:p>
      <w:pPr>
        <w:pStyle w:val="Normal"/>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47625</wp:posOffset>
                </wp:positionV>
                <wp:extent cx="396240" cy="403860"/>
                <wp:effectExtent l="13970" t="14605" r="15240" b="15240"/>
                <wp:wrapNone/>
                <wp:docPr id="3"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3.75pt;width:31.15pt;height:31.75pt;mso-wrap-style:none;v-text-anchor:middle" type="_x0000_t183">
                <v:fill o:detectmouseclick="t" type="solid" color2="black"/>
                <v:stroke color="black" weight="9360" joinstyle="miter" endcap="flat"/>
                <w10:wrap type="none"/>
              </v:shape>
            </w:pict>
          </mc:Fallback>
        </mc:AlternateContent>
      </w:r>
      <w:r>
        <w:rPr>
          <w:sz w:val="22"/>
          <w:szCs w:val="22"/>
        </w:rPr>
        <w:tab/>
      </w:r>
    </w:p>
    <w:p>
      <w:pPr>
        <w:pStyle w:val="Heading1"/>
        <w:tabs>
          <w:tab w:val="clear" w:pos="708"/>
          <w:tab w:val="left" w:pos="840" w:leader="none"/>
          <w:tab w:val="center" w:pos="3920" w:leader="none"/>
        </w:tabs>
        <w:jc w:val="left"/>
        <w:rPr/>
      </w:pPr>
      <w:r>
        <w:rPr/>
        <w:tab/>
        <w:tab/>
        <w:t>ЛИЧНОСТЬ</w:t>
      </w:r>
    </w:p>
    <w:p>
      <w:pPr>
        <w:pStyle w:val="Normal"/>
        <w:rPr/>
      </w:pPr>
      <w:r>
        <w:rPr/>
        <w:t>П</w:t>
      </w:r>
      <w:r>
        <w:rPr>
          <w:sz w:val="22"/>
          <w:szCs w:val="22"/>
        </w:rPr>
        <w:t>ереходя к отдельным сторонам личности и поведения Вл. Соловьева, скажем сначала несколько слов о его наружности и привычках.</w:t>
      </w:r>
    </w:p>
    <w:p>
      <w:pPr>
        <w:pStyle w:val="Normal"/>
        <w:rPr>
          <w:sz w:val="22"/>
          <w:szCs w:val="22"/>
        </w:rPr>
      </w:pPr>
      <w:r>
        <w:rPr>
          <w:sz w:val="22"/>
          <w:szCs w:val="22"/>
        </w:rPr>
        <w:tab/>
        <w:t>Наружность, лицо и общее поведение Вл. Соловьева особенно переживались людьми во время чтения  им лекций.</w:t>
      </w:r>
    </w:p>
    <w:p>
      <w:pPr>
        <w:pStyle w:val="Normal"/>
        <w:rPr>
          <w:sz w:val="22"/>
          <w:szCs w:val="22"/>
        </w:rPr>
      </w:pPr>
      <w:r>
        <w:rPr>
          <w:sz w:val="22"/>
          <w:szCs w:val="22"/>
        </w:rPr>
        <w:t>Что касается вообще наружности и привычек Вл. Соловьева, то много интересных сведений на эту тему мы находим у Андрея Белого в воспоминаниях, а также в биографии, принадлежащей С. М. Соловьеву, отчасти - у А. Блока, но больше всего- у Е. Н. Трубецкого.</w:t>
      </w:r>
    </w:p>
    <w:p>
      <w:pPr>
        <w:pStyle w:val="Normal"/>
        <w:rPr>
          <w:sz w:val="22"/>
          <w:szCs w:val="22"/>
        </w:rPr>
      </w:pPr>
      <w:r>
        <w:rPr>
          <w:sz w:val="22"/>
          <w:szCs w:val="22"/>
        </w:rPr>
        <w:tab/>
        <w:t>Вл. Соловьев был худой и высокого роста. У него были грустные, ласковые и проницательно видящие глаза, что еще и теперь можно разглядеть на дошедших до нас фотоснимках и портретах. Он всегда носил большую бороду и длинные волосы, доходившие до плеч, так что мальчишки иной раз называли его «боженька», а кое-кто называл его «батюшкой» и даже подходил под благословение, которого он, не будучи духовным лицом, конечно, не мог дать. Исходя из иконописных традиций, говорили, что он похож на Иисуса Христа, а его голова как будто напоминала голову Иоанна Креститель.</w:t>
      </w:r>
    </w:p>
    <w:p>
      <w:pPr>
        <w:pStyle w:val="Normal"/>
        <w:rPr>
          <w:sz w:val="22"/>
          <w:szCs w:val="22"/>
        </w:rPr>
      </w:pPr>
      <w:r>
        <w:rPr>
          <w:sz w:val="22"/>
          <w:szCs w:val="22"/>
        </w:rPr>
        <w:tab/>
        <w:t>Но эта внутренняя и внешняя духовность удивительным образом совмещались у него с веселым нравом, с постоянной шутливостью, с любовью к своим и чужим анекдотам, с шуточными произведениями, занимающими далеко не последнее место в сборнике его стихотворений.</w:t>
      </w:r>
    </w:p>
    <w:p>
      <w:pPr>
        <w:pStyle w:val="Normal"/>
        <w:rPr>
          <w:sz w:val="22"/>
          <w:szCs w:val="22"/>
        </w:rPr>
      </w:pPr>
      <w:r>
        <w:rPr>
          <w:sz w:val="22"/>
          <w:szCs w:val="22"/>
        </w:rPr>
        <w:tab/>
        <w:t>Одевался он во что ни попало и по забывчивости даже выходил на улицу в красном одеяле, которым укрывался ночью. В Лондоне и Каире, который был тогда под властью Англии, ему пришлось напяливать на себя цилиндр, напоминавший ему какую-то трубу или ящик. Но выходить в Лондоне без цилиндра было, по словам Вл. Соловьева, все равно что выходить без штанов. В Каире, несмотря на жару, он ходил в высокой шляпе и длинном черном плаще, хотя, судя по «Трем свиданиям», в египетскую пустыню он вышел путешествовать все6 в том же цилиндре. Это соответствовало эксцентризму его натуры.</w:t>
      </w:r>
    </w:p>
    <w:p>
      <w:pPr>
        <w:pStyle w:val="Normal"/>
        <w:rPr>
          <w:sz w:val="22"/>
          <w:szCs w:val="22"/>
        </w:rPr>
      </w:pPr>
      <w:r>
        <w:rPr>
          <w:sz w:val="22"/>
          <w:szCs w:val="22"/>
        </w:rPr>
        <w:tab/>
        <w:t>Е. Н. Трубецкой пишет: «Не удивительно, что в житейских отношениях его всякий мог обойти и обмануть. Прежде всего, его со всех сторон всячески обтирали и эксплуатировали. Получая хорошие заработки от своих литературных произведений, он оставался вечно без гроша, а иногда даже почти без платья. Он был бессребреником в буквальном смысле слова, потому что серебро решительно не уживалось в его кармане; и это не только вследствие редкой своей детской доброты, но также вследствие решительной неспособности ценить и считать деньги».</w:t>
      </w:r>
    </w:p>
    <w:p>
      <w:pPr>
        <w:pStyle w:val="Normal"/>
        <w:rPr>
          <w:sz w:val="22"/>
          <w:szCs w:val="22"/>
        </w:rPr>
      </w:pPr>
      <w:r>
        <w:rPr>
          <w:sz w:val="22"/>
          <w:szCs w:val="22"/>
        </w:rPr>
        <w:tab/>
        <w:t>О смехе Вл. Соловьева говорит Андрей Белый. Таково, например, следующее его суждение: «Бессильный ребенок, обросший львиными космами, лукавый черт, смущающий беседу своим убийственным смешком: хе-хе…». В другом месте А. Белый пишет: «Читаются стихи. Если что-нибудь в стихах неудачно, смешно, Владимир Сергеевич разразиться своим громовым исступлением «ха-ха-ха», подмывающим сказать нарочно что-нибудь парадоксальное, дикое. Ничему в разговоре не удивлялся Владимир Сергеевич; добродушно гремел свое: «Ха-ха-ха! Что за вздор!»И разговор при нем всегда искрился, как шипучее вино.</w:t>
      </w:r>
    </w:p>
    <w:p>
      <w:pPr>
        <w:pStyle w:val="Normal"/>
        <w:rPr>
          <w:sz w:val="22"/>
          <w:szCs w:val="22"/>
        </w:rPr>
      </w:pPr>
      <w:r>
        <w:rPr>
          <w:sz w:val="22"/>
          <w:szCs w:val="22"/>
        </w:rPr>
        <w:tab/>
        <w:t>Смех Вл. Соловьева очень глубок по своему содержанию и еще не нашел для себя подходящего исследователя. Это не смешок Сократа, стремившегося разоблачить самовлюбленных и развязных претендентов на знание истины. Это не смех Аристофана или Гоголя, где под ним крылись самые серьезные идеи общественного и морального знания.</w:t>
      </w:r>
    </w:p>
    <w:p>
      <w:pPr>
        <w:pStyle w:val="32"/>
        <w:jc w:val="left"/>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101090</wp:posOffset>
                </wp:positionV>
                <wp:extent cx="396240" cy="403860"/>
                <wp:effectExtent l="13970" t="14605" r="15240" b="15240"/>
                <wp:wrapNone/>
                <wp:docPr id="4"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86.7pt;width:31.15pt;height:31.75pt;mso-wrap-style:none;v-text-anchor:middle" type="_x0000_t183">
                <v:fill o:detectmouseclick="t" type="solid" color2="black"/>
                <v:stroke color="black" weight="9360" joinstyle="miter" endcap="flat"/>
                <w10:wrap type="none"/>
              </v:shape>
            </w:pict>
          </mc:Fallback>
        </mc:AlternateContent>
      </w:r>
      <w:r>
        <w:rPr/>
        <w:tab/>
        <w:t>Еще один штрих, вероятно, весьма характерен для личности Вл. Соловьева, хотя здесь никак не может идти речь о буквальном понимании этого штриха. Мы не редко находим в соловьевских материалах факты, свидетельствующие о любви Вл. Соловьева к вину, особенно к шампанскому. Можно сказать, что всякий случай, более или менее заметный в его жизни, он сопровождал шампанским и угощал им своих друзей. Вл. Соловьев был довольно равнодушен к еде и если что и любил, то по преимуществу сладкое.</w:t>
      </w:r>
    </w:p>
    <w:p>
      <w:pPr>
        <w:pStyle w:val="Heading4"/>
        <w:jc w:val="right"/>
        <w:rPr/>
      </w:pPr>
      <w:r>
        <w:rPr/>
        <w:tab/>
        <w:t>ИСТОРИКО-ФИЛОСОФСКАЯ ОРИЕНТАЦИЯ</w:t>
      </w:r>
    </w:p>
    <w:p>
      <w:pPr>
        <w:pStyle w:val="Normal"/>
        <w:rPr/>
      </w:pPr>
      <w:r>
        <w:rPr/>
      </w:r>
    </w:p>
    <w:p>
      <w:pPr>
        <w:pStyle w:val="Normal"/>
        <w:rPr/>
      </w:pPr>
      <w:r>
        <w:rPr/>
        <w:t>Е</w:t>
      </w:r>
      <w:r>
        <w:rPr>
          <w:sz w:val="22"/>
          <w:szCs w:val="22"/>
        </w:rPr>
        <w:t>сли войти в изучение тех источников, которыми пользовался Вл. Соловьев в своих работах по теоретической философии, то прежде всего бросаются в глаза два обстоятельства.</w:t>
      </w:r>
    </w:p>
    <w:p>
      <w:pPr>
        <w:pStyle w:val="Normal"/>
        <w:rPr>
          <w:sz w:val="22"/>
          <w:szCs w:val="22"/>
        </w:rPr>
      </w:pPr>
      <w:r>
        <w:rPr>
          <w:sz w:val="22"/>
          <w:szCs w:val="22"/>
        </w:rPr>
        <w:tab/>
        <w:t>С самого начала своего философского творчества Вл. Соловьева небывалую самостоятельность и тончайший критицизм при обсуждении огромного числа излагаемых философов. Его критический ум, поражающий быстротою охвата обширной литературы в течении самого незначительного времени, делает обзор источников в его философии делом уже менее важным и не столь интересным, как это бывает. В конце концов даже трудно сказать, какие источники были для него самыми главными и основными и какие он достаточно основательно использовал. И если в дальнейшем мы набросаем краткий обзор этих источников, то скорее ради академической традиции историко-философских исследований, чем ради выяснения самих соловьевских теорий.</w:t>
      </w:r>
    </w:p>
    <w:p>
      <w:pPr>
        <w:pStyle w:val="Normal"/>
        <w:rPr>
          <w:sz w:val="22"/>
          <w:szCs w:val="22"/>
        </w:rPr>
      </w:pPr>
      <w:r>
        <w:rPr>
          <w:sz w:val="22"/>
          <w:szCs w:val="22"/>
        </w:rPr>
        <w:tab/>
        <w:t xml:space="preserve">Второе обстоятельство, которое бросается в глаза при изучении источников философии Вл. Соловьева, - это подведение изученных им философов к своему собственному мировоззрению. Каждый крупный философ является для него только какой-нибудь односторонностью, в отношение которой его собственное мировоззрение кажется ему гораздо богаче, гораздо синтетичнее.   </w:t>
      </w:r>
    </w:p>
    <w:p>
      <w:pPr>
        <w:pStyle w:val="Normal"/>
        <w:rPr/>
      </w:pPr>
      <w:r>
        <w:rPr>
          <w:i/>
          <w:iCs/>
          <w:sz w:val="28"/>
          <w:szCs w:val="28"/>
        </w:rPr>
        <w:tab/>
        <w:t xml:space="preserve">1) Вл. Соловьев и Платон. </w:t>
      </w:r>
      <w:r>
        <w:rPr>
          <w:sz w:val="22"/>
          <w:szCs w:val="22"/>
        </w:rPr>
        <w:t>Основатель мирового идеализма Платон влиял, конечно, на всех идеалистов, которые только были в истории, и в этом смысле, конечно, был источником также и для Вл. Соловьева. То, что идея выше материи и определяет ее, оформляет и организует, и у Платона и у Вл. Соловьева об этом нечего и говорить, это достаточно ясно. Любовь Вл. Соловьева к Платону сказалась в том, что он, как известно, предпринял даже попытку перевести все диалоги Платона на русский язык, и только преждевременная кончина помешала ему довести это дело до конца.</w:t>
      </w:r>
    </w:p>
    <w:p>
      <w:pPr>
        <w:pStyle w:val="22"/>
        <w:rPr/>
      </w:pPr>
      <w:r>
        <w:rPr/>
        <w:tab/>
        <w:t>Вл. Соловьев высоко ставит Платоновское идеальное умозрение. Но, согласно Вл. Соловьеву, одного умозрения идей еще очень мало для преобразования жизни. Необходимо, чтобы идеи еще и воплотилась материально, не теряя своей идеальности однако духовный опыт Платона, по Вл. Соловьеву, был далек от такого Боговоплощения. Отсюда – идеализм для Платона явился только источником душевной драмы и невозможности для материи засеять полным светом идей. Вл. Соловьев пишет: « Чтобы идти дальше и выше Сократа, - не в умозрении только и не в стремлении только, а в действительном жизненном подвиге, - нужно было больше, чем человека. После Сократа, и словом и примером научающего достойного человека смерти, дальше и выше мог идти только тот, кто имеете силу воскресения для вечной жизни. Немощь и падение «божественного» Платона важны потому, что резко подчеркивают и поясняют невозможность для человека исполнить свое назначение, т. е. Стать действительным сверхчеловеком, одною силою ума, гения и нравственной воли, - поясняют необходимость настоящего существенного богочеловека».</w:t>
      </w:r>
    </w:p>
    <w:p>
      <w:pPr>
        <w:pStyle w:val="Normal"/>
        <w:rPr/>
      </w:pPr>
      <w:r>
        <w:rPr>
          <w:i/>
          <w:iCs/>
          <w:sz w:val="28"/>
          <w:szCs w:val="28"/>
        </w:rPr>
        <w:tab/>
        <w:t xml:space="preserve">2) Вл. Соловьев и неоплатонизм.    </w:t>
      </w:r>
      <w:r>
        <w:rPr>
          <w:sz w:val="22"/>
          <w:szCs w:val="22"/>
        </w:rPr>
        <w:t>Едва ли в своих ранних работах Вл. Соловьев успел досконально ознакомиться хотя бы с главнейшими произведениями античного неоплатонизма. Его неоплатонические идеи в этот ранний период безусловно возникали сами по себе на почве углубленных размышлений небывало острого и критического ума молодого философа. Так или иначе, но учение Вл. Соловьева о «положительном ничто» уже фигурирует в его работе о философских основах цельного знания. Рассуждения Соловьева на эту тему настолько ясны, что, думается, его концепция возникла у него ни как результат историко-философского исследования, но независимо от источников.</w:t>
      </w:r>
    </w:p>
    <w:p>
      <w:pPr>
        <w:pStyle w:val="Normal"/>
        <w:rPr/>
      </w:pPr>
      <w:r>
        <w:rPr>
          <w:i/>
          <w:iCs/>
          <w:sz w:val="22"/>
          <w:szCs w:val="22"/>
        </w:rPr>
        <w:tab/>
      </w:r>
      <w:r>
        <w:rPr>
          <w:sz w:val="22"/>
          <w:szCs w:val="22"/>
        </w:rPr>
        <w:t>Что касается  прочих основных категорий неоплатонизма, то ввиду отсутствия их ясно выраженного наличия они тоже скорее представляют собою результат собственного мышления и Вл. Соловьева, а не какую-нибудь абстрактно выраженную структуру. Так, отношение трех лиц божества представлено у него в гораздо более свободном духе, чем в духе строгой диалектической триады.</w:t>
      </w:r>
    </w:p>
    <w:p>
      <w:pPr>
        <w:pStyle w:val="Normal"/>
        <w:rPr>
          <w:sz w:val="22"/>
          <w:szCs w:val="22"/>
        </w:rPr>
      </w:pPr>
      <w:r>
        <w:rPr>
          <w:sz w:val="22"/>
          <w:szCs w:val="22"/>
        </w:rPr>
        <w:tab/>
        <w:t xml:space="preserve">Особенно обращает на себя внимание отсутствие неоплатонического учения о восхождении от смутной чувственности к чистому и светлому уму и о восхождении от ума к сверх умной области первоединого. У неоплатоников это учение фигурирует на первом плане. Но у Вл. Соловьева в качестве развитого учения оно целиком отсутствует, хотя и легко выводиться из предложенной им системы категорий.  </w:t>
      </w:r>
    </w:p>
    <w:p>
      <w:pPr>
        <w:pStyle w:val="Normal"/>
        <w:rPr/>
      </w:pPr>
      <w:r>
        <w:rPr>
          <w:i/>
          <w:iCs/>
          <w:sz w:val="28"/>
          <w:szCs w:val="28"/>
        </w:rPr>
        <w:tab/>
        <w:t>3) Вл. Соловьев и патристика.</w:t>
      </w:r>
      <w:r>
        <w:rPr/>
        <w:t xml:space="preserve"> </w:t>
      </w:r>
      <w:r>
        <w:rPr>
          <w:sz w:val="22"/>
          <w:szCs w:val="22"/>
        </w:rPr>
        <w:t>Удивительным образом этот всезнающий и принципиальный философ Вл. Соловьев, проповедующий к тому же необходимость строгого и последовательного христианства, совсем не касается сочинений отцов и учителей церкви. И нельзя сказать, чтобы он их не читал или не знал.  Некоторые главнейшие византийские церковные писатели и мистики с положительным к ним отношением упомянуты (правда, наряду с писателями  неправославными ) в статье «Понятие о Боге»(1897): «Азиатские и европейские мистики, александрийские платоники и еврейские каббалисты, отцы церкви и независимые мыслители, персидские суфии и итальянские монахи, кардинал Николай Кузанский и Яков Бем, Дионисий Ареопагит и Спиноза, Максим Исповедник и Шеллинг – все они единым сердцем и едиными устами исповедуют недомыслимую и неизреченную абсолютность божества». Вл. Соловьев  ставит православных мистиков в один ряд с такими мистиками, которые не имеют никакого отношения к православию, а частично даже прямо настроены против него. Философ и был, и чувствовал себя православным. Но в своей философии он был сторонником самой четкой и подробной системы категорий, которую к тому же создавал по преимуществу самостоятельно, допуская в свой контекст прочие системы философии как нечто привходящее и нестабильное. Кроме того, мистика его всегда отличалась достаточно интеллектуалистическим характером . Его система категорий была насквозь религиозна, и конечно, православна. Но это христианство и это православие разумелось у него как бы само собой; и он редко испытывал необходимость говорить об этих предметах специально, вне всякого их логического конструирования. Поэтому свое учение о всеединстве он мог излагать без христианских терминов. То, что все совпадает в одном единстве, то, что единство везде присутствует, и то, что каждый элемент бытия является носителем всего бытия и потому не может быть изъят из бытия, как не может быть изъят отдельный орган из организма без уничтожения самого организма, -все подобного рода конструкции можно излагать, не касаясь религиозных проблем, и вполне можно ограничиваться только одной правильно сконструированной системы основных категорий.</w:t>
      </w:r>
    </w:p>
    <w:p>
      <w:pPr>
        <w:pStyle w:val="Normal"/>
        <w:rPr/>
      </w:pPr>
      <w:r>
        <w:rPr>
          <w:i/>
          <w:iCs/>
          <w:sz w:val="28"/>
          <w:szCs w:val="28"/>
        </w:rPr>
        <w:tab/>
        <w:t>4)Вл. Соловьев и теософско -гностическая литература.</w:t>
      </w:r>
      <w:r>
        <w:rPr/>
        <w:t xml:space="preserve"> </w:t>
      </w:r>
      <w:r>
        <w:rPr>
          <w:sz w:val="22"/>
          <w:szCs w:val="22"/>
        </w:rPr>
        <w:t xml:space="preserve">Если внимательно присматриваться к тем источникам, которые Вл. Соловьев если не прямо использовал, то во всяком случае всегда имел ввиду, мы натолкнемся на теософско – гностическую литературу, которая выходила за рамки академических программ, но для изучения которой Вл. Соловьев исхлопотал для себя научную командировку за границу тот час же после защиты магистерской диссертации и после утверждения его преподавателем Московского университета. </w:t>
      </w:r>
    </w:p>
    <w:p>
      <w:pPr>
        <w:pStyle w:val="Normal"/>
        <w:rPr>
          <w:sz w:val="22"/>
          <w:szCs w:val="22"/>
        </w:rPr>
      </w:pPr>
      <w:r>
        <w:rPr>
          <w:sz w:val="22"/>
          <w:szCs w:val="22"/>
        </w:rPr>
        <w:tab/>
        <w:t>Л. М. Лопатин, так глубоко любивший Вл. Соловьева, совсем замалчивал всю эту теософско – оккультную сторону философской эволюции Вл. Соловьева . Что же касается  самого Вл. Соловьева, то он потому мало и неохотно говорил об этих источниках своей философии, что в душе у него жила все-таки университетская академическая традиция и вся  эта каббалистика пережилась им в основном как нечто экзотическое. Тем не менее он чувствовал, что его внутренний опыт выходит далеко за пределы университетского академизма и во многом сближается с теософской традицией.</w:t>
      </w:r>
    </w:p>
    <w:p>
      <w:pPr>
        <w:pStyle w:val="Normal"/>
        <w:rPr>
          <w:sz w:val="22"/>
          <w:szCs w:val="22"/>
        </w:rPr>
      </w:pPr>
      <w:r>
        <w:rPr>
          <w:sz w:val="22"/>
          <w:szCs w:val="22"/>
        </w:rPr>
        <w:tab/>
        <w:t>Еще более яркую картину отношений Вл. Соловьева к теософско -аккультной традиции можно почерпнуть из следующих его слов, которые не вошли в собрание его сочинений, но которые С. М. Соловьев- младший на основании перешедших к нему рукописных материалов своего знаменитого дяди передает так: «Мировой процесс безусловно необходим и целесообразен. Случайность и произвол только в человеческом невежестве. Доселе (до меня) теософские системы, обладавшие духовными основами, не имели истинной идеи мирового процесса: они или совсем игнорировали его (неоплатонизм, Сведенборг), или же допускали в нем элемент случайности и произвола(грехопадение). Каббала Бэме и те и другие получали в результате чертей и вечный ад».</w:t>
      </w:r>
    </w:p>
    <w:p>
      <w:pPr>
        <w:pStyle w:val="Normal"/>
        <w:rPr>
          <w:sz w:val="22"/>
          <w:szCs w:val="22"/>
        </w:rPr>
      </w:pPr>
      <w:r>
        <w:rPr>
          <w:sz w:val="22"/>
          <w:szCs w:val="22"/>
        </w:rPr>
        <w:tab/>
        <w:t>Свое критическое отношение к гностицизму он ярко выразил в статье «Гностицизм», написанный для Энциклопедического словаря Брокгауза и Ефрона. Излагая древние формы гностицизма, Вл. Соловьев ничего не находил в них положительного, но лишь разложение язычества либо незрелое христианство. Свое внимание он обращает здесь главным образом на гностический дуализм как на языческую пародию христианского учения о Творце и твари и на дискретность мифологических фигур в гностицизме, игнорируя христианскую сотериологическую нагрузку этих фигур.</w:t>
      </w:r>
    </w:p>
    <w:p>
      <w:pPr>
        <w:pStyle w:val="Normal"/>
        <w:rPr/>
      </w:pPr>
      <w:r>
        <w:rPr>
          <w:i/>
          <w:iCs/>
          <w:sz w:val="28"/>
          <w:szCs w:val="28"/>
        </w:rPr>
        <w:tab/>
        <w:t xml:space="preserve">5)Вл. Соловьев и Декарт. </w:t>
      </w:r>
      <w:r>
        <w:rPr>
          <w:sz w:val="22"/>
          <w:szCs w:val="22"/>
        </w:rPr>
        <w:t>Даже в условиях нашего краткого изложения сопоставление Вл. Соловьева с другими философами дает очень много для понимания Вл. Соловьева, и это особенно нужно сказать о Декарте. С этим великим основателем нового европейского рационализма Вл. Соловьев вплотную столкнулся дважды. Первый раз он заговорил о существенной стороне картезианства в своей магистерской диссертации (1874). Второй же раз весьма глубокие и существенные мысли о Декарте были высказаны Вл. Соловьевым в конце его жизни в трактате «Теоретическая философия».</w:t>
      </w:r>
    </w:p>
    <w:p>
      <w:pPr>
        <w:pStyle w:val="Normal"/>
        <w:rPr>
          <w:sz w:val="22"/>
          <w:szCs w:val="22"/>
        </w:rPr>
      </w:pPr>
      <w:r>
        <w:rPr>
          <w:sz w:val="22"/>
          <w:szCs w:val="22"/>
        </w:rPr>
        <w:tab/>
        <w:t>Изображение и оценка картезианства в магистерской диссертации обращают на себя внимание весьма отчетливой постановкой вопроса об исторической значимости Декарта. В середине века, по мнению Вл. Соловьева, человеческому разуму противостоял абсолютный авторитет веры, так что разуму оставалось только бороться за свое существование путем самостоятельного установления истин. В конце Средневековья человеческий разум развился настолько глубоко и широко, что уже мог обходиться сам, своими собственными средствами. И уже сам достигал того, что раньше давала вера. Но теперь, в эпоху Декарта, положение дела по Вл. Соловьеву, резко переменилось.</w:t>
      </w:r>
    </w:p>
    <w:p>
      <w:pPr>
        <w:pStyle w:val="Normal"/>
        <w:rPr>
          <w:sz w:val="22"/>
          <w:szCs w:val="22"/>
        </w:rPr>
      </w:pPr>
      <w:r>
        <w:rPr>
          <w:sz w:val="22"/>
          <w:szCs w:val="22"/>
        </w:rPr>
        <w:tab/>
        <w:t>Именно теперь человеческому разуму предстояло овладеть еще новой и небывалой стихией, а именно овладеть природой. Но овладевать природой на основании простых эмпирических наблюдений, с точки зрения Декарта, означало не достичь своей цели; наоборот, предполагалось доразумное существование природы в объективном и абсолютном смысле слова. Поэтому Декарт обратился к анализу человеческого самосознания, а не к эмпирическому изучению природы. Человеческое же самосознание повелительно требовало именно своего собственного приоритета. Можно во всем сомневаться но нельзя сомневаться в самом этом сомнение, откуда и возникла декартовское «я мыслю, следовательно, я существую». Так Декарт оправдывал приоритет разумного человеческого существования, из которого уже можно было делать выводы и относительно различных форм существования объективной природы. Это и подвергается у Вл. Соловьева историческому анализу без разбора дальнейших весьма интересных исторических деталей картезианства.</w:t>
      </w:r>
    </w:p>
    <w:p>
      <w:pPr>
        <w:pStyle w:val="Normal"/>
        <w:rPr>
          <w:sz w:val="22"/>
          <w:szCs w:val="22"/>
        </w:rPr>
      </w:pPr>
      <w:r>
        <w:rPr>
          <w:sz w:val="22"/>
          <w:szCs w:val="22"/>
        </w:rPr>
        <w:tab/>
        <w:t xml:space="preserve">Совсем другой метод анализа картезианства мы находим у Вл. Соловьева в его позднейшем труде «Теоретическая философия». Историко-философская точка зрения интересует здесь Вл. Соловьева меньше всего. Он подвергает критике само это картезианское методическое сомнение. </w:t>
      </w:r>
    </w:p>
    <w:p>
      <w:pPr>
        <w:pStyle w:val="Normal"/>
        <w:rPr/>
      </w:pPr>
      <w:r>
        <w:rPr>
          <w:sz w:val="22"/>
          <w:szCs w:val="22"/>
        </w:rPr>
        <w:tab/>
        <w:t xml:space="preserve"> По Вл. Соловьеву, теперь оказывается, никакое внутреннее самосознание само по себе ничего не говорит относительно объективности этого самосознания. Если мы сознаем себя существующими, это вовсе еще не значит, что мы действительно существуем. В состоянии опьянения, гипноза и многих других аномальных явлений мы можем представлять себя кем угодно; но это вовсе не будет значить, что мы действительно являемся теми, кем мы себя в данном случае представляем. Ни о какой самостоятельной субстанции человеческого сознания мы не имеем никакого права говорить на основании только методического сомнения Декарта. Самое большее, мы можем представлять себя в виде некоей «подставки» для разного рода переживаний, действий, мыслей и пр. Каждая человеческая субстанция, как и всякая субстанция вообще, кроме абсолютной субстанции божества, самое большое есть только некоторого рода замысел или некоторого рода заданность, которая еще должна осуществиться, но может также и не осуществиться.</w:t>
      </w:r>
    </w:p>
    <w:p>
      <w:pPr>
        <w:pStyle w:val="Normal"/>
        <w:rPr>
          <w:sz w:val="22"/>
          <w:szCs w:val="22"/>
        </w:rPr>
      </w:pPr>
      <w:r>
        <w:rPr>
          <w:sz w:val="22"/>
          <w:szCs w:val="22"/>
        </w:rPr>
        <w:tab/>
        <w:t>Здесь мы формулируем существенно новый гносеологический вывод, который отнюдь не был безоговорочно свойствен ранним трудам Вл. Соловьева. Вместо абсолютного всеединства, при котором все находится во всем, Вл. Соловьев теперь утверждает, что обычно мыслимые субстанции вовсе не есть субстанции, а только сплошная текучесть. Настоящая же и подлинная субстанция есть божество, которое имеет только замысел для каждой данной субстанции, а вовсе не содержит ее в себе всю целиком. Несомненно, здесь сказалось возросшее в конце жизни Вл. Соловьева чувство ничтожества всей окружающей реальности и ее субстанциальной зависимости от единой и абсолютной субстанции.</w:t>
      </w:r>
    </w:p>
    <w:p>
      <w:pPr>
        <w:pStyle w:val="Normal"/>
        <w:rPr>
          <w:sz w:val="22"/>
          <w:szCs w:val="22"/>
        </w:rPr>
      </w:pPr>
      <w:r>
        <w:rPr>
          <w:sz w:val="22"/>
          <w:szCs w:val="22"/>
        </w:rPr>
        <w:tab/>
        <w:t>Таким образом, картезианское методическое сомнение Вл. Соловьев в конце своей жизни отбрасывает окончательно. И если все существующее для него и продолжает быть бесконечным рядом субстанций, то это субстанции уже совсем в другом смысле. Это только «подставки» для единой и  высшей субстанции. Не наше сомнение, т. е. Не наше разумное самосознание, заставляет нас признаться то, что мы являемся чем-то или кем-то, но самоочевидная уверенность в существовании единой и высшей субстанции. Не трудно заметить, что первоначальное соловьевское учение о всеединстве в сравнении с этой последней концепцией, несомненно, содержит в себе черты пантеизма и оригенистских представлений об эманации.</w:t>
      </w:r>
    </w:p>
    <w:p>
      <w:pPr>
        <w:pStyle w:val="Normal"/>
        <w:rPr>
          <w:sz w:val="22"/>
          <w:szCs w:val="22"/>
        </w:rPr>
      </w:pPr>
      <w:r>
        <w:rPr>
          <w:sz w:val="22"/>
          <w:szCs w:val="22"/>
        </w:rPr>
        <w:tab/>
        <w:t>Так в конце жизни Вл. Соловьев оказался весьма строгим непреклонным врагом всякого картезианства или, точнее сказать, всякого идеализма, построенного на данных внутреннего человеческого самонаблюдения.</w:t>
      </w:r>
    </w:p>
    <w:p>
      <w:pPr>
        <w:pStyle w:val="Normal"/>
        <w:rPr>
          <w:sz w:val="22"/>
          <w:szCs w:val="22"/>
        </w:rPr>
      </w:pPr>
      <w:r>
        <w:rPr>
          <w:sz w:val="22"/>
          <w:szCs w:val="22"/>
        </w:rPr>
        <w:tab/>
        <w:t>В заключении этого раздела необходимо сказать, что если опора на самосознание отвергается Вл. Соловьевым как последняя гносеологическая инстанция, то, очевидно, та абсолютная истина, которая создает для всего возможность быть субстанцией, более доступна и даже совсем неопровержима. Восприятие этой абсолютной истины сопровождается для нас такой уверенностью и неопровержимостью, что в этом смысле даже человеческий субъект гораздо менее очевиден и достоверен. Абсолютная истина неопровержимо говорит сама за себя. Я и еще не знаю, существую ли я сам; но я уже знаю, что существует абсолютная истина, очевидность которой яснее всего. Думается, что если довести эту мысль Вл. Соловьева до конца, то это будет не чем иным, как учением об откровении, более достоверном,  чем даже существование человека со всем его самосознанием и самонаблюдением. И можно только пожалеть, что, ставши в конце жизни на этот путь, Вл. Соловьев не успел довести свою мысль до конца и в сочинении « Теоретическая философия », собственно говоря, едва-едва только приступил  к изображению абсолютной истины как чего-то более очевидного и простого, чем все относительное.</w:t>
      </w:r>
    </w:p>
    <w:p>
      <w:pPr>
        <w:pStyle w:val="Normal"/>
        <w:rPr/>
      </w:pPr>
      <w:r>
        <w:rPr>
          <w:i/>
          <w:iCs/>
          <w:sz w:val="30"/>
          <w:szCs w:val="30"/>
        </w:rPr>
        <w:tab/>
        <w:t xml:space="preserve">6)Вл. Соловьев и Спиноза. </w:t>
      </w:r>
      <w:r>
        <w:rPr>
          <w:sz w:val="22"/>
          <w:szCs w:val="22"/>
        </w:rPr>
        <w:t>Уже в своей магистерской диссертации Вл. Соловьев мастерски излагает спинозизм, прекрасно отдавая себе отчет как в его положительных, так и в отрицательных сторонах. Но о Спинозе ему пришлось высказаться уже на закате своей жизни в полемической статье против А. И. Введенского. Мы должны сказать, во-первых, что Спиноза был в свое время настоящей любовью Вл. Соловьева и, во-вторых, что Вл. Соловьев умел находить в Спинозе то, что мы можем считать подлинно соловьевским достоянием. О своей любви к Спинозе Вл. Соловьев буквально так и пишет : «Признаюсь, что статья А.И. Введенского задела меня за живое сначала из-за Спинозы (который был моею первою любовью в области философии)…». Но что же «своего» Вл. Соловьев находил в Спинозе?</w:t>
      </w:r>
    </w:p>
    <w:p>
      <w:pPr>
        <w:pStyle w:val="Normal"/>
        <w:rPr>
          <w:sz w:val="22"/>
          <w:szCs w:val="22"/>
        </w:rPr>
      </w:pPr>
      <w:r>
        <w:rPr>
          <w:sz w:val="22"/>
          <w:szCs w:val="22"/>
        </w:rPr>
        <w:tab/>
        <w:t>Можно сказать, что на всех этапах своей философской деятельности Вл. Соловьев был жесточайшим противником всяких теорий дурной бесконечности. Всякая вещь  имеет для себя причину в другой вещи, другая- в третьей и т.д. до бесконечности. Вот тут-то Спиноза и предстал для Вл. Соловьева как подлинный борец не за дурную, т.е. только потенциальную, но именно за актуальную бесконечность, т.е. за ту причину, которая уже не нуждается для своего объяснения ни в каких других причинах, но является причиной самой себя и всего прочего. Вл. Соловьев пишет: «Божество, как абсолютное, ничем, кроме себя, не обусловлено, и вместе с тем оно все собою обуславливает. Все существующее имеет в божестве последнее и окончательное основание своего бытия, свою субстанцию. Это понятие о Боге, как единой субстанции всего,  логически вытекающее из самого понятия Его абсолютности или подлинной божественности…-  эта истина  всеединой субстанции, под разными  именами исповедовавшаяся язычниками, под настоящим названием Бога Всеедержителя исповедуется и христианами, в согласии с евреями и мусульманами». Вот это учение о всеобщей субстанции, которое мы теперь назвали бы теорией актуальной бесконечности, и есть одинаково и соловьевское и спинозистское.</w:t>
      </w:r>
    </w:p>
    <w:p>
      <w:pPr>
        <w:pStyle w:val="Normal"/>
        <w:rPr>
          <w:sz w:val="22"/>
          <w:szCs w:val="22"/>
        </w:rPr>
      </w:pPr>
      <w:r>
        <w:rPr>
          <w:sz w:val="22"/>
          <w:szCs w:val="22"/>
        </w:rPr>
        <w:tab/>
        <w:t>Нечего и говорить о том, что столь глубокий мыслитель, как Вл. Соловьев, не мог закрыть глаза на разного рода недостатки и даже в подлинном смысле слова логические ошибки в последовательном спинозизме. Вл. Соловьев прекрасно отдает себе отчет и в противоречивости учения Спинозы о множественности вещей, и в наличии у Спинозы механистических элементов, и больш8ой условности его «геометрического метода», и в отсутствии у Спинозы историзма. Односторонность Спинозы для Вл. Соловьева не подлежит никакому сомнению. Но что в основе бытия лежит актуальная бесконечность и что всякая философия должна увенчиваться учением о божестве не обусловленном ничем, кроме себя – в этом для Вл. Соловьева никогда не было сомнения и в этой теории Спиноза всегда был для него основой. При этом все отличия соловьевского идеализма от спинозистского настолько ясны, что для нас в настоящую минуту будет совершенно излишним распространяться на эту тему.</w:t>
      </w:r>
    </w:p>
    <w:p>
      <w:pPr>
        <w:pStyle w:val="Normal"/>
        <w:rPr/>
      </w:pPr>
      <w:r>
        <w:rPr>
          <w:sz w:val="22"/>
          <w:szCs w:val="22"/>
        </w:rPr>
        <w:tab/>
      </w:r>
      <w:r>
        <w:rPr>
          <w:sz w:val="30"/>
          <w:szCs w:val="30"/>
        </w:rPr>
        <w:t xml:space="preserve">7) </w:t>
      </w:r>
      <w:r>
        <w:rPr>
          <w:i/>
          <w:iCs/>
          <w:sz w:val="30"/>
          <w:szCs w:val="30"/>
        </w:rPr>
        <w:t xml:space="preserve">Вл. Соловьев и Кант. </w:t>
      </w:r>
      <w:r>
        <w:rPr>
          <w:sz w:val="22"/>
          <w:szCs w:val="22"/>
        </w:rPr>
        <w:t>Вопрос об отношении Вл. Соловьева к Канту можно было бы решить весьма просто, если бы этому не помешала работа авторитетного неокантианца на рубеже двух столетий, профессора Петербургского университета Александра Введенского. Питая большое уважение к Вл. Соловьеву, А. Введенский именно ради этого и выставляет на первый план якобы кантианские черты Вл. Соловьева. Нам необходимо сказать, что в истории философии, вероятно, еще не было столь противоположно мыслящих философов, как Вл. Соловьев и Кант. Так как неокантианцы считали гносеологию основной философской наукой, то и у Вл. Соловьева А. Введенский пытается найти это коренное учение о значимости гносеологии. А так как некоторые черты изолированного понимания гносеологии можно, при известных усилиях, найти у Вл. Соловьева только в статьях под названием «Теоретическая философия», то, по А. Введенскому, и получается, что Вл. Соловьев, отрицая примат гносеологии, всю жизнь только то и делал, что ошибался, и ошибаться перестал лишь за три года до своей кончины.</w:t>
      </w:r>
    </w:p>
    <w:p>
      <w:pPr>
        <w:pStyle w:val="Normal"/>
        <w:rPr>
          <w:sz w:val="22"/>
          <w:szCs w:val="22"/>
        </w:rPr>
      </w:pPr>
      <w:r>
        <w:rPr>
          <w:sz w:val="22"/>
          <w:szCs w:val="22"/>
        </w:rPr>
        <w:tab/>
        <w:t>Если же подойти к делу формально, то некоторого рода гносеологию, отнюдь, конечно, не кантианскую, у Вл. Соловьева можно было находить на каждом шагу. Выше мы видели, например, что он критикует всякий безоговорочный эмпиризм. Разве это не гносеология? Вл. Соловьев критикует также и безоговорочный рационализм. Разве это не гносеология? Критика всякого бытового христианского мировоззрения разве возможна была у Вл. Соловьева без самого напряженного внимания к философским проблемам знания и религии? В связи с этим В.Ф. Эрн совершенно правильно пишет: «В написанном о гносеологических вопросах у Соловьева несомненно есть «внутренний тон», «высота и свобода мысли», и при том в такой мере, что гносеология Соловьева должна занять почетное место не только на бойком гносеологическом рынке современности, но и в сокровищнице философских прозрений всех времен и эпох». Но это не была гносеология Канта, поскольку Кант- субъективный идеалист, а Вл. Соловьев является вдохновенным объективным идеалистом..</w:t>
      </w:r>
    </w:p>
    <w:p>
      <w:pPr>
        <w:pStyle w:val="Normal"/>
        <w:rPr>
          <w:sz w:val="22"/>
          <w:szCs w:val="22"/>
        </w:rPr>
      </w:pPr>
      <w:r>
        <w:rPr>
          <w:sz w:val="22"/>
          <w:szCs w:val="22"/>
        </w:rPr>
        <w:tab/>
        <w:t>Чтобы дать общую характеристику антикантовской гносеологии Вл. Соловьева, мы предложили бы следующее рассуждение В.Ф. Эрна:  «Соловьев, употребляя его терминологию, постиг в Египте живую и существенно личную идею мира, идею вселенной, и только этим постижением  обосновывается все философское  творчество Соловьева, которое есть не что иное, как воплощение в грубом и косном материале новой философии- его основной интуиции, о живой идее и живом смысле всего существующего.»</w:t>
      </w:r>
    </w:p>
    <w:p>
      <w:pPr>
        <w:pStyle w:val="Normal"/>
        <w:rPr>
          <w:sz w:val="22"/>
          <w:szCs w:val="22"/>
        </w:rPr>
      </w:pPr>
      <w:r>
        <w:rPr>
          <w:sz w:val="22"/>
          <w:szCs w:val="22"/>
        </w:rPr>
        <w:t>Наконец, если иметь ввиду то, что в последний год жизни Вл. Соловьева им были написаны «Три разговора», то можно с полной уверенностью сказать, что вовсе не гносеология Канта была последним интересом Вл. Соловьева, но учение о зле, которое к тому же повелительно заставляло философа говорить об этом не в виде философских схем(это он умел делать хорошо и раньше), но в виде потрясающих картин мировой катастрофы. После этого только упрямая слепота и неподвижный догматизм Вл. Соловьева, и в раннем, и  в среднем, и в позднем, хоть какие-нибудь намеки на кантианские симпатии.</w:t>
      </w:r>
    </w:p>
    <w:p>
      <w:pPr>
        <w:pStyle w:val="Normal"/>
        <w:rPr/>
      </w:pPr>
      <w:r>
        <w:rPr>
          <w:i/>
          <w:iCs/>
          <w:sz w:val="32"/>
          <w:szCs w:val="32"/>
        </w:rPr>
        <w:tab/>
      </w:r>
      <w:r>
        <w:rPr>
          <w:i/>
          <w:iCs/>
          <w:sz w:val="30"/>
          <w:szCs w:val="30"/>
        </w:rPr>
        <w:t>8) Вл. Соловьев и Шеллинг.</w:t>
      </w:r>
      <w:r>
        <w:rPr/>
        <w:t xml:space="preserve"> </w:t>
      </w:r>
      <w:r>
        <w:rPr>
          <w:sz w:val="22"/>
          <w:szCs w:val="22"/>
        </w:rPr>
        <w:t>Преувеличивать шеллингианские заимствования Вл. Соловьева не приходится. Это вовсе не означает, что у Вл. Соловьева не было никаких совпадений с Шеллингом. Это означает только то, что эти совпадения вырастали у Вл. Соловьева органически и самостоятельно и что они были почти всегда результатом его собственного философского творчества.</w:t>
      </w:r>
    </w:p>
    <w:p>
      <w:pPr>
        <w:pStyle w:val="Normal"/>
        <w:rPr>
          <w:sz w:val="22"/>
          <w:szCs w:val="22"/>
        </w:rPr>
      </w:pPr>
      <w:r>
        <w:rPr>
          <w:sz w:val="22"/>
          <w:szCs w:val="22"/>
        </w:rPr>
        <w:tab/>
        <w:t>Что же шеллингианского можно найти у Вл. Соловьева? Несомненно, общей у обоих мыслителей была высокая оценка человеческого разума, его онтологическая значимость и, в противоположность Канту, его интуитивная, а часто даже можно сказать, художественная насыщенность. Конечно, ни каких разговоров о дуализме субъекта и объекта, о противоположности вещи в себе и явления, а также о диалектике только как о «разоблачительнице иллюзий» ни у Вл. Соловьева, ни у Шеллинга не может и возникнуть. Обоих мыслителей глубочайшим образом объединяет борьба с абстрактным рационализмом и с формально-логической метафизикой. Сказать, что здесь у Вл. Соловьева было какое-то прямое заимствование у Шеллинга, никак нельзя: до того учения об интуитивном разуме было для Вл. Соловьева самой глубокой философской потребностью.</w:t>
      </w:r>
    </w:p>
    <w:p>
      <w:pPr>
        <w:pStyle w:val="Normal"/>
        <w:rPr>
          <w:sz w:val="22"/>
          <w:szCs w:val="22"/>
        </w:rPr>
      </w:pPr>
      <w:r>
        <w:rPr>
          <w:sz w:val="22"/>
          <w:szCs w:val="22"/>
        </w:rPr>
        <w:tab/>
        <w:t>Можно говорить и о многих других точках соприкосновения между философскими концепциями обоих мыслителей. В первую очередь нам хотелось бы отметить, что на путях борьбы с дуализмом субъекта и объекта оба мыслителя испытывали глубочайшую потребность выйти за пределы субъекта и объекта и формулировать нечто более важное, способное объединить в себе и субъект и объект. Подобного рода тенденция у Шеллинга очень сильна, но , как мы видели выше, Вл. Соловьев прямо учит о «положительном ничто», которое, будучи выше всех субъектов и объектов, по этому самому и не допускает для себя никакой предикации. Такая концепция, конечно, могла быть навеяна Шеллингом, и воздействие Шеллинга на Вл. Соловьева в данном случае даже более вероятно, чем воздействие неоплатоников. Повторяем, однако: ни о каком прямом заимствовании у Шеллинга не может идти и речи.</w:t>
      </w:r>
    </w:p>
    <w:p>
      <w:pPr>
        <w:pStyle w:val="Normal"/>
        <w:rPr>
          <w:sz w:val="22"/>
          <w:szCs w:val="22"/>
        </w:rPr>
      </w:pPr>
      <w:r>
        <w:rPr>
          <w:sz w:val="22"/>
          <w:szCs w:val="22"/>
        </w:rPr>
        <w:tab/>
        <w:t>Может быть, Шеллинг имел значение для Вл. Соловьева в смысле высокой онтологической и гносеологической значимости искусства. Но у Шеллинга это превознесение искусства носит чисто романтический характер, чего нельзя сказать о Вл. Соловьеве, дававшем в «Критике отвлеченных начал» по преимуществу категориально – логическое построение теории искусства.</w:t>
      </w:r>
    </w:p>
    <w:p>
      <w:pPr>
        <w:pStyle w:val="Normal"/>
        <w:rPr>
          <w:sz w:val="22"/>
          <w:szCs w:val="22"/>
        </w:rPr>
      </w:pPr>
      <w:r>
        <w:rPr>
          <w:sz w:val="22"/>
          <w:szCs w:val="22"/>
        </w:rPr>
        <w:tab/>
        <w:t>О прямом расхождении Вл. Соловьева с Шеллингом тоже необходимо сказать. Так, мимо Соловьева прошел весь натурфилософский период Шеллинга. Ко времени Соловьева после натурфилософии Шеллинга прошло целое столетие, так что натурфилософские работы Шеллинга 90-х годов 18 века, конечно, были для Вл. Соловьева чем-то весьма устаревшим. Нечто шеллингианское можно находить в поздней работе Вл. Соловьева «Красота в природе» (1889).</w:t>
      </w:r>
    </w:p>
    <w:p>
      <w:pPr>
        <w:pStyle w:val="Normal"/>
        <w:rPr>
          <w:sz w:val="22"/>
          <w:szCs w:val="22"/>
        </w:rPr>
      </w:pPr>
      <w:r>
        <w:rPr>
          <w:sz w:val="22"/>
          <w:szCs w:val="22"/>
        </w:rPr>
        <w:tab/>
        <w:t>Необходимо отметить, что и последний период творчества Шеллинга, когда он создавал свою четырехтомную «Философию мифологии и откровения», тоже прошел мимо Вл. Соловьева.</w:t>
      </w:r>
    </w:p>
    <w:p>
      <w:pPr>
        <w:pStyle w:val="Normal"/>
        <w:rPr/>
      </w:pPr>
      <w:r>
        <w:rPr>
          <w:i/>
          <w:iCs/>
          <w:sz w:val="30"/>
          <w:szCs w:val="30"/>
        </w:rPr>
        <w:t>9) Владимир Соловьев и Гегель.</w:t>
      </w:r>
      <w:r>
        <w:rPr/>
        <w:t xml:space="preserve"> </w:t>
      </w:r>
      <w:r>
        <w:rPr>
          <w:sz w:val="22"/>
          <w:szCs w:val="22"/>
        </w:rPr>
        <w:t>Насколько Вл. Соловьев глубоко разбирался в Гегеле, видно по его блестящей статье «Гегель» в Словаре Брокгауза и Ефрона. Приведем начало этой статьи: «Гегель может быть назван философом по преимуществу, ибо изо всех философов только для него одного философия была все. У других мыслителей она есть старание постигнуть смысл сущего; у Гегеля, напротив, само сущее старается стать философией, превратиться в чистое мышление. Прочие философы подчиняли свое умозрение независимому от него объекту; для одних этот объект был Бог, для других – природа. Для Гегеля, напротив, сам Бог был лишь философствующий ум, который только в совершенной философией достигает и своего собственного абсолютного совершенства; на природу же в ее эмпирических явлениях Гегель смотрел как на чешую, которая сбрасывает в своем движении змея абсолютной диалектики». Если выразить кратчайшей формулой, что такое Гегель, то кажется, лучше и не скажешь, чем это сказал здесь Вл. Соловьев.</w:t>
      </w:r>
    </w:p>
    <w:p>
      <w:pPr>
        <w:pStyle w:val="Normal"/>
        <w:rPr>
          <w:sz w:val="22"/>
          <w:szCs w:val="22"/>
        </w:rPr>
      </w:pPr>
      <w:r>
        <w:rPr>
          <w:sz w:val="22"/>
          <w:szCs w:val="22"/>
        </w:rPr>
        <w:tab/>
        <w:t>Это делает соловьевскую критику гегельянства весьма интересным предметом для исследования. Гегель настолько труден для усвоения, что подавляющее большинство критиков Гегеля критикуют его без всякого проникновения в сущность того, что Гегель мыслил и писал. Вл. Соловьев относится к тому небольшому числу знатоков Гегеля, которые не только глубоко его понимают, но находят необходимым в то же самое время и весьма существенно его критиковать.</w:t>
      </w:r>
    </w:p>
    <w:p>
      <w:pPr>
        <w:pStyle w:val="Normal"/>
        <w:jc w:val="center"/>
        <w:rPr>
          <w:b/>
          <w:b/>
          <w:bCs/>
          <w:i/>
          <w:i/>
          <w:iCs/>
          <w:sz w:val="32"/>
          <w:szCs w:val="32"/>
        </w:rPr>
      </w:pP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40640</wp:posOffset>
                </wp:positionV>
                <wp:extent cx="396240" cy="403860"/>
                <wp:effectExtent l="13970" t="14605" r="15240" b="15240"/>
                <wp:wrapNone/>
                <wp:docPr id="5"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3.2pt;width:31.15pt;height:31.75pt;mso-wrap-style:none;v-text-anchor:middle" type="_x0000_t183">
                <v:fill o:detectmouseclick="t" type="solid" color2="black"/>
                <v:stroke color="black" weight="9360" joinstyle="miter" endcap="flat"/>
                <w10:wrap type="none"/>
              </v:shape>
            </w:pict>
          </mc:Fallback>
        </mc:AlternateContent>
      </w:r>
      <w:r>
        <w:rPr>
          <w:b/>
          <w:bCs/>
          <w:i/>
          <w:iCs/>
          <w:sz w:val="32"/>
          <w:szCs w:val="32"/>
        </w:rPr>
        <w:t>ТЕОРЕТИЧЕСКАЯ ФИЛОСОФИЯ.</w:t>
      </w:r>
    </w:p>
    <w:p>
      <w:pPr>
        <w:pStyle w:val="Normal"/>
        <w:rPr>
          <w:b/>
          <w:b/>
          <w:bCs/>
          <w:i/>
          <w:i/>
          <w:iCs/>
          <w:sz w:val="32"/>
          <w:szCs w:val="32"/>
        </w:rPr>
      </w:pPr>
      <w:r>
        <w:rPr>
          <w:b/>
          <w:bCs/>
          <w:i/>
          <w:iCs/>
          <w:sz w:val="32"/>
          <w:szCs w:val="32"/>
        </w:rPr>
      </w:r>
    </w:p>
    <w:p>
      <w:pPr>
        <w:pStyle w:val="Normal"/>
        <w:rPr/>
      </w:pPr>
      <w:r>
        <w:rPr/>
        <w:t>Ф</w:t>
      </w:r>
      <w:r>
        <w:rPr>
          <w:sz w:val="22"/>
          <w:szCs w:val="22"/>
        </w:rPr>
        <w:t xml:space="preserve"> </w:t>
      </w:r>
    </w:p>
    <w:p>
      <w:pPr>
        <w:pStyle w:val="Normal"/>
        <w:rPr>
          <w:sz w:val="22"/>
          <w:szCs w:val="22"/>
        </w:rPr>
      </w:pPr>
      <w:r>
        <w:rPr>
          <w:sz w:val="22"/>
          <w:szCs w:val="22"/>
        </w:rPr>
        <w:t>илософские позиции  Соловьева четко обозначились уже в его магистерской диссертации «Кризис западной философии. Против позитивистов» (1874). Исходя из убеждения, что западная философия, опираясь на данные положительных наук,  утверждала в форме рационального познания те же самые истины, которые в форме веры и духовного созерцания прокламировали теологические учения Востока, он выступал за осуществление «универсального синтеза науки, философии и религии». Это означало создание «свободной теософии, или цельного знания», не просто отвергающего всю прежнюю философию, что было характерно для позитивистов, но возводящего ее в новое, «высшее состояние». Предметом цельного знания является «истинно-сущее», т.е. Абсолют, Бог, а последним его результатом - учение о Богочеловечестве. Подробно свою систему  Соловьев изложил в докторской диссертации «Критика отвлеченных начал» (1880), а также в трактате «Чтение о Богочеловечестве», опубликованном впервые в журнале «Православное обозрение» (1878-1881).</w:t>
      </w:r>
    </w:p>
    <w:p>
      <w:pPr>
        <w:pStyle w:val="Normal"/>
        <w:rPr/>
      </w:pPr>
      <w:r>
        <w:rPr>
          <w:i/>
          <w:iCs/>
          <w:sz w:val="30"/>
          <w:szCs w:val="30"/>
        </w:rPr>
        <w:tab/>
        <w:t xml:space="preserve">1) Метафизика. </w:t>
      </w:r>
      <w:r>
        <w:rPr>
          <w:sz w:val="22"/>
          <w:szCs w:val="22"/>
        </w:rPr>
        <w:t xml:space="preserve">Принимая за основу бытия сущее, Соловьев тем самым противополагал бытие и сущее. Первая материя никоим образом не обозначает ни вещество, ни даже понятие вещества.  Она есть сущность абсолютного, воплощающая в себе его влечение, или «жажду бытия».  Но первая материя может действовать и безотносительно к абсолютно – сущему, Богу. Она представляет собой как бы «второе абсолютное», и поэтому «рядом с абсолютно-сущим, как таким, т.е. которое </w:t>
      </w:r>
      <w:r>
        <w:rPr>
          <w:sz w:val="22"/>
          <w:szCs w:val="22"/>
          <w:lang w:val="en-US"/>
        </w:rPr>
        <w:t>actu</w:t>
      </w:r>
      <w:r>
        <w:rPr>
          <w:sz w:val="22"/>
          <w:szCs w:val="22"/>
        </w:rPr>
        <w:t xml:space="preserve"> есть всеединое, мы должны допустить другое существо, которое так же абсолютно, но вместе с тем не тождественно с абсолютным, как таким». Это «второе абсолютное», или «душа мира», как еще называл ее  Соловьев, характеризуется тем, что, с одной стороны, заключает в себе божественное всеединство в качестве своей вечной потенции, а с другой - несет начало природное, материальное, в силу чего оно есть не всеединство, а только «становящееся всеединое», т.е. конкретное, единичное. </w:t>
      </w:r>
    </w:p>
    <w:p>
      <w:pPr>
        <w:pStyle w:val="22"/>
        <w:rPr/>
      </w:pPr>
      <w:r>
        <w:rPr/>
        <w:tab/>
        <w:t>В осмыслении Богочеловечества  Соловьев склонялся к пантеистической схеме, выводя из нее онтологическую трактовку проблемы зла, которая выражала стержневой момент его антропологии.  Поскольку составляющие мир элементы субстанционально пребывает в Боге, то из этого следует, что Бог сам служит источником и причиной всякого зла в мире.  Зло – часть природы, а не вина одного человека. Согласно  Соловьеву, настоящий, реальный мир, лежащий, по словам апостола Павла, во зле, ни есть какой-то совершенно новый, полностью обособленный от мира божественного, а есть только другое, «недолжное» взаимоотношения тех же самых элементов, которые образуют бытие божественного мира. «…Вся тварь, - заключал  Соловьев, - подвергается суете и рабству тления не добровольно, а по воле…мировой души как единого свободного начала природной жизни». Таким образом, для творческой самореализации Божества необходима свобода, а свобода чревата злом – такова исходная моральная максима философии Богочеловечества.</w:t>
      </w:r>
    </w:p>
    <w:p>
      <w:pPr>
        <w:pStyle w:val="Normal"/>
        <w:rPr/>
      </w:pPr>
      <w:r>
        <w:rPr>
          <w:i/>
          <w:iCs/>
          <w:sz w:val="30"/>
          <w:szCs w:val="30"/>
        </w:rPr>
        <w:t>2) «Свободная теократия».</w:t>
      </w:r>
      <w:r>
        <w:rPr>
          <w:sz w:val="22"/>
          <w:szCs w:val="22"/>
        </w:rPr>
        <w:t xml:space="preserve"> Учение о свободной теократии явилось своего рода политологической конкретизацией «русской идеи». Начало теократии  Соловьев возводил к грехопадению Адама, рассматривая это как факт согрешения человека против теократии. Адам поверил рассуждениям «низшей твари» и усомнился в авторитете высшего разума. Тогда дух злобы и убийства разделил людей на два враждебных стана. Человечество погрязло в розни и преступлениях. Заново возродил теократию Авраам, «отец верующих». Он собственной волей вошел в богочеловеческий союз, признав свою подчиненность божественной силе. В дальнейшем личная теократия Авраама перерастает в национальную теократию древнего Израиля, а от нее через личность Христа приходит к теократии всецерковной, вселенской. «Это есть будущее церкви, - утверждал  Соловьев. – Начало его присутствует у нас и теперь, но лишь в пророках». В пророчестве возвещается конечная цель бытия. Пророческое служение вместе с  первосвященническим и царским образует единое теократическое служение. Однако главная роль отводиться первосвященнику, который в теократической иерархии соответствует первому лицу Святой Троицы. Ему должны свободно подчиняться все христианские государи, без чего невозможен союз отеческой и сыновней власти. Христос – первосвященник, царь и пророк в одном лице. В этом единстве заложен прообраз христианского государства.</w:t>
      </w:r>
    </w:p>
    <w:p>
      <w:pPr>
        <w:pStyle w:val="Normal"/>
        <w:rPr>
          <w:sz w:val="22"/>
          <w:szCs w:val="22"/>
        </w:rPr>
      </w:pPr>
      <w:r>
        <w:rPr>
          <w:sz w:val="22"/>
          <w:szCs w:val="22"/>
        </w:rPr>
        <w:tab/>
        <w:t>Свои взгляды на сущность христианского государства Соловьев подробно изложил в трактате «Духовные основы жизни» (1882-1884). В дохристианской истории он выделял два типа государств: восточный, основанный на рабстве, и западный (греко-римский); отягченный, сверх обычного рабства, «постоянную борьбою самих господ». На Востоке государство означало только господство – патриархальное или же по праву завоевания; в обоих случаях власть государя и подчинение подданных были безграничны и абсолютны. Вследствие этого там «политическая борьба могла быть только случайным явлением». Вечное рабство сделало восточного человека квиетистом и фаталистом по натуре и убеждению, поэтому он, «заинтересованный, главным образом, вечною и неизменную стороною существующего», спешил подчиняться сильнейшей стороне, видя в ней орудие судьбы или высшей воли. «Отсюда частая смена деспотий при неизменности самого деспотизма». Напротив, западный тип государства был совершенно иной: он держался на борьбе, противостоянии более или менее равных политических сил, из которых ни одна не могла получить безусловного преобладания. Такое государство уже не могло быть просто господством; в нем превалировал интерес к сохранению общественного равновесия, выражавшегося в законе. Это было государство закона. В законе и воплотилась высшая власть. Но власть, как сила действенная и уравновешивающая, должна была сосредоточиться в одном лице. В результате явился римский император. Таким образом, «западное государство в конце своего развития пришло к тому же, чего Восток держался изначала», т.е. к деспотизму, подавлению личности.</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76200</wp:posOffset>
                </wp:positionV>
                <wp:extent cx="396240" cy="403860"/>
                <wp:effectExtent l="13970" t="14605" r="15240" b="15240"/>
                <wp:wrapNone/>
                <wp:docPr id="6" name=""/>
                <a:graphic xmlns:a="http://schemas.openxmlformats.org/drawingml/2006/main">
                  <a:graphicData uri="http://schemas.microsoft.com/office/word/2010/wordprocessingShape">
                    <wps:wsp>
                      <wps:cNvSpPr/>
                      <wps:spPr>
                        <a:xfrm>
                          <a:off x="0" y="0"/>
                          <a:ext cx="396360" cy="4039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6pt;width:31.15pt;height:31.75pt;mso-wrap-style:none;v-text-anchor:middle" type="_x0000_t183">
                <v:fill o:detectmouseclick="t" type="solid" color2="black"/>
                <v:stroke color="black" weight="9360" joinstyle="miter" endcap="flat"/>
                <w10:wrap type="none"/>
              </v:shape>
            </w:pict>
          </mc:Fallback>
        </mc:AlternateContent>
      </w:r>
    </w:p>
    <w:p>
      <w:pPr>
        <w:pStyle w:val="Heading1"/>
        <w:rPr/>
      </w:pPr>
      <w:r>
        <w:rPr/>
        <w:t>ЗАКЛЮЧЕНИЕ</w:t>
      </w:r>
    </w:p>
    <w:p>
      <w:pPr>
        <w:pStyle w:val="Normal"/>
        <w:rPr>
          <w:b/>
          <w:b/>
          <w:bCs/>
          <w:i/>
          <w:i/>
          <w:iCs/>
          <w:sz w:val="32"/>
          <w:szCs w:val="32"/>
        </w:rPr>
      </w:pPr>
      <w:r>
        <w:rPr>
          <w:b/>
          <w:bCs/>
          <w:i/>
          <w:iCs/>
          <w:sz w:val="32"/>
          <w:szCs w:val="32"/>
        </w:rPr>
      </w:r>
    </w:p>
    <w:p>
      <w:pPr>
        <w:pStyle w:val="22"/>
        <w:rPr/>
      </w:pPr>
      <w:r>
        <w:rPr/>
        <w:t>Л</w:t>
      </w:r>
      <w:r>
        <w:rPr/>
        <w:t>ичность  Вл. Соловьева – большая, глубокая, широкая, даже величественная, хотя в то же самое время сложная и запутанная. Но во всей этой сложности, которую еще предстоит изучать и картина которой еще будет предметом десятков разного рода анализов, была одна простейшая, невиннейшая и наивнейшая особенность. Это неугомонное стремление бороться с нелепостями и язвами окружающей жизни. Этого момента никто не вправе забывать.</w:t>
      </w:r>
    </w:p>
    <w:p>
      <w:pPr>
        <w:pStyle w:val="Normal"/>
        <w:rPr>
          <w:sz w:val="22"/>
          <w:szCs w:val="22"/>
        </w:rPr>
      </w:pPr>
      <w:r>
        <w:rPr>
          <w:sz w:val="22"/>
          <w:szCs w:val="22"/>
        </w:rPr>
        <w:tab/>
        <w:t>Однако из этого вечного недовольства окружающим и из этого постоянного страстного стремления преодолевать несовершенства окружающей жизни сама собой вытекает еще одна идея, которую можно с полным правом считать для  Вл. Соловьева окончательной, итоговой и заключительной. Это то, что можно назвать философией конца.</w:t>
      </w:r>
    </w:p>
    <w:p>
      <w:pPr>
        <w:pStyle w:val="Normal"/>
        <w:rPr>
          <w:sz w:val="22"/>
          <w:szCs w:val="22"/>
        </w:rPr>
      </w:pPr>
      <w:r>
        <w:rPr>
          <w:sz w:val="22"/>
          <w:szCs w:val="22"/>
        </w:rPr>
        <w:tab/>
        <w:t>В течение всей своей жизни  Вл. Соловьев только и знал, что наблюдал конец. Еще в своей магистерской диссертации он изображал не что иное, как кризис западной философии, т. е. ее конец. В своей докторской диссертации «Критика отвлеченных начал» он изображает концы всех философских односторонностей. В 80-х годах  Вл. Соловьев острейшим образом чувствует конец византийско-московского православия и рвется к тому, чтобы при помощи римской католической церкви оживить и преобразовать восточную церковь.  В 1891 г. его работа «Об упадке средневекового мировоззрения» тоже наполнена чувством катастрофизма по отношению к традиционному православию.  Вл. Соловьев настолько низко оценивал традиционную и бытовую религию, что однажды в беседе с Е. Н. Трубецким выразил желание объединить всех неверующих против верующих. Поэтому неудивительно, что и в самом конце своей жизни он заговорил о конце всей человеческой истории и о пришествии антихриста. И если его мировоззрение всегда было интимно связано с его личностью, то особенно здесь эта связь оказалась наиболее глубокой и ощутимой.</w:t>
      </w:r>
    </w:p>
    <w:p>
      <w:pPr>
        <w:pStyle w:val="Normal"/>
        <w:rPr>
          <w:sz w:val="22"/>
          <w:szCs w:val="22"/>
        </w:rPr>
      </w:pPr>
      <w:r>
        <w:rPr>
          <w:sz w:val="22"/>
          <w:szCs w:val="22"/>
        </w:rPr>
        <w:tab/>
        <w:t>В 1900 г.  Вл. Соловьев умирал от неизлечимых болезней; и человечество, по его мнению, в те времена тоже умирало и тоже от своих неизлечимых болезней, которые он теперь уже научился распознавать вопреки своему прежнему историческому оптимизму. У Е. Н. Трубецкого мы читаем: «Мы знаем, что уже «Три разговора» были написаны в предвидении «не так уже далекой» смерти самого их автора. Это предчувствие близости собственного конца в связи с изданием книги, повествующей о непосредственно предстоящем всеобщем конце, не есть результат простой случайности. Что-то оборвалось в Соловьеве, когда он задумал эту книгу: ее мог написать только человек, всем существом своим предварившим как свой, так и всеобщий конец». Таким образом, мы не ошибаемся, если назовем вообще все мировоззрение  Вл. Соловьева не иначе как философией конца.</w:t>
      </w:r>
    </w:p>
    <w:p>
      <w:pPr>
        <w:pStyle w:val="Normal"/>
        <w:rPr>
          <w:sz w:val="22"/>
          <w:szCs w:val="22"/>
        </w:rPr>
      </w:pPr>
      <w:r>
        <w:rPr>
          <w:sz w:val="22"/>
          <w:szCs w:val="22"/>
        </w:rPr>
        <w:tab/>
      </w:r>
    </w:p>
    <w:sectPr>
      <w:type w:val="nextPage"/>
      <w:pgSz w:w="11906" w:h="16838"/>
      <w:pgMar w:left="2268" w:right="1797" w:gutter="0" w:header="0" w:top="1060" w:footer="0" w:bottom="74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4"/>
      <w:numFmt w:val="decimal"/>
      <w:lvlText w:val="%1"/>
      <w:lvlJc w:val="left"/>
      <w:pPr>
        <w:tabs>
          <w:tab w:val="num" w:pos="705"/>
        </w:tabs>
        <w:ind w:left="705" w:hanging="705"/>
      </w:pPr>
      <w:rPr/>
    </w:lvl>
    <w:lvl w:ilvl="1">
      <w:start w:val="3"/>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jc w:val="right"/>
      <w:outlineLvl w:val="2"/>
    </w:pPr>
    <w:rPr>
      <w:b/>
      <w:bCs/>
      <w:i/>
      <w:iCs/>
      <w:sz w:val="28"/>
      <w:szCs w:val="28"/>
    </w:rPr>
  </w:style>
  <w:style w:type="paragraph" w:styleId="Heading4">
    <w:name w:val="Heading 4"/>
    <w:basedOn w:val="Normal"/>
    <w:next w:val="Normal"/>
    <w:qFormat/>
    <w:pPr>
      <w:keepNext w:val="true"/>
      <w:numPr>
        <w:ilvl w:val="3"/>
        <w:numId w:val="1"/>
      </w:numPr>
      <w:tabs>
        <w:tab w:val="clear" w:pos="708"/>
        <w:tab w:val="center" w:pos="3920" w:leader="none"/>
      </w:tabs>
      <w:outlineLvl w:val="3"/>
    </w:pPr>
    <w:rPr>
      <w:b/>
      <w:bCs/>
      <w:i/>
      <w:i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WW8Dropcap0">
    <w:name w:val="WW8Dropcap0"/>
    <w:qFormat/>
    <w:rPr>
      <w:sz w:val="103"/>
      <w:szCs w:val="103"/>
    </w:rPr>
  </w:style>
  <w:style w:type="character" w:styleId="WW8Dropcap1">
    <w:name w:val="WW8Dropcap1"/>
    <w:qFormat/>
    <w:rPr>
      <w:rFonts w:ascii="Tahoma" w:hAnsi="Tahoma" w:cs="Tahoma"/>
      <w:sz w:val="73"/>
      <w:szCs w:val="73"/>
    </w:rPr>
  </w:style>
  <w:style w:type="character" w:styleId="WW8Dropcap2">
    <w:name w:val="WW8Dropcap2"/>
    <w:qFormat/>
    <w:rPr>
      <w:sz w:val="53"/>
      <w:szCs w:val="53"/>
    </w:rPr>
  </w:style>
  <w:style w:type="character" w:styleId="WW8Dropcap3">
    <w:name w:val="WW8Dropcap3"/>
    <w:qFormat/>
    <w:rPr>
      <w:sz w:val="80"/>
      <w:szCs w:val="80"/>
    </w:rPr>
  </w:style>
  <w:style w:type="character" w:styleId="WW8Dropcap4">
    <w:name w:val="WW8Dropcap4"/>
    <w:qFormat/>
    <w:rPr>
      <w:sz w:val="73"/>
      <w:szCs w:val="73"/>
    </w:rPr>
  </w:style>
  <w:style w:type="character" w:styleId="WW8Dropcap5">
    <w:name w:val="WW8Dropcap5"/>
    <w:qFormat/>
    <w:rPr>
      <w:sz w:val="78"/>
      <w:szCs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2"/>
      <w:szCs w:val="22"/>
    </w:rPr>
  </w:style>
  <w:style w:type="paragraph" w:styleId="32">
    <w:name w:val="Основной текст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4:00Z</dcterms:created>
  <dc:creator>TANY</dc:creator>
  <dc:description/>
  <cp:keywords/>
  <dc:language>en-US</dc:language>
  <cp:lastModifiedBy>SYSTEM</cp:lastModifiedBy>
  <cp:lastPrinted>1998-05-26T09:47:00Z</cp:lastPrinted>
  <dcterms:modified xsi:type="dcterms:W3CDTF">2011-09-21T23:44:00Z</dcterms:modified>
  <cp:revision>2</cp:revision>
  <dc:subject/>
  <dc:title>МОСКОВСКИЙ ГОСУДАРСТВЕННЫЙ КОЛЛЕДЖ ИНФОРМАЦИОННЫХ ТЕХНОЛОГИЙ</dc:title>
</cp:coreProperties>
</file>